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nkStat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 </w:t>
      </w:r>
      <w:r>
        <w:rPr/>
        <w:t xml:space="preserve">LnkStat  </w:t>
      </w:r>
      <w:r>
        <w:rPr/>
        <w:t>ࠡ�</w:t>
      </w:r>
      <w:r>
        <w:rPr/>
        <w:t>⠥�  �  ���</w:t>
      </w:r>
      <w:r>
        <w:rPr/>
        <w:t xml:space="preserve">䨣��樮���  䠩���  ��  </w:t>
      </w:r>
      <w:r>
        <w:rPr/>
        <w:t>T-Hist.  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 䠩��堬 </w:t>
      </w:r>
      <w:r>
        <w:rPr/>
        <w:t>AFTNMISC � T-MAIL, 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topka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topka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४���� � </w:t>
      </w:r>
      <w:r>
        <w:rPr/>
        <w:t>2:5020/378 �� ������ T-HIST � 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�������� �� �</w:t>
      </w:r>
      <w:r>
        <w:rPr/>
        <w:t xml:space="preserve">᭮�� </w:t>
      </w:r>
      <w:r>
        <w:rPr/>
        <w:t>䠩��� ���</w:t>
      </w:r>
      <w:r>
        <w:rPr/>
        <w:t>ਨ ������� �</w:t>
      </w:r>
      <w:r>
        <w:rPr/>
        <w:t>㬬���� ����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 �  ���䨣��樮����  䠩�� ���</w:t>
      </w:r>
      <w:r>
        <w:rPr/>
        <w:t>ᮢ</w:t>
      </w:r>
      <w:r>
        <w:rPr/>
        <w:t>,  ��</w:t>
      </w:r>
      <w:r>
        <w:rPr/>
        <w:t>稭�� � �����稢��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. � ��</w:t>
      </w:r>
      <w:r>
        <w:rPr/>
        <w:t>娢 �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N.EXE    - LnkSta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2.EXE    - LnkSta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.EXE     - LnkSta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 ��  </w:t>
      </w:r>
      <w:r>
        <w:rPr/>
        <w:t>㬮�砭��  �</w:t>
      </w:r>
      <w:r>
        <w:rPr/>
        <w:t>ᯮ����  ���</w:t>
      </w:r>
      <w:r>
        <w:rPr/>
        <w:t xml:space="preserve">䨣  </w:t>
      </w:r>
      <w:r>
        <w:rPr/>
        <w:t>T-HIST.CTL,  �  ���</w:t>
      </w:r>
      <w:r>
        <w:rPr/>
        <w:t>஬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����  ��</w:t>
      </w:r>
      <w:r>
        <w:rPr/>
        <w:t>ࠬ����</w:t>
      </w:r>
      <w:r>
        <w:rPr/>
        <w:t>:  History,  Name,  SupportNewFormat,  Keep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 BrakeSesStat,  AdvancedCPS,  SwapInOut,  BinkdAborted, Addr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LnkStat ��������.  � �������  ����  -�  ����� ������  ��</w:t>
      </w:r>
      <w:r>
        <w:rPr/>
        <w:t>㣮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㬮�砭�� </w:t>
      </w:r>
      <w:r>
        <w:rPr/>
        <w:t>LnkStat ��</w:t>
      </w:r>
      <w:r>
        <w:rPr/>
        <w:t>ந� �</w:t>
      </w:r>
      <w:r>
        <w:rPr/>
        <w:t>㬬���� ����⨪� �� �</w:t>
      </w:r>
      <w:r>
        <w:rPr/>
        <w:t>᭮��  �ᥩ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饩�� � 䠩��� ���</w:t>
      </w:r>
      <w:r>
        <w:rPr/>
        <w:t>ਨ</w:t>
      </w:r>
      <w:r>
        <w:rPr/>
        <w:t>,  � �����</w:t>
      </w:r>
      <w:r>
        <w:rPr/>
        <w:t xml:space="preserve">뢠�� �� � 䠩�  </w:t>
      </w:r>
      <w:r>
        <w:rPr/>
        <w:t>LINKSTAT.OUT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祩 ��������� ��</w:t>
      </w:r>
      <w:r>
        <w:rPr/>
        <w:t>ப� ����� ������ ��� ��</w:t>
      </w:r>
      <w:r>
        <w:rPr/>
        <w:t>室���� 䠩�� � ���� ��砫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</w:t>
      </w:r>
      <w:r>
        <w:rPr/>
        <w:t>, �� ����� �</w:t>
      </w:r>
      <w:r>
        <w:rPr/>
        <w:t>㦭� ��</w:t>
      </w:r>
      <w:r>
        <w:rPr/>
        <w:t>ந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⨬� ���� ��������� ��</w:t>
      </w:r>
      <w:r>
        <w:rPr/>
        <w:t xml:space="preserve">ப� </w:t>
      </w:r>
      <w:r>
        <w:rPr/>
        <w:t>Lnk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���� ��� ��</w:t>
      </w:r>
      <w:r>
        <w:rPr/>
        <w:t xml:space="preserve">室���� 䠩�� </w:t>
      </w:r>
      <w:r>
        <w:rPr/>
        <w:t xml:space="preserve">(�� </w:t>
      </w:r>
      <w:r>
        <w:rPr/>
        <w:t xml:space="preserve">㬮�砭�� </w:t>
      </w:r>
      <w:r>
        <w:rPr/>
        <w:t>LINKSTAT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</w:t>
      </w:r>
      <w:r>
        <w:rPr/>
        <w:t xml:space="preserve">, �� � �� ������� ���� </w:t>
      </w:r>
      <w:r>
        <w:rPr/>
        <w:t xml:space="preserve">䠩��� ���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d.m.y&gt;     ������� ����⨪�, ��</w:t>
      </w:r>
      <w:r>
        <w:rPr/>
        <w:t>稭�� � 㪠������ ��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���</w:t>
      </w:r>
      <w:r>
        <w:rPr/>
        <w:t>, � ����⨪� ��</w:t>
      </w:r>
      <w:r>
        <w:rPr/>
        <w:t xml:space="preserve">稭����� � </w:t>
      </w:r>
      <w:r>
        <w:rPr/>
        <w:t>ᠬ�� ࠭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饩 � 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d.m.y&gt;     ������� ����⨪�, �����</w:t>
      </w:r>
      <w:r>
        <w:rPr/>
        <w:t>稢������� 㪠������ ��⮩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���</w:t>
      </w:r>
      <w:r>
        <w:rPr/>
        <w:t>, � ����⨪� �����</w:t>
      </w:r>
      <w:r>
        <w:rPr/>
        <w:t xml:space="preserve">稢����� � </w:t>
      </w:r>
      <w:r>
        <w:rPr/>
        <w:t>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, ���������</w:t>
      </w:r>
      <w:r>
        <w:rPr/>
        <w:t>饩 � 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����</w:t>
      </w:r>
      <w:r>
        <w:rPr/>
        <w:t xml:space="preserve">뢠�� ����⨪� ⮫쪮 �� </w:t>
      </w:r>
      <w:r>
        <w:rPr/>
        <w:t>n ����, ��</w:t>
      </w:r>
      <w:r>
        <w:rPr/>
        <w:t>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(</w:t>
      </w:r>
      <w:r>
        <w:rPr/>
        <w:t xml:space="preserve">㪠����� ���箬 </w:t>
      </w:r>
      <w:r>
        <w:rPr/>
        <w:t>-b) ��� ��</w:t>
      </w:r>
      <w:r>
        <w:rPr/>
        <w:t xml:space="preserve">稭�� � </w:t>
      </w:r>
      <w:r>
        <w:rPr/>
        <w:t>ᠬ�� 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(�᫨ ���� -b&lt;n&gt; �� �����). 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 ���� </w:t>
      </w:r>
      <w:r>
        <w:rPr/>
        <w:t>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  </w:t>
      </w:r>
      <w:r>
        <w:rPr/>
        <w:t>-b � -e  �������� � �</w:t>
      </w:r>
      <w:r>
        <w:rPr/>
        <w:t>ଠ�</w:t>
      </w:r>
      <w:r>
        <w:rPr/>
        <w:t>:  d.m.y,  ��� d - ����� ���,  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y - ����� ����.  ����� �� ���  ����</w:t>
      </w:r>
      <w:r>
        <w:rPr/>
        <w:t>஢ �����  ����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⭮� ���</w:t>
      </w:r>
      <w:r>
        <w:rPr/>
        <w:t xml:space="preserve">祭�� </w:t>
      </w:r>
      <w:r>
        <w:rPr/>
        <w:t>(�᫠ ����� 0),  ⠪ � � �⭮�⥫</w:t>
      </w:r>
      <w:r>
        <w:rPr/>
        <w:t xml:space="preserve">쭮� </w:t>
      </w:r>
      <w:r>
        <w:rPr/>
        <w:t>(�᫠ �����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᮫�⭮� ���</w:t>
      </w:r>
      <w:r>
        <w:rPr/>
        <w:t xml:space="preserve">祭�� �᫠ ��������� </w:t>
      </w:r>
      <w:r>
        <w:rPr/>
        <w:t>ᮡ�</w:t>
      </w:r>
      <w:r>
        <w:rPr/>
        <w:t>⢥��� ����� 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⭮�⥫</w:t>
      </w:r>
      <w:r>
        <w:rPr/>
        <w:t xml:space="preserve">쭮� ���祭��  �᫠ ������  </w:t>
      </w:r>
      <w:r>
        <w:rPr/>
        <w:t>ᬥ</w:t>
      </w:r>
      <w:r>
        <w:rPr/>
        <w:t>饭��  �⭮�⥫쭮  ⥪�饣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</w:t>
      </w:r>
      <w:r>
        <w:rPr/>
        <w:t xml:space="preserve">.  �᫨  </w:t>
      </w:r>
      <w:r>
        <w:rPr/>
        <w:t>ᮮ</w:t>
      </w:r>
      <w:r>
        <w:rPr/>
        <w:t>⢥�����</w:t>
      </w:r>
      <w:r>
        <w:rPr/>
        <w:t>饥  �᫮  �</w:t>
      </w:r>
      <w:r>
        <w:rPr/>
        <w:t>ய�</w:t>
      </w:r>
      <w:r>
        <w:rPr/>
        <w:t xml:space="preserve">饭�  ���  </w:t>
      </w:r>
      <w:r>
        <w:rPr/>
        <w:t xml:space="preserve">ࠢ�� </w:t>
      </w:r>
      <w:r>
        <w:rPr/>
        <w:t>0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</w:t>
      </w:r>
      <w:r>
        <w:rPr/>
        <w:t>祭�� ⥪�饣� ���</w:t>
      </w:r>
      <w:r>
        <w:rPr/>
        <w:t xml:space="preserve">, ����� ��� ����. �᫨ ����� ��� �����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 � �������� �����, � ����� ��� ��⠭���������� 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 xml:space="preserve">, � </w:t>
      </w:r>
      <w:r>
        <w:rPr/>
        <w:t>祬 �뢮���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3.2002 -e20.6.2002      - ������� ����⨪� � 5 ���� 200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��� 2002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3 -e20.6                - ������� ����⨪� � 5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��� ⥪�</w:t>
      </w:r>
      <w:r>
        <w:rPr/>
        <w:t>饣� ���� �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.2002 -e20..2002        - ������� ����⨪� � 5 �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�᫮ ⥪�</w:t>
      </w:r>
      <w:r>
        <w:rPr/>
        <w:t xml:space="preserve">饣� ����� </w:t>
      </w:r>
      <w:r>
        <w:rPr/>
        <w:t>200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 -e20                    - ������� ����⨪� � 5 �� 20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⥪�</w:t>
      </w:r>
      <w:r>
        <w:rPr/>
        <w:t>饣� ����� ⥪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1 -e31                    - ������� ����⨪� �� ⥪�</w:t>
      </w:r>
      <w:r>
        <w:rPr/>
        <w:t>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� ��</w:t>
      </w:r>
      <w:r>
        <w:rPr>
          <w:rtl w:val="true"/>
        </w:rPr>
        <w:t>ࢮ</w:t>
      </w:r>
      <w:r>
        <w:rPr/>
        <w:t>�� �� ��᫥���� �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-b1 -e32                    - � �� </w:t>
      </w:r>
      <w:r>
        <w:rPr/>
        <w:t>ᠬ��</w:t>
      </w:r>
      <w:r>
        <w:rPr/>
        <w:t>, �.�. ����� ��᫥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⠭���������� �� ��᫥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⥪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1.-1 -e31.-1              - ������� ����⨪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1.-1 -d15                 - ������� ����⨪� �� ���� 1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-40                       - ������� ����⨪� �� ��᫥���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⮪                                      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-40 -d25                  - ������� ����⨪�, ��</w:t>
      </w:r>
      <w:r>
        <w:rPr/>
        <w:t xml:space="preserve">稭�� �� </w:t>
      </w:r>
      <w:r>
        <w:rPr/>
        <w:t>4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⥪�</w:t>
      </w:r>
      <w:r>
        <w:rPr/>
        <w:t>饣� �᫠</w:t>
      </w:r>
      <w:r>
        <w:rPr/>
        <w:t>, �</w:t>
      </w:r>
      <w:r>
        <w:rPr/>
        <w:t>த�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-b1.1.-1                    - ������� ����⨪� � 1 </w:t>
      </w:r>
      <w:r>
        <w:rPr>
          <w:rtl w:val="true"/>
        </w:rPr>
        <w:t>ﭢ</w:t>
      </w:r>
      <w:r>
        <w:rPr/>
        <w:t>���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 ⥪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e31.4                      - ������� ����⨪�, ��</w:t>
      </w:r>
      <w:r>
        <w:rPr/>
        <w:t xml:space="preserve">稭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࠭��� ���� � </w:t>
      </w:r>
      <w:r>
        <w:rPr/>
        <w:t>䠩�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</w:t>
      </w:r>
      <w:r>
        <w:rPr/>
        <w:t>稢�� ��᫥���� ����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d100                       - ������� ����⨪� �� ���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⮪</w:t>
      </w:r>
      <w:r>
        <w:rPr/>
        <w:t>, ���</w:t>
      </w:r>
      <w:r>
        <w:rPr/>
        <w:t>ଠ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䠩��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-1 -e20.-1 -d10         - ������� ����⨪� � 5 �� 20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।��</w:t>
      </w:r>
      <w:r>
        <w:rPr/>
        <w:t xml:space="preserve">饣� ����� </w:t>
      </w:r>
      <w:r>
        <w:rPr/>
        <w:t>(����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</w:t>
      </w:r>
      <w:r>
        <w:rPr/>
        <w:t xml:space="preserve">४⭠�  ࠡ��  ����  </w:t>
      </w:r>
      <w:r>
        <w:rPr/>
        <w:t>-d&lt;n&gt;,  �᫨  �� ����� 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祩 </w:t>
      </w:r>
      <w:r>
        <w:rPr/>
        <w:t>-b � -e �� ��</w:t>
      </w:r>
      <w:r>
        <w:rPr/>
        <w:t>ࠡ�⪥ ��᪮�</w:t>
      </w:r>
      <w:r>
        <w:rPr/>
        <w:t>쪨�  䠩���  ���</w:t>
      </w:r>
      <w:r>
        <w:rPr/>
        <w:t xml:space="preserve">ਨ  </w:t>
      </w:r>
      <w:r>
        <w:rPr/>
        <w:t>-  ����⨪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����� 祬 ��  </w:t>
      </w:r>
      <w:r>
        <w:rPr/>
        <w:t>n  ����.  ��� ���</w:t>
      </w:r>
      <w:r>
        <w:rPr/>
        <w:t xml:space="preserve">४⭮� ࠡ��� </w:t>
      </w:r>
      <w:r>
        <w:rPr/>
        <w:t xml:space="preserve">㪠�뢠�� ����  </w:t>
      </w:r>
      <w:r>
        <w:rPr/>
        <w:t>-d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⭮ � </w:t>
      </w:r>
      <w:r>
        <w:rPr/>
        <w:t>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砫� � ���� </w:t>
      </w:r>
      <w:r>
        <w:rPr/>
        <w:t>ᡮ� ����⨪�</w:t>
      </w:r>
      <w:r>
        <w:rPr/>
        <w:t>, �</w:t>
      </w:r>
      <w:r>
        <w:rPr/>
        <w:t>뢮���� � ��������� ��室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 �� �᭮��  ��ࠡ�</w:t>
      </w:r>
      <w:r>
        <w:rPr/>
        <w:t>⠭��� ����</w:t>
      </w:r>
      <w:r>
        <w:rPr/>
        <w:t xml:space="preserve">ᥩ  �  </w:t>
      </w:r>
      <w:r>
        <w:rPr/>
        <w:t>䠩��� ���</w:t>
      </w:r>
      <w:r>
        <w:rPr/>
        <w:t>ਨ</w:t>
      </w:r>
      <w:r>
        <w:rPr/>
        <w:t>.  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 ᠬ�� ࠭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 xml:space="preserve">-b,  ��� 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� ����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>-e ���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! �� �����</w:t>
      </w:r>
      <w:r>
        <w:rPr/>
        <w:t>筮 ����让 ���⥫쭮�� ��</w:t>
      </w:r>
      <w:r>
        <w:rPr/>
        <w:t>ਮ��</w:t>
      </w:r>
      <w:r>
        <w:rPr/>
        <w:t xml:space="preserve">, �� ����� </w:t>
      </w:r>
      <w:r>
        <w:rPr/>
        <w:t>ᮡ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��</w:t>
      </w:r>
      <w:r>
        <w:rPr/>
        <w:t>稭�  ���䨪�  ���  �����</w:t>
      </w:r>
      <w:r>
        <w:rPr/>
        <w:t>ன  ��⥬�</w:t>
      </w:r>
      <w:r>
        <w:rPr/>
        <w:t>, ��</w:t>
      </w:r>
      <w:r>
        <w:rPr/>
        <w:t>㯯�  �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� ���</w:t>
      </w:r>
      <w:r>
        <w:rPr/>
        <w:t>䨪� ����� ��������� �����</w:t>
      </w:r>
      <w:r>
        <w:rPr/>
        <w:t xml:space="preserve">, </w:t>
      </w:r>
      <w:r>
        <w:rPr/>
        <w:t xml:space="preserve">祬 </w:t>
      </w:r>
      <w:r>
        <w:rPr/>
        <w:t>2 � 32-� �⥯��� ����.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뢮����  ��</w:t>
      </w:r>
      <w:r>
        <w:rPr/>
        <w:t xml:space="preserve">ᮢ᪮�  �  </w:t>
      </w:r>
      <w:r>
        <w:rPr/>
        <w:t>OS/2-���</w:t>
      </w:r>
      <w:r>
        <w:rPr/>
        <w:t xml:space="preserve">ᨥ�  </w:t>
      </w:r>
      <w:r>
        <w:rPr/>
        <w:t>LnkStat ���</w:t>
      </w:r>
      <w:r>
        <w:rPr/>
        <w:t>祭�� ���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</w:t>
      </w:r>
      <w:r>
        <w:rPr/>
        <w:t>묨</w:t>
      </w:r>
      <w:r>
        <w:rPr/>
        <w:t>. �</w:t>
      </w:r>
      <w:r>
        <w:rPr/>
        <w:t>ࠢ��</w:t>
      </w:r>
      <w:r>
        <w:rPr/>
        <w:t xml:space="preserve">쭮 �㤥� </w:t>
      </w:r>
      <w:r>
        <w:rPr/>
        <w:t>ࠡ���� ⮫</w:t>
      </w:r>
      <w:r>
        <w:rPr/>
        <w:t xml:space="preserve">쪮 </w:t>
      </w:r>
      <w:r>
        <w:rPr/>
        <w:t>Win32-�����. (��</w:t>
      </w:r>
      <w:r>
        <w:rPr/>
        <w:t xml:space="preserve">ᮢ᪠� 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ࠡ���� � �⮩ ���</w:t>
      </w:r>
      <w:r>
        <w:rPr/>
        <w:t>樨 ���</w:t>
      </w:r>
      <w:r>
        <w:rPr/>
        <w:t>ࠢ��</w:t>
      </w:r>
      <w:r>
        <w:rPr/>
        <w:t>쭮 ��⮬�</w:t>
      </w:r>
      <w:r>
        <w:rPr/>
        <w:t>, �� 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S � OS/2, � ������ �����</w:t>
      </w:r>
      <w:r>
        <w:rPr/>
        <w:t xml:space="preserve">ন������ </w:t>
      </w:r>
      <w:r>
        <w:rPr/>
        <w:t xml:space="preserve">64-���� </w:t>
      </w:r>
      <w:r>
        <w:rPr/>
        <w:t>楫� �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.07.02    Michael Markowsky (klug)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