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2.01  -  3/5/93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3          Version 2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aTeX and PostScript doc, by Lars K\"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b switch (black and whi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mark about Czech registration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various other things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(X-)Hercules bord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      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supports the Spectrum 128, including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C speaker or AdLib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tch documentation rewritten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tape support, with tape files on disk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eaderless files and more difficult format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grams using LOAD "name",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, automatic mirroring of loaded block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drive support, 8 microdrives with cartrid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up to 126K of data, low-level I/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support, fast screen update and accur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ion nearly perfect, including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fficial flags and undocumented features.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nstructions is made much more accur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, while maintaining maximum possible spe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trum keyboard layout help-screen under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/+D disk read utility can translate 48K and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 to .Z80 files, and screen snapshot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.TAP files. It will now also read 5.25''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rack double density) disks,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eads a .INI file at startup for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ing the hardware (SamRam, Spectrum 128)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 register and LDIR emulation flags are saved i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he emulation speed slowdown is now accurate from 8 MHz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stest available 486 machines. The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brought back to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ource files now include source of Sam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of AZERT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use other default 16K rom (switch -x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uses EMS if available, for fast bank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utility can now also convert a screen to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PRG and tape files of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vin J. Phair) and tape files of ZX (Rindt and Bruk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Z802TAP, to convert a .Z80 snapshot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TAP2TAPE, to write a .TAP file bac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GA colour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TRL-BREAK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everal other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ice new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apacitor in DIAGRAMS.Z80 had the wrong value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SNA files that were loaded were not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FILE NOT FOUND error.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.  Eerste, geheel Nederland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rst, entirely Dutch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