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����� �</w:t>
      </w:r>
      <w:r>
        <w:rPr/>
        <w:t xml:space="preserve">ணࠬ�� </w:t>
      </w:r>
      <w:r>
        <w:rPr/>
        <w:t>Z80TR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᭠</w:t>
      </w:r>
      <w:r>
        <w:rPr/>
        <w:t>砫� ���� �</w:t>
      </w:r>
      <w:r>
        <w:rPr/>
        <w:t xml:space="preserve">ᯠ������ </w:t>
      </w:r>
      <w:r>
        <w:rPr/>
        <w:t>⠪ ��� ��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㦠� �</w:t>
      </w:r>
      <w:r>
        <w:rPr/>
        <w:t xml:space="preserve">ணࠬ��� </w:t>
      </w:r>
      <w:r>
        <w:rPr/>
        <w:t>PKLITE v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���� �� 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, X-TRACK, UNP, �� ����� � �� 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쭠� ����� 䠩��</w:t>
      </w:r>
      <w:r>
        <w:rPr/>
        <w:t>: 7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>ࠧ��</w:t>
      </w:r>
      <w:r>
        <w:rPr/>
        <w:t>娢�樨</w:t>
      </w:r>
      <w:r>
        <w:rPr/>
        <w:t>: 20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⮣� ��� </w:t>
      </w:r>
      <w:r>
        <w:rPr/>
        <w:t>ࠧ��୥� �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४��� � �ண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.EXE, Z80.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CRACKER.EXE ����� � �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ᯥ</w:t>
      </w:r>
      <w:r>
        <w:rPr/>
        <w:t>譮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਩ ���৭�� � ������� ������� </w:t>
      </w:r>
      <w:r>
        <w:rPr/>
        <w:t>(2:5054/1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ᯠᨡ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ᨬ���� </w:t>
      </w:r>
      <w:r>
        <w:rPr/>
        <w:t>(2:5054/39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