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� ���� ���� ����    � ���� �   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 � ���� ���� ���� �  � ���   � �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 �  � �  � �  �  ��  ����   �  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 ��     ���� ���� ���� ���� ����� ���� �  � ��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���       ��� ���  ���  �  �   �   ���� �  � � �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   �     ���  �    ����  ��    �   �  �  ��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� �� �  � �    ���� ����� ���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  � � � �  � �    ����   �   �  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   �  ��  ���� �  �   �    ��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   ���� ���� ���� ����       ����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  �    ���  ����  ��� ���         ��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 ���� ���� ���� �  � ���  ����       ���� �  ��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The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The emulation o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  The emulation of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  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ENVIRONMENT OF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Basic elem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Menu 'Tape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 Submenu 'Ta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py to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   Submenu '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xtr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Add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di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x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hange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   Submenu 'Impl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mpress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mpress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ffici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   Submenu 'Commun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nd to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Receive from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nfigure 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Receiv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dvanc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Basi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Hi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G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Pas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Gens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ascal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T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assword 2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assword 3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assword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asswor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he Last Word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Machine Lightning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Forth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Logo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CREEN$ -&gt; T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lor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Black and white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Other em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Roman &amp; Ea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Roman &amp; Easy in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-&gt; Roman &amp; Easy 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Lunter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Lunter TA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Lunter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Irish SpecEm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Polish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Polish SP SP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Polish SP 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Spectrum 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BLK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B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Garabi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LT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L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ZX Brukner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TZX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Muse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Museum ZXS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Museum Z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Spectrum + TR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TRD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T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-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ZX-32 ZXT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ZX-32 Z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J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VO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V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��� Menu 'Z80-Snap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Submenu '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Submenu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Hard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anish Spectrum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VgaSpec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Old 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Old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Irish SpecE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RG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JPP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A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ecEmu G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M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 UKV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A 128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A 12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Nuclear ZX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X128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LT -&gt; Z80 +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+ SL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ectrum 2.00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I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ZX-32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XS RIFF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ZXS 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Z80 (48K) &lt;-&gt; Z80 (128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ny Z80 -&gt; 4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ny Z80 -&gt; 12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Z80 snapshot -&gt;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��� Menu 'Microdrive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.   Submenu 'Micro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at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Opt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rite un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.   Submenu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.   Submenu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nlarge MDR to 254 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Menu 'Data-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.   Submenu 'DBF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.   Creating and editing the data base (option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for data 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d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for explaining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.   Running programs from the data base (option '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.   Sorting the data base (option 'S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.   Submenu 'Mark sort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n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wap 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mark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.   Creating of the report (Option 'Re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7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Spec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SG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ZX Rainb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GD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pecPi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ZX Rainbow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  Menu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Joy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Menu '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   The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   The function key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  The command line parameter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 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The front p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PANDING THE EMULATO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Adding emulation of a new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Using 'Escape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Emulation of the paralell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Z80 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 E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 '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6.  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    The emulation of the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    The emula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    The emulation of the beeper and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    The emulation of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 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    The forma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1.  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2.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3.  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4.  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5.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.   Communication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.   Informations for users of newer operating systems (MS Windo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.   Assignment of the n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4.   Time constant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5. 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PROTECTED 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  Examples of transfering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 Easy case: 'Crazy cars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 Medium case: 'Microprose soc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3.   (Very) Hard case: 'Roboc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  'Turbo Copy'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REMARKED PROBLEMS, AND HINTS FOR PROBL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tell users of earlier releases of Warajevo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hat although war in our country is finished two years ago,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onomical situation is still very bad. At the moment, our mater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better than 2 years ago, but unfortunately this is not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habitans. However, we hope that this problems will be 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If it is your first contact with this program, a short s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f this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this program is not too interesting itself, as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s from Bosnia and Hertzegovina, from more than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city Sarajevo. Our names are Zeljko Juric and Samir Ribic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of electronic and computer sciences (emulator was Samir's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). Even in secondary school days, about ten years before, w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bout computers just thanking to ZX Spectrum. From this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sentimentally tied with this computer. Between the oth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members us to the times when in our regions the life was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we bought AT 286 computers, at the end of 1990,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our Spectrums. We had great interest when, in June 1991, we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, which, without underestimating of anybody's work, h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istics (it was slow, quite in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ith unpractical emulation of the tape recorder etc.). Its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us (we suppose that the program is from Slovenia Re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 is Peter Kro�elj), and when starting it display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(C) 1991. Roman &amp; easy inc.'. When the war started in our count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eject some dark minds from our heads as many as possible.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, we started the development of our Spectrum emulator,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Warajevo Spectrum emulator' which should hav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We mention, that we were known as quite good progr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developed in horrible conditions. The grenades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ce, there was no electrical power during the months,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s had not the power during two months! When we ha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t was only 2-3 hours during the night. However, we did not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every moment when the electrical power was present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as often in an Army's camp, with the improvised genera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hat varies from 150 V to 300 V! The greatest part of ZXTOO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ented in the package until release 1.2, and later it is integ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) was developed even without hard disc, because such 's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estroyed it. We progressed very well, and in November 1993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papers that came from the enemy's territory we've go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mulator 'Z80', written by Gerton Lunter. In even wors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e continued the development (in the rooms where we slep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ozen), hoping to get this emulator to compare our program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ril 1994, the foundation Sorosh opened the electronic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. We sent a general request and in June 1994, we go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Between the other, from documentation we go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trum emulators around Europe, but we think that our program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the others, except maybe the Lunter's program (recently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mulators appeared, some of them are very concurent, espetiall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8 by James mcKay). We think that it is a great succes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ere the program was developed and the quality of Ge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hen we contacted Gerton, he has the sam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, many users probably know characteristics of Lunter's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not give full comparations of our and his emulators, a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Warajevo documentation, espetially because today w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presence of other high-quality emulators. However, we want to t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 still not have perfect emulation of the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is much better than in release 1.5.), perfect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3 and 5 in the F register, emulation of the disc interfaces,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AMX mouse, full emulation of the RS232 socket and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+3, which are supported in some other emulators. However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includes a lot of new features (look NEWS.DOC), and we want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rajevo is now Real-Time emulator (execution speed is equal to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pectrum, independently of PC computer speed), and Warajev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features which makes it uniqu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moment, Warajevo emulator is only emulator which emulate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(on Spectrum 128) and Sinclai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 emulation, using TAP files, is realized using very flex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emulator success to load from TAP files (now even from Lunter T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programs that load themselves using nonstandard methods (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creen, quick loading, etc.). The especial advantage is wit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levels from the tape using nonstand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s (TAP files) can be in the compressed format, and occu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-70% less space on the disc. The emulator supports automatic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rograms which are located on arbitrary place on the TAP fi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ulators support suc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is still the only emulator which support extended keyboard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on ZX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Warajevo' emulator has very clean emulation of the beeper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! Also, the emulation of the AY sound chip on PC beep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 3-channel sound (release 2.0. supports Sound Blaster for A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quality machine-code monitor is included, which i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has also some other things, dedicated for those who no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code programming, for example the screen dump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fferent sizes, and some of them are very useful for making the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powerful Windows-like environment of the emulator allow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s with TAP and snapshot files (reorganization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, fully bidirectional communication with Spectrum, conversion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different other formats (BASIC, GENS, etc.), and reve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SCREEN$ files to TIFF, the conversion of TAP and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from 'Warajevo' to the format of many other emulator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etc. The user can manage the database of Spectrum programs (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er, the type, etc.). To every program you can join th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pe where the program is (or snapshot file with program im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is tape, the disc drive where the tape is plac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etc. This allows very easy starting of Spectrum'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me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additional program ZXCOMP, the Z80 snapshot files,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can be converted to EXE programs which can be execu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emulator, and they are not to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 itself. This is also unique feature of the Warajevo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mulator is freeware software, and all users will have all op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emphasize that Warajevo emulator uses Lunter's '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snapshot files, which is persuasively the most pop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s of 'TAP' files are unfortunately different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but in release 2.0. Warajevo uses extended 'TAP'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unter TAP format as the special case. So, Warajevo now c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nter TAP files without conversions. A lot of snapshot files in '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nd tape files in Lunter 'Z80' format) may be fount on 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VG.UNIT.NO         directory     /PUB/SINCLAIR/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GNS.GETRONICS.NL    directory     /PUB/OS/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nly E-MAIL, not FTP access, on Internet there 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BITFTP) which send you files from FTP servers as UU-encod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eriod from April 1995. to December 1997. we receiv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26 countries, over all 6 settled continents (Agrent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Austria, Canada, Chech, Croatia, Danish, France, Germany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, Holland, Hungary, India, Italia, Macedonia, Norway, Port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, Rusia, Slovakia, Slovenia, South Africa, Spain, Sweden,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), with greetings, questions, new ideas and bug remark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logise if yet any message stayed unanswered because E-MAIL in Sarajev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table so it don't work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ast, one important thing. Keep earlier release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1.5.) if you have it, especially if you have slow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is Real-Time emulator, but the price is the fact that c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ust be about 33 Mhz or more for correct working, els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nsiderably slower than release 1.5! Warajevo 2.0.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adapt itself to the slowest computers. However, we ho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slow computers is the past, so probalbly this will not 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doxally, in recent time Warajevo emulator had lack of popularit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ness, not to slowness). To make a rough test whether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 for normal execution of the emulator, after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BASIC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ed sound have duration of exact 10 seconds,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got sound which have duration of 20 seconds,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slower than necessary speed for correc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y keeping the old version, you insure solve of the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's favourite game don't work on release 2.0. due to some newmaked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ed on release 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ckage, ther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EXE  Full environment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HLP  Help file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ICO 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DOC  Documentation on (not so good)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BIH  Documentation on Bosnian language (using code page 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48.EXE    Kernel of the 48K version of the emulator (withou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  Kernel of the 128K version of the emulator (withou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What is new in version 1.2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BIH      What is new in version 1.2, Bosn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Frequently asked questions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BIH       Frequently asked questions, Bosn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8.ROM      ROM file for 48K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1.ROM      ROM file for emulation of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0.ROM   ROM file for 128K version of the emulator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   ROM file for 128K version of the emulator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0.ROM    ROM file for the emulation of Spectrum +2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1.ROM    ROM file for the emulation of Spectrum +2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  Communication program for ZX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L.COM  External driver for paralell printer interfac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L.ASM  Source file for the driver PARALELL.COM (as example h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external driver for emulator exp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.EXE    Compiler for converting snapshot files to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AP     TAP file with the program 'Turbo copy' for transf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in this package use, or create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AP         The files for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80      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DR         The files for emulation of the microdriv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        BACKUP files created by environment using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nn         The files created by environment as a result of the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  Global emula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  Local configuration file used by emulator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OUT   The file created b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 The database abo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 The file with descriptions joined to file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 The file with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REP.TXT   Report file created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, and you can give it to anybody if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remove anything from the package. However, we still not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s of money (although much better than before 2 years),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s welcomed. If you like this program, and if you w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pay the desired value to one of the following b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                            Currency:     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KA LJUBLJANA (Slovenia)                   DEM          7010-070-280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ANSTALT BANKVEREIN WIEN (Austria)       ATS          0101-6653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DEM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USD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CHF          16397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USD          14754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derland)           NLG          54.04.28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derland)           USD          54.04.93.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NSKE BANK COPENHAGEN (Denmark)          DKK          51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ORSKE BANK OSLO (Norway)                 NOK          7001-02-2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DINAVISKA ENSKILDA B.STOCKHOLM (Sweden)   SEK          5201-85 507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ignement paying is possible in any bank and in any count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account numbers of 'Central banka DD Sarajevo' (former 'Kredi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a DD Sarajev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ying, it is necessary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's name and 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the receiver's personal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 number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 about 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                           Samir Ri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anska 10, 71000 Sarajevo, BiH        Trg ZAVNOBiH-a 14, 71000 Sarajevo, 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5013/91                              LK 1189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387 71 526-726                telephone 387 71 543-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ntact with us, these addresses are not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tters to Sarajevo very often come with great delay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 is not recommended because it is probably expensiv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 E-MAIL. Our Internet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JURIC@UTIC.NET.B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RIBI@HSL-SARAJEV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RIBI@HERME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in advance. From the release 2.0. if you donate 80 D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you will get source code of the emulator. To other donator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promise anything special, except that we will include in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emulator the list of donators with values of donation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fact that some donation may be good motivation for u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of the emulato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many people helped us to realize this project.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rge Hills from United Kingdomm, for donation of 30 pounds and re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hn Claus from Germany, for donation of 100 DM and supporting of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in his program ZX Rainb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aus (surname is unfortunately lost) from Austria, for donation of 50 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. Dr. Sc. Ahmet Mandzic from Sarajevo, for accepting emulator as S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 th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troslav Sobot from Croatia, for his program Mastercopy 128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ase for the communic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ton Lunter from Holland, for sending us his program for com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our program to the world, and information in his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i Fernando Ferreira Ribeiro from Portugal, for fixing bug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on some boards, and for routine for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directly to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az Kac from Slovenia, for his program PLAYTZX, which is used as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ZX support in Warajevo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an Josip and Cvetkovic Dalibor from Sarajevo, for helping us i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hardwar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ir Osmanovic from Sarajevo, for giving us many Spectrum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jn Van Der Heidne from Holland, for supporting Warajevo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rogram package SGD, and maintaining fascinate Internet site with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odrag Stancevic from Yugoslavia, for pointing t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Spectrum programs, and for sending test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uard Schmidt from Germany, for finding one bug in program ZX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mien Burke and Philip Kendall from Great Britain,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SYS.SINCLAIR FAQ list, in which Warajevo emulato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nek Med from Czech, for uploading release 1.2 on the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an Pikula from Slovakia, for some useful suggestions about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Herak from Croatia, for information about hosts wit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sending release 1.1. of our program to the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an Ivanovic and Aleksandar Zelenovic from Sarajevo,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bou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s we want to tha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HCR and many relief organizations, because we did not die of hu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snian Army, because it defends our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OSH foundation, for installing and financing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distribution in Sarajevo, for minimal amount of electrical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OR, because they don't permit starting the war in our coun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emulator from DOS typing WARAJEVO, and you will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f the emulator, which will be described in detail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environment you can start emulator pressing F10, and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or right mouse click) will go back to the environment.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rectly emulator kernel from DOS typing SPEC48 (48 version) or SPE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version), and you can call the environment using F10 in that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 Spectrum 128 is not 100% compatible with Spectrum 48K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un programs for Spectrum 48K using SPEC128, excep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reason for do it (for example, if 48K program supports AY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of the fact that snapshot files from 12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can not be loaded in 48 version without conversion,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PEC48 and SPEC128 accept a lot of command line parame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emulator almost all options may be set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user not needs to worry about command line parameters), bu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s very important because latest deccrib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in the environment will be much easier. Square br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parameter argument may be omitted. We will emphas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/I, /W and /X don't exist in release 2.0. (or they are replac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asons for their usage now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RAJEVO accepts some command parameters too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. which is dedicated t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emulator automatically detects present graphic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hange this solution, you can use option /V with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C - Force CGA card, in the monochrom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 - Force CGA card, in the color mode which is suitable for window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S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 - Force Hercules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- Activate nonstandard resolution on Hercules card to establis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 - Force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 - Force EGA Mon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 - Forc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asons for using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MS Windows emulator can be run in windowed mode only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C and /VW (/VW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Hercules card the option /VX displays the nicer picture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requests synchronization adjusting on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VGA cards there is a sense to use /VE, which gives a smaller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(due to changed number of scan lines) if resolution look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 for you (but this will not work on all VGA cards), or /V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d graphic (without attributes). On VGA and EGA card i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use /VC or /VW switches too, but this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nonstandard card compatible with one of listed, bu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cognize it or recognize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GA, Hercules and EGA Mono cards, the attribut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(BRIGHT is not implemented). On the CGA card FLASH a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inverse character, and other cards will emulate FLAS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EGA display all Spectrum colors including BRIGHT. We were critic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it odd color palette, so now on VGA card dark yellow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(in earlier releases it was more brown). Howewer, EGA stil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 palette, because EGA has no two intensity of yellow col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emulated by shadings on mono cards are badly read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repairs option /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/V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deo'. Shortcut for this dialog is pressing F5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of attributes using shades sometimes results i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Also, colog CGA mode emulates only four colors, and 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combinations of first four. Using this option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attributes (or change four base colors in color C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ercules, EGA Mono and CGA card in mono mode command /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Attributes are emulated by shading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Attributes are not emulated, background is black and pixels are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Attributes are not emulated, background is white, pixels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GA card in color mode command /M has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Base colors are black, magenta, cyan and white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Base colors are black, red, green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Base colors are blue, red, green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deo' (shortcut F5), or from the emulator itself, also by pressing F5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cards option /M is ignored. However, some pictures is squar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ff attributes. Also, some programs use setting sam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olor for hiding strange data of screen, so in such program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f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is normally implemented (on CGA as inverse charac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out of function if the emulation of attributes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ursor becomes an ordinary letter, hard to distingui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. Option /K changes ROM, and the cursor is displayed invers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effect, programs that check a containing of RO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rarely). From the release 1.5, command /K is less useful, beca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LASH on CGA will be converted to INVERSE, which was not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 of the emulator. Today, this option is mostly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nearly all users use only VGA compatible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implements BORDER (on CGA, Hercules and EGA Mono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frame around the screen, and on EGA and VGA on full screen).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BORDER implementation on VGA card is considerably improved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hange BORDER in synchronization with picture gen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many BORDER (Aquaplane, Vectron, Treasure Island, 4D Terror Dak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! etc.) now works correctly (synhronous emulation). However,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perfect, so few programs still don't emulate all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emulator also emulates sound; it is not always welcomed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night). This is reason for existence of option /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0 - Border and sound are 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 - BORDER is emulated asynchronously (like in release 1.5.), and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 - Only sound is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3 - BORDER and sound are emulated, with asynchronous BORDER 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 - BORDER is emulated synchronously, and sound is 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5 - BORDER and sound are emulated, with synchronous 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rameter is given, /U3 is assumed, like in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Options /U4 and /U5 on non-VGA cards have no effec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replaced with /U0 and /U2. During asynchronous BORD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BORDER effects will not work, so programs like Aquaplane will caus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flickering, in such cases synchronous emulation is recommend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emulation may cause "snow" on screen when border is chan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(this is especially visible during emulation of tape loading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). However, synchronous emulation needs more computer resourc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hings could be done from the emulator itself,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off/on) and F6 (BORDER off/on, and on VGA performs tripp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/synchronous/none BORDER emulation). Options /M1 and /M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ORDER emulation too (except in color CGA mode).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set using menu 'Setup', dialogs 'Video'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alogs has shortcuts F5 and F4 respectively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128 version of the emulator emulates three-channe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Y chip using the PC beeper by interlacing of channe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ounds very good (but sometimes is terrible, like in 'Elevator act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imes it is good to emulate only one channel (play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) or two of three channels. For this purpose exists the option 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0 - All 3 channels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 - Channels B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 - Channels A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 - Only channel C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4 - Channels A and B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 - Only channel B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 - Only channel A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7 - The AY chip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the emulation of the AY chip on the PC beeper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emulators. Only by experimenting you could decid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/S is best for use, because it varies from program to program.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nd' (shortcut for this dialog is pressing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option, AY chip emulation will not be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, but using AdLib compatible sound card (including Sound Blaste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 option if you have a sound card. This option is ignored on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nd' (shortcut for this dialog is pressing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B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imilar like /SA, but forces particula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ompatible cards, which allows emulation of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trum 128 too (unfortunately, we not yet implemented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oise pseudofrequency on Sound Blaster, like in X128 emulator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MIDI interface is only extra feature of Sound Blaster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. Parameter &lt;address&gt; is decimal base address of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but if you omit it, emulator tries to determine this addres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on 48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nd' (shortcut for this dialog is pressing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ables painting of the title pictur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is has effect only when you start emulator kerne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ing SPEC48 or SPEC128. Calling emulator from the environmen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ZX Interface 1 is not emulated. If you specify option /E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also emulated. In that case, the file ZXI1.RO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switching is done only in lower 8K, while real ZX Interface 1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6K. If you want to emulate this, use option /EX, but now the swi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Using option /# will activate option /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mulator, new version of 8K ZX Interface ROM is support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wo different versions of ROMs). Some ill-based progra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version, but there are also programs which work only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ome programs (for example, Beta Basic 3.0.) have two vers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ROM. If you have problems with new ROM, you may extract ol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S.BIN file supported with Lunter's emulator (Lunter uses ol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But, you most probably will not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nvironment option /E may be se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face 1'. Also, option /E will be set after using command 'Select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'Microdrive' of the 'Microdrive-files' menu (shorter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in the environment), using command 'Network' in 'Setup' menu,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'Data-Bas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&lt;drive&gt;:]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active disc and directory for TAP files (which emulate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napshot files. If the directory not contains any tape (i.e.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if /T option is not present the emulator creates empty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from submenu 'Tapes' of the 'Tape-files'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shortcut for this option is pressing F2 in the environment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based on disc and directory which contains selected TAP f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 (for example from 'Data-Base' menu) may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ads the snapshot file. The assumed extension is '.Z80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are compatible with the emulator called 'Z80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 Lunter up to release 3.03, including. So, you can load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is emulator. If the name is omitted, the assum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Z80. If the names of drive and directory are omitted, the assum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given by the option /D, and the active drive and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mitted. Directory name must not contain character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from the submenu 'Snaps' of the 'Z80-snapshot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Shift+F7), and some other options (eg.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Base'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up the active tape. The tape will be ready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emulator. It is not necessary to write the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ritten it must be .TAP. Omit the names of drive and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use the option /D. If the tape with a defined name no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ape with this name will be created. The active tap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tself by pressing F2. More about tapes and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will be written in the chapter 2.4. In the name of the tap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 '*' and '?', but it is not very useful except with option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release 2.0, emulator now recognizes tape files in Lu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 equal rights as native Warajevo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from the submenu 'Tapes' of the 'Tape-file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is pressing F2 too, but in the environm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 (eg. from menu 'Data-Base'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eks to the desired block in active tape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clusively with option /A. Of course, the seeking may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self (F2). This will be mo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by selecting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alog 'Parameters' from the submenu 'Tapes' of the 'Tape-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, you must first select active tape. Shortcu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s' dialog is pressing Shift+F2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hoose desired drive, directory, tap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the tape using /D, /T and /F, by using the option /A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utomated starting of the program on the tape. This o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into emulator's ROM, so after the emulator starts, LOAD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Also, writing of the message 'Program...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, and the initial attribute is changed from 56 to 7 (white on bl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ntion that loading of the program causes the lea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ffects on the screen. After loading the program (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rst header), all ROM changes are canceled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OM checking. On the 128 version, the option /A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s the program in '128' mode. The option /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but also complex for using. Data base which is built-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utomates using of the options /D, /T, /F and /A and mak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ulator very simple. The option /A is ignored if option /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A- cancels previously used /A option. This is implem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due to any reason) to cancel autostart of program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the data base automatically sets option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dialog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enu 'Tapes' of the 'Tape-files' menu. This dialog ha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&lt;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it is possible to change the initial attribu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A set. The default value is 7. If you use options /Y and /H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later) correctly, and use BORDER, PAPER and I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sponding values in the BASIC loader (i.e., loader which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A), program loading and its start should be done invisibl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ffects on the screen (if you are too pedant and this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. Most of the users will not u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dialog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enu 'Tapes' of the 'Tape-files' menu. This dialog ha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about effort that program loading using option /A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ss as possible unwanted effects on the screen, one thing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more 'radical jobs': BORDER flickering while loading eve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. In fact, one instruction at the beginning of LD_BYT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ORDER color to white every time before block loading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does this 'radical job', it removes this instruction from the R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differently of option /Y) may be used indipedently of option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non-desired effects are the same as with option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H may be set from the environment using dialog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enu 'Tapes' of the 'Tape-files' menu. The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pressing Shift+F2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L selects algorithm for tap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0 - Algorithm is AUTO, no stopping between block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1 - Algorithm is SLOW, no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- Algorithm is FAST, no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3 - Algorithm is AUTO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 - Algorithm is SLOW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 - Algorithm is FAST, with stopping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of the algorithm may be done from the emulator itself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2). More about algorithmes for emulation of tape recorder see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L may be set from the environment using dialog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enu 'Tapes' of the 'Tape-files' menu (shortcut Shift+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with /T. It establishes 'filter' for active ta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the options /TARC* /O, the emulator will recogniz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with the names starting with ARC. Yet another example is that /T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tape SHOOT.TAP for the active tape, but the other ta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o. If you type /TSHOOT /O , the emulator will recognize only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AP. Sometimes it may be useful. This option can not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&lt;mdvnum&gt;;[&lt;drive&gt;:][&lt;path&gt;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lects file &lt;filename&gt; for emulation of the microdrive. &lt;mdvnu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number, and it may be from 1 to 8. Drive and directory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if you omit it, assumed drive and directory will be as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ption /D. Directory name must not contain character '.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extension from &lt;filename&gt;, .MDR will be assumed. Our emulato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files created using Lunter's emulator too. Option /#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option /E. More about microdrive emulation in chapter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from the submenu 'Microdrive' of the 'Microdrive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environment (shortcut F8), and some other options (e.g.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Base'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N;[&lt;drive&gt;:][&lt;path&gt;]&lt;filename&gt;[;&lt;block_delay&gt;[;&lt;free_len&gt;[;&lt;busy_len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file &lt;filename&gt; as interface file for th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Network. This file must be located on some shar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must be accesable simultaneously to all running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nt to communicate mutually using the network (for example, if G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rive, and SHARED is shared directory, use command op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#N;G:\SHARED\TRANSFER.NET). Any file with 260 or more bytes may b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such file don't exist in given path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 the file name, this option may also set 3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ffect network emulation: &lt;block_delay&gt;, &lt;free_le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sy_len&gt;. If you omit these parameters, 30, 5 and 5 will be assu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#N;G:\SHARED\TRANSFER.NET means /#N;G:\SHARED\TRANSFER.NET;30;5;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parameters, see chapters about network emulation (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.8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parameters may be set from the environment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, dialog '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28 version of the emulator it activates the emulation of '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+2'. On the 48 version, this option is ignored.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ing of ROM files ZXP2_0.ROM and ZXP2_1.ROM instead ZX128_0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. Some ill-based programs request ROM-s of +2. This op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ccelerates BASIC programs for about 10% (in '128 Basi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version of the emulator even for 50%). This almost has n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For details, see the technical part of the manual (chapter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mulates the ZX printer at I/O level on the Epson (or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 or on the HP Laser Jet printer. Initially, ZX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mulated, because sometimes printer emulation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rate game loaders. Using option /P you will activat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E - Emulation using Epson printer with resolution 72 dots per inch.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ith size like on original ZX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 - Emulation using Epson printer, but one ZX printer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2x2 pixel matrix on the Epson printer, so pictu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OPY command will have full A4 paper width, not about half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 - Emulation using HP Laser Jet printer in the low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 - Emulation using HP Laser Jet printer in the high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er'. We must say that in releases of the emulator before release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P had a bit different meaning (/P had meaning /PB, and def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/P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&lt;code&gt;[&lt;calib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upports emulation of many joystick interfa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 By default, the gray cursor keys and curso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 have behavior like pressing the keys CAPS SHIFT +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 Using option /J this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C - The emulation of the cursor joystick with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erical keyboard generate 5, 6, 7 and 8, and gra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CAPS SHIFT and 5, 6, 7 and 8.  The key '+' on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like the key '~' (more precisely, the key with scan code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'0'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 - The emulation of Sinclair joystick 1 with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umerical keyboard and gray cursor keys generate 1, 2, 3 and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'+' on the numerical keyboard and key '~' generates 5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B - The emulation of Sinclair joystick 2 with cursor keys: the same as /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place 1, 2, 3, 4 and 5 respectively with 6, 7, 8, 9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K - The emulation of the Kempstone joystick with cursor keys: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on the numerical keypad and gray cursor keys emulate the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ystick using port 31, and keys '+' on the numerica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~' emulate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are out of function if KEYPAD emulation on the 12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(KEYPAD is activated or deactivated pressing the 'NumLock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in the chapters 2.3. and 7.7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ecause they not affect to behavior of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A - Kempston joystick is emulated with PC analogue joystick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slow because it calls BIOS, and principle of analogu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s a bit awkward. Emulator automatically perform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, but if you are not happy with it, you can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on with /JAlllrrruuuddd where lll, rrr, uuu and dd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igit decimal treshold values for left, right, up and dow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(for example /JA090210100200). You can read this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QBASIC or GW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PRINT "X=";STICK(0);" Y=";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analogue joysticks have the variable resistors to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M - Kempston joystick is emulated with the mouse (driver MOUSE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. This unusual emulation in some programs works very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hard to describe, so you try it. Mouse moving is buff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make greater moving to the left,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s for joystick left mov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may exist together, for example, you can give /J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J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all of these options from the environment,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, dialog 'Joysti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still don't have prefect emulation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it is still possible that some programs which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on original Spectrum flickers on the emulator. The reason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ing: real Spectrum draws the picture sequentially (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 of the screen). The emulator draws whole pict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fter some delay from the begining of the Z80 interrupt (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at least synchronized with duration of Z80 machin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ely on very precise timing of picture drawing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se problems usually may be removed by changing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of the interrupt and the moment of picture drawing.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using parameter &lt;line&gt; which may lay in range 0 to 311 (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umber of the scan line on real Spectrum which correspodent to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mulator generates the picture). Default value when /Q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50. If you have problems with flickering in some program, try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is value, and problems will probably disappear. It is worth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opposite to parameter /I in release 1.5, parameter /Q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e.g. if some game on some computer works fine with /Q3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any othe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set from the environment using menu 'Set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'Vide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%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0. emulator is real-time emulator, so all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same speed as on real Spectrum, if speed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(this is true on majority of today computers, minimum requir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33 MHz)! But, if you want, from any reason, running o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of original Spectrum speed, run the emulator with option /%60. Simi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unning three times faster than real Spectrum (of cours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llows it), use option %300 (if your computer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peed, nothing bad will happen, only requested spe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). As you can see, in release 2.0. of the emulator, at la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usage of very awkward and machine dependent option /W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and earli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of the emulator speed has the following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e (more precisely, system variable FRAMES) will not be upd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of the keyboard, if based on the interrupts (like in BAS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slower of faster, including autorepe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adjusted from the environment using menu 'Set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'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%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low computer on which you can not achieve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atisfy you, try switch /%MAX. This option enabl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which allows maximum possible speed of the emulator (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ffects in this working mode will not work). However, suc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eed is considerably slower (about 60%) than maximum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, so if you have extremly slow computer, usage of release 2.0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emulator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%MAX has sense on faster computers too,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 which is not enough fast, but you want fast execu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calculations in BASIC). In such cases, key autorepea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lerable fast due to increasing of the execution speed, s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d speed using for example POKE 23561,100: POKE 23562,100 (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built-in machin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ar may be set from the environment using menu 'Set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'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(which works only with 48 version of th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48K program supports some Spectrum 128K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3-channel sound). If you give /?128 option,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y Spectrum 128K port will cause stopping emulator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(if you want) try to load this program in 12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if the program is in snapshot file, a conversion from 48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28K format using the environment will b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included due to security reasons. Release 1.5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, and newer releases, allow mixing of 80x86 machin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machine code, using so-called 'Escape' sequences (see chapter 5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allows patching 8086 'trojan horses' into Z80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some damage. Using option /?86 possibility of patching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Z80 code is turned off (in such case, any presence of patche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cause error message). Well, include option /?86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ecure when running a snapshot file with unknown content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instals handler for processor interrupt 0D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ws compatibility with Spectrum software. However,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ome resident programs on 386 (and newer) machin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 8086' mode, usually EMS drivers like EMM386, QEMM or MS Windows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mulator displays a warning message if processor works in 'virtual 80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this doesn't mean that a problems must occur). Option /!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f this warning message, you can use this with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ically as a initial option iz ZXSHELL) if you are sur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in 'virtual 8086' mode. See 'WRAPPING PROBLEM' in a techni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menu 'Setup'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&lt;extra_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arameters which starts with /&amp; have influenc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o emulator kernel. Emulator itself does not pa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will simple be redirected to environment, so eventu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registered only after calling environment. There are 5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&amp;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D[&lt;drive:&gt;][&lt;dir&gt;]    Determines drive and directory which contai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base for using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C&lt;code&gt;               Determines communication port for RS232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environment (/&amp;C1 - COM1, /&amp;C2 - COM2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S&lt;speed&gt;              Determines RS232 communication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(/&amp;S1 - 110 Bd, &amp;&amp;S2 - 150 Bd, /&amp;S3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d, /&amp;S4 - 600 Bd, /&amp;S5 -1200 Bd, /&amp;S6 -2400 Bd, /&amp;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4800 Bd, /&amp;S8 - 9600 Bd). Default is 9600 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O&lt;sorting_order&gt;      Determines sorting criteria for the data 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3.5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E&lt;code&gt;               Determines whether environment will call 48K 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or (/&amp;E0 - 48K, /&amp;E1 - 128K) in cas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t be determined using other criteria (e.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the snapshot file). Tipically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sense only as a parameter in the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parameters are rarely used as command paramet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prefer their setting using the environment. However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put some of these in the configuration file DEFAULT.CF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) to avoid their settings every time when you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mostly for linking emulator with the enw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used indepedently. Giving the option /C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loaded from the file SPECSIM.CFG. With the option /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command options is possible, but any option written after /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and the environment use this file for bidirectional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so every calling emulator from the environment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is file in which all parameters setting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SIM.CFG is simple ASCII file with list of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 or by new line. It must be located in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ulator is located, if user don't specify anything els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 WARAJEVO (look chapter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function keys used in the emulat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s HELP screen, that gives meaning of all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Spectru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Calls the subroutine for selecting active tape and the activ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gorithm for tape emulation etc. About thi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of the tape recorder read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Calls embedded machine-code monitor, which contains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even to those who has no interest in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(for example, hard-copy of the screen to the printer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is in detail explained in th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Activates and deactivates emulation of the sound (beeper and 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Cyclic mode switching for attribute emulation (like option /M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0, /M1, /M2. Also, cyclic default pallete switching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GA mode. For details see 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On non-VGA graphic cards activates and deactivates 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eactivating, the BORDER color remains like it was in a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ctivating. On VGA card performs cyclic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, synchronous and none BORDER emulation (see option /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- Saves the snapshot file in a format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(like version 2.0.). The loading of the snapsho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(using option /R) from the file of any name, but saving using F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n the file 'SNAP.Z80', on the disc and the director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ommand /D (so, changing of the name, can be done only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or by calling environment). If from any reason sa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 file was unsuccessful, it is reported with warning soun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way of saving snapshot file is calling environ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the option 'Rename snapshot' (it option has shortcut F7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Generate NMI. This has a sense only if you chang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- Generate RES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all environment of the emulator. Current state of the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two files in the emulator directory: SPECSIM.CFG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parameters, and TEMP.Z80 which is temporary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emulator may be done again by pressing F10 (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mouse click on the screen window, if you set th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t graphic mode). If you do not mak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emulator will continue working normally, as you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. All these is very fast (about 1-2 second), s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transparent for the user. Files TEMP.Z80 and SPECSIM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 on the disc, so you can later use them for any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not be stored in the directory determined with /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 which emulator itself is located. Release 2.0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of the directory in which these two files will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variable WARAJEVO in DOS environment (usually using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AJEVO=&lt;swapdir&gt;), and this allows running the emulat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D ROM. For more details, see chapter 3. Press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has the same effect as pressing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+F10 or Ctrl+F10 leaves emulator directly to DO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nvironment. Files SPECSIM.CFG and TEMP.Z80 will not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of the function keys in the environment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is mostly mapped as standard Spectrum's keyboard (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keyboard layout on the original keyboard). For CAPS SHIF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s 'Shift' or 'Ctrl', and for SYMBOL SHIFT you can use key 'Al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PC keyboard have th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:   CAPS SHIFT + 2                         (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CAPS SHIFT + SYMBOL SHIFT             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CAPS SHIFT + SPACE                    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CAPS SHIFT + 0                      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the numerical keyboard, like gray cursor key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APS SHIFT + 5, 6, 7 and 8, but this can be changed us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ption /J. The key '+' on the numerical keyboard and key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/J have behavior like fire button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not say anything more about the keyboard in the 4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However, the 128 version of the emulator emulat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It is the addition to the keyboard delivered with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K, and later it was bought optionally. The KEYPA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or deactivates pressing the key 'NumLock', and the corresponding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 determines whether the emulation is active. When emulating the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n the numerical keyboard and some gray keys recei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of the users had no opportunity to see a real KEYPA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AD has 18 keys (one key more, than on most of PC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). Its keys have the same labels as on the PC, except that 'Num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s, but left and right brackets are present. The keyboard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dentical, with small differences. The keys '*' and '/' ar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'7' and '8'. The keys '(' and ')' are above '9' and '+'. Instea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key, on the KEYPAD there are the keys '-' (up) and '+' (down),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other. The layout of the other keys is the same. But,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exist also the labels signing different enhanced editor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utine which reads from the KEYPAD, interprets differently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, depending on whether the computer is in '128 Basic'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culator' mode. In 'Calculator' mode the KEYPAD works a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t is implemented in the emulator too, while the key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rites on the PC keyboard (only the brackets are missing)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say. However, in '128 Basic' mode, the KEYPAD ke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. Unfortunately, they are mapped on the way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mind, because these labels are not written on the PC'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Even these written, they are on the other places.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ursor left for one character  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ursor right for one character 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ursor up for one character    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Cursor down for one character  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ursor left for one word                       (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rsor right for one word                      (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ursor up for 10 rows        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Cursor down for 10 rows        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ursor to the start of BASIC line            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rsor to the end of BASIC line               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ursor to the top of the program         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Cursor to the end of program               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characters left from cursor             (DELET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Open command menu                              (C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HIFT for destructive functions                (DEL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ive functions are activated if you simultanously press '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, and one of the following keys on the numer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lete from cursor to start of line            (DELETE FRO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lete from cursor to end of line              (DELETE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word left from the cursor               (DELETE 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word right from the cursor              (DELETE 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, on the keypad located on brackets, deleting of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(DELETE RIGHT) and switching of the editor's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 of the screen (TOGGLE) are given, according to PC conven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'Delete' (gray) and 'Scroll 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mapping is a bit unusual, for a first view. Of cou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uld be mapped to be like some labels on the PC's numerical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the KEYPAD is emulated on I/O level, and the routin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terprets the keys depending on '128 Basic' or 'Calculator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depending on bit 0 of the system variable FLAGS3 (23398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mapping (without ROM changing) will ruin the corre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AD keys in the 'Calculato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ify using of some extended editor's functions,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active, the following gray keys have th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Cursor up for 10 rows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Cursor down for 10 rows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Cursor to the start of the BASIC line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Cursor to the end of the BASIC line  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ide effect (which not disturbs) is that pressing of thes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culator' mode generates the signs '6', '+', '1' and '2'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'Insert' also works like SHIFT for destructive operati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t generates a sign '0'). Meaning of keys 'Delete' (gr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oll lock' in '128 BASIC' mode is already described. In our calculat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issin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confusion, while the KEYPAD is active, the gra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 the moving of the cursor (CAPS SHIFT + 5, 6, 7 and 8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bout option /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at, because scanning of the KEYPAD in ROM executes quit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rogram execution, especially on slower machines, is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mu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 loading from the real tape in the emulator ker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lthough it is possible indirectly using the environment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rograms from the tape will be written later). Instead of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ses files with the extension .TAP for tape emulation (in fur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m simply tapes). The tapes are organized on flexibl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aving of the block to any place (more about tape organiz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can be compressed. Tapes created using Warajevo emulat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Lunter's emulator, but starting with release 2.0, Warajev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s with tapes in Lunter's format (in other words, one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introduced). So, format of the TAP files now merges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format and Lunter's format in one for the users practical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lso, easy conversion from one format to another is possibl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ormats of many other emulators) using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saving are realized by classic LOAD and SAV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real Spectrum (the automatic loading is possible, see the option /A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from any reason, fails, the consequences are the same as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which in conventional cases results with 'R Tape loading error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headerless files need not be a case. If SAVE failed from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f the disc was write protected) the comput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activates the subroutine that selects the activ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any block in the tape (in further: Tape Manager). On the top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t is written the name of the active tape th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or F2 (in the directory defined with /D, and eventu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with 'filter' sets by option /O), and the current algorithm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(displayed inverse). Below the tape name, will be dis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"Non-Warajevo tape!!!" if the active tape is not in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emulator assumes Lunter's format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ddle of the screen a data about the current block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If the block represents any header, the name o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n this case, there are also: the type (it can be 'Basic', 'Byt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array' or 'Character array'), the size of the block of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(more precisely, block which should follow the header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), and the data dependent on header type. For 'Basic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the automatic start is written and the pure BASIC progra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ariables. For the type 'Bytes' it is written the addr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e loaded. For the types 'Number array' and 'Character array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ame is displayed. If the block represents the data, instea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yte is written, and the type is 'Headerless' or 'Compressed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compressed (the compression may be executed using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se of compressed blocks, the compressed size is also writte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effiency (according to ARJ convention). The head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pressed. Warajevo 2.0. also introduces special block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record samples, we will describe it later in the manual. Such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mpressed, so they will be shown on similar way lik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but type will be 'EAR Sample', and instead of flag byte,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be displayed. Since such blocks may have unused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, their length (as shown in the emulator) is not always integ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uncompressed sample blocks, the length rounded towar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length will be equal. Regardless of current block type,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tape will be displayed after the mark 'F:' (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using /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ttom of the screen there is a brief list of meaning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active block (i.e. the next block to be loaded, or th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ho will be saved) is changed with the up and down arrow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Up' and 'PageDown' keys, the moving is to the previous a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BASIC header (typically the loader of any multi part program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ifies the working. The 'Home' and 'End' keys see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 of the tape, respectively. You can leave the Tape Manag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y ENTER or ESC. If the active tape is in Lunter's format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arrow and using 'PageUp' are not possible, because this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fast and effective moving backward through the tape,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Waraje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ive Warajevo TAP format allows easy block saving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ape (all you need to do is seeking to wanted place before sav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rganization of the Lunter TAP format does not allow such flexib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s posible only at the end of the tape. From these reasons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s in Lunter's format, saving will be performed always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regardless of the position which is set using the Ta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'Backspace' makes a selection whether the emulator mak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oaded block ('STOP' mode) or not ('CONT' mode). In 'STOP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oaded block the emulator automatically calls Tap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o change the tape and position before loading the next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example if any program after its start expects load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for example some data) which is on the other place.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ly used with option /O. However, in most of situations, 'C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knows three algorithms for the tape emula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SLOW and FAST which may be changed pressing on SPACE (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). In normal situations the emulator traps execu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addresses 1388 and 1232, in the LD_BYTES and SA_BYT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s the subroutine that loads (or saves) from '.TAP'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rather than from the real tape. This works well for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load routines, with no matter are they with or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However, many programs use nonstandard load routines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eens, faster loading, changed BORDER effects, loa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tc.). For example, see 'Spy vs. Spy', 'Fairlight', 'Trap door',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the things' and many pirated programs (which was very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Yugoslavia). Probably the best loader was published i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'Svet kompjutera': The loader that contains one primitiv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hile loading the main game! The emulator usually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nalyzing Z80 machine code) to recognize nonstandard lo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such programs! This sounds incredible, but it is true. W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with nonstandard routines and we had problems very rare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blems with routines that modify themselves while loading,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more than one LD_EDGE subroutine, and with totally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complex algorithm for recognizing of nonstandard lo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ed EDGE RECOGNIZER and we explained it in more detail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ual. The loading of the program with a nonstandard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n normal situations (but faster than using a real ta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very like loading on the original Spectrum including sound (use F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urbs you). Release 2.0. includes also BORDER effects dur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ecomended to switch on full - synchronous BORDER emulation with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but using the same key you will disable BORDER if this disturbs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BORDER effects slow down working too much). In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s, loading sound effect is emulated very exa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o loading speed (try it)! Most of the other effect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o you can see on your PC loading for a long time ago forgotten '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'. However, the emulator not recognizes nonstandard sav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re rare, and in these cases you must us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happens if algorithm AUTO is active. If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LOW, the emulator does not trap at the address 1388 in LD_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ulation of the tape recorder is always like with nonstandar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low. This algorithm you can use if you want from any reason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for example to success to read some instructions that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ile next block is loading. There is yet another reas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 SLOW algorithm. The routine that loads block when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1388 returns most of the registers like the original loa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(for example A, B and C registers). During the SLOW algorit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ll be just as dictated in loading routine, including correc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gisters. In some very rare cases some programs are sensible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gisters after loading (for example some COPY programs)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of the SLO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AST algorithm is selected, EDGE RECOGNIZER is switch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recognizing of nonstandard load routines. In very rar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can recognize the sequence of instructions which is not part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s a part of loading routine (we yet had no such cas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f you want to torture the emulator). In these case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ST algorithm. This algorithm you need to use al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cognition of nonstandard load routines, it is very often a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 mentioned earlier, Warajevo 2.0. also supports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amples of real tape input. These samples usually represen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record of a some totally nonstandard-saved program, but princip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present music or speech records, etc. At the moment, in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uch blocks appear only as the result of conversion from TZX or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to Warajevo TAP format (see chapter 3.). Loading from such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: the emulator simply returns value of tape input bit (bit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254) in according to content of sampled data and exact mo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performed. Warajevo 2.0. uses an inteligent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 into sample loading mode when a block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so any manual interventions (like 'Start the tape' in X128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y. Simply leave AUTO or SLOW tape emulation algorithm (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sometimes). You can read more about this in chapter 7.3.1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r inteligent algorithm fails due to any reason, you may for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y entering Tape Manager, moving to desired sample block,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anager. This will immediately switch to sample loading mode. Suc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are sometimes necessary with multi-level games, bec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ain program sample loading mode will be switched off,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force loading of wanted overlay level. Do not leave tap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 samples when you don't perform loading, else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noise (e.g. "tape" will "play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eatures (except loading from samples) in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orks equally good with native Warajevo tapes and with Lunter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the tape emulation is realized very flexiblely. The Lunter'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ften great problems with some games that loads its levels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standard routines. We have no such problems. Our emulato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ven many speedlock files (if the routine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), for example levels in game ROBOCOP. There is only a ques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pectrum programs to your PC. Generally, there are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the environment you can very elegantly transfer the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(128 version, but it is no so hard to mak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trum 48 and Interface 1, see technical part of the manual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using the RS232 connector included in Spectrum 128. The transf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, for normal speed programs, no matter about their s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plain later details about this transfer. The speedi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must be previously slowed down using the 'Turbo copy'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emulator (for be transferred using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 but there is no need for interventions in a transfer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thanks to EDGE RECOGNIZER. It will successfully recogniz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nvironment also allows loading programs directly from the re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using simple cassette interface to the TAP file.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the 'Communications' menu, submenu 'Cassett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cause 'Warajevo Spectrum emulator' and 'Z80' by Gerton Lun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snapshot formats (and starting from release 2.0,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too, although in only one way), it is possible to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loaded from the tape using 'Z80' emulator. Snapsho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irectly, or may be converted to TAP files using som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great number of Spectrum programs in .Z80, .TAP or .SNA forma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time you may find other formats too) may be founded on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, as mentioned in chapter 1.1. Warajevo emulat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.SNA format, but the environment has option for converting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and many other formats) into .Z80 format. Release 2.0.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'Start' button (like Windows 95) which allow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of any Spectrum program saved in any format (it in fac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onversion from any format to Warajevo format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using converted program file). This will be explai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with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algorithm of tape emulation can be re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L, about this we already told. The selected algorithm pract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luence to the speed of the emulator. However, in most of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keep the emulator in 'AUTO' mode. We remark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Tape Manager while loading with nonstandard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change the algorithm while loading. This may caus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However, you can call the monitor even while loading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using F10 while loading will nearly always cause wro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back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EMULATION O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ly, microdrive emulation needs less describing tha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mulation. The emulator uses files with extension .MDR (in fur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 cartridges) for emulation of real microdrive cartridges.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files using 'Microdrive-files' menu in the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4.). MDR files need not have fixed length (this is not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). Their length may vary from 10 to 254 sector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54 sectors length, our MDR files will be compatible with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. If you got message 'Microdrive not present'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crodrive although you select cartridge file, it means that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ated. It may be formated using FORMAT command from BASIC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' option from the 'Microdrive' submenu of the menu 'Microdrive-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what you must know about microdrive emulation if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real microdrive. MDR files organization is given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 is emulated on I/O level, very realistic,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than in Lunter's program. Nearly all programs will work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ffects (which work on real Spectrum) will work too,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 to see thes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39,238: OUT 239,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microdrive "motor" without other harmful effects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c lamp indicator will flash, and emulator will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UT 239,238: OUT 239,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OKE 23692,255: PRINT IN 231;" ": GO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art microdrive "motor" and will display bytes re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ng microdrive reading head" (this effect will not work o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3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microdrive "motor", but also "microdrive erasing head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all cartridge will be erased. Only this effect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entioned in upper text will work on Lunter's emulator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not a very useful things, but this ilustrat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 emulation is very fast, tipically much faster than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Of course, file access time is shorter on shorter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perations which use intensively ROM-s switching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 may be much slower than on origin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ion is one very exotic thing, which we wan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to round off all ideas from legendary Clive Sinclair (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self has also rather exotic implementation). In this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 tries to emulate this. Such emulation (on I/O level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 is technically very hard to implement, because real Sinclair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based on data-link layer of the transfer protocol. We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rol on PC using such low level (due to great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s, different transfer medias and different transfer protocol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erform emulation using a shared file, which is a technic which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ayer of the transfer protocol (if you don't understand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, read any book about ISO-OSI network referent model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achieve total indepedence of kind of the network card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Novel, IPX, TCP-IP etc.), transfer medium (LAN, modem) etc.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s that this is emulation of a bicycle using a helicopter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at emulation works, but not on such way that we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still slow and a bit unreliable (although works quite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of short messages), and sometimes needs tedious adjust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fore communication begun to work. With some effo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communication between two emulators even through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and adjust network emulation, find such shar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ll emulators which want to communicate have access to 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it be G:\SHARED). This directory must allow full right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) to all net users (such rights you must see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, if you have not them). If you don't know abou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networks, chapter 7.13. describes how to perform this ta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network, you may try emulation with (in the distress) two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tasking operating system (for example, Windows 95) in CGA mod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 that shared file for package transfering has name TRANSFER.N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essential). Inform emulators about such settings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/#N;G:\SHARED\TRANSFER.NET or using the environmen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ption /#N). After this, on the receiving emulato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llowing BASIC program (we assume that you know something abou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 of BASIC commands which use Sinclair Network if you decid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MAT "n"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PEN #4;"n"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INPUT #4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LO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nding emulator type and run a bit differ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MAT "n"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PEN #4;"n"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RINT #4;"Hello from 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LOS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mulator, you must get message "Hello from net!"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if everything is OK. But, if this doesn't happen, break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EAK key, and try changing parameters &lt;block_delay&gt;, &lt;free_le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sy_len&gt;, where &lt;block_delay&gt; has the greatest influence (try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parameter to 60 or more, using /#N;G:\SHARED\TRANSFER.NET;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). Be aware of a fact that increasing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ransfer speed, but increase chance of successful transf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values of this parameter, it is possible (in some mom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network) that the emulator may take about 10 second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REAK key or a function key (don't abstain).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really necessary) to set &lt;block_delay&gt; to value above 350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tally lock the emulator. Principally, &lt;block_delay&gt; should tak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allows correct emulation on your configuration. Ab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e_len&gt; and &lt;busy_len&gt;, their changing in much greater ran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from 2 to 20000). For exact meaning of these parameters, s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xperience, we discovered that the emulation work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run the receiver program before running the sender program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case. If you try network emulation with 2 emulators o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 MS Windows (this is not very reliable), you will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sender program is in foreground, and receiver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an in revers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ork emulation works fine when only a short packages (10-1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hanged, so you can make (or adapt existing one)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me logical game (chess, why not, if you are more ambitious) us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through the network. When greater packages are used,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mulation become greater. For example, BASIC commands SAVE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* perform transfer using 255-byte packages (this is als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entgth on Sinclair Network). Try, for example, to type 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n";2: LOAD *"n";3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ending emulato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n";3: SAVE *"n";2CODE 0,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transfer will need greater value of &lt;block_delay&gt; parame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short messages are transfered, but in every case trans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 (by the way, real Sinclair Network was incredible fas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lly implementation), so whenever is possible, transfering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(using combination OPEN#/PRINT#/CLOSE#) is recommended. Summ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mulation works, but aim which can to fully satisfie u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In this moment, broadcasting (e.g. sending simultanous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and receiving from unspecified station, which can be ach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ing 0 as station number) still does not work, and so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use Sinclair Network (for example, in game TT Racer)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Maybe these things (and better efficiency too) will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release of the emulator. For more details about network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pter about it in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 THE EMULATION OF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other exotic thing which is also implemented only in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but it works very good, in opposite to network emulation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Spectrum 128 has built-in one-way MIDI interface (outpu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w implemented also in the emulator. To try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nd Blaster compatible sound card (it is important to say th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standard, not MPU-401 standard) and, of course, MID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strument. So, connect your synthesiter with PC (using Sound Bl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ectrum 128 emulator using switch /SB, and type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Y1 cdefg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will play C-major scale. If you don't want simultan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 Blaster speaker too, tr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","","","Y1 cdefg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, check whether your instrument is in MIDI mod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receiving channel is set to 1 (subcommand Y in PLAY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receiving channel which will be used). For full syntax and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mmand, and for other details, read Spectrum 128 manual, and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f your music instrument. We want more to say that on th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usic synthesizers tone color (e.g. simulated instrument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Y1 Z192 Z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ber after second Z subcommand (5 in this example) determine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in range which is instrument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forgot it we give here a short view of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ASIC, in very usual form (simplified Backus-Naue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...    represent 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$, y$ ...     represent alpha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n, p ...    represent numerical expressions which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1, v2 ...  represent numeri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...      represent a single letters ('a'..'z' or 'A'..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represen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represent a single digit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represent any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means 'A can be omi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{A|B|C}        means 'A or B or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..]         means 'A can be omitted or repeated many ti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{BRIGHT m|FLASH m|INK m|INVERSE m|PAPER m|OVER m}{;|,}...]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{x|x$}[,{y|y$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{�([�[$][,�[$]...]])=x|�$([�[$][,�[$]...]])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�[$](m[,n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[{BRIGHT m|FLASH m|INK m|INVERSE m|PAPER m|OVER m}{;|,}...]x,y[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=x TO y STE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U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{x|x$|#m|AT m,n|BRIGHT m|FLASH m|INK m|INVERSE m|LINE �$[([m[,n...]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TO [q]])][([[r][ TO [s]]])...]|PAPER m|TAB m|OVER m}[{;|,|'}{y|y$|#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,q|BRIGHT p|FLASH p|INK p|INVERSE p|LINE �$[([i[,j...]][,[k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])][([[t][ TO [u]]])...]|PAPER p|TAB p|OVER p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{v|�(m[,n...])}=x|�$[([m[,n...]][,[p] TO [q]])][([[r][ TO [s]]])...]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,x$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[{BRIGHT m|FLASH m|INK m|INVERSE m|PAPER m|OVER m}{;|,}...]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v1|�(m[,n...])|�$[([m[,n...]][,[p] TO [q]])][([[r][ TO [s]]])...]}[,{v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p[,q...])|�$[([i[,j...]][,[k] TO [l]])][([[t][ TO [u]]])...]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x$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Interface 1 statemen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#m,]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;m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 m[;y$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*x$[;m[;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*x$[;m[;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{#m|x$[;n[;y$]]} TO {#p|z$[;q[;r$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{,|;}x$[;n[;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*x$[;m[;y$]][{CODE n,p|DATA �[$]()|LINE q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*x$[;m[;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!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!x$ 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!x$[{CODE [m[,n]]|DATA �[$]()|SCREEN$}]            (but this is a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128 Basic' no longer accepts some incomplete syntax forms accepted by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 CAT, ERASE x$ and FORMAT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3 Basic' extensions (not yet 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{#m[,x$]|[x$]}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[{EXP [INVERSE]|x$ TO {y$|SCREEN$|LPRINT|SPECTRUM FORMAT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{x$|LINE m|LPRINT x$[;y$]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 TO y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+3 Basic' don't accept '128 Basic' extensions (except commands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because there is another method for other 128-like commands) nor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extensions, and no longer accepts wrong syntax form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Basic' MOVE x$,y$. That's why in '+3 Basic' some commands like LOAD,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COPY etc. have meaning which is strongly dependent on cont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expressions (in all Basic forms)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                       BIN [{0|1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                                   COD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                                   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                                    EX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                                   FN �([�[$][,�[$]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y                                   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                                 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                   LEN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                             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=y|x$=y$}                           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y|x$&gt;y$}                           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y|x$&lt;y$}                            PEE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=y|x$&lt;=y$}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=y|x$&gt;=y$}                          POINT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&gt;y|x$&lt;&gt;y$}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SG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m[,n...])                           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x                                  SQ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x                                  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                               USR {x|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x                                  VAL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(m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numerical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c...]"                               CHR$ m</w:t>
      </w:r>
    </w:p>
    <w:p>
      <w:pPr>
        <w:pStyle w:val="PreformattedText"/>
        <w:bidi w:val="0"/>
        <w:spacing w:before="0" w:after="0"/>
        <w:jc w:val="left"/>
        <w:rPr/>
      </w:pPr>
      <w:r>
        <w:rPr/>
        <w:t>x$+y$                                  INKEY$[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x$)                                   SCREEN$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$([[m][ TO [n]]])                     STR$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[([m[,n...]][,[p] TO [q]])]          VAL$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A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ave the form d[d...][.[d...]][{E|e}[{+|-}]d[d...]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 names have the form �[{�|d|_}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emulator interrupts work (or even not starts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porting of some errors. This chapter describes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finish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inish of the program (pressing Shift+F10)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whhch was interrupted is written. If thi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 ROM (the ROM of ZX Interface 1) the text '(Shadow ROM)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On the 128 version, if the stopping occurred in ROM, '(Standard ROM)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(Derby ROM)' will be displayed, depending on currently active RO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ccurred on the address greater than 49152, after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the active bank of RAM like '(RAM page n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CF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/C was given, but the emulator cannot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 due to any reason (the most probably it not exist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in directory which is set using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 lin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existing command option was given (directly, 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), or any existing option has wr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ape name or tap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 the name after the option /T is not correc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name was omitted completely, or the extension wa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P'. Also, it may be that tape creation was not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riv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, from any reason, has not done its task.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as non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48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8 version of the emulator was started, and the file 'ZX48.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128_0.ROM or ZX128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emulator, without option /2 was starte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'ZX128_0.ROM' or 'ZX128_1.ROM' wa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P2_0.ROM or ZXP2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emulator, with option /2, was starte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'ZXP2_0.ROM' or 'ZXP2_1.ROM' wa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I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was started with option /E, and the file 'ZXI1.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the loading of the snapshot file using comm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something is wrong with your snapshot file name,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with this name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file was found, but it's format is wrong, Most probab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which was not created with 'Warajevo' nor Lunter's 'Z80' emulat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hard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bably, this error occurs when loading the 48K snapsho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K version of the emulator, or opposite. Also, this error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the snapshot file is with active ZX interface 1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XI1.ROM' is not present, or when trying to load Lunter's snapsho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amRam or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t work on 8086/80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requires at least '80286' processor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graphic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raphic card that responds like CGA, Hercules, E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use 128 ports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option /?128 is active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rite some data to any Spectrum 128 port. Addres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me way as with raport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sequence detected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option /?86 is active,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presence of 'Escape' sequences which patch 80x86 machine code i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for details, see chapter 5.2.). Address will be displayed in a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raport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cartridg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loading of the cartridge file using command /#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, something is wrong with file name, or file nam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tridge file too long or sh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ridge files may have from 9 to 254 sectors, so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re between 4887 and 13846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ne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creating or opening the interface file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 Blaster card cannot be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B (without additional arguments) is given, bu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uccess to detect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bsolete command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 options which was frequently used in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(like /I and /W), in release 2.0. are obsolete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ir usage. This raport will be shown if you try to ru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obsole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the loading of the environment pressing F10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, file WARAJEVO.EX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wrapping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or '80286' and its younger brothers 'does not know'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to the address with offset #FFFF, and in this case the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DH. The emulator traps this interrupt and does some actions f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e think that we solved all cases. However this rapport is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of the unexpected interrupt 0DH. If this rapport occurs, t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 existence of a bug in the emulator. The addres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ppened is displayed in a same way as with rapport "Program fini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nnnn". In a case of this rapport, please inform u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with which program occurred this 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posibility for this report without bug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so-called Escape sequences to switch to 80x86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nd if you use some 80x86 instruction which puts 16-bi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FFFF. For explanation about Escape sequences see 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S must not b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advanced users can see this report. It will appea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, and you try to go back in normal emulation mode wh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different compared with emulator segment (e.g. seg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was called). For explanation about Escape sequenc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ENVIRONMENT OF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of the emulator is introduced in the release 1.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ecause many users said that usage of the emulator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as too complicated, and that working with Lunter's emulator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The most important remark was imposibility of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using menus directly from the emulator. The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developed to solve these problems. During development, a idea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also integrate programs ZXTOOLS and ZXSHELL which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lease 1.2. of the emulator together with the environm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logical unit. So, environment got today looking (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needs hard disc. Principally, even a floppy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but program has many overlay modules, so when you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file WARAJEVO.EXE must be accessable whole time,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acticable and slow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ay be called directly from DOS (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), or from the emulator (pressing F10, or using 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environment are splited in two programs only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t they acts like one program, so you can not see this spl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emulator calls environment from the disc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mulator from disc when one part needs other part (callin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not EXEC, due to better memory management, if this fact has an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the environment from the emulator (pressing F10)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will be as follows (you may skip this part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 you, or if it is not interesting for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ole Spectrum memory image, values of processor registers an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I/O devices will be saved in the snapshot file TEMP.Z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ich contains emulator itself (in the release 2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about directory may be changed changing variable WARAJEV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environment, and we will explain this la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all command parameters, data about current tape file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ASCII file SPECSIM.CFG (in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itself, or in the directory determined using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ARAJEVO too). File TEMP.Z80 will be marked to b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 (command /RTEMP will be stored into SPECSIM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ccurs emulator calling with command /C, e.g. WARAJEVO /C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must accept parameters from the file SPECSIM.CF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10.). This file contains also command /RTEMP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environment to take into order content of th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Z80 and it will become the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 have duration about 1-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emulator from the environment will caus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all options which are set up using environment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SIM.CFG. If active snapshot file is marked, file SPECSIM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parameter /R&lt;name&gt; too. It will be /RTEMP if you call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mulator, and you didn't change name of the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type (48K or 128K) will be determined. Emulation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d in according with content of activ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t is 48K snapshot file, emulation type will be 48K emulation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napshot file is not marked, emulation type will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option 'Emulator' in the menu 'Setup', or i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ameter /&amp;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environment calls the emulator using command /C (e.g. SPEC48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128 /C in according to last step). If exists active snapsho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ed (due to command /R into SPECSIM.CFG file), else 'p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if you call environment from the emulato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any changes while you are in the environment, after you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t will continue normally as you don't call environment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to the environment as a emulator's 'main menu', not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tart the environment directly from DOS, it will first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with name DEFAULT.CFG exist. If exists, all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parameters (see chapter 2.1.) will be picke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work on 486 machine with VGA card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joystick, if you want high-quality BORDER emulation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386 virtual mode, and finnaly if you use COM1 serial port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, put following parameters into DEF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 /U5 /JA /! /&amp;C1 /&amp;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AULT.CFG is simple ASCII file with parameters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Obviously, file DEFAULT.CFG acts like SPECSIM.CFG, but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lobal character. The environment read this file only when you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nvironment (and only when you start environme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). This file creates exclusively user. From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SIM.CFG will automatically be created on every calling em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vice versa, so it has local character (it's purpouse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changing of necessary informations between the e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DEFAULT.CFG acts like the main configuration fil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nvironment with parameter /C (e.g. WARAJEVO /C)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ed from file SPECSIM.CFG instead from DEFAULT.CFG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mainly for internal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, from any reason, to change directory in whi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SIM.CFG and TEMP.Z80 will be stored, and also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file DEFAULT.CFG will be readed, set variable WARAJEVO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full path (including the drive) of wante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command SET WARAJEVO=&lt;path&gt;, for example, SET WARAJEVO=C:\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est place to do it is in file AUTOEXEC.BAT). This, betw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allows running the emulator directly from a CD ROM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has also function for determining whether the environmen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r text mode (this will be described in next chapter), s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etting DOS environment variable WARAJEV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AJEVO=[G|T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BASIC ELEM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ay be called directly from DOS, or fro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y pressing F10 (or clicking right mouse button). In release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EGA and VGA card may work in graphic mode too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ore professional looking (but working is slower, and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sources). To accomplish working in graphic mode,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in DOS environment to G using command SET WARAJEVO=G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EXEC.BAT). This option may be combined with setting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so you may use settings like SET WARAJEVO=G C:\TEM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 environment, on the topmost lin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main menu appears. You can access to menu options using one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Ctrl+F10, then use left and right cursor keys to move through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 with a first letter of the menu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mouse pointer to the option name th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most line of the screen contains a (incomplete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, and the 'Start' button (like Windows 95)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mouse. Decimal number in the corner is the amount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In the middle of the screen there is a window with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current status parameter settings. If you start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, a window with content of the screen in the emulat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Double click to this window will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will open HELP window. Help is topic sensitive, e.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et help which is dependent on your current job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ords or phrases in the help window, this means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about these topics. You can select topic using keys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or by moving mouse pointer to topic and then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s detailed, sometimes more detailed than this manual, so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have som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icture represents general looking of one window (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same like in program, because characters with codes less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, to prevent problems with printing document on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itle �� Top fr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�   ������� </w:t>
      </w:r>
      <w:r>
        <w:rPr/>
        <w:t>Zo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[�]���Title����[�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Working area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the wind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</w:t>
      </w:r>
      <w:r>
        <w:rPr/>
        <w:t>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</w:t>
      </w:r>
      <w:r>
        <w:rPr/>
        <w:t>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ͮ������������������� </w:t>
      </w:r>
      <w:r>
        <w:rPr/>
        <w:t>&lt;�� 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be without some of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to the close icon will close window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done by using ALT+F4 (like in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top frame line changes frame shape, and while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, you can move window to new position. Without mou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possible by pressing CTRL+F5 then using the arrow key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mouse button on Zoom icon, the window will be re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Press here again, and the window size will be re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can be done by using ALT+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mouse on the resize corner of the window will start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hold the mouse button, you can move the mouse point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mension. Same effect is possible by pressing CTRL+F5, and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using SHIFT with arrow keys. 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scrollbar is used for changing text position into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b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el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Bottom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top and bottom arrow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up and down respectively. The keys Up and Down hav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part of the scroll bar above the pointer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age up, like key PgUp. It is similar with the part below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pointer using mouse is faster way to move it to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scrollbar is used also for changing text posi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also to display progress of some long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�������     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pointer �������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�����������������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f pointer 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left and right arrow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 left and right respectively. The Left and Right keys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Clicking on the part of the scroll bar, which i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moves the pointer for one page left. The same effect do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trl+Left. It is similar with the part right of the poin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rag pointer using a mou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s are special forms of windows. When you work with dialo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ccess to options from the main menu. The dialog window us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such as list boxes, the 'OK' and 'Cancel' buttons, inp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, checkboxes, static text etc. One of the items is focus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ctive item. You can move through items using TAB and SHIF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have the mouse, you can directly access the item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to the desired item and then by pressing the mouse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has highlighted the first letter, you can press ALT with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OK' button will usually start the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f the 'Cancel' button or pressing ESC will cancel chan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buttons (�) are used for selecting one of few possi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these options using arrow keys (or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highlighted letter). Checkboxes [X] are used for activ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ng some switch-type options, and their usage is simil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or deactivate checkbox using SPACE key or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icture represents general look of one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3              � 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4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� 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..������������������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oxes are used for selecting files names, blocks in TA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some data. One element is highlighted.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st box using arrow keys, PgUp, PgDn, Home, End (with usual mea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(move to top of the list) and Ctrl+PgEnd (move to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Faster access to any element of the list is pressing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oll bars. For some commands you must select the highlighted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, ENTER or by double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electing dialog box contains an input box, a file 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panel, the standard button 'Cancel', one other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, plus a history list that's attached to the name inputbox.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is the place where you enter the name of the file to loa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mask to use as a filter for the Files list box (for example,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rrow down, you can select file names previously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Files' list box lists the names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le-name mask in the 'Name' input box:, plu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subdirectories. Example (when mask is *.PAS) is 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1.PAS  �  FILENM09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2.PAS  �  FILENM10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3.PAS  �  FILENM11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4.PAS  �  FILENM12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5.PAS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6.PAS  �  \MOREXA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7.PAS  �  \TOU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8.PAS  �  \ANSWERS.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nformation panel shows the path name, file nam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the selected file, like on following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:\TP\EXAMPLES\*.PA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ELLO.PAS       52  Jul 14,1990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tems on this information panel are selectable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button will open, (or create, depending of current option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'TAPE-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manipulating with tapes (TAP file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earlier, TAP files are used for emulation of real Spectr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re organized as double-coupled list of elements called blocks.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apes will be given in chapter 7.9.1. In release 2.0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Lunter's TAP format of tapes (TAP files)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qual rights as native Warajevo format of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SUBMENU 'TA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contains options for selecting and viewing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active tape (or creates a new one if the file with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). All operations in the 'Tape-files' menu will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pe (tape file). When you call this option, a file selec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is option has shortcut key F2, like similar option into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 will set command parameters /T and /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 so this option can chang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on of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 will open a dialog which usage is similar lik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escribed in chapter 2.4. List box 'Tape position' allows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lock into tape, which will be active after enter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'Loading method' allow selecting of tape loa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chapter 2.4. too). If you select option 'Autostart'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mulator selected program from tape will b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utomatic loading, you can enter initial color atribute in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amed 'Initial color atribute'. Option 'Hide border' allows hidi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during loading. For more details, see description of parameters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>/L, /A, /Y and /H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Autostart' option, current snapsh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, because recovering of memory image is in this cas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 has shortcut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 content of the active tape. This option has shortcut Alt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has looking as described in chapter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print tape content to Screen, Printer or into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option 'Screen' opens a new window on scree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erties that one window has) which contains contains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tape content which will be printed. If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, the preview window will not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option 'Printer' lists all blocks of the ta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in two columns, with page breaks. The dialog for select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ains two groups of radio buttons, input line for manual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 size, and the 'OK' and 'Cancel' buttons. The first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is for selecting paper length. There are two standard siz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72' for European 12" continuous paper, or '66' for American 11"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If you select 'User defined size', you should manually ent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Second group of the radio buttons determine the po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option 'File' acts like option 'Printer' but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 in a text file. Dialog for this option is similar 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After you select 'OK', you must give output file name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PY TO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pies the selected blocks from one tap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destination file using file selecting dialog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alog on the screen. The top list box lists the blocks of sourc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r unselect the blocks using SPACE, ENTER or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he selected block will be signed with '&gt;'. The bottom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blocks of the destination tape file. All selected blo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ape file will be stored before the highlighted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pe file (or appended to end of the file if you highligh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). If the destination tape is in Lunter's format, copy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UBMENU '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 for manipulating with invididual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file. Blocks in TAPE file are analogue with blocks on a real tap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ape, every block consists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er signal (you hear continous tone and see red and cyan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 byte, which determines end of leading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byte, which determines purpouse of the block, but it will be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bytes (you hear variable tone and see yellow and blu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ity byte, used for checking correctness of block loading (if it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 ugly message 'R Tape loading err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ed tape in native Warajevo format, we keep flag byt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. The parity byte is not kept into file, it will be calculat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K. In Lunter TAP files, parity byte is also kep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ave program on original Spectrum, you save in fa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First, with long leader signal, but with little data (17 by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eader. Header keeps program name and informations about progra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econd block, with shorter leader, but usually with much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ctual program (or data, memory image, screen dat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st boxes, headers are displayed on a such way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, as you can see from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OR run 10, 1200+30       This is BASIC program with name PENE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has 1200 bytes length withou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variables occupies additional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line of the program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L        bas  180+0            This is BASIC program called TLL. It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180 bytes without variable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ies no additional spa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num a(), 5000         This is numerical array stor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UNT. Array name is a(). It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chr a$(), 12123       This is alphanumerical array stor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EPHONE. Array name is a$(). It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12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byt 32000, 3121       This is memory image stored with n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address is 32000, and length is 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ks (headerless) in the emulator can b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There are no compressed blocks on the original Spectru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in fact that such blocks occupy much less space on disc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ressed using submenu 'Implode'. Data blocks will be display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len 20000 F:255       This is 20000 bytes long data block wi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len 2048 (510)        This is compressed block, it's length i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, but it occupies only 510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byte determines block type. It is always 0 for header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ically 255 for data bytes, although non-standard headerless block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ordinary data blocks, Warajevo 2.0.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locks which contain samples of real tape input which are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ime intervals. At the moment, in Warajevo emulator su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as the result of conversion from TZX or VOC format into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ormat. We will talk about this later. Blocks which contain sam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very efficiently). The environment will show such blocks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 sample len 64993 (5807)      This is block which contains pur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rom tape EAR socket. Logical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is 64993 bytes, but af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block on the disc ocuppies only 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tone records may be very long (500 KB or more). Due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arajevo emulator cuts these records in a serial of no more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long blocks. So, one sampled record may be splited to ten or m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writes all blocks of the tape file to the new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new order. The list box for this option is very specific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lock using ENTER, SPACE or double clicking the mouse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 the highlight through the list box will move the block too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gain will park the block to the new location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xt block using the s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e the new order, you can select the 'OK'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backup (BAK) file and a new tape (TAP) file. You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c for the backup file. If you have not enough sp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 position' option instea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TR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tracts the selected blocks to standalone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s with a list box using earlier decribed way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reatment of the flag byte. It can be the first byte i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t can become file extension. If you want to ignore (throw awa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yte, the second option is recommended. The file names o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automatically derived in according to thei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pe file. All compressed blocks will be de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letes selected blocks from the TAP file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, select the 'OK' button. This will create backup (BAK)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pe (TAP) file without selected blocks. You must hav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for the .BAK file. If you have not enough space, use 'Exclu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ption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DD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standalone file from the disc and makes it as a new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. Select the block which you want to add using file selec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 new dialog appears on screen. The radio button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flag byte. It can be extracted from the fir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file or from it's file extension. If you selected secon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nnumeric file extension will be assumed as zero. The list 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new created block. The selected file will be 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block in the destination tape file (or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you highlight the EOF marker). If the destination tap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format, appending is possible only on the end ot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DI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dits selected block using hexadecimal, decimal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Editing of compressed blocks is not allowed, because their siz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mically on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cludes block from the chain in the .TAP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like 'Delete' option, but unlike option 'Delete',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o pointers in the tape file to forget that this block exis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ccupies the space in the file. That's why,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nter TAP files, only with native Warajevo TAP files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no enough space on disc for the backup file, or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would take too much time. The selecting of the 'OK'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 highlighted block from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d blocks can be psyhically removed using 'Linearize'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HANGE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position of one block in the tape file. Unlike '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here you can move only one block in a turn, but you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backup file, and the job is much faster if you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sition of many blocks. This option only reassigns poi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the tape file. That's why this option works only with tapes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format, not with Lunter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SUBMENU 'IMPL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block on tape file, except headers, can be com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educes the occupied space on the disc for about 30-60%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Compression uses Implode algorithm, similarly like in many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, ARJ etc.). This is feature which is exclusive characteristic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format, so options from this menu will not work when activ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nter T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ompress' contains 3 suboptions: 'Compress all',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Compress sele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MPRESS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compress all blocks in the tape file excep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ressed blocks and blocks where the compression will giv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e original tape file will be saved in the backup (BAK)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long process, so you can see on the screen tw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which show progress of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cel compression using ESC key, the rest of the t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ressed but only copied. The ESC key is checked only betwee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blocks, not during compression of the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purge all excluded blocks from the tape 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(BAK) file and new tape (TA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MPRESS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imilar like 'Compress all', but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using a list box blocks which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decompress all compressed blocks in the tap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pe file will be saved in a backup (BAK) file. You can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orizontal scroll bar which shows progress of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FFICI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four numbers. The 'Actual size' is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pe file. The 'Compressed size' is sum of sizes of all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and it should be equal to compressed size. If not, lineariz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re are excluded blocks in it. The 'Original size' i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s of all blocks in the tape file. The 'Percentual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mpression effiency, e.g. ratio between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SUBMENU 'COMMUN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contains two submenus: 'RS232' and 'Casset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nect Spectrum 128, +2 or +3 and PC using RS232 interf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ptions in this submenu for sending and receiving tape block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ctrum. You can also send the communication program to Spectrum 1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RS232. See also chapter 3.11. about the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using RS232 is very riscant and dangerous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from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ND TO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nd blocks using RS232 interfac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l Spectrum 128. For this purpose you must connect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ble (see chapter 3.11.), load the communication program into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using (real) tape recorder, then select option 'PC to TAP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C, the user can select/unselect the blocks which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using a list box. On Spectrum, you can select option 'L'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th corresponding blocks or 'H' for loading headerless block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ll blocks, select 'OK' button. The transfer will start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in horizontal scroll bar progress of the operation.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 works good are flashing lines on Spectrum bor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ails, Spectrum will report the error. In this case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will be hard for Spectrum to recogniz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effect will be sound like a machine gun. Press BREAK o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 on PC and try again. Maybe you will need to leav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 blocks are sent, press BREAK on Spectrum, then press '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to the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CEIVE FROM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receive blocks from Spectrum 128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you must connect two computers like in previous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load to Spectrum the blocks that you want to rece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'L' (for blocks with headers) or 'H' (for headerless block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wanted blocks, select this option on the PC and then press 'S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transfered blocks will be appended on the end of the curren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The transfer will start. Horizontal scroll bar will show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 After you received all blocks press ESC on the PC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s, the PC will interrup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the communication program stored in file COMM128.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Spectrum 128. Connect the computers like in last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on Spectrum in 128K mode the short BASIC program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wait until the transfer finishes. After this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NFIGURE 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communication port (default is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 baud rate (default is 9600 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 transfering using RS232 interface, it is possi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grams from (real) tape into environment using a very simp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nected on LPT1 port or using Sound Blaster sound c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his card, you can buy tape interface from firm 'B G Servic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using Giro account 324.82.16. The price is 11.50 �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is interface by yourself. The address of 'B G Services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0181) 287 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181) 391 0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pyright reasons, we will not present scheme of thi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good scheme may be found in the file DIAGRAM.Z80 given with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emulator (even with non-registered version). We tested loading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emulator just using this version of tape interface. Other (w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ay be found with spanish Spectrum emulator by Pedro Gimeno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compatible with both interfaces. Loading routin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ritten by Rui Fernando Ferreiera Ribeiro from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CEIV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option, you can see dialog which allow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ould the program produce sound during loading from cassette ('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nd') and would the program check loading errors ('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', disable this option only when it is the only solution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loading speed ('Effective speed'). This speed must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d for programs saved using normal speed, but changing of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oading of many protected programs saved using higher speed.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'Input device' allow selecting between BG Services interface (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unter's emulator), spanish interface, and Sound Blaster (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now works, in opposite to release 1.5. of th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'OK' button, you can see on screen loa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locks will be appended to the end of the active TAP file.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ppears, you will see 'Tape loading error' message. In this cas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try loading of current block again. If header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orrectly, program name will appear in the loading window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 card, you will see flashing lines on border during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 re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loading, using pressing keys S, N, 1, 2 and ESC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on/off, switch error check on/off and break the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from the tape is impossible when working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DVANC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etting of 7 time constants which contro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changing base address of Sound Blaster sound card (typically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0 HEX). Description of time constants is 'too advanced' so you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 of a manual (chapter 7.14.). First 4 consta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loading speed, and changing of these constants is nee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. Last three constants will be automatically adjusted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oading speed, but it is possible to manually set them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If you are not familiar with loading routines, do not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However, if you have loading problems, you can try (if you wa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lightly last 3 constants (especially constant named 'Treshol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very rich. It contains options for conver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C and Spectrum commercial programs. There are als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ape formats between Warajevo and other PC-bas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 The conversion rules will be described, so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partial conversion from (or to) some unsupported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versions are compatible with Beta BASIC 3.0 and 128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ou must select ASCII file which contains BASIC program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will be converted. Converted program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pe file before the highlighted block (or appended to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ghlight EOF marker). If the active tape is in Lunter TA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s possible only at the 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contain line numbers from 1 to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BASIC line in ASCII file must take exact one scree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 to same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numbers and arguments of DEF FN will be placed #14 and 5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re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#128-#148 will be converted to UDG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'�','�','�','�','�','�','�' will be converted to simila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s (including Beta BASIC 3.0) will be tokenized if they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kens 'GO TO' and 'DEF FN' can be entered with or witho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ASI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lace the highlight in the list box to the head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ant to convert int ASCII file. When you select 'OK'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ame of the output ASCII file. The default name is BASASCI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 to same PC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 tokens will be splited to ASCII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ve-byte number definitions after #14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DG signs will be converted to signs above #127 if they are quot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of Beta BASIC if they are not quo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oted graphic characters will be converted to PC graphic charact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If graphic character is not quoted, it will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of Beta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und and CopyRight will be converted to similar PC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ntrol codes (under #32), if quoted, will be converted to CHR$(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HI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Hisoft's programs 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G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ile must not contain line numbers. Line numbers will be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s 10, 20, 3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bels must be written from the firs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s must not begin in the firs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ile must not contain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PAS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file must not contain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reserved words will be token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ENS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assembler program which will be conver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of the output file (default is GENSAS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ulator will be converted to on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C program which will be converted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output file (default is CASCII.TXT) using earli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F (10) will be converted to CR/LF (#13+#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ens for '&gt;=', '&lt;=' and '!=' will be deco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 programs may have more blocks with o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SCAL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Pascal program which will be conver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you use HP4S select second header) and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PASASCII.TXT) using earlier described method.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tokens will be deco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T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asman's text proc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named Tasword 2 and Taswo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SSWORD 2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Tasword 2 text file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name of the output file (default is TSWRD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will be placed new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8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SSWORD 3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Tasword 2 (or Tasword 128) tex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SCII file and name of the output file (default is TSWRDCII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will be placed new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byte (#0) will be converted to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ASSWORD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new line on Tassword 2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ASSWOR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new line on Tasswor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will be placed line delim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ext processor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new line on The Last Wor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40 signs will be placed soft line delim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HE LAST WORD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The Last Word text file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name of the output file (default is TLWAS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#13 and #12 Null byte will be converted to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macro assembl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new line on Machine lightn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s and spaces will be converted to Machine lightning TAB si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ACHINE LIGHTNING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assembler program which will be conver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of the output file (default is MLSCII.TXT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ulators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Abersoft's Fort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ulting FORTH program will be exactly 11263 bytes long,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ORTH ra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ORTH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Abersoft Forth RAMDISC file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file and name of the output file (default is FORTHASC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32 bytes will be placed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Sinclair Logo interpre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rk that Spectrum Logo programs may have more blocks with o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SCII file and position of destination file i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arlier described 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on PC ASCII file will be converted to 3 new line symbols i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 of the last block will be filled with zeros to full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OGO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Logo program which will be converted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output file (default is LOGOASCI.TXT) using earli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0, or four new line signs terminat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CREEN$ TO T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can convert Spectrum's screen image to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/white TIFF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LOR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screen image file which will be converted t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of the output file (default is COLORTIF.TIF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LACK AND WHITE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header of the screen image file which will be converted t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of the output file (default is BWTIFF.TIF)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OTHER EM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TAP files may be converted from and to forma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80, by Gerton Lunter from Hol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, by Kevin J. Phair from Ire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, by Peter Kroselj (?) from Sloven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, by J. Swiatek and K. Makowski from Po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2.00, by Pedro M. R. Salas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 ZX, by Radovan Garabik from Slovak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, by Eduard Rindt and Ludek Brukner from Cz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105 (Spectrum + TR-DOS), by N. V. Shalaev from Rus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-32, by Vaggelis Kapartizianis from Gre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P, by Arnt Guldbransen from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conversions to and from TZX format (in recent tim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ormat by Tomaz Kac from Slovenia, which is supported in X128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Kay from Great Britain) and conversions to and from ZXS t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age format used on Russian Internet site ZX Museum) are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conversion 'LUNTER TAP -&gt; WARAJEVO TAP', all conver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 don't work if current tape is in Lunter T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ROMAN &amp; EA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ZX (Roman &amp; Easy inc.) by Peter Kroselj (?) keeps every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d files named ZXTnnmmm.H i ZXTnnmmm.B in the director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special files (with extension .ZXT) which contain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ach tape. There is also a file which keeps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exist (file TAPES.ZX). These files are not located in directo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directory when the ZX emulator itself is located (e.g.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recto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AN &amp; EASY IN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tape files format from ZX by Roman &amp; easy inc to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ppending files to current Warajevo tape file.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see on the screen the dialog for selecting tap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. You must be placed in directory FILES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ending of eve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ROMAN &amp; EASY 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s conversion, you must be placed in directory FIL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 must contain file TAPES.ZX (even empty). This con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cessary .H and .B files based on active Warajevo tape, one .Z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name as active Warajevo tape, and will perform necessar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ZX file to inform ZX emulator about presence of newly crea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LUNTER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 emulator by Gerton Lunter uses tape format with the s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P, but his format is rather poor in comparation with nativ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UNTER TA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tape format from Lunter TAP format to native Warajev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ctive tape file is Warajevo tape file, using a dialog sel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pe which you want to convert. All block from this tap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 of the current Warajevo tape. If active tape file is Lun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a dialog select name of the destination tape (defaul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name of the source tape with prefix 'W', for example TAPE.TAP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PE.TAP). In this case, conversion will create a new tape in nativ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LUNTER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to Lunter's tape. Sele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pe using a dialog. The default name will be same a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ape with prefix 'L', for example TAPE.TAP becomes LTAPE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SPECEM by Kevin J. Phair does not support headerless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every Spectrum file puts in separate files with extensions .__B, .__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depending of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RISH SPECEM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SPECEM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ppended to the end of current Warajevo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lace the highlight in the list box to the header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 want to convert into SPEC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POLISH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emulator by J. Swiatek and K. Makowskog uses file TAPE_ZX.S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emulation, but we supported conversions from files with arbitra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formats is the same as this file. Russian emulator SP_UKV uses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OLISH SP SP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SPC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appended to the end of current Warajevo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POLISH SP 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file to the SPC format.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destination tape. Default name is TAPE_ZX.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SPECTRUM 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Spectrum 2.00 by Pedro M. R. Salas uses BLK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emulation. In fact, this format is same as Lunter's T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LK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BLK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appended to the end of current Warajevo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B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file to the BLK format.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GARABI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ZX Emulator by Radovan Garabik uses LTP format fo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n fact, this format is same as polish S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T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LTP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appended to the end of current Warajevo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L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file to the LTP format.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 emulator by Eduard Rindt and Ludek Brukner keeps every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with extensions .001, .00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 BRUKNER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a block which you want to include in activ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t must be a block with extension like .nnn). After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active tape file where this block will be included (sim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ption 'Add Block' in submeny 'Blocks' which is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locks from the active Warajevo tape will be extract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name of the tape file, but extensions will be .001,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X format is, in recent time, very popular tape format by Tomaz 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lovenia, which is planed to be an universal format for keep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uch way that it includes all possible cases which appears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This format may include textual program descriptions, pi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commands (some kind of macrolanguage). In this moment,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ly X128 emulator by James McKay from Great Britain. On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saved in this format grow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ZX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TZX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appended to the end of current Warajevo tape file. TZ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complex than TAP format, so many details during con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y ignored. Blocks which contain tone samples in any form, 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ther nonstandard records will be converted in Warajev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TZX format is very complex, so this conversion is not very fas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,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speed blocks will be converted to headerless blocks (we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recognizer); if pause after it is longer than 1 ms, it will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R sampl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 tone, and Sequence of pulses will be sampled to EAR Sampl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loading blocks and Pure data blocks will be converted to EA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but will be ignored if their length is greater than 64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recording blocks will be coonverted only if they follow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frequences 44100 or 22050 Hz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te Pause will be sampled to EAR sampl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pause will be saved as normal block, with zero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 Start block indicates that following EAR samp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 End block starts separating of 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p and EndLoop blocks are implemented using repeated samp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 To block is implemented only for forward ju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Sequence, Select Block and Return From Sequence are not pla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le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Description and Message block will be displayed on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 Info block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Info and Emulation Info blocks are implemented only using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(see chapter 3.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Info block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napshot block is implemented only using 'Star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ampling will be performed on 44100 Hz. For mor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 blocks, read some documentation about TZX file format, which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nversion, tape imploding is highly recommen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ape file may be big, and imploding sample block is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file to the TZX format.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destination tape. TAP format is simpler than TZX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sually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MUSE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 Museum is Russian Internet site on which you can found abou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tored in ZXS format. This format is not directly sup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is format is also richer than TAP format, but it seem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is site use extra features of ZXS format which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P format, so this conversion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USEUM ZXS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ZXS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will be appended to the end of current Warajevo tape file.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ZXS format will b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MUSEUM Z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file to the ZXS format.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SPECTRUM + TR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+ TR-DOS (also known as SP105) is emulator by N. V. Shal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sia, which emulates expanded version of ZX Spectrum 128 with 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nterface. It uses TRD format. This is, in fact, format fo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not for tape emulation, but since this is the only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supports, we allow partial conversions from TRD format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vice versa. To complete conversion, some thing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RD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TRD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appended to the end of current Warajevo tap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converted programs surely will not work, because loading from 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performed using different commands than loading from tape.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you must change manually all BASIC loaders o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T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D format does not support headerless blocks (TRD is disc 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is natural). Move the highlight to the head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nvert. After this, using other dialog select TRD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py program from TAP file (so, TRD file must exist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perly formated using SP105 emulator). Clearly, using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fter copying of all wanted blocks, you must also chang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oaders (except in cases when the TAP file is created using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converting snapshot files in TAPE files, we will explain thi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-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-32 emulator by Vaggelis Kapartizianis for Windows 95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ZXT (or ZXS) format for tape emulation. This forma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may contain snapshot files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-32 ZXT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ZXT file which will be converted.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appended to the end of current Warajevo tape fil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only details which are related to tape emulation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. ZXT format is much more complex than TAP format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ties during conversion will be simply ignored. This con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compressed ZXT/ZX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ZX-32 Z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file to the ZXT format.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J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 format is one of the most popular methods for stor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ape, using audio samples. It was developed by Creative Lab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ulator that used this format was JPP by Arnt Gulbransen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mplemented in Z80 emulator by Gerton Lunter and X128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Kay. VOC is in fact audio format, so it is usually huge (of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O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VOC sample file which will be converted.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C file will be converted into EAR Sample blocks (on 30303 Hz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current Warajevo tape file. After this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mploding is highly recommended. Before compression, resulting 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8 times shorter than the VOC file, but after compression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is usually 50-100 times shorter than source V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V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current Warajevo tape file to the VOC format. Using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 of the destination sample file. Be aware of fact that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'Z80-SNAPSHOT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manipulations with snapshot files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iles which contain Spectrum's memory image, including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or registers and states of some emulated I/O device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Z80 and they are compatible with Lunter's shapsh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the environment from the emulator (pressing F10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snapshot file will be always TEMP.Z80, because it i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emulator saves temporary the state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emulator from the environment (also pressing F10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napshot file (if it is not changed, the emulator will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 the environment is not called). Calling emulator with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will cause activating of the 'pure machine' (e.g.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will see famous message 'Sinclair research Ltd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SUBMENU '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enu there are options for selecting, and f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urrent snapshot file using a dialog. All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80-snapshots' menu will be related to it. This option has shortcut Shif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set parameter /R described in chapter 2.1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given with full path name, so selecting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/D (e.g. will not change activ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ng of current snapshot file. If you c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ulator, this option will reset emulator after running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cause after this option memory image will not be present (the '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 will be activated). That's why this option has shortcu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renaming of the active snapshot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ery useful if you call the environment from the emulator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name is TEMP.Z80 in this case). Renaming allows snapshot s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(first press F10 into emulator to call environment, select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wanted name). So, this option is certainly improvemen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into the emulator kernel, that's why this option into enviro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7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ws the header of the current snapshot 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 of the manual for describing element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UBMENU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changing of the current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lls large dialog with input lines for enter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ree groups of radio buttons (for selecting interrup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lip-flops IFF1 and IF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ARD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open dialog which allows selecting typ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aved into snapshot file (whether interface I is emu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hether interface I ROM is paged in or not, and the BORDER color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128K snapshots state of MMU port, sound registers and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gister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48K snapshots, the program will start editor (hex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) for editing all 48K of memory saved in the snapshot file. 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, you must previously select the page (16K long) to be edited (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shortcu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converting between snapshot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trum emula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, by Pedro Gimeno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SPEC, by Alberto Olloqui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, by Kevin A. Pair from Ire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P, by Arnt Guldbransen from No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U G, by Bernd Waschke from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 UKV, by unknown author from Rus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 ZX, by Radovan Garabik from Slovak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128, by Jamesa McKay from Great Bri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2.00, by Pedro M. R. Salas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-32, by Vaggelis Kapartizianis from 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t is possible to make some modifications on the snapsho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napshot files to TA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ANISH SPECTRU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emulator by Pedro Gimeno uses SP snapsh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ame of source (SP) and destination (Z80) file, using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napshot file will be converted into SP format. Al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for Warajevo emulator will be ignored. Select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VGASPEC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PEC emulator by Alberto Olloqui uses also SP format,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This emulator is illegal prerelease of SPECTRUM emulator by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LD 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OLD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IRISH SPECE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EM emulator by Kevin A. Pair uses 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G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JPP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P emulator by Arnt Guldbransen uses SNA format. This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unter's Z80 emulator, X128, SP_UKV and Wspecem emulator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 emulator for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A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ECEMU G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Emu G emulator by Bernd Waschke uses S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M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 UKV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 SP UKV by unknown Russian author uses expanded SNA forma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keeping of 128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A 128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A 12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NUCLEAR ZX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ZX emulator by Radovan Garabik uses SN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X128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X128 by James McKay supports many snapshot formats, and 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others. This format is also supported in WSpecEm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release (3.05.) of Lunter'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 is expanded Z80 format which also includes external lev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ape in original program (so called MultiLevel Load T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LT). That's why conversion to or from this format is a bi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LT -&gt; Z80 +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LT file which will you want to convert using usual wa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pair of Z80 and TAP files, where Z80 file will conta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and TAP file will contain additional levels. Overlay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, for example, overlay with identification number 5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P file as a fifth block. However, if the SLT file contains over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quential order, the fictive empty blocks will be created. ML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lemented in Warajevo 2.0. emulator allows correct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such kind of conversion (for more details, look chapter 7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Z80 and TAP files may be selected using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+ TAP -&gt; S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from active TAP file and active snapshot file will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destination SLT file (which is determined using usual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ECTRUM 2.00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 2.00 emulator by Pedro M. R. Salas uses SEM format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all other formats, keeps also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I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ame of source (SIT) using usual way.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extract ROM image in a separate file. If your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select file name of the extracted ROM image. After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mted about name of the destination (Z80)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hapshot file, together with file ZX48.ROM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T format. All data which are specific for Warajevo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Select output file name using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ZX-32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ready told that ZX-32 emulator by Vaggelis Kapartizian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s very complex ZXT (or ZXS) format. This forma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, snapsho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S RIFF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ource and destination file name using usual way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only data related to snapshots will be extracted fro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. ZXS is more complex than Z80, so specific detai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simply be ignored. This conversion does not suppor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/ZX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ZXS 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napshot file will be converted into ZXS format.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 using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Z80 (48K) &lt;-&gt; Z80 (128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80 snapshot format is the most popular snapshot forma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arajevo emulator, Z80 emulator by Gerton Lunter, X128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Kay, XZX emulator by Erik Kunze and Des Harriot, ZX JAM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Antonio Moreno, SPECTATOR emulator for QL by Carlo Delhez, and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 some other emulators. Warajevo recognizes all Z80 snapshot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slightly different), but program ZXCOMP recognizes only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Warajevo without Interface I. So,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to be just like created with Warajevo without option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se this option to ignore additions from Lunter's e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RAM that cause messages like 'Invalid hardware configuration' or '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NY Z80 -&gt; 4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napshot file will be filtered. New snapshot file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8K version of the emulator. Beyond details mentioned abov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all 128K additions (if they are present), so there is no g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ed program will surely work (if converted program use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tc.). You must give name of the output file. Default name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ctive shapshot, with prefix '4' (for example, SNAP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4SNAP.Z80 if you don't make name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NY Z80 -&gt; 12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napshot file will be filtered. You must giv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efault name is same as the name of the active shapshot, with prefix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NAP.Z80 becomes 1SNAP.Z80 if you don't make name change)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is dedicated for 128K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SNAPSHOT -&gt;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nverts active snapshot file to TAP file.The converte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used into the emulator itself, may be sent back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using RS232, or may be used (after conversions) in emula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port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lease 2.0. of the Warajevo emulator, this option is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After running this option, a big dialog appers in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tem is group of the radio buttons with name 'Purpose of tape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mplexity, every button will be explain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Usable on Warajevo and original machine (lowest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option BASIC loader on the tape will be such that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ape will be loaded using machine routine (without header)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screen damage will be minimal (2 bottom screen rows)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y changing additional parameters screen damaging may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Such formed tape will work on Warajevo emulator, and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too (if you make a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Ready to convert to Z80 emulator (medium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included after remarks of many Warajevo users. Ta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using previous option unfortunately will not work o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after converting to Lunter TAP format. The problem is with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: his emulation of loading routine is worse than ours,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optimized machine loader is not compatible with his emulato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mplement this option which realize compatibility with Lunter'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it is a bit greater screen damage (3 bottom screen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Ready to convert to Polish emulator (big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nversion, BASIC loader on the tape will be such that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ape will be loaded from BASIC, without usage of addition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loaders. The consequence is big screen damage (two bottom 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topmost third of the screen). Use this option only when you lat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version of produced TAP file into formats of emula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upport (or support badly) headerless blocks (like Irish and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Microdrive or Opu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nversion, BASIC loader on the tape will be such that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ape will be loaded from BASIC using microdrive loading syntax (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ame syntax). Screen damage will be big. Such produced ta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ed directly to the Microdrive or the Opus disc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Wafadri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revious option, but loader will be adapted to Wafadrive load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fadrive is a device similar to Micro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Disciple or Plus 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revious option, but loader will be adapted to Disciple or Plus 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TR-DO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revious option, but loader will be adapted to TR DOS dis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. TAP file, which is produced using this conversion,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into TRD format using earlier described option 'Warajevo TA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D' without any manual modification of BASIC 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 described radio buttons, dialog for this con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2 input lines, named as 'Startup Routine address' i 'Startu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ddress'. Using these fields, advanced users may totally remo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. Namely, after loading of the last block, short machine 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ytes) which is located in the screen memory (at address 22240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initial registers for program execution, state of the MMU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etc. in according to values which are stored on the stack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in Lunter-compatibility case 36 bytes) also in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address 22500). By changing addresses which are written in these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you may change this convention (on your risc) and force start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up stack to be located on arbitrary place in the memory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be empty. If you are a bit skillful, this will remo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. These addresses may not be set in range 23296 - 25000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loading of the last block on the tape), and on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49152 - 65535 are also forbidden (to prevent conflict wit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). If you don't understand what we are talking about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press 'OK' button, select name of the output file using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���'MICRODRIVE-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selecting and manipulating with 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emulate microdrive cartridges. MDR file is a sequenti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lled sectors. Sectors are 543 bytes long, and their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ike real sectors on microdrive cartridges. In further,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files simply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SUBMENU 'MICRO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which treat cartridge like one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urrent cartridge file (or creates a new one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 not exist). All operations in 'Microdrive-files'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t. This option calls file selecting dialog to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pectrum allows 8 microdrives, so field 'MDV num'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number. This microdrive will be current microdrive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selected microdrive. In a window with current file names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environment) current microdrive is marked with aster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severe problems, you must not select same file in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s. (on real spectrum this is phisically imposible).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shortcut F8. It is like inserting cartrid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on a real Spectrum. This option sets parameter /#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a new cartridge file, field 'Sectors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anted number of sectors into the file (from 10 to 254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). Unformated cartridge will be created. If you select 254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file will be compatible with Lunter's Z80 emulator,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on of the active cartridge file (this is lik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rom the microdrive on a re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electing of active microdrive, All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crodrive-files' menu will be related to it. Shortcut fo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AT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the catalog of the logical files o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CAT command in BASIC, this option will show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files (type, length, etc.) which may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 to tape, or to do something similar. Display will be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menu 'Tape-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the cartridge file, like FORMAT command from BASIC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artrid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PT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aranges sectors into the cartridge file on the b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ptimized file has minimum access time to all logical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will be saved with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contents of the current cartridge file as a log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Logical number of each sector will be displayed, togeth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llocated in the sector (or 'Unalocated' if sector is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). If sector is allocated, you can see which record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he sector, and number of bytes into record.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T# command, sign 'PRINT file' will be displayed.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* command have into first record 9 bytes of additional inform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en using option 'Catalog'. This option will display only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ASIC, CODE, etc.). Finnaly, for EOF records symbol EO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'Unformated or bad sector' signs sector which from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rrect structure. These sectors may be created only by im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and OUT instructions (for example, after OUT 239,0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will become bad). Newly formated cartridge always h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changing the cartridge name (the nam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ng, not the physical name of the MD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current MDR file write protected by changing its fil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so this file will be protected when working i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RITE UN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SUBMENU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manipulation with invididual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dedicated for checking correctness of sect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After you select sector, a message 'This sector is OK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sector is good, else question 'Adjust this sector?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Select OK if you want to correct logical sector structur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repair unformated or bad sectors, or sectors which a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orrect using of optio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directly changing of sector content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only changing of actual sector data (512 bytes) or who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3 bytes) including system data (it is dangerous if you d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). Organization of the sector is given in the techn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Editor is similar like editor for editing snapshot files, so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ex or ASCII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only actual sector data will always preserve correc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sector, but changing whole sector needs manual correc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bytes into the sector, to retain correctness. If you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tructure, you can correct it using option 'Verif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SUBMENU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manipulating with invididual log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ile which you want to delete from the cartridge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is similar like ERASE command 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change name of a logical fil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Select file to be renamed using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AT from BASIC will not display names of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R$ 0 as first character of the name (hidden files). Option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 of selected file by appending CHR$ 0 at beginning of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invisible for 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kes hidden file (select file using usual method)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copying files from one cartridg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which will be copied, and enter destination micro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This option will delete file with same name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 if such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converting MDR format into cartri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NLARGE MDR TO 254 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, this is only option in this menu. It enlar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 to 254 sectors (if it was shorter than 254 sectors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mpatible with Lunter's emulator. Newly created sect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 'DATA-BA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llows managing data base about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name, category, producer, year of production etc.).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keep some additional text (e.g. which is POKE for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). Also, it is possible with every program to assign data wher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ated (on which tape or snapshot file), in which directory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etc. and which command parameters this program needs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which allow starting programs by name us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so emulator will automatically set appropriate directory,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etc. If correctly used, options from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options in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- Ma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- Texts assigned to records in the ma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- Base with additional link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don't exist, program will create a empty one.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mat which is compatible with DBASE programs (see chapter 7.9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ing a data base, hard disc is really necessary. If you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, working with a big data base (above 500 records) may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In such case, it is recommended to split data base into few small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(it is possible if each data base is located in diffe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the data base needs some preparations, that's wh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ptions from this menu may take noticable time, especially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SUBMENU 'DBF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selecting data base director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having more than one data base (in different directories)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splitting in several databases, if you have more tha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o avoid overus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data base directory. All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Base' menu will be related to data base in this director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ke in option 'Change directory' in 'Dos' menu (see chapter 3.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on of data base directory using previous op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he active data base will be data bas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CREATING AND EDITING THE DATA BASE (OPTION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option 'Run' is before this option in the menu, 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first, because data base of course must be cre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ption 'Edit' (which has shortcut F6), you will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for listing data base records (if data base is not empty,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and it is the current record). The list box may be scro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directions using earlier described method (see chapter 3.1.)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base is empty, you can see that every record in the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ed by vertical lines to 9 fields. In fact, there are still 5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(total of 14 records), but these records are no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Before explanation of creating and editing process, w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meaning of each field, respectively from left to right.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all) may ret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AND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eld is called 'Short name'. This fiel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unning programs from the data base. If you run environmen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name as a parameter, given program will automatical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using assigned data from the data ba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ATIC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record with short name 'ATICATAC', run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load and run program 'Atic Atac' using other data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ust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eld is called 'Full name'. Short name is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often it can not be enough descriptive. That'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tore full name of the program. This field must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field has title 'Software distributer or producer'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name of company which produce or distribute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timat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urth field, named 'Category of the program'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Spectrum program (for example, Arcade adventure, Logic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progra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eld (field 'Year') is dedicated for entering the y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th field, called 'Machine type' contains computer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 needs for correct executing. This field may contain '16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', '128', '+2', '+3' or 'SAM' (the last means Sam Coupe, no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Ram). If this field contains '16' or '48', 48K type of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you run this program from the data base. In other case,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mulator will be executed (emulations of Spectrum +3 and Sam Cou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field ('Message language') user may enter langu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ages are dispayed (this allows difference betwee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on English and Spai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h field, field 'File Name', is very important. It contain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file (or a snapshot file, cartridge file, or even some fil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ther emulator, this is new feature in release 2.0.) on whic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cated. Later, we will see that this field i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which describe is it tape, snapshot, cartridge fil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n which disc and directory is this file located, and diskett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n the floppy disc. This field may be empty only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ield displayed in the list box is field 'Position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position of Spectrum program (block) in a tap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using previous field that this program is located on th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of the other fields which are not displayed in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FOR DATA 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data base browsing, contains the list bo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buttons 'Edit', 'Append', 'Delete', 'Seek' and 'Cl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'Edit' is used for editing current record, and button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ppending a new record (it is only valid option whe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). Procedure for entering and changing the record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'Delete' deletes current record from the data base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very large, this may be rather slow, so it is recomend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management program like DBase if you want to delete a bi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. Also, record deleting will not delete assigned memo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, field 'Remark') into file SOFTWARE.DBT. To delete such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DBASE program (or something similar), command COPY TO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'Seek' allows fast seeking to any desired recor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of this button, a dialog appears with input lines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data base. Enter lines assigned to fields which you wa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eking, other lines leave empty. Wildcards ? and * are allow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like in DOS). Then, activate 'OK' button, and you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with structure like entered structure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record with short name PENETRATOR, you may enter PEN*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'Short name' then select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'Close' simple closes dialog for browsing the data ba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button). The same operation may be done u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ctivating 'Edit' or 'Append' button, a large dialog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ing the records will appear. Different fields needs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, so it will be described in detail in the fur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'Short name', 'Full name', 'Year', 'Command line' i '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simply by entering wanted text into assigned input lines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 line' is not displayed in the list box when you browse data 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can enter command parameters (for example, /JK /Q10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with the Spectrum program for correct emula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using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Remark' (this field will not be displayed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oo) allows user to enter some text up to 512 bytes lo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mbedded ASCII screen editor which contains some additio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ctrum program (for example, POKE for infinite lifes in som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olving game, name of a magazine in which this program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Entered text will be stored in the file SOFTWARE.DBT. In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rsor moving, embedded editor understands many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en in 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Machine type' may be entered using one group of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Software producer or distributer' must be ente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 (which is considerable simpler than in release 1.5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linked with a list box. It will contain all program categorie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If you want to select existing category, simply move highligh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ow keys (beside arrows, pressing letter keys performs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ilar existing text). But if you want to enter new data (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hen the data base is empty), press 'Insert' key and typ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Why we assigned the list box with this field, not simply 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 with many other fields? The reason is as follows.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producer name may be relatively long, but there are n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. It will be nonrational to keep whole text in each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main data base contains only internal code (for example, U00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Ultimate'), but separate file (ADDITION.DBF) contains text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odes. Using this method main data base is remarkably abrid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contains producers entered earlier, so selecting of earli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will not make data base longer. If you want to edit earli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name, highlight it, then press right arrow. You will 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highlighted item, press 'Delete' key. If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thod in release 1.5, the improvement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'Category' and 'Message language' may be entered using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oftware producer or distributer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'Tape name' field is similar, but he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rt' key will open a dialog which contains one group of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File type' and 4 input lines. Using radio button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urrent Spectrum program is located on the tape file,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rtridge file (in this case automatic running is not possible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ormat (option 'Full name in Path field'; in this ca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realized by passing a file to the 'Start' button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.8.). Input line 'File name' must contain name of the TAP (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) file, and input line 'Path' must contain drive and director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file is located (with option 'Full name in Path field' field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not only path, but full file name including path an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case name in 'File name' field is only an alias name).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lume label' may optionally contains diskette name if the 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c. This allows to the emulator to produce error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rong diskette into the drive when you try to run program.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after 'Input name' field, and which is marked as (  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type internal two-character identification cod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2 files with same name (in different directories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). This is needed due to field 'File name' is key field, that'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 So, we append on this field an identification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field unique when file names are equal. Button 'Browse' automa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ields in this dialog using usual way, and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tons 'OK' and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Sort marker' (not displayed in the data base browser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wo states: marked or unmarked. It's state may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heckbox. For meaning of this field, look chapter 3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'Problems' (also not displayed in the data bas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roblems which appears with some programs. Unfortunately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not perfect, so it is good idea to keep into the data 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which eventually appears with corresponding program.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linked with this field will open a second dialog (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which allows more detailed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ed or modified the record, use 'OK' butto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'Cancel' button to throw away changes. Key Esc acts like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FOR EXPLAINING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problems explanation contains group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ome checkbox if problem described beside it appears with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example, activate checkbox 'Flickering' if sprites int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cker too much. For explanation of possible problems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 RUNNING PROGRAMS FROM THE DATA BASE (OPTION '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reate the data base, you can use it.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rowse data into the bata base, but you can also start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data base. Option 'Run' opens this possibility (it ha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opens a list box for data base browsing like i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irst select wanted Spectrum program using the list box.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Select' button, all data associated with this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/snapshot/cartridge name, directory, command parameters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, but you will not leave environmen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Run' button, all data associated with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too, but emulator will be immidiately executed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running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gram is in snapshot file, automatic running is perform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a snapshot file. When program is on tape file, autoru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/A (it will be automatically inserted in this case)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n cartridge file, automatic running is not possibl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command LOAD*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. SORTING THE DATA BASE (OPTION 'S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se can be sorted by various fields. If you don't te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data base will be sorted only by 'Short name' field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dialog with checkboxes in which you can define oth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Order of setting checkboxes is important (for example,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'Category' then 'Full name', data base will be sorted first us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egory', then by 'Full name' field. For helping what you are exactly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nput line 'Sorting order' will display current sorting ord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oftware producer or distri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teg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Year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Messa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pe n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is not sorted psyhically, but using a pointer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memory after first usage of the data base (that's wh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eeds some time). Pointer table will be removed from memor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requires additional memory space. When you again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the index table will be recreated, but it will agai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o, it is not recommended to intensively switch from option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Base' to options of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itely leave the environment, the index tab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disc. So, how program knows sorting criteria when you lat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? For this reason, command parameter /&amp;O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is implemented. For example, if you want always sorting by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full names, put command /&amp;OCF into configuration fil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5. SUBMENU 'MARK SORT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cord in the data base contains also 'Sort marker'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of the record is set (we say that this record is mark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logically moved to the end of the data bas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is record needs be normally located. Using mark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records which are not used often to the end of the data base. Als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you can select which records will be included in a report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N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is option you can set sort marker. When you selec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hich is similar like with 'Seek' option during data 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3.5.2.) will appear. After selecting OK button, all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entered mask will be marked (e.g. logically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Like in 'Seek' option, wildcards ? and *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rk only one record, easier method is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uring recor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WAP 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mark unmarked records and unmark marked recor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ctly used, this option makes some operations easi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ganize data base with arcade adventures at the BEGI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first mark all such records using previous option (this will mo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END of the database), then using this option swap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MARK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imply unmarks all marked record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6. CREATING OF THE REPORT (OPTION 'RE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llows creating reports about the data bas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the printer, screen or in a text file. Using a dia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elds will be included into the report, select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 you want printing of all records, only marked or only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select dimension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s are organized on such way that each record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line. If you select too many fields in the report, some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(due to limited paper width) but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clude 'Problems' field in the report, problem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d string, with abbreviations described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lines 'Paper length' and 'Printable lines' should conta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lines (default 72) and the number of effectively printed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(it should be slightly smaller, default is 66). Line 'Report 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number of characters i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radio buttons 'Printer type' you may select printer ty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etermine necessary control codes, and maximal usable report wid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SCII printer, control codes will not be sent. Maxima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dths in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4:     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3:     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Pica: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Compressed: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Elite Compressed:  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urier: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mpress: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Pica: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Compressed:        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Elite Compressed: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7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conversion of Warajevo data base into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dicated to ZX Spectrum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PIC, by Andreas Schrapnel and Jahn Claus from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D, by Martijn Van Der Heidne from Hol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 RAINBOW, by Jahn Claus from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conversions, all particularities of the source data 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in the destination data base, will b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SPEC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Warajevo data base will be converted into SpecP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consists of 8 files with names DATABASE.TBL, PROGNAME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.TBL, PROGTYPE.TBL, PRODUCER.TBL, AUTHORS.TBL, COUNTRY.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ATH.TBL. You must confirm selection of this option. Eventua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Pic databa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SG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Warajevo data base will be converted into SGD databa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file GAMES.DAT. User must confirm selection of this option.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GD base will be erased. SGD database format doesn't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 paths, so they will be ignored. Also, 'Category'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7 characters due to limitations of SGD format. Languag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ted because we support 1.24 release (it was introduc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2.). Command line field is checked only for joysti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the SGD format very often changes databas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release. Currently, we convert to format of release 1.24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obabbly will not be able to read this format, but fortunant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utomatically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ZX RAINB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Warajevo data base will be converted into ZX Rainbo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consists of 10 files with names DATABASE.TBL, PROGNAME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.TBL, PROGTYPE.TBL, PRODUCER.TBL, AUTHORS.TBL, COUNTRY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ATH.TBL, STARTUP.TBL and VOLUMES.TBL. You must confirm sel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Eventual previous ZX Rainbow databa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GD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alog select name of DAT file (SGD data base)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. Converted data base will be appended on active Warajevo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also looks content of the SGD file SGD.INI and its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o determine paths to programs which are described in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SGD changes very often database format from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e received data depends from version of DAT file. We read da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1.32. For very big databases, this conversion may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15 minutes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ECPI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option, you must be loc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Pic data base. Converted data base will be appended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 RAINBOW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option, you must be loc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ZX Rainbow data base. Converted data base will be appended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for easy setting of various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emulation process (these parameters are alm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.1. about command parameters). All op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open a dialog which allows easy setting and chang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do you want emulation of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trum 128K. If a snapshot file is selected, type of e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d from the header of snapshot file, but w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tering of emulation type (this is necessary if you want to run 'p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out snapshot file). However, improper usage of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 message 'Incorrect hardware version' when you try to ru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etting of video graphic card, mode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moment of screen updating, and mode of BORDER emu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using this option look descriptions of commands /V, /M, /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in chapter 2.1. This option has shortcut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may easily change the speed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Speed in % relative' may be changed by direct entering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using the horizontal scrollbar. Activate 'Maximal speed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, if you want maximal possible speed of the emulator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options /%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you may include or exclude various test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particularity of 128K Spectrum during 48K emulation,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ences of 'Escape' sequences. Also, a warning messag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or works in 'Virtual 8086' may be switched of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For more details, see description of commands /?128, /?86 and /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you may set name of a interface file for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mulation, and other parameters of the network emulation.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ains input line for entering name of the interfa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lines for entering other emulation parameters. Input line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terface file is linked with a 'Browse' butt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file using a file selection dialog.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 /#N in chapter 2.1, and description abou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 user part and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do you want sound emulation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emulation is selected, whether AY chip emulation will be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, SoundBlaster or PC beeper. Also, when AY emulation is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er, user can select which AY channels will be emulated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escription of commands /U and /S in chapter 2.1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 F4 (like similar option into the emulato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do you want ZX Interface 1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it, do you want only 8 K paging or full 16 K paging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has command parameter /E as mention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JOY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type of the joystick e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onstants for analogue joystick (this has sense only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joystick with manual calibration). You can set more than on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imultaneously, but not all combinations are valid.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 parameter /J into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termines type of the ZX printer emulation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command parameter /P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setting of some parameters related to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of the ZX Spectrum. Firstly, you can select do you want f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programs, and displaying inverted cursor in monochromatic mod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emulation you can determine do you want emulation of ordinar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or Spectrum +2. For details, see description of command parameters /B,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2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some usual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short information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directory changing, by typing name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using a directory tree which looks like at following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</w:t>
      </w:r>
      <w:r>
        <w:rPr/>
        <w:t>C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�</w:t>
      </w:r>
      <w:r>
        <w:rPr/>
        <w:t>WINDOW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</w:t>
      </w:r>
      <w:r>
        <w:rPr/>
        <w:t>SYST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enables you to move through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ar and pressing ENTER. The 'ChDir' button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ce when you select or type in new directory name. The 'Re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oes back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leaves the environment and exits to DOS. F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the environment and exits to DOS. The same effect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+F4 (like MS Windows) or ALT+X (like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art' button is located in the bottom left corner of the scree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95 (more precisely, this is not real button, bu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which may be activated using Alt+S). It is impleme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running of Spectrum programs, not only programs in Warajev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, Z80 or MDR), but also programs in formats of other emulators (SNA, B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, TZX, SLT etc.), and even programs which are archived in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ctivating of the 'Start' button, a file selec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you select a Warajevo file (TAP, Z80, MDR), it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nd started (in case of TAP files using parameter /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like /F, e.g. a first program in the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nd in case of MDR files program on the cartridge with name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). But, if you select file which is not in Warajevo forma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NA, SP, BLK, SNP, TZX, LTP, VOC, SIT etc.), th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utomatic conversion in Warajevo file TEMP.Z80 or TEMP.TAP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selected file is snapshot or tape file), passes conver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nd start it (all these things will take very litt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immediately, except with very complex formats like TZX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formats like V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 file is a TZX file, 'Hardware Info' and 'Emulation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also be taken into consideration. Hardware Info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128K features and in that case switch emulator into 128 mod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or which the program is dedicated is not supported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; if a peripheral which program uses is not suppor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From 'Emulation Info' blocks only bits 2, 6 and 9 are conside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, read some documents about TZX format. If TZ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napshot' block, it will be extracted and started, and remaining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on TEMP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SCR file (Spectrum Image file), the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ed with the screen displayed, then emulator will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less loop (of course, F10 will return into the environmen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ot only screen viewing, but also saving screen on the ta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monitor (press F3, then give command S16384 6912 'File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file with extension .ZIP (archived file)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temporary directory called ZIPRUN (as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determined using DOS environment variable WARAJEVO),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ent if it was previously created, and then, by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(which must be located in currently active path se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TH) unpacks archive in this directory. After unpack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only one file, then the emulator will deal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previous case. But, if the archive contains more files, a new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ich allows user to select file which will be start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file which is not in format of any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converted into Warajevo format), nor ZIP archive,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 THE FUNCTION KEY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hapter we will sumarize all function keys which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f the Warajevo emulator. For detailed descrip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rresponding options in the previous text.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s performed on such way that exists great analogy with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keys in the emulator kern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- Calls detailed and topic sensitive HELP system.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may be selected using a mouse or using TAB / CTRL +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- Opens a dialog for selecting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- Opens a editor for modifing memory imag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- Opens a dialog for setting options related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- Opens a dialog for setting options related to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- Opens a dialog for creating and changing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- Changes name of the active snapshot file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ave snapshot file from the emulator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(combination F10 + 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- Opens a dialog for selecting activ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- Cancels selection of the active snapsho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called from the emulator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ill perform system reset, e.g. running of 'p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- Calls emulator, or returns to the emulator if the em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from the emulator. If the environment is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double mouse click on 'Screen' window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2   - Opens a dialog for setting parameters assign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7   - Opens a dialog for selecting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8   - Opens a dialog for selecting default micro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10  - Allows running wanted program using data abuo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2     - Displays content of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4     - Leaves environment and exits to DOS (MS Window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5     - Expands current window to full screen size (if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T      - Activates 'Tape-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Z      - Activates 'Z80-snapshot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M      - Activates 'Microdrive-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B      - Activates 'Data-Ba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U      - Activates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D      - Activates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S      - Activates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X      - Leaves environment and exits to DOS (Turbo Pascal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4    - Clos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5    - Allows moving and resizing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10   - Activate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 THE COMMAND LINE PARAMETER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RAJEVO also allows some command parameters. We earli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f them. It was parameter /C. Full syntax of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RAJEVO accep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[&lt;short_name&gt;] [&lt;tape_name&gt;.TAP] [&lt;snap_name&gt;.Z80] [[&lt;mdr1_name&gt;.M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mdr2_name&gt;.MDR] ... [&lt;mdr8_name&gt;.MDR]] [/C[&lt;cod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/S&lt;any_Spec_file&gt; [/C[&lt;code&gt;]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parameters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_name&gt;       This parameter represents short name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base. If the data base contains progra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 name, after entering the environ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calls the emulator with loa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program using data from the data bas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, look chapter about using the data b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3.5.2. Parameter &lt;short_name&gt; has apsolut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elation to other parameters (more precisely,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base are 'more powerful' than data giv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or data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pe_name&gt;.TAP    If you give name of a tape file with extension .T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(for example, ARCADE.TAP) this tap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after entering the environment.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ap_name&gt;.Z80    If you give name of a snapshot file with extension .Z8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 (for example, INVADERS.Z80) thi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be active after entering the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drN_name&gt;.MDR    If you give name of a cartridge file with extension .MD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 (for example, WRITER.MDR) this cartrid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ctive after entering the environme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extension. As Spectrum allows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drives, it is allowed to specify up to 8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ridge files, which will be assigned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drives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If parameter /C is used, the environment will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SIM.CFG for reading initial configur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de&gt;           This parameter has same meaning like /C itself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some environment command determined by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executed (for example, /C1236 will ope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etting parameters related to video emulation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for some internal purposes. The tabl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needs too many space for description, so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it. Using experimenting you can disc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by yourself if you want to hack. Legal c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to 256 and from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           If parameter /G is given on EGA or VGA graphic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will be started in graphic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 of the variable WARAJEVO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any_Spec_file&gt;  If command parameter /S is given, file &lt;any_Spec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immediately started after enter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is performed through 'Start' button, so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any Spectrum file (Z80, TAP, SNA, TZX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command parameters have priority in relation to parameters /T,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# which are eventually stored in the file DEFAULT.CFG (or SPECSI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dicated for use on original Spectrum 128 (or +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ransfered to Spectrum using 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3.2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dification of 'Mastercopy 128' written by Vatroslav S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agreb, Croatia (we don't know where is he now exactly, so we did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permission - we hope that he will not be angry to us).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communications, because Spectrum 128 ha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fering long programs, built-in RS232 interface, and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he cable like this (if you find ugly Sinclair's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 128                        PC COM port 24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������������������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������������������������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�����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�����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communication program to your Spectrum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C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input an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devices,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header and corresponding data block from input device 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as pressed, or until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blocks from the memory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input device until BREAK key wa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s the last block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headers and displays them on the screen, but not store them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the memory. While viewing you have these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s autostart fro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s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move this headerless (or header and corresponding blo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current block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Makes a pause (n=1-9 sec.) before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can transfer all programs saved with normal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lock programs, se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is one of the most interesting features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. The monitor can be started by pressing F3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for Z80 programs (e.g. it is written in PC machin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bytes in Spectrum RAM as workspace). After you pressed this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front panel. The front panel contain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s of all registers (AF, BC, DE, HL, SP, PC, IX, IY, IR, AF', BC', 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', F and 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pointer 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instruction, e.g. instruction at a program counter (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ive address of argument of the current instruction, an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 and (ARG) 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mode, and flip-flops IFF1 and IF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anks (128 version only) and state of LOCK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reak point address (and eventually its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ytes around registers PC, SP, HL, IX, IY, DE, BC and arou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the registers are displayed as sixteen-bit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imal or hexadecimal. One register is active, and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gn ':'. Registers F and F' are displayed in binary form too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of all the bits. Marked register may be changed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pointer (MP) is a default value for many instru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bit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-counter (PC) points to the current instruction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program counter, hexadecimal values at this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 of the current instruction are displayed. The mnemo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80 mnemonics, with addition of some synthetic instructions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instruction reads or changes value in memory,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ARG' is not blank. It contains the effective addres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 instruction is 'LD A,(IX+3)', field 'ARG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alue of IX register incremented by three. Field '(ARG)'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hown by field 'ARG'. Complex implicit read/wri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RD and LDIR do not affect this field. If the current instructio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guments, the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mode is displayed below the sign 'IM'. Two Z8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IFF1 and IFF2 are displayed below the signs 'I' and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under the letter 'R' shows currently active 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 'S' for standard ROM, 'I' for ZX Interface 1 shadow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' for 128 Derby ROM. Fields 'M', 'V' and 'L' are meaningful on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shows active RAM page, active video page and status of 48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48 version displays asterisks ('*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could have one break point (which is, unfortunate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ansparent for Spectrum programs), where the program immediate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. Fiels 'BP' displays its address and eventualy memory page 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 D for ROM, 0-7 for RAM above 49152 in 128 version), and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ROM. If there is no breakpoint, this field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an see the memory bytes around regist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hown in the middle of the line. On the lef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-6 to &lt;rr&gt;-1. On the righ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 to &lt;rr&gt;+5. Used registers are: PC, SP, HL, 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Y, DE, BC and the memory pointer (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are used for entering command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be numerical or string. Numerical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decimal or hexadecimal system. If the number is hexadecim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hash (for example #3EC0). Special argument '?'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as a wildcard sign, but if you use this argumen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, you must know that it is internaly cod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rguments are, in fact, packed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' 'B'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5 66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pecial argument symbols, '.' and '$' have meaning '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' and 'Value of current marked register'. Arguments are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. When you are in the monitor, the keys are mapped in PC sty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tru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use symbol &lt;word&gt; for sixteen-bit values, and &lt;byte&gt; for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s. Square brackets have meaning 'Optional argument'. In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, you may get quick help about monitor commands wi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short description using F1 key when you are i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&lt;word&gt;]                                        ABORT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the monitor and tries to interrupt program returning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&lt;word&gt; is omitted, the monitor recovers some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SP, DF_SZ, FLAGX, FLAGS, P_RAMT, PIP, RASP), registers (IY, SP)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performs IM 0) and flip-flops (EI) then jumps to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_EXEC, address 4770) of the Spectrum Basic interpre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is will not be enough. In that case, use &lt;word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will restore RASP, PIP and P_RAMT variables and ac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&lt;word-1&gt;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Tries to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000                       Restore some variables and act as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24999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byte&gt; [&lt;word&gt;]                                 ABORT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in 128 version of emulator is quite comple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have value 48 or 128 with meaning 'Abort to 48 Basic' or '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Basic'. If you not familiar with Spectrum 128 system variab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a lo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48, A acts like A command in 4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. The only difference is that if the parameter &lt;wor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(soft abort), monitor restores printer channel "P" too, becaus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128 Basic have different "P" channels, and using wrong "P"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128, monitor first recovers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paging subroutines at address 23296 (SWAP, YOUNGER, ONERR,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 and POUT2), and system variables BANKM, RAMRST, P_RAMT, PIP and 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parameter &lt;word&gt; is present, monitor acts like CLEAR &lt;word&gt;-1: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. But, if parameter &lt;word&gt; is omitted, monitor trie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. It recovers system variables, registers, interrup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like command A48, but it also recovers system variables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ARS, WIDTH, BAUD, some undocumented editor variables in page 7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35 and 65316/7), and printer channel "P" too. Then monitor jum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561 in Derby ROM. This will prepare screen editor for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main menu. If you now select '128 Basic', in many c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with Basic program who was present in memory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 (for unlocking a 48K lock bit) and then A128 command,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BASIC program from '48 Basic' to '128 Basic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on real Spectrum 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128 command does not restore system variables SF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XT, so if their contents are not corrupted, in many cases after 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normally work with RAM disc. However, thi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s are corrupted, usually after switching from '48 Basic' to '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. In this cases, you must manually restore these variab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M disc after A12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8                          Tries to return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                        Tries to return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 30000                    Acts nearly like CLEAR 29999: NEW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30000                   Acts nearly like CLEAR 29999: NEW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[&lt;word&gt;]                                        SET/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break point at address &lt;word&gt;, in currently activ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instruction at address &lt;word&gt; will be replaced with 19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ode of instruction RST 0, when you leave monitor. This instru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breakpoint is set (it acts like breakpoint if PC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word&gt;, else it acts like normal RST 0). Then, when you leav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executing of the program, incoming of this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onitor. The original value of this addres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Obviously, such implementation on the break poin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for running Spectrum program (e.g. break point changes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program, and running program may erase the break poi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implementation works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reak point is in ROM area, you will see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ning: ROM'. This is shown due to it should make the fail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the break point is in a data area instead o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. If such failure happens, first reenter the mon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for rese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ntrance to the monitor will clear the break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of the changed instruction will be restored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in the mean time, for example with basic POKE instruction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without parameters clears the break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C3A8                       Puts breakpoint at address #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Remov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word1&gt; &lt;word2&gt; &lt;word3&gt;                         INTELIG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 &lt;word3&gt; bytes from address &lt;word1&gt; to address &lt;word2&gt;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ligently, in meaning that the blocks may be overl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000 50000 100             Copyes 100 bytes from address 40000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[&lt;word1&gt; [&lt;word2&gt; [&lt;byte1&gt; [&lt;byte2&gt;]]]]    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disassembled listing of the program in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bytes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instructions will be lis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Number of rows on the screen, if ommited, or if you give '?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Disassembly options (see tex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ing of RST instructions is smart: the monito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ST 8 instruction in every ROM (and after RST 32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shadow rom) follows one inline byte parameter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like 'DB n'; after RST 40 instruction in Derby ROM and afte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nstruction in Interface 1 shadow ROM follows one inline wor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disasembled like 'DW n'. Howewer, disassembling of R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standard ROM (calculator) is only  partially sm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y have many different inline parameters. Monitor will disa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which follows RST 40 instructions as 'DB n' unti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'end-calc' inline code (#38) or 'jump' inline code (#33)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is correct, but sometimes this is not. If you specif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, it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urns smart disassembling off, e.g do not display inline parameters a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assemble everything as DB n, it is sometimes useful with O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assemble everything as DW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assemble everything as DB n, until byte #38 (end-calc) or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#33 (jump), then continue with smart disassembling;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isassembling FP calcul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Disassemble from the curren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                     Disassemble from the current valu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000                       Disassemble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$ #FC38                     Disassemble from value of current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ress #F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66 . 14                   Disassemble from address 1366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, in pages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200 43500 ? 2             Disassemble everything like DW n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200 to address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$ 15 0                    Disassemble without displaying in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ddress 0 to value of curren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in 15 screen lines lo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a'                        Disassemble from address 65 to address 97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silly usage of parameters, but i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000 ?                     Disassemble from address 65000 to 65535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usual us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[&lt;word&gt;]                                        EXIT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monitor to our program with updat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You can put some values in registers including PC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mand. This will force jump at new PC. If you specify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, PC register will be set to &lt;word&gt; and then monitor will do ordinar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Continue executing emulat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program counter (e.g. ex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not change registers during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                   Continue executing e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$                           Continue executing emulator from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000                       Continue executing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&lt;byte1&gt;|&lt;word1&gt; [&lt;byte2&gt;|&lt;word2&gt; ...]]         FIND BYTES/WORD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sequence of bytes in memory, starting from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value of bytes or wildcard '?' with meaning 'any byt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is greater than 255, it will be splited to low and high by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00 is same as F16 39 (this is new feature of release 2.0.)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ing of '?', command F65535 will not be perform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, use F255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command without parameters, searchs for a next occurrence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2 3                       Finds sequence 1,2,3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Sinclair'                  Finds string 'Sinclair'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1000 20                  Finds sequence 10,232,3,20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000=232+256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 25 ? #FD                 Finds sequence which have first and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 and 25, third byte is not signifi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have fourth byte #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5 1366                    Find istruction CALL LD_BYTE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struction CALL has code 205, 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D_BYTES has address 1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4 'money'                 Finds sequence 2,4,'m','o','n','e','y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? 63                        Finds sequence who have second byt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                 HEX/DE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between decimal and hexadecimal values on display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by default in decimal system, and byte values of the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as hexadecimal, due to lack of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Toggles hex/dec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[&lt;word&gt;]                                       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current instruction. If you give the parameter &lt;wor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ll be continued with updating the front panes,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ceives the value &lt;word&gt;, or breakpoint, or until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uch single-stepping is much more powerful than on real Spectru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through everything. For example, you can single step ev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ad routine, and edge recognizer will still wor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The same is true for load routines which perform 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Sometimes, when you single step through load (or save)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restarts if you have /B command line option, the monito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ual steps, but it is not a great problem. Also, monitor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fter EI together with EI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Performs a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000                       Performs a continous single stepp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ounter reaches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[&lt;word&gt;]                                       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breakpoint at address &lt;word&gt; and perform E command (e.g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return to monitor when PC reaches value &lt;word&gt;)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breakpoint will be put after current instruction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if current instruction is RST (for mor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see description of D command). This is useful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single stepping through a subroutine, or if you wan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op without single stepping. Also, it is most efficent to u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I when stepping over Z80 commands like LDIR (due to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rmally use J with sequence RST 40; DW &lt;address&gt; in 128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because monitor knows that RST 40 in Derby ROM have one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However, you must be carefully when use J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start (RST 40 in standard ROM), because breakpo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ut on correct place. It is better to specify paramete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     Puts breakpoint after current instru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                        Puts breakpoint at value of the memory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#C328                       Puts breakpoint at address #C328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lt;word1&gt; &lt;word2&gt; &lt;byte&gt;                          KIL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 a memory block from address &lt;word1&gt; to &lt;word2&gt;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) with a value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6384 22527 0               Fills address from 16384 to 22527 with 0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[&lt;word&gt;]                                       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a next block from the tape at the address &lt;word&gt;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the assumed value will be the memory pointer.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Loads block at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384                       Loads block at address 16384 (e.g.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&lt;word&gt; [&lt;byte1&gt; [&lt;byte2&gt; ...]]]                SE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memory pointer to a value &lt;word&gt;. If the valu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value is value of the mark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may have more than one parameter. In that case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ination of M and P commands, e.g. sets a memory poi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command P with a rest of parameters (see command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500                       Sets memory pointer to value 2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000 5 3 200               Sets memory pointer to value 40000,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s 5, 3 and 200 at address 40000, 40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2; memory pointer now have value 4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20 3 ? ? 'Sinclair'      Sets memory pointer to value 24220, puts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, skips two bytes, and finnaly, 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Sinclair' at address 24223; memory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value 2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'ZX'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then put string 'ZX'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            INTERRUPT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useful command (new feature of release 2.0.) you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iscover address of current Z80 interrupt handler. This i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56 if processor is not in interapt mode 2, else this addr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ula DPEEK (256*I+255), which is usually topic of our interes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liminates need for tedious calculations. Command N goes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urther. When on such calculated address lays jump instruction JP o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ten case), command N will automatically display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mp instruction. This command will display result in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?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             Shows address of current Z80 interrupt handl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TOGGLES OUTPU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most powerful commands in the monitor.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 first time, this command will create file 'MONITOR.OUT'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or it will open this file for appending if it exists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actions in the monitor will send results of action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til you close this file by giving command O again. When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you will see double prompt '&gt;&gt;' instead of single prompt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ening of the output file will cause sending content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in slightly modified format, and without memory bytes arrou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to the output file. Commands which you give will be se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prompt '&gt;' to indicate that is a command) includ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After this, influence to the output file depend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D and T will send listing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B, C, K, L, S, V and Z do not affec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H, R, U, X and Y force sending of front panel after end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A, E, J and Q leave monitor, and when you return to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y pressing F3), front panel will be sen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F, M, P and W will send new value of memory point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N,?, +, -, *, /, &amp;, | and ^ will send results of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n same format as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! will send new status of interrupt flip-flops an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 without parameter will send disassembled current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, but if you give I command with parameter, an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nitor executes will be sent in disassembled forma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o, you will get trace of program execution in similary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produced with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 temporary closes output file, and it is opened again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. So, two subsequently O commands will force sending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Open or close monitor output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byte1&gt; [&lt;byte2&gt; [&lt;byte3&gt; ... ]]                POK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bytes in memory, from the memory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 is incremented by one after each byte. If any of values is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 at this addres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 100 ? 25                 Puts bytes 10 and 100 at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, skips one byte, and finnaly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25; the memory pointer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'Help revival of Bosnia!'   Puts string 'Help revival of Bosnia!'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, and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 b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?                           Increments the memory poi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he program, with restoring registers as they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 You must make difference between Q and E commands. Q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bination of U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Qui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&lt;word&gt;]                                        REGIS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 value of a marked register to &lt;word&gt;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gister receives a value of the memory pointer. The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Sets currently marked register to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00                        Sets currently marked register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word1&gt; &lt;word2&gt; [&lt;byte1&gt; [&lt;byte2&gt; ...]]           SAVE BLOCK (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 part of the memory from address &lt;word1&gt; with a size &lt;word2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ra parameters, the memory will be saved as headerless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g byte 255. Otherwise, the memory will be saved as 'Bytes'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 Extra parameters represents ASCII byte values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                 Save 6912 bytes from address 16384 (e.g.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header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'Scr'            Save screen as a 'Bytes' file with filename '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[&lt;word1&gt; [&lt;word2&gt; [&lt;byte&gt;]]]                   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content of the memory in hexadecimal and ASCII 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s which is greater than 128 will be reduced 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7, and they will be displayed in inverse video. Control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memory will be listed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&gt;   Number of rows on the screen, if omitted, the 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000 50000 10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0 to 50000, in pages of 10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 2000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#C000    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                          Displays HEX and ASCII memory dump fro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 (usuall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Displays HEX and ASCII memory dump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                UNDO REGIS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value of all registers to be as in the mo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Undo all chang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original contents of video memory (either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age on 128 version of emulator, depending of V field o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 on the screen until you press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word1&gt; [&lt;word2&gt; [&lt;word3&gt; ...]]                 P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the words in memory from the memory poin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, the memory pointer will be increment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000 #C500 $ 44200         Poke words 40000, #C500,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, and 44200 at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mory pointer; the memory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ment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0 ? 400                    Poke words 50 (e.g. bytes 50 and 0), 65535 (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t a wildcard in W command) and 4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value 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'ZX'                        Poke following sequence of bytes: 'Z',0,'X',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[&lt;byte&gt;]                                        SET X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are encrypted using XOR function. To see 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ecryption routine, you may use command X followed with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commands T, F, D will execute XOR function between eve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byte and value &lt;byte&gt;. This also works with front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mands P, K, and W will execute XOR function between &lt;by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which will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for listing of texts in adventures written in 'The qu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 X255 command. Command X without a parameter is the same as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do effect of comman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0                          Set xor byt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Undo effec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SWAP ROMS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ctive ROM between standard ROM and Interface 1 shadow R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present). This command is strolgly expanded on 12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Switch on/off ZX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&lt;byte1&gt; [&lt;byte2&gt; [&lt;byte3&gt; [&lt;byte4&gt;]]]]         MEMORY PAGE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ctive memory banks on 128 version of the emulator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Active ROM (0 = Derby, 1 = Standard, 2 = Interface 1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Active RAM bank at addresses from 49152 to 65535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3&gt;  Active video page (0 = Standard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4&gt;  Value of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without parameters restores memory banks to b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 (e.g. undo changes of memory pages). Parameters &lt;byt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and &lt;byte3&gt; may be '?' with meaning 'No changes', whi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example to change only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Undo changes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             Set Interface 1 ROM as activ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7                         Set Derby ROM as active ROM and select RAM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4                         Set RAM page 4 as acti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? 1                       Set Standard ROM as active ROM and se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0                       Switch off 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0 0 1                     Set Standard ROM as active ROM, select RA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 use standard video page, and then lo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ment unit (e.g. acts nearly like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n '128 Bas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? 0                     Only reset 48K lock bit; this is im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 ZX Spectrum 128, but in this emula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, but only using Y command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[&lt;byte&gt; [&lt;word&gt;]]                               D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screen on Epson or IBM compatible printer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Make a big and a very nice shaded screen dump, with 3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reen pixel (set or reset) will be converted into 2x2 matrix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epending of atribute byte on screen. So, real prin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 is 72 dots per inch, and dump size is 18 x 13.6 c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of &lt;byt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big bit-map screen dump, with 36 dots per inch. Every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will be converted into 2x2 solid matrix onto printer, s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solution in this mode is 72 dots per inch, and dump siz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previous option, 18 x 13.6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ke a medium size bit-map screen dump, with 72 dots per inch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ixel which is set give one pixel on printer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9 x 6.8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ake a small size bit-map screen dump, useful for making game ma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dots per inch, and with two passes per every line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4.5 x 3.4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ke a extremly small size bit-map screen dump, with 240 dot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three passes per every line. Dump size is 2.7 x 2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ike 0, but with a frame ar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ke 1, but with a frame ar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ike 2, but with a frame ar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Like 3, but with a frame ar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Like 4, but with a frame arround ptint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is smart in meaning that every set pixel which have ink col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per color will be treated as a reset pixel. This is implemen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this method for hideing some strange data on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 not be seen at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&lt;word&gt; sets a left margin for screen dump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depending of dump mode). So, if &lt;word&gt; is 256, dump is moved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dump width in this dump mode. This is useful when you make gam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4 printer, maximum legal value of this parameter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ump out of paper is 32, 320, 896 and 1664 for modes 0 (or 1)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respectively. If you are skillful, in some cases you can mak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 on only one page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Make a nice shadow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                          Make a medium size bit-map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7                           Make a medium size bit-map dump of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 arou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                          Make a extremly small bit-map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256                       Make a extrem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512                       Make a extrem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byte1&gt; [&lt;byte2&gt;]                               SET INTERUPT MODE AND 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interrupt flip-flops IFF1 and IFF2 to &lt;byte1&gt; and swit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IM &lt;byte2&gt;, if &lt;byte2&gt; is present. Parameter &lt;byte1&gt; may be '?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chan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0            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                         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0 2                         Disable interrupts and sets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!? 1                         Sets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&lt;byte&gt;|&lt;word&gt;]                                 PR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byte value, it will be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. If it is between 32 and 127, will be also displayed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arguments above 127 it will be displayed also as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's compl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word value (greater than 255)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and decimal form, then will be eventually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(if greater than 32767), and finally its high and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ase of missing argument, the default value is valu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is useful for examining high and low byte of 16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0                          Displays "#000A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0                          Displays "#0028 40 '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#FF                         Displays "#00FF 255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30000                       Displays "#7530 30000 117,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5000                       Displays "#AFC8 45000 -20536 175,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'a'                         Displays "#0061 97 'a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                    Displays "#FFFF 65535 -1 255,255"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 cod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Displays value of currently marked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                           Displays current value of memory point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byte1&gt;|&lt;word1&gt; &lt;byte2&gt;|&lt;word2&gt;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7 8                         Adds 7 and 8 and displays the result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#000F 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byte1&gt;|&lt;word1&gt; &lt;byte2&gt;|&lt;word2&gt;                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$                         Substracts value of currently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value of the memory pointer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byte1&gt;|&lt;word1&gt; &lt;byte2&gt;|&lt;word2&gt;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 3273                      Multiply 7 and 3273 and display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byte1&gt;|&lt;word1&gt; &lt;byte2&gt;|&lt;word2&gt;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integer part of a result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00 14                     Divides 1200 by 14 and displays a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yte1&gt;|&lt;word1&gt; &lt;byte2&gt;|&lt;word2&gt;      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remainder of division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200 14                     Divides 1200 by 14 and displays a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byte1&gt;|&lt;word1&gt; &lt;byte2&gt;|&lt;word2&gt;        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AND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 1500                   Performs a binary AND between 3200 and 1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the result (which is 1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lt;byte1&gt;|&lt;word1&gt; &lt;byte2&gt;|&lt;word2&gt;        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200 1700                   Performs a binary OR between 4200 and 17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the result (which is 5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byte1&gt;|&lt;word1&gt; &lt;byte2&gt;|&lt;word2&gt;         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X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$ #FFAA                     Performs a binary XOR between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 and #FFAA, then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understand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is correct, but there is an error in a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few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expects more parameters than you gave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too 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rameter has too big value for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multiplication excess 16 bit, or given comm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PTOP too 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legal value for RAMPTOP in A (ABORT) command is 2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 not founded given sequence (or next occurence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point could be put into ROM, but sometimes it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U is 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(or A) tried to switch memory banks when 48K lock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(128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ZX Interfac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tries to set Interface 1 shadow ROM, but emula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/E option (e.g. Interface 1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rt may be 48 or 1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of the A command in 128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48 or 128 to specify abort in '48 Basic' or '128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outpu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reason, monitor log file (MONITOR.OUT) is not op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, or there was some error during writing to monit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short help message, if you entered the monit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F3 key in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PANDING THE EMULATO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has posibility to be expanded from the us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hich are not initially included into it. For this, a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 language is necessary, for both Spectrum and PC. 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anced user, you may skip this chapter, except eventually se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mulation of paralell Spectrum interface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 ADDING EMULATION OF A NEW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allows making drivers for a peripheral dev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e emulator in form of resident PC programs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implement emulation of AMX mouse using PC mouse,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 paralell interface for printer through LPT1 port,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AM and ROM expansions which was maked for the Spectru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the expanding is in fact that if the emulator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 or IN instruction, it calls handlers for 80x86 interrupts INT 24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49 respectively, but only if there is a signature 'USER' befor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code. Using a signature is necessary because this preven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interrupts if there are no installed handlers (els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ystem crash). On the input into the handler CX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unrecognized I/O port. The handler must check this addres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dress of the wanted device to be added, handler must per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RET. If the device address is recognized, after necessary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ust perform STC and RETF 2. For expanding IN instruction,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it must contain a number which will be returned 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for expanding OUT instruction on the input in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register contains a number which will be sent to the port. On the input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oints to emulated Spectrum memory, and registers need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segment registers). Stack size is limited to about 1000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handler for emulation memory expansion for Spectrum from 48K to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ing two banks in the upper 32K of RAM, where instructions OUT 31,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31,1 performs paging,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   'USER'              ;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UT:   CMP     CL,31               ;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OU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ET                        ; Exit if the address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OK:     MOV     AL,AH               ; Update variable which tell whi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   AL,OLDBANK          ;  is active, and finish if ban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OLDBANK,AH          ;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SI,32768            ; Load SI with address of upper 3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SI               ; Length of bank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     DI,ALTBANK          ; Load DI with offset and 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X,SEG ALTBANK      ;  segment address of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:       MOV     AL,ES:[DI]          ; Swap bytes into bot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    ES                  ; Restor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   STC                         ; Signal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F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BANK    DB      0                   ; Inictially bank 0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ANK    DB      32768 DUP (?)       ; Space for the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U/I addresses which are on any way covered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s (for example, ULA chip covers all even I/O addresses)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nwanted side effects. Ports for the joystick and ZX Interface 1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ding if options for emulations of these devices (options /J and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r for additional devices may call all DOS and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imitations, but you must not overrun stack siz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ay perform direct changing of memory content (even ROM cont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mplementation of ROM expansions), but these "side effects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they are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mulator package there is also a driver for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l printer interface (see section 5.3.) in form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LELL.ASM) and as the executable file (PARALELL.COM). The driv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executable file is 92 bytes long) and source file is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so by analysing this file you may learn much more ab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rivers for additional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 USING 'ESCAPE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may be useful to patch into a Spectrum program so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irectly implementable into the emulator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into some game possibility of saving High Score tab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, etc.). That's why we supported so-called Escape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emporary breaking emulation of the Z80 procesor and patch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which will be executed under full control of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his is one of the most powerful options in the emul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knows to use it, because by taking full control over the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perform anything that PC computer can done!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able into a compiled snapshot files (see chapter 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into direct mode when it found dur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ytes with codes #ED #00 (on real Z80 processor su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) with ASCII signature '8086' which must follows immi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. The signature is necessary because we noticed that som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for example, The Train) due to mysterious reasons conta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 such sequences like #ED #00 etc. Therefore, after sequence #ED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8086' (e.g. #ED #00 #38 #30 #38 #36) which we called Escape seq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y bytes which follow after this sequence executes lik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Returning to normal mode (Z80 emulation mode)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80x86 instruction INT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witching to 80x86 mode, AL, CX, DX and DI register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values of Z80 registers A, BC, DE and HL. After returning to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egisters AL, CX, DX and DI will be copied into Z80 registers A, BC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L. Registers AH, BX and SI on input don't contain any usable valu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will have any meaning after returning to Z80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S points to emulated Spectrum memory (ROM and RAM, ROM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mode may also be modified), and the same value has C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S and SP points to internal stack 1000 bytes long (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nd SP if this space is not sufficient, but this is not a good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S on 48K version of the emulator has no determined meaning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version of the emulator it points to paralell memory bank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). The emulator automatically recovers values of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S:SP) after returning to Z80 mode, so you need not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However, returning to Z80 mode must be perform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segment in which switching to 80x86 mode was occured, e.g.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not be changed. Into 80x86 mode all DOS and BIO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ilustrate all these things by one usable example. Using 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for example, GENS) enter following program on (emulated)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DE,NAME             ; This will load DX with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   SAVE                ; 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DEFM    'SCREEN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DEFB    #ED,#00             ; Switch to 80x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M    '80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33,#C9             ;  XOR CX,CX     (Op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3C             ;  MOV AH,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89,#C3             ;  MOV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A,#00,#40         ;  MOV DX,16384  (Sav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9,#00,#1B         ;  MOV CX,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40             ;  MOV A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3E             ;  MOV AH,3EH    (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FA             ; Return to Z80 assembler (INT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assembler, enter this program using a following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program, RANDOMIZE USR 40000 will sav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rectly to the disc into file named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f=40000 TO 40045: READ a: POKE f,a: NEX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ATA 17,69,156,24,10,83,67,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TA 69,69,78,46,68,65,84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DATA 0,56,48,56,54,51,201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ATA 60,205,33,137,195,186,0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TA 185,0,27,180,64,205,33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DATA 62,205,33,205,250,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quence of the program written into 80x86 code changes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, it is possible that this change will not be visi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gal change of the video memory (using regular Z80 instru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mulator has no information that video memory conten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may (if necessary) after returning to Z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ignal of changing the video memor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A,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(16384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variables of the emulator, amd many tables and ve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ble using SS: prefix. We will no describe such things,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many space, and it is not interesting for most of users.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something usable, and these informations are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may ask us for nec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ng of Escape sequences unfortunately opens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various 'Trojan horses' and 'Viruses' into Z80 snapshot file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rned about this problem by some users of the emulator).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ainst various dangers, we included command line option /?8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usage of Escape sequences, and causes error message if su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de. So, if you have not trust in some snapshot file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ich guarantee absolu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MULATION OF THE PARALELL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ARALELL.COM which comes into the package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2 bytes long) is the best ilustration of posibility of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Start this program before starting the emulato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ly nothing happens, but the driver will be loaded and activ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emulator will support emulation of Kempston paral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printer interface (more precisely, variant Kempston 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using LPT1 port, although this device is not initi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emulation with any program which supports this interfa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tter text processors like 'The Writer'). This driver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ssembler listing (PARALELL.ASM) due to possibility of 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rogram ZXCOMP you can compile snapshot files into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programs which may be executed indipedently of the emulator and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, in release 2.0. compiled programs have execution spe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speed of the computer on which compiled code is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ompiling has a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shot files which are saved during Interface 1 emulation was activ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. Emulation of Spectrum +2 is not supported in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all Tape Manager and monitor, and especiall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piled program (because these are not included into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, so keys F2 and F3 have no functions. Also, keys F7, F8 and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jumps to address 0 in source program will cause exiting to DOS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reseting. F10 key does the same thing. When you exi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 small copyright message will be printed instead of brea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F1 acts as a 'pause' key, not as keyboard HELP. Compil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ain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program does not support RS232, microdrive, Sinclair Network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and MIDI emulations, emulations of the user-defined I/O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system emulations, nor MLT technics (MultiLevel Load Trap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). However, loading and saving blocks is possible on two ways,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structions with codes #ED #FF and #ED #FE, or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ith codes #ED #FD and #ED #FC (see sections 6.2. and 6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witches /2, /A, /B, /C, /D, /E, /F, /H, /K, /L, /N, /O, /P, /R, /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, /#, /&amp;, /?128 i /?86 have no sense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Warajevo' and Lunter's version 2.0. snapshot files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Lunter's snapshot files version 3.0.). This is not a probl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ad Lunter's snapshot file version 3.0. into 'Warajevo'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snapshot again in 'Warajevo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compiler from DOS command line. ZXCOMP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short message about compiling syntax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&lt;z80_file&gt; [&lt;exe_file&gt; [&lt;initial_switche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s hav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80_file&gt;          Sourc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_file&gt;          Targe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_switches&gt;  Command options which will be embedded in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extension for file &lt;z80_file&gt;, will be assumed 'Z80'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file &lt;exe_file&gt;, 'EXE' is assumed. If you omit &lt;exe_file&gt;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same name as in file &lt;z80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 options you can use options /!, /%, /J, /M, /Q, /S, /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with same meaning as in emulator (MIDI interface is not supported, so /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- use /SA instead). There is one new option /Z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0 - Keys F4, F5 and F6 will work in the compiled program (this is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omit this option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 - Key F4 will not work in the compiled program, but F5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2 - Key F5 will not work in the compiled program, but F4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3 - Keys F4 and F5 will not work in the compiled program, but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 - Key F6 will not work in the compiled program, but F4 and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5 - Keys F4 and F6 will not work in the compiled program, but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6 - Keys F5 and F6 will not work in the compiled program, but F4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 - Keys F4, F5 and F6 will not work in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ZXCOMP /?, you will get quick help about allowe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ilustrate these things with some examples, du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explained facts. 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ATICATAC.Z80 ATICATAC.EXE /JM /JC /! /Z7 /%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ATICATAC.Z80 into executable program ATICATAC.EX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Kempston joystick will be emulated using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joystick will be emulated using cursor keys. Warning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processor is in 'Virtual 8086' mode. Only F1 and F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work. Executing speed will be like 80% of full Spectrum speed. N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ONTY128 MONTY128 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MONTY128.Z80 (game 'Aufwidersen Monty 128'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MONTY128.EXE in which AY sound chip will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ption /V acts like in emulator, except suboption /V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xtended Hercules mode only if real Hercules card is det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MINER MMINER /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be created executable program MMINER.EXE which on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extended Hercules mode, but it not force Hercules card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is program will normally work on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, you can see some data on screen. Field 'Leng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ength of source file. Field 'Compiling:' shows how many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ill now. After compiling, field 'Code:' contain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. It tipically will be about 10-25 Kb longer tha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48K snapshot files and about 15-40 Kb for 128K snapshot 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ain say that compiled program is totally independent of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package, and may be distributed withou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may be started with command options /%, /J, /S and /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have stronger effect than options which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 /JA /%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earlier compiled program ATICATAC, Kempston joysti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PC analogue joystick, and program will run on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slowing down). Simil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NER /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MMINER.EXE in a normal Hercules mode. Also,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NTY128.EXE from above example on a computer without sound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Y sound on beeper, run i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Y128 /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compiled program with switch /?, you will get short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which you may use with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does not support emulation of tape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nable possibility of status saving and loading from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options (for example, all adventure games), and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games which load levels from the tape. So, we implemente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for saving and loading blocks directly from the disc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instructions in the program (using our internal monito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s before you save a snapshot file (this needs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achine code). These instructions have a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E,'&lt;filename&gt;',0      Saves a block from address in register 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 on the disc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F,'&lt;filename&gt;',0      Loads a block from the disc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 at address in register I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will be unchanged. Flag C will be set if loading was corr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error will cause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will give two examples. If the game saves or load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, using standard routines at address 1218 and 1366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ddresses), you must replace CALL 1218 and CALL 1366 with CAL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, and put these routines at some free space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DB   #ED,#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say any special if game don't use ROM routines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If game saves status in more than one block, or with header,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complex, but if you understand this example, this will not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ame loads levels from a tape, you must extract lev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separate files named for example LEVEL1.OVL, LEVEL2.OV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we have a game which loads levels us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40000, that register A before calling contains leve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s starts at address 49152 with length 16384. Then you m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0000 with CALL LLEVEL, and put following subroutine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EL LD   IX,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A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LNAME+5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  DB   'LEVEL0.OV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you can easily solve many harder cases too,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knowledge about machine code programing an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se two instructions, we also support two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#ED #FC and #ED #FD which save and load block described by IX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o, but they have not block filename as inline paramet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utomatically created depending of IX and DE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filename will represent hexadecimal values of IX and D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lways be '.DAT'. This may be practical if you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nsert appropriate subroutines for saving and loa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instruction CALL 1218 with DB #ED,#FC and one NOP insct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ills one-byte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sequences described in chapter 5.2. works into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ich may be very useful. So, if all described featur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ome problem, you can patch into program (if you know)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instructions which will solve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 which is described in the section 6.2. has a grea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oo hard for unexperienced users. So, we implemented option /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 program which in many cases can automatically solve problem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aving and loading. If game saves and loads status in only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M subroutines, compiling with /TAPE option tri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nserting which is described in previous section. Bloc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name of EXE program, with extension '.DAT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KTYME.Z80 (game 'Knight time') into 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ame KTYME.EXE which can save and load status into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KTYME.DAT. If you are not happy with this convention of n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panded form of /TAPE option in format /TAPE:&lt;filename&gt;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:POSITION.STS /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thing as a previous example but the block will ha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STS (and with Kempston joystick emulation using mouse)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name &lt;filename&gt;, '.DAT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when game saves (loads) status in more than one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option /TAPE!. This option acts as replacing calls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#ED #FC and #ED #FD instructions. So, blocks which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nusual names, but very often this will work correct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'Hobbit' saves status into four blocks. If you compil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HOBBIT HOBBIT /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will save (load) status into (from) four fil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C001C.DAT, C00B0614.DAT, C97300BF.DAT and B97A05D9.DAT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beautiful, nor descriptive, but this is price of automa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TAPE supports automatization in many cases, but sure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-powerful. The best is to try it. If compiled progra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rrectly saves (loads) status, it is good. Else, if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correctly, you must do manual modifications. Of cours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For loading levels from tape, automatization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ecause levels loading is in different programs implemented 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mulated the Z80 processor very well. All standar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emulated. There are even some instruction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icial Z80 manuals, which behaves as on original machine.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disasemble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NOPD is like instruction NOP, but it is two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R register differently (for example, program 'The Train' us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'IN F,(C)' reads a value from a por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register pair BC, throws away the result, but updates flag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Z80 manuals this instruction is documented). There is yet another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'OUT (C),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Z80 instructions have more than one code, for example: IM 0, I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2, NEG, RETI, RETN. For example, NEG have even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codes #FC, #FD, #FE and #FF after #ED prefix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emulator (NOPD), but they have special meaning in ZX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truction SLL that shifts one to the zero bi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hifted to the left. The most significant bit is shif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prefix #DD before an instruction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 or register L, this instruction will work with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IX. Similarly, if the prefix byte is #FD, it will work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byte of IY. These instructions have the mnemonic like LD XH,5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se instructions are the most frequently used undocumented (synth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f you have the prefix #DD (or #FD) before an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registers H or L, this prefix will be ignored. Moni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seudo prefixes as NOP IX and NOP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new instructions with a double prefix (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analysing program '3D Labirint'). We called them usin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RP (IX+nn),r etc. These instructions rotate or shift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hen put a result in a register, which is second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P (IX+5)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(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B,(IX+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y, we have RLP, RRCP, RLCP, SLAP, SLLP, SRAP and SRLP. We hav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n,(IX+nn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5,(IY+6)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5,(IY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,(IY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SP too, but instructions BITP do not exist, so instructions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rguments in fact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cent time, many emulators consider sequence of bytes #ED #F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 #F6 (earlier standard) as so-called 'Multilevel load trap'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load levels from a tape (this is firstly implemented in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nd Lunter's Z80 emulator also supports this featur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2.0. emulator has indirect support of .SLT snapshot forma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uch treatment of additional levels), we implemented this featur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ur emulator instructions #ED #FB and #ED #F6 (the moni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MLT) load from the active TAP file block which ordi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using A register on the address which is determined using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behaviour is slightly different than in other emula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apted to our treatment of .SLT files. It is important that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conversion into Warajevo format will work. In other cas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rogram is not in SLT format, but in mixture of Z80 and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snapshots for XZX emulator uses such mixture), it is on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DAT blocks into a TAP file using the environment, and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emulated some instructions, we had to implement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or internal use into the emulator if these instruc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dress. Specific instructions and addresses are listed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ainly transparent for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Instruction  With option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LD HL,(nn)   /E (Startup)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     #ED #01      /A (Startup)     Emulate pressing of ENTER key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      #ED #01      /A (Startup)     Restore changed ROM after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r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2      #ED #01      /A (Startup)     Put LOAD "" in the editor buffer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2      EX AF,AF'    FAST,AUTO (Tape) Fast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      CALL nnnn    FAST,AUTO (Tape) Fast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2      RET          /E (Startup)     Return to standar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7      INC HL       /E (Startup)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RST 0        Bxxxx (Monitor)  Jump to monitor it is a break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00      With signature 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F6      Always           Multi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FB      Always           Multi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ith codes #ED #00 followed by signature '8086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cts as Escape sequence. For details, see 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tion /B, RST 24 and RST 32 instructions, and RST 4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by ROM (128 version only) are executed in one step. This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about 10% (in 128 BASIC sometimes even 50%) but R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changed by these instructions. However, R regis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mportant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egister is incremented after every instruction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rst argument of the instruction. In release 2.0. of the emula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earlier releases, R register will always be fully emulat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ZX Spectrum need correct emulation of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LDIR, LDDR, INIT etc. always work correctly, ev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-modification. Namely, while many Z80 manuals declare tha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ac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&lt;- D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&lt;- H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 &lt;- BC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)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lt;- D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&lt;- BC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C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&lt;- P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is fully emulated, because some Spectrum programs (like '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') rely on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Z80 manual, influence to some flags with som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'?' (unknown), like S flag after BIT instruction.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flag after BIT instruction is set only if 7-th bit is tested, and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. In all other cases S flag will be reset (program 'Sabre Wulf'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). P/V flag after BIT is equal to Z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 flag after 16-bit aritmetical instructions keeps carry from 11-th to 12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 CCF flag H is complement of the C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s INI, IND, OUTI and OUTD state of the flags is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DEC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s INIR, INDR, OTIR and OTDR we have S=H=P/V=0, Z=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UTI, OUTD, OTIR and OTDR don't work as described in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or example, OUTI inscruction don't ac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[BC]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[BC]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nessential, because with these instructions high byte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nearly always ignored (else these instru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). However, there is one hardware device (TurboDrive dis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routines are based just on this anomaly! As we impl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ports, due to such reason we implemented this featu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or Z80 after aritmetical and logical instruction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ifth byte of the result into bits 3 and 5 of the F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mulation of this effect would increase minimal computer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rajevo 2.0. emulator is usable, but as we know only on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effect (Ghost'n Goblins), this effect is partially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y that PUSH AF instruction copies bits 3 and 5 of the A regi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register if after last POP AF instruction was performed some arit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nstruction pair POP AF and PUSH AF will updat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like as EX AF,AF' instruction. Of course, this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but satisfies, and it is implemented without slowing dow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ich would not be possible with full emulation of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riginal machine IM 2 will not mak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 joystick. Register I may points to anywhere, with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 program exists which uses problems with I regis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ffect of collision (Vectron). However, we decid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(it is complicated for implementation, but no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mascable (NMI) interrupt is implemented only for us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ZX48.ROM with his own, so key F8 is mostly un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s are not changed. The user could change them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) but if you make changes on addresses shown on tabl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some things (like Interface 1 paging, etc.) will not work. Any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M is ignored, but these things change the contest of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K (an inverse cursor) changes value at address 6355 from 0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H (hide border during LOAD) puts two NOP-s at address 13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eak point may be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sequences described into chapter 5.2. and drivers f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instructions may write data into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48 version of the e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and 4692. The initial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56 to 7 or to value set by option /Y (at address 47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at address 4692 stuffs LOAD "" and ENTER in the edit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4769 is changed to 11 for skiping call of SET_MIN routine (se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). The beginning of PRINT_OUT routine (address 16)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(to forbid 'Program: ...' message on screen). The emulat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at address 4591 (label RAM_DONE), not at 0. Finnaly,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header, the escape code #ED #01 at address 1974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128 version of the emulator does following: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un escape code #ED #01 at addresses 1974 in standard ROM and 60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by ROM. The initial attribute is changed from 56 to 7 or to valu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Y (at address 520 in Derby ROM), and initial BORD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 (at address 535 in Derby ROM). The escape code at address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s pressing of ENTER key by putting 13 in LAST_KEY variab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bit 5 in FLAGS variable. The beginning of PRINT_OUT routine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in both ROMs) is changed to RET (to forbid 'Program: ...'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. Similar thing is done in PLOT subroutine (RET at address 89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OM), to suppress menu drawing. If some of addresses 14307, 14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37 or 14470 in Derby ROM contains instructions LD (HL),A and INC 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LD (HL),A will be changed to NOP. This modification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modification of screen (testing for these instructi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rdinary Spectrum 128 and +2 have different ROM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 not on same addresses). The emulator begins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0 in Derby ROM (as usual). Finnaly, after load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the escape code #ED #01 at address 1974 restores al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. This is quite complicate, but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s so simple in 48 version of the emulator, and we cannot s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 about it. But in 128 version of the emulator, RAMs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We fully emulate paging of RAM addresses above 49152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pages 2 and 5 which are in fact copies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-49151 and 16384-32767 respectively) without EMS memory (Lunter's '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has only partial emulation without EMS)! Also, we don't suppor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o, RAM paging in the emulator is always very slow. But, ROM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ly fast (this is not case in Lunter's 'Z80' emulator)! Ou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28) in '128 Basic' on slow computers without EMS memory wor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Lunter's emulator (see menu drawing for example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editor)! We use two paralel memory buffers, with identic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but first buffer contains standard ROM, and second buff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ROM. So, ROM paging is implemented by swapping of som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remly fast. Unfortunately, this method slows down RAM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etect presence of 80386 processor, and if it is presen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80386 instructions (MOVSD instead of MOVSW) for speed up RAM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Slow RAM paging may sometimes (but rarely) cause problem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if the problematic game has option 'Turn the music off'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olve problem, for example, in 'Knight time 128'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. The worst case is like following case (which sometime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28K programs, like in game 'Robocop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L,49152     ; Base address of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C,32765     ; MM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C,16384     ; Ba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DE,4113      ; D = 16 (bank 0), E = 17 (ban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  OUT  (C),D        ; Activate bank 0 and get byte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(C),E        ; Activate bank 1 and put byt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HL           ; Incre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BC           ; Repeat until whole ban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no help, you must wait until routine finish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). This routine will take about 20 seconds even on 1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(but on original Spectrum it is nearly instantinous). Also,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OM paging is slow too, but this is not a great problem (only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sometimes noticabl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 E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0=0 acts on ULA chip (usually port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ed this ports o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chan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tape output bit,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toggle speaker for maki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read keyboard halfrows, related with bits A8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,D7: always 1, as on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tape input bit, toggles continously between 1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solves problems with some programs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ctly 'Issue 2' or 'Issue 3' release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when current tape block contains samples o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; in this case, value of bit D6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ape file in according to the counter of T st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7.4.) and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 A,(254) instruction is checked for a part of loading rout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ading from the samples. This will be explained later (chapter 7.1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into sample loading mode when one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comes accross the trap in LD_BYTES on address 1388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ape block is EAR Sampl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recognizes EDGE subroutine, but the current tape block is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loaded block was normal (not EAR Sample) block,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R Sample block, the EDGE subroutine is not active,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at least 100 reading from port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leaves the Tape Manager with an EAR Sample block as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mulator switches into sample loading mode, the current EA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loaded into the buffer. Note that each continous sequence of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locks need be observed as one logical unit, which is splited to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e to limited (64K) buffer size. So, the pointer which emulato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 in the buffer is virtually 32-bit pointer.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on each reading from port 254 in according to passed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ading from this port; when the pointer points out of buff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read from the tape, and the pointer will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off sample loading mode when one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 buffer pointer points out of buffer, but there is no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(e.g. end of tape is reached, or next block on the tape is no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leaves the Tape Manager with a normal block as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hope that you now understand why 'Infinite pause' TZX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ummy normal block with zero size. This will switch of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experience shows that described algorithm works fine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is micture of EAR Sample and normal blocks in any ord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switching works correctly. But, unfortunately, we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th a lot of TZX files, due to lack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2=0 acts on the printer (usually 251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1:    m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mo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styli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enco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1-D5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prin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implementation of the ZX printer emul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=1 (motor off), writting to this port is ignored. When D2=1,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7 sent to this port is buffered. When the buffer fills itself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 is again off, the buffer is sent to the printer. One pixel on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emulated with a one pixel (or with a square of four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/P option) on the Epson or HP Laser Jet printer. If D1=0 (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ast), the buffer takes four rows of pixels. When D1=1, buff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ow of pixels. For input, the bit D0 is connected to REA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bit D6 to ACK and bit D7 to 'Out of paper' signal. The l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0 and D7 is not emulated, but thi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outines for the ZX printer which use standard protocol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bit) will be correctly emulated, including ROM routin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blem with ROM routines that will wait forever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but off-line. Then switch off the printer, or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'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5=0 acts to the joystick while reading (usually 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/J options. This port is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always 0, as on real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JK will read this port from cursor keys and the gray '+' or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option /JA will read this port from the PC analogue joysti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JM will read this port from the mouse. The MOUSE.SYS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/J option is present, this port will return 255 alw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joystick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3=0 or A4=0 acts to the Interface 1 (tipicall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, 239 and 23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7 (INTERFACE 1 DATA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cts as on real ZX Interface 1, e.g. bit D0 is RS232 outp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d RS232 output by buffering 8 bits after a start bi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o LPT1 when whole byte is received. Other bit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n real Interface 1. If D0=0 in the Interface Contro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will be redirected to network instead to RS232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, see description of the netw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D7 is RS232 input, and D0 is network input. Bits D1-D4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Interface 1 are always 1, and bits D5 and D6 have rando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always 0 in this emulator. As this emulator don'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32 input, IN from this port will always return 30 or 31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, see description of the netw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9 (INTERFACE 1 CONTROL/STATUS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COMMS DATA bit; 0 = output to network, 1 =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232; this bit is used also for indirect wri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DRIVE MO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COMMS CLK bit; every transition 1-&gt;0 cause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COMMS DATA bit into MOTOR shift regi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every bit equals zero means that moto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R/W' bit; 0 = writting to the microdrive, 1 =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ERASE bit; D3=0 means catridge erasing is activ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for creating GAPs between sector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ain D3=0 for a long time (with active moto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writting to cartridge, complet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tridg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WAIT bit; D4=0 performs necessary synchron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rial receiving of one byte from the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0 means the cartridge is protected or the mo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Sync bit (emulated as always zero to remarkable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 routines, except if sector is not for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1 means a space without any data on it (called GA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; the emulator treats as GAP every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d header checksum; some artificial G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before every header and data block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from ZX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DTR bit (e.g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i D4-D7: Always 1 (somebody tells that D4 has some mea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it BUSY, but its meaning is unknown to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 routines don't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1 (MICRODRIVE DATA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he bytes will be buffered, and will be flushed o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anging of the control register occur or when occ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ytes will be read from the bafer, and buffer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tridge file after the GAP which is emulated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routine for emulating status register, or when occ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or writing to this port will cause ZX Spectrum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motor is not active. Thie effect is implemented too (only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or using the monitor to skip critical I/O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cts to the Spectrum 128 peripherals (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memory management, RS232, KEYPAD and MIDI ports). True mea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depend of other addr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0 (usually 32765) ac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nit. This port is wri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select RAM bank at addresses above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select active video page (0 = normal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elect active ROM (0 = Derby, 1 =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bug, reading this port is same as writing 255 at this 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765 will cause crash, as on real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1 acts to AY sound chip (and RS232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which work through register R14 of sound chip). When A14=1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5533) writing to this port selects active sound chip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is port returns value of active sound chip register. When A1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49149) writing to this port stores value in active A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reading from this port will always return 255. So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egisters have length smaller than 8 bits (extra bits is alway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ief table of sound chip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        8     Fin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       4     Coars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        6     Noise pseudofrequency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7        7     Mix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if D0=0, channel A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if D1=0, channel B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if D2=0, channel C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if D3=0, channel A produce noise (impleme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emulation of AY using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4 - if D4=0, channel B produce noise (impleme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emulation of AY using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5 - if D5=0, channel C produce noise (impleme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emulation of AY using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6 - if D6=0, register R14 is input port, 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       5     Channel A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9        5     Channel B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       5     Channel C volume, if D4=1 use envelo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       8     Fin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       8     Coars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      4     Envelop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H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ALTERN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ATTA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CONTINU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       8     Controls RS232, KEYPAD and MIDI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elect register above R14, this attempt is ignored.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15 is implemented too. It seems that this (undocumented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real AY chip, but without any meaning. One game (The OutRun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iously existence of this register, that's why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output port (bit D6=1 in register R7)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R14 hav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KEYPAD clock (see KEYPA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,D4: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CTS and MIDI output signal (CTS is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output is implemented using analogous metho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232 output on ZX Interface 1, except tha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will be sent to SoundBlaster MIDI outpu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output bit (implemented as on ZX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masks for reading bits D5-D7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last values sent to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5-D7 when reading return valid values only if they are not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corespodent mask bits is one, else they will return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input port (bit D6=0 in register R7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softwares never make this setting), bits in register R14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its D5-D7 could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.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hich does not affect any peripheral devic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o has all bits from A0 to A7 identical to 1 (most frequently, port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bus idle' port. This port keeps (unintentionally) the curren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 reads from the screen memory and sends it to the video device. W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e good) this undocumented effect, so programs which use this por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kanoid', 'Stalone Cobra', 'Galactic Gunners', 'Renegate' etc.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 THE EMULATION OF THE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arajevo 2.0. emulator every emulated instruction updates cou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tates, and every 224 T states (which is duration of one screen SCA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ill be called which checks how many time is passed unti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this routine (using PC timer), and, if this time is shor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ch would flow on real ZX Spectrum (0.064 ms) a time compens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On the other side, if passed time is greater than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for example, due to performing some instruction which is ver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), time excess will be substracted from dura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further calls of the compensation routine. Using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d very stable time compensation, and good equality with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ctrum. Routine which performs this task is very dirty and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nge of machines on which this emulator can work on normal spe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or today criterias. Unfortunately, except in some very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c situations, we didn't implement timing of colisions between ULA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processor (by the way, this is top topic of authors of man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and their wounded point). Spectrum interrupt will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scan lines, e.g. after 69888 T states. Many people says that the s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real Spectrum, but as we know, TV screen has 625 half-r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/2=312.5 scan lines, so a interrupt must appear every 312.5*224=70000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e.g. exactly 50 times per second. Fortunately, thi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f we have rights, interrupts on the emulator appears 0.16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re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 THE EMULA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on Hercules, CGA and EGA Mono cards is realized as a thi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splayed picture. On VGA and EGA cards, it is re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hanging of one pseudo color which makes a frame ar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CGA, Hercules and EGA Mono are emulated with shading.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s use a special mode. It is text mode with one (or two at EGA)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chars redefined to look like high resolution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release 1.5. of the emulator, the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every accessing to the video memory, but periodically,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er interrupt, like on real spectrum. Using this method, w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games problems with flickering and 'ghosting'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release 1.2. of the emulator. However, real Spectrum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gradually, line by line, and this process take 60% of interrup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draws picture in a one time. So, programs which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f precise video timing (high color resolution effects like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idium') will not work quite good (Lunter solved even this probl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is still possible (although, in release 2.0.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is reduced to minimum). The emulator updates screen when cou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(see previous chapter) reaches a value set using /Q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 to Lunter's emulator, our emulator will not upd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notice that there is no changed bytes into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screen updating. This feature allows very high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0. emulator on VGA card also emulates hires BORDER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completely. Namely, on real Spectrum is possible that o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BORDER has many different colors, but on Warajevo 2.0. emula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on BORDER will always has one color. More precisely, duri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ime compensation (see previous chapter), the emulator 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an line on BORDER with the last value sent to ULA por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n majority of programs with hires BORDER effects (like 'Vectron', 'GU!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easure Island', '4D Terror Daktil' etc.). When hires BORDER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emulator performs some heuristic estimations of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processor and ULA chip, to allow correctly gene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ffects in programs which access video memory during making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ffects (for example, 'Aquaplane', which generates full horizon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rajevo 2.0. emulator). We don't guarantee that our heuristic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rrectly with all programs which use hires BORD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exists on all cards, except on CGA, on which F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nverse character. This is because we realized FLASH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pages (this method allows high sound quality). CGA ha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is implemented only on EGA and VGA. As EGA card has no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lor, dark yellow is replaced with brown, but on VGA card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on real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 THE EMULATION OF THE BEEPER AND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beeper sound looks ordinary very well and cle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earlier releases of the emulator, due to precise timing n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the sound was problematic ('Wham the music box'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s) now work quite good. Many other polyphonic tone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lently, for example in 'Four soccer simulator', 'Vectron' and 'Top gu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with the sound are now rarities, and they are noticabl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the emulator in release 2.0. emulates AY sound us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 Using first method, emulation is performed throug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using interlacing of sound channels, but using second metho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Y emulation on the beeper, every channel have 20 m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gives a chance to next active channel. So, if it is only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sound is totally clear, else you can hear interlacing.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quite good, usually better than in Lunter's 'Z80' emulat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bad, you may use /S option. The emulator treate as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nel which has volume greater than 7 (including envelope eff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has corespodent bit in register R7 with value 0. Beep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ring AY is emulated, because AY is emulated using PC timer c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emulated toggling the 'enable' bit of PC speaker, so AY and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re ANDed. In this mode of AY chip emulation, noise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Y emulation on AdLib card, such register values are u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otally equal tone color as on real AY chip (which is not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). All effects are implemented, including nois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hanging of noise pseudofrequency, so sound eff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y based on the noise (for example, speech synthesi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glider 128') will not yet work correctly (or will not work at al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s of AY emulation, the envelope generator is emulated to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 THE EMULATION OF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emulation is simple: the emulator installs a new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, which keeps keyboard state in similar way as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Later, when the program reads keyboard ports, emulator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keyboard reading is smooth and extremly fast. However, '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not emulated, so CAPS SHIFT + SYMBOL SHIFT + Z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We think that this is really not very important,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include this effec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(at Spectrum 128) is a quite complex devic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t a first look (this is a reason why it was so expensive).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r is a (hardware) finite automat with timeouts, which changes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ient of a KEYPAD clock pulse. It is implemented on the e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finite automat. KEYPAD controler communicate with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unusual serial protocol. When we first time connect KEY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KEYPAD controler goes through following sequence of stat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sequence, states is grouped in groups of four sta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 0111 0111 0111 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KEYPAD controler enters a working loop. It scans rows of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umerate rows from 1 to 5 (1 is a top row), the controler scans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 5, 4, 1, 2, 3. If controler detects that key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ress or press) in current row is not changed since last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r goes 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some key in current row changes its position), contro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0A11 0B11 0C11 0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, B, C, D have meaning 'state of first, second etc. ke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' (1 = pressed, 0 = released). After first row, KEYPAD controler sc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, and so on. If clock pulse is set for a long time, KEYPAD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ut of working loop, e.g. it will reset, and next time,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KEYPAD protocol is very complex, and ROM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KEYPAD is long (and slow, that is reason why KEYPAD emulation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). The system variables ROW01, ROW23 and ROW45 (addresses 23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3 and 23434) keeps bit images of KEYPAD keys, and ROM routine de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ifferently, depending of active mode ('128 Basic' or 'Calculator'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depending of bit 0 in system variable FLAGS3 (address 233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function in BASIC will read KEYPAD too and for KEYPAD key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s with ordinary number keys (except if you give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23398,0 within BASIC program). Variable ROW01 contains som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reading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=0 &amp; D6=0 =&gt; ROM routine waits for reset of KEYPAD controler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nitial sequence (during this, bit b0=1 mean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, and then ROW23 acts as waiting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0 =&gt; ROM routine detects that something is wrong with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any following sc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1 =&gt; KEYPAD controler is into work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execute POKE 23432,128 from BASIC, ROM routine will no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and this will speed up BASIC program (even when KEYPAD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eal Spectrum 128, when KEYPAD is not connect, bit D5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will be always 1. However, in the emulator, this bit is 0 whe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active. This is done because with this bit as zer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cans the KEYPAD will fail (and exit with NOTDON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and this trick slightly speeds up interrupt routine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 the network emulation, an explanation about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Sinclair Network is necessary. On real ZX Spectrum, the 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ing simple pair of wires: the signal wire (0/+5V)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If two computers do transmition at the same time, the state +5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0 state. So, when a station wants to send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have from 1 to 255 bytes), it first monitors the state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 enough to detect whether some other station already transm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ment. If no pulses are detected, the station transmits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ation number (bit by bit, and slowly). During trans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, it monitors the net (by reading the state of the line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ollision happens, which would mean that some other stati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ction in the same moment. If a collision happens, the stati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ng, waits a random time, and after this tries to claim the 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net is claimed, a short pachage is sent (serial, bit by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8-byte header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  Length  Name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NCIRIS   The destination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NCSELF   The number of the station which perform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2     NCNUM    Data package numb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1     NCTYPE   Type of the package (0 = data, 1 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1     NCOBL    Number of data bytes in the package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1     NCDCS    Data checksu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1     NCHCS    The head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ime, the receiving station waits appearance of a signal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rtain line idle period. When the signal is detected, aft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which allows sender station to finish claiming the net)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eceiving of the package, bit by bit. Due to intern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ittle help of Interface 1 hardware), before receiving of each by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(wait) in ZX Interface 1 is set down to 0. Of course,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expects package which contains a header. If it conclud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like what it expects, it then sends to sender acknowledge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hort one-byte ACK package (this is simply byte 1)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ncluding claiming, etc.). If the sender does not receive 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, it repeats whole operation (of course, including net clai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sends data package to the receiving station, which receiv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CK again. If the sender does not receive ACK, whole proced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Pure sending of data package is incredibly fast (above 80 KBi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illy hardware realization, but claiming protocol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s, and transfer protocol itself makes effectiv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ciple can not be implemented on the emulator, due t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 not have net control on such low level. Therefor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laiming the net simply returns with IN values which are sent to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using OUT (more precisely, negated values, because receiv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tually complementary values due to inversion which performs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hardware due to rather unclear reasons). So, claiming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regardless of what really happens on the net (this is not re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have not any method to determine state of PC net o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. After "claiming", IN from the net returns 0 (free), except whe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et file is locked or changed, which means that sender writ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) data in it. In such case, IN from the net returns 1 (busy)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requent access to the shared file, after IN from the net detec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 or "free", the same value will be returned during next &lt;busy_le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e_len&gt; reading the net por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ignal WAIT=0 in control register of ZX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the signal that it is time for package reading. In su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file is readed in a buffer, and it will be readed from the buff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 bit b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tell about writing to network port that collected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and when whole package is collected, it will be written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uring writting this file is locked). Just here is the great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 emulatoin. On real Spectrum, sending and read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be performed in same moment, but this is impossible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face file is updated only when a package is collected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updating of the net file stops working for about &lt;block_delay&gt;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ith default value 30 this is about 2 seconds), which gives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tation to receive content of sended package (the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nformation about apparence of the "signal" on the net no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hared file is updated, which is just right moment) befor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C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problem with our implementation of the net protoco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et claiming always success fictively, but this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necessary synchronity between sender and receiver statio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 is frequent retransmissions of packages. The spec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receiver expects data package, but the sender sen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so on. Often, package interchanging in a right moment is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than planed action. This is a reason why broadcasting do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in this mode of transmission, full transfer protocol is not used (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, nor received), so every package which is not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 will simply be lost (retransmissions will not be performed)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no correct synchronization, the probability that such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correctly received is not great. But, any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on such way which guarantee "meeting of send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" and which retain I/O level of the emulation, alway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 This is situation in which for example both stations se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ously, and waits (simultanously) for a another station rece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e.g. waits forever). This problem is still open, and mayb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n a new release of the emulator. Maybe, a idea for succesfu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emulation problems will come from some of users of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  THE FORMA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1.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files (tapes) in native Warajevo format hav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file there are four byt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irst block. Then follow four bytes with point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next four bytes contain #FFFFFFFF, which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arajevo format. So, empty tape have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4 #00 #00 #00 #00 #00 #00 #00 #FF #FF #FF 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#00 #00 #00 #00 #FF #FF #FF #FF is, in fact, a EOF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marker. Every block contai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next block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 without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, in fact, double-linked list. The native Warajevo form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ntrol bytes (parity bytes) of the blocks, but the emulator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a flag byte and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5, it is a compressed block. It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fferent 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the next block,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value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(log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(psyh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 are data which are important for the impl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Warajevo emulator. This algorithm, when decompressing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source file, or returns back for a few bytes, and cop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a destination file. Details of the imploding algorithm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4, it is a block which contains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Its structure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the next block,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value 655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status byte; bits b0-b2 in this byte contain inform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how many bits in the last byte in the block are used (number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is, in fact, number stored in b0-b2 increased by one), bits b3-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s about sampling frequency (with meaning 00 - 15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22050 Hz, 10 - 30303 Hz, 11 - 44100 Hz), and bits b5-b7 are not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(log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(psyhical) block size; if these 2 lengths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not 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, for compressed blo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s (binary), 8 samples are packed into one byte (starting from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0); whole package of such sample bytes may be either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(the last byte need not contain all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ytes 9, 10, 11 and 12 into a TAP file are not equal to #FF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which is not in native Warajevo TAP format. The emulator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Lunter's TAP format which is simply linear sequence of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 including a flag byte and a parity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e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parit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2.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 is compatible with the format of the emulator 'Z80'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ton Lunter. While loading, the emulator keep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up to 3.03. (including), but our emulator always saves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 2.0. of Lunter's emulator. Thi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Always 0 (the emulator creates snapshoot files lik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of Lunter's 'Z80'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1     Interrupt registe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1     Refresh register (R), bit 7 is not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1         Bit  D0:   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1-D3: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4:   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5:    always 1 (e.g. blocks are always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6-D7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2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2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2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1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1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2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2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1     Interrupt flip-flop IFF1 (0 = DI, otherwise 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1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2     Length of additional header block (contain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2    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1     Hardware mode: 0 = Spectrum 48K, 1 = Spectrum 48K with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1, 3 = Spectrum 128K, 4 = Spectrum 128K with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1     In version 128, contains last OUT to 3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1     Contains 255 if Interface 1 ROM p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    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0:    Always 1 (e.g. active R registe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1:    Always 1 (e.g. always full LDI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1     Last OUT to 65533 (AY register number, 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16     Contents of the AY chip register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of a 16K block. The 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?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s are numbered, depending on the hardware mo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  In 48 version:              In 128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Standard 48 ROM             Standard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nterface 1 shadow ROM     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-                           Derby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-                           RAM, page 0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RAM, 32768-49151            RAM, page 1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RAM, 49152-65535            RAM, page 2 (49152-65535 or 32768-49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-                           RAM, page 3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-                           RAM, page 4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RAM, 16384-32767            RAM, page 5 (49152-65535 or 16384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-                           RAM, page 6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-                           RAM, page 7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8 version, pages 4, 5 and 8 are saved. In 128 version, all pages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saved. Pages will be sav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method is very simple: it replaces repetitio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equal bytes by a 4-byte code #ED #ED #xx #yy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 #yy repeated #xx times'. Only sequences of length at least 5 ar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sequences consisting of #ED's; if they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wo #ED's are encoded into #ED #ED #02 #ED. Finally, every by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ingle #ED is not taken into a block, for example #ED #00 #00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#00 #00 is not encoded into #ED #ED #ED #06 #00 but into #ED #00 #ED 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 #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ecause we want to be compatible with Lunte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e do not put in snapshot file some things that ar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ge recognizer', ZX Printer emulation, and RS232 emulation.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(by pressing F7 key) during loading program with unusu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during writing on ZX Printer, when you load snapshot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ulator, program will not be continued correctly in al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of the Warajevo emulator, we perform saving of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moment when Z80 interrupt starts (e.g. after 'vertical retr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), to eliminate problems about keeping timing data in 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3.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R files consists of several number (from 10 to 254) of sec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or is 543 bytes long. If the file length is not divisible by 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bytes will be simply ignored. In the Lunter's emulator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is always 254, and on the end of the file there i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. If you create MDR file from the environment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created file will always have one extra byte, so if you select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ile length, the file format will be compatible with Lunter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format uses emulator Spectator for the QL by Carlo Delhez and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Windows by Erik Kunze and Des Harriot). This extra byte o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etermines whether the cartridge is write-protected, bu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his byte has no meaning. Our emulator determines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using the read-only atribute of the M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al cartridge, structure of one sector is following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ap, 12 bytes follows (10 zeros and 2 #FF bytes)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ignal, then 15 bytes of the sector header, last byt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(by modulo 255, not 256). After this, follows a new gap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ignal, then a 528 bytes long data block. First 15 by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block descriptor (with structure similar like sector header)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are actual data, and finally, the last byte is data checksum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o 255). The lead-in signal is used only for synchronization (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 so we will not keep it into MDR file. That's why, sector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+528=54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hical structure of the sector is not important fo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t is important only for ROM routines), because emulator onl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ent to port 231 (or from port 231) and updates it when it is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7.3.4.). The buffer alternatively changes maximal length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28 bytes and vice versa, because on real microdrive w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eader/block/header/block etc. However, the environment h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nd changing a whole sector area (see chapter 3.4.2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aning of all bytes into a sector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HDFLAG   Header flag byte, bit D0 is 1 to mark head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HDNUMB   Logical number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HDEMPTY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10     HDNAME   Cartridge name (e.g. the name given by FORMAT)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1     HDCHK    Header checksum by modulo 255 (check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1     RECFLG   Data block flag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0:    Always 0, to mark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1:    EOF bit, set if this se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t sector assigned to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2:    Clear if block belong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ated using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i D3-D7: Not used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     RECNUM   Determines which part of file al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lays in this sector (counting starts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RECLEN   Actual data length into the block (�512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is not a EOF block, RECLEN must be 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llocated sector has RECLEN=0 with clear EOF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bad sector has also RECLEN=0 with set 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10     RECNAM   Name of the file allocated into the sector (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DESCHK   Checksum of the descriptor (e.g. of the las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) by modul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12     DATA    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      1     DCHK     Checksum of the actual data (of whole 512 by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RECLEN&lt;512) by modul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9 bytes in the actual data of the sector which has REC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s created using SAVE* command, not using PRINT# (so-called non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contain additional informations abou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File type (0-BASIC, 1/2-DATA, 3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2     Number of byt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2     Start add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2     Length of program zone (only fo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2     Autorun line (only for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very sector with wrong header checksum treats like a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uring emulation of IN 239 instruction (reading of the status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tificial gap will be "added" between sectors, and between head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4.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of the net files is very simple. They have 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, but excess bytes will not be used), with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Package ID (used for fast checking whether content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2     Reserved; not yet u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56     Conten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5.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classic database DBF format. Here will be explain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ields. These fields maybe have strange names, beca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ronyms or words in Bosn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I       For future expansion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STE       Year of production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JUTER     Computer type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JEZIK    Messages language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          Program description (descriptor)  M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JA      Block position in the tape        NU 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    Marking sign                      A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     Problems (coded)                  NU      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J     Producer     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IME       Full name of the program          AN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OPC      Startup options                   AN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CENO      Short name   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A         Tape (or snapshot etc.) name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TA         Category of the program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TERJEZIK, PROIZVODJ and VRSTA don't contain full text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(due to space saving). The full text which co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ored in the file ADDITION.DBF. In the field TRAKA la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dentification cone which allows you to have more fil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they are in di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DITI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PODAT      See below                      AN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REDPODAT is P, V, J, T, S, M or O, for producer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ape file, snapshot file, cartridge file, or other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it is P, V or J then follows four letters for 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5 letters for the corresponding name. In other cases, a fil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I80286 and later ones generate INT 0DH when r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65535. We wrote the handler for this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EMM, EMM386, MS Windows etc. have also the same handl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iority than our handler if processor is 80386 (or better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urns processor in so-called 'Virtual 8086 mode'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has no full control of situation. The consequence i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and a possibility of crashing some Spectrum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ould not crash (on MS Windows it mainly results with message like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performed an illegal operation and will be shut down'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the consequence is mainly hanging up the computer). So,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mulator with these programs. However, in release 2.0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probability of this problem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will display warning message if processor is in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description of the command option /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 COMMUNICATION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mmunication procedure for sending to Spectrum in pseud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environment (if you want to write ow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Spectrum, e.g. on Spectrum 48K). Surely, corespodent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comple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ToSpectrum(Addr,Size:word;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=Size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Lo(Bytes));                    {Send the siz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Lo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Flag);                         {Send the flagbyt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:=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Size-1 do begin         {Do like classic save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:=GetFromMemory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:=Parity xo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mmunication procedure for receiveing from Spectrum i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hich is used in the environment (different protocol is us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eiveFromSpectrum(Address:word; var Size:word; var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1);                  {Read signature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yte1+Byte2=255) and (Byte3+Byte4=255) and (Byte5+Byte6=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igns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:=Byte1+256*Byt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=Counter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:=Byt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IntoMemory(Address,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:=CheckSum+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Lo(Counter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);                   {Checksum is sent every 25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te=CheckS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Count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program is 6000 bytes long Z80 binary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different size (if you wrote own communication program), b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ransfering instructions for users will not be fu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  INFORMATIONS FOR USERS OF NEWER OPERATING SYSTEMS (MS WINDO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is not specially designed to be us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ndows can also run DOS applications. Here are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cessary if you want to use the emulator on MS Window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operating systems (the file WARAJEVO.ICO with MS Windows ic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emulator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S Windows 3.1. and on earlier releases, you must create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ulator. Then, you must to know that the applications SPEC48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work in text or graphic mode. The required memory is about 55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se programs are very dirty written, to be as many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ntensively access internal resources of the compu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rs) directly on I/O level. So, executing of these programs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cause some problems. Sometimes a problems like un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bad sound quality, worse keyboard reading etc. may appear. 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wrapping" (see chapter 7.10.) may appear too. Sometime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thout clear reason. If you however use the emulator under M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screen mode, not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can work under MS Windows even i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ly with other applications (although not apsolutely clea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ome messages written after finishing the job and someti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locks up). However, there is a limit that (on VGA card) the emul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with option /VC or /VW (see chapter 2.1.) to initialize C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picture is not in color (/VC) or with very strange colors (/VW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inted smoothly, sound is distorsed, the system is relatively 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! The Hercules, EGA and VGA mode MS Windows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precisely, does not emulate modes which we are used)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 computer, do not think about executing of Spectrum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ecute emulator under Windows in EGA or VGA mode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to a windowed mode during working. If you do it, a strang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screen, and it will not be corrected even after retur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ndows 95 there is a little problem because thi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n DOS. For working under Windows 95, the same remark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S Windows are valid, although using experience w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2.0. emulator works quite stable on Windows 95 (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han under Windows 3.11.). In 'full screen' mode, often noth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, even the sound is rather clear if no other aplication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aund. The only severe problem may sometimes be "wrapping 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7.10.). If you have problems, execute option '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MS-DOS mode' in Windows 95. Using it, you will forc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DOS, so you will not have problems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indows 95, you can easy register Spectrum files (Z80, TAP,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o program WARAJEVO.EXE with parameter /S using following steps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Z80 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'My computer' icon, then select 'View', 'Options', 'File Typ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New Type', enter 'Z80 snapshot' into 'Description of type'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.Z80' into 'Associated extension' inpu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New' button below 'Actions'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'Open' into 'Action' input line, and 'C:\WARAJEVO\WARAJEVO.EXE /S%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nput line 'Application used to perform action' (assum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directory WARAJEVO on drive C), then click 'OK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Change icon' and assign WARAJEVO.ICO 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'OK', then 'Close'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Z80 files will have associated WARAJEVO.ICO icon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uch files will automatically load them into the emulator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working on Windows NT, the working is possible only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and in windowed mode screen is frozen. The sound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, you can hear only continual buzz which is mostly independent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 Emulation of AY chip using AdLib don't work. Some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informations from users that Warajevo works bette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Spectrum emulators, precisely there are no problems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not able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nd program ZXCOMP may be in window and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any problems. Ensure for them about 500K of memory or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irectly modifyes one COM port, if you used 'Commun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which are not recommended under Windows). Reading progra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ape is impossible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.  ASSIGNMENT OF THE N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his chapter if you don't want to use Sinclair Network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know anything about modern operating systems. This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with the emulator itself, but wi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mulation of the Sinclair Network, a drive which is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emulators which takes part in the session is necessary. Warajevo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so Microsoft UNC convention about names is not supported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p net drive to be accessable by a letter, like ordinary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perform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the computer which will contain the net file. Let it ha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RVER, and let it have TCP/IP address 150.142.18.95. Let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ccess rights to the directory which interface net file has name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ssword GOPLEASE. Suppose that this user has ful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ZXCHANGE. Define this directory as shared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r, File Manager, or from command prompt us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HARE ZXCHANGE=C:\Z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into local network or onto the Internet, every cli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t to have access to MYSERVER computer.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ide the same NT domain or workgroup, if you are connect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on the client, connect yourself as drive Q: on MY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XCHANGE. This may be performed using Explorer, File Manager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 is similar on MS DOS with Network Client for WF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 for WorkGroups,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side the same local network but different NT domain, a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ights are possible. The best solution is logging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 GOPLEASE /USER: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ocal user, or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 GOPLEASE /USER:MYDOMAIN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er from NT domain on which MYSER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MYSERVER is on the other side of the Internet, and the client i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1, it must be registered in LMHOSTS file. Select the Networ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ntrol Panel. In the Installed Network Software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CP/IP protocol, and click on Configure in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Select option Advanced and check field Enable LMHOST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OK to exit from this option. Now,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NNT35\DRIVERS\ETC\LM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conten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RVER 150.142.18.95 #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RVER 150.142.18.95 #PRE #DOM:MY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YSERVER is member of NT domain. After this, perform NBTSTAT -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s in variant b). If the connection is still not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ure that NT or WIN95 computer is set up correctl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disk access is tottaly forbidden or reduced, using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f MYSERVER is on the other side of the Internet, and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, edit the file C:\WINDOWS\LMHOSTS and put into it conten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variant c), perform NBTSTAT -R, and continue as in varian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MYSERVER is on the other side of the Internet, and the client i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, you can make direct connection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150.142.18.95\ZXCHANGE GOPLEASE /USER: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for example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.PROVIDER.COM\ZXCHANGE /USER:MYDOMAIN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described task correctly, you should have access to drive Q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.  TIME CONSTANT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n earlier (chapter 3.2.4.) it is posible to modify 7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hich are important for tape loading process. Psyhical t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cy modulated signal, and it contains of a lead-in signal,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a data bits, where bits 0 and 1 are represented as square pul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i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   :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   :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      ������Ŀ  ���Ŀ     ���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      ����   �������     ��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-in         : sync :    bit    : b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        :  bit :     1     :  0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'Leader const 1' and 'Leader const 2' determ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limits of the pulses of leader tone. Negated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in two's complement sense) determine respectively 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allowed pulse width (e.g. these constants are proportion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ed values of constants 'Sync total' and 'First part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aximal allowed duration of the sync bit and the first part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art) of the sync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n protected programs, lead-in tone and sync bi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you need to change these constants very rarely. But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very important, because they determine duration of the bi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, e.g. they determine effective loading speed. Most of protecte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constants modified. Constant 'Const delay' determine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dth (duration) of the bit 0. Negated value of constant 'Con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' determines maximal allowed width of the bit 1. May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stant is 'Const treshold'. Negated value of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 treshold value. Pulses shorter than the treshold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 0, and longer pulses will be treated as bit 1. O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llowed width of the b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lementary knowledge on machine language, in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und listing of the original loading ROM routine, with mark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ntioned constants are located in this routine. If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find a loader of some protected program (look hints into chapter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 the most cases look like described loader. So,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protected loader, you can easy read which value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needed for succesful loading of this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BYTES 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(#F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L,SA_LD_RET    ; This is #053F in origi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#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#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BREAK  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TART 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L,#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WAIT   DJNZ L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   A,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L     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WAIT     � This is 'Leader const 1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2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�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LEADER LD   B,#9C         &lt;&lt;&lt;������������    � This is 'Leader const 2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2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C6         &lt;&lt;&l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B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START         � This is 'Sync total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H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LEAD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YNC   LD   B,#C9         &lt;&lt;&lt;���������������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1                           � This is 'First part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B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#D4           &lt;&lt;&l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      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#03            � This is 'Const max impu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,#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0         &lt;&lt;&l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LOOP   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(IX+#00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FLAG   R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VERIFY LD   A,(IX+#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Z           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NEXT   INC  IX             � This is 'Const max impuls' increased by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DEC    DEC  DE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AF,AF'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2         &lt;&lt;&lt;������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MARKER LD   L,#01                    � This is 'Const treshold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8_BITS CALL LD_EDGE_2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                   �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CB         &lt;&lt;&lt;�������������  � This is 'Const max impu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B                 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   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0         &lt;&lt;&l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   NC,LD_8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#01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             � This is 'Const delay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LD   A,#16         &lt;&lt;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DELAY  DE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AMPLE IN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#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Z,L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#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(#F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familiar with LOAD routines, skip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of load routines have the LD_EDGE routines. In the AU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ape emulation mode, when executing IN A,(254) instruction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s surroundings and contents of the stack, and if a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; This instruction may be omit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cognized as a part of LD_EDGE routine. Then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a next block from the tape file to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trap on the first instruction (at LD_EDGE_1) to retur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s in ordinary LD_EDGE routine, reading bit by bi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buffer. This includes emulating of leader tone (with 260 pul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ync pulse. Returned register values are choosen very inte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register is unchanged after zero pulse, and it is set on 255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), so these will satisfied loaders at any speed!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D_BYTES, you can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ogram would completly be read from the memory buff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f LD_EDGE_1 will be restored. The emulator does same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cond is passed after last access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is was only a very brief description of complex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. We tested about 100 loaders. We had problems with som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oaders, and surely, with absolutely nonstandard load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roblems with loaders which have more than one LD_ED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, if loading routine is visible, to chang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usuall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P 1366 for faster loading, but this will not wor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me problems appear if the game which you want to trans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protected by speed loading system (speedlock). Such game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loaded and transfered using the communication program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load accelerated blocks into the environmen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oading speed or time constants (see chapters 3.2.4. and 7.14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s don'tn help, you must use other methods. The easi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ome hardware tool, like 'Multiface 128'. However, if you have no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o crack the protection. This is not so hard as on original ZX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internal monitor and some tools which are not aval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chine. Sometimes, usage of 'Turbo copy' program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cking you must use both emulator and original machine. 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EXAMPLES OF TRANSFERING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EASY CASE: 'CRAZY CARS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speedlock block, which can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using speed about 3000 Bd. A little experimenting is need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knowledge of machine code, you can examine original loa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find time constants (see section 7.14.) and set them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vanced cassette setup'. If you success (you will success if tone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s not very bad), the job is finished. If you however don't su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bo copy' on original ZX Spectrum (program 'Turbo copy' will be describ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). Try different speeds, from higher to low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lock correctly. This will be at about 3000 Bd. Then save it a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. Now use the communication program. Our edge recognizer will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peedlock without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MEDIUM CASE: 'MICROPROSE SOC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so has speedlock block which can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using a little experimenting. We will here describ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fer. Program 'Microprose soccer' has a block which is too b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ransfer using 'Turbo copy' program. You may try option M in '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', and it can solve problem, but on this way it is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ading speed. We will explain how to transfer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bo copy' as a example what to do if 'Turbo copy'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Transfer the BASIC and load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Switch tape emulation mode to FAST. The loader is encrypt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it until BORDER begins flashing. Now the loader 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onitor. Save decrypted loader. Transfer it t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On address 65292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308    ;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llows classic loader except that it every byte rot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. Now wri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A,#7F    ; This loads the program, waits for ENTER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A,(254)  ; the program using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C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, load communication program and send the ju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Finnaly, make the following loader and put it before ju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6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4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er is necessary. Our 'edge recognizer' will accept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, but previous loading causes bytes mirroring, and sav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irroring. So, original loader will not load such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If you, however, transfered block using 'Turbo copy'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oaded this block directly into the environment, origina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(VERY) HARD CASE: 'ROBOC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COP has too many complex features, totaly strange load rout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lock can not be loaded into the environment, nor into 'Turbo copy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encryption method, etc. Cracking on original ZX Spectru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nearly impossible, because the speedlock loader is encryp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imes with refresh register etc. but using our emulator i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Transfer the ugly BASIC loader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Switch tape to FAST mode. Start the BASIC and wait for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. When border starts flashing, the loader is de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! Simple, isn't it? Descrypting was the greatest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achine. But there are still many problems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The loader is at 64454. Save the loader (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re clean). Send modified loader t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 At the end of the loader, there is a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D   HL,16384   ; Well, the next, very short block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27      ; just after this, so after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(HL),0     ; continued just this short b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NZ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089      ; Load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e must save this short block (more precisely, nex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), using standard speed. At address 40000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65535   ; Load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65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6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LD   A,127      ; Waits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C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64454   ; Save who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ved the loader of the main block. Now, analy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 Look how vicious are in OCEAN: The call of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block is at address 65257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          ; On the first view it looks lik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33535),A  ; screen, but load routine is self mod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16384   ; It will load many parts of the mem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D   DE,6143    ; loading the picture, this routine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64948   ; the part of memory from about 24000 to 4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64946),HL ; The surrounding of the loader will b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64759      ; time changed. So, we must not put th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nstruction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? Look at the load routine itself. It is totaly u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s at address 65219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(25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plac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3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inter buffer (fortunately, it is empty) we c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hich saves all memory content, but we preffere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to continue the analyse. So at 23296 p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2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23730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hange RAMTOP and execute NEW command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OP do not use printer buffer or checks the pictur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ke any problems. Now, we are in BASIC. Look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gap between addresses 47000 and 64000. We could 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AVE command the space between 24000 and 47000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00 and 65535. Send these blocks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      Enter the monitor. After loading, the program continues from 65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(65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NZ,6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Y,2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D   HL,10077   ; These instructions prepares regi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X             ; jumps to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(25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SP,2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65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65089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HL,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BC,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(HL)     ; It is very simple XOR encryption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XOR  227        ; loader was extremly complexly encry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HL),A     ; this is trivial hiding of mai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HL         ; can simply do: POKE 65105,201: PRINT USR 6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 BC         ; and the program will be decry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24576      ; Address 65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save the memory again, but now decrypted.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using PRINT USR 24576. Let's analyse the program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evels. At address 33113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LD  LD   D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SELF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33270      ; Level speed-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M  LD   A,0        ; Look! Loads in argument of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R   NZ,LEV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IX,4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0       ; This is also selfmodific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33270      ; Level speed-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at 33270 is LOAD routine for loading levels.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this routine, but we could pu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A,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 1366       ; Standard LD_BYT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r work. The easiest way of level transfer is direc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nvironment or by using 'Turbo copy' at about 2800 Bd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normal speed and transfer them 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 'TURBO COPY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urbo copy' program is on tape TURBO.TAP and it must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X Spectrum using communication program and the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very similar to communication program, but you have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e to tape. Avali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f you press a number key (0..9) you can select effective loa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)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1400 Bd;  1 = 1500 Bd;  2 = 1850 Bd;  3 = 1900 Bd;  4 = 2750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3050 Bd;  6 = 3250 Bd;  7 = 3300 Bd;  8 = 3650 Bd;  9 = 7500 B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header and corresponding data block from input device 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, or until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blocks from the memory to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input device until BREAK key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headers and displays them on the screen, but not store them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the memory. While viewing you have these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s autostart from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Remove this headerless (or header and corresponding bl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current block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 Make pause when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Option to transfering a very long blocks, up to 48745 byt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returning to the main menu is impossible. You have two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oad a long block. BORDER will be white if loading is OK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 loaded block, always at 1500 Bd (this is good for our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peed must be set before using comm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try to load a headerless block which is longer tha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(41400 bytes when program is empty) or 48745 bytes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rogram will crash because it have no protection, and loading 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destroy loading routine which is located at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REMARKED PROBLEMS, AND HINTS FOR PROBL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of the emulator is tested with about 1000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: 25 MHz Laptop 486, 33 Mhz 386, 66 Mhz 486,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, 133 MHz Pentium, 200 MHz Pentium, and 8 MHz AT, all using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computer is included more due to curiousity). On this plac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description of possible (or remarked) problems, with c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reates in a report files. During testing we don't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roblems. Some of them must not occur anytim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ug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arajevo 2.0. emulator flickering is no more frequent proble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rase the sprites and repaint them synchronously with interru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l Spectrum appears when the jet of electrons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arajevo emulator in release 2.0. has synchronity between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ystem and interrupt system. However, in opposite t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the emulator paints a picture simultanously, not gradually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programs which don't flicker on real Spectrum still may fl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rely. In this problem, we also included apparence of 'ghosts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creen that must not be visible, and a case when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s not visible on screen. These problems appear due to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very rare on release 2.0. of Warajevo. All eventu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category may be removed (or considerably reduce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Q (see chapter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o slow on Herc/CGA/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pe that time of a machines on which problems like 'Too 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ngs to the past. However, screen updating on Hercules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Mono cards in some programs takes a lot of time, and thi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y cause slower working than natural speed. Sometime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e emulation off (using F5) help, but true solution is only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o slow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program is too slow on EGA/WGA although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atisfactory speed, this means that the program already was s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ctrum too (in this case use option /% to increase emulator spe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a lot of extremely slow instructions (for example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, see chapter 7.2.). Such cases are however a rarit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on all machines with clock frequency above 33 MHz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ork on natur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Bad Herc/CGA/EGAmono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picture on Hercules, CGA or EGAMono is bad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lected shades for color emulating are not mutua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release 1.5. this is not frequent problem, and it is redu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distinct detail or some bad readable text from time to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rcules, this problem will be solved using option /VX (see chapter 2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GA and EGAMono it will not help, instead switch off atributes using F5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on Hercules too). In case of BASIC programs, simply change 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BORDER commands in the program. Principally, there is one u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hen colors of 2 square-like object differ only in brightn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ulated on these cards. We founded such problem on some pla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'Strip Poker 2' and 'Killed until d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ound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know, one of the advantages of our emulator is clean soun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on MS Windows), and many melodies, simple or polyphonic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 In Warajevo 2.0. emulator, accurate timing is implemented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me-dependent routines (like in 'WHAM the music box') sound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Problems with the sound are now a rarity if you have a 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orks at the natural speed. We must say that sound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thing which depends on your taste and hearing. Determ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ther the sound in some program is good or no.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s you, simply switch off it u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Hangs up or resets withou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belongs to the past. Warajevo 2.0. emulator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using quite different method than release 1.5, s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ng is not possible even on the slowest computers. Hangi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the emulator is now possible only due to bug into the emul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not implemented feature (which is unknown to us)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Hangs up or resets even with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the description of previous problem, the switch /I no mor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f hangs, can not help F9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 the emulator: Program crashes and even F9 or F10 can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ue to bug in the emulator, or due to interference with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QEMM, EMM386, 386MAX, especially MS Windows). In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very intensive use of the analogue joystick in the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like in program 'Saboteur II' with analogue joystick) may 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we think that this problem is solved in release 2.0. (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). In case of this problem, try to remove all 386 memory manager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Virtual 8086' drivers in chapter 7.10. and description of option /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ested programs without 'Virtual 8086' drivers (we recommended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you), but with tested programs there are such program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sion with these drivers ('Elite', 'Rocky horror show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order flicker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means that the program makes time dependen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the result is ugly BORDER flickering. Since Warajev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on VGA card supports most of hires BORDER effects, try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BORDER emulation (using the F6 key). If this will not help,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tally BORDER emulation (using also F6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pe em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sted programs, more than 100 programs load themse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routine, and most of them work. However, our 'EDGE RECOGNIZ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annot recognize everything. Some loaders do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asons mentioned in the manual. The solution is us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loader calling with calling LOAD routine from ROM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imple job, except when a loader modificates itself by loa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oader, like in our version of 'Hydrofool'. This case need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saves blocks using non-standard routines (we foun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programs '3D Game maker', 'Neverending story', 'TT racer', 'Cop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', 'Trans Express', 'Fire Copy V1.0', 'Adventure quest' and 'Boulde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kit'), and our emulator unfortunately will not recogn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problem is coded as 'T' too. Solution is sam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ust us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Interface em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additional devices: Means that additional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ZX printer) is not emulated good, due to bug into emulator 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 implemented feature. We don't yet emulate completely RS232 et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ur implementation of Sinclair Network don't work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 racer' (but of course the game works fine even without it).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devices in all programs, so we don't know does this probl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ula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Exit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blem occurs during emulation, and you didn't use 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'Test for 128K programs'), nor 'Escape' sequences an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pheral devices (see chapter 5.), it means that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roblem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blems: Means a problem, not mentioned above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emulator, a frequent problem which users plac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'Too fast'. Release 2.0. is real-time emulator, s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In other problems we want to place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ian program 'Overscan Demo' which performs speed test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ependent of precise timing of interference between ULA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processor. This program recognizes that it is not executed on real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d stops furth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Cannot work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are too time and hardware dependent that seem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work, e.g. we think that these programs can not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y. However, Gerton Lunter successed to implement even dire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to emulator in real time and full video synchroniza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impossible for us. We successed to implement loading of many wil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regular TAP files, which seemed impossible for Ge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think that programs like precise freqencemeters will nev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but, who knows, it is possible to deman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