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FROM INTERNET AND E-MAILS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Briefly, what is new in release 2.0. compared to release 1.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 lot of beautiful things. Read NEWS.DOC. The most important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-speed independentness, e.g. Warajevo is now real-tim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there any bad point in Warajevo 2.0. compared to release 1.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Warajevo 2.0. needs a bit faster computer (33 MHz or more)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Warajevo 2.0. still freewar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absolutely, but read also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possible to get source files of the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donate 80 DM or more to us, and you will get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 can't load programs from the tape using Sound Blaster 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of the emulator? Such option exists in the environment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 was a bug, which is now removed. During development of the release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n't Sound Blaster card, so we didn't test it. To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results, using some mixer-setting program turn of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line input on one channel (mo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Release 1.5. of the emulator supports mixing of 80x86 machine code with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Isn't this a little bit insecure? The idea of downloading a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shot only to find it had an 8086 virus bit in that formatted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is a bit worrying. Am I just being parano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anks to this question, we didn't think about this morbid poss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 to make some kind of scaners for Z80 files (based o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quence #ED #00 '8086'), but code can be encrypted, s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reliable. In release 2.0. an option is implemented for switch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patching 80x86 code into Z80 code, for security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included, an error message will appear if emulato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to 8086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Warajevo 1.5. does not support AY emulation through a sound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arajevo 2.0. supports it. During development of Warajevo 1.5, w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, and testing wa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TR DOS - it is a disk operating system and is very popular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cy Fans in Russia (in Moscow in any case). I have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hard/soft ware for this DOS and have writt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hich run better on it. There are many disk versions of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CPM but it is not allready the tape. May be it is goo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rface in the Warajev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heared about TR-DOS not earlier than when we got emulator SP_UK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e believe that much better idea is to emulate more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: microdrive and disc drive of Spectrum +3 and +2A. Both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Sinclair research and they are better sup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Microdrive emulation code is already implemented, whil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ectrum +3 is planed in (eventual)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don't think (I don't want to think) that you have ignored T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due to the political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, we haven't any political reason to ignor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Warajevo 1.5. does not support rainbow BORDER, and hires co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arajevo 2.0. supports rainbow BORDER, but does not support hi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. We had no enough time (nor RAM) to implement these effect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load snapshot file named for example EXAMPLE.Z80 into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ry SPEC48 /REXAMPLE (or SPEC128 /REXAMPLE). This will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. Release 1.5. (and newer) has easier method u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environment typing WARAJEVO, then use menus to select wanted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Release 2.0. has also 'Start' button, for the easiest way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of Spectrum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load other Spectrum file formats (like SNA, BLK, SLT, SNP, TZ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 etc.) into the Warajevo 2.0.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Enter the environment (typing WARAJEVO), then click on the 'Star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press Alt+S if you have no mouse), select a file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, then press 'OK'. Selected file will be immidiately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ajevo format, loaded and started. The conversion is very fast,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tinous, except for TZX and VOC format (they are a bit slowe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new feature of Warajevo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Warajevo 2.0. does not support perfect emulation of AY noi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changing of noise pseudofrequency), like in X128 emulator (S.A.O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have no enough RAM memory to allocate buffers for sound samp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DOS memory extenders (DPMI etc.). We want to prevent usa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Warajevo 2.0. does not support direct loading of TZX file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onversion into intermediate file? The conversion work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using 'Start' button, but created temporary file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, and conversion itself takes an amount of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reason is same as in previous answer: lackage of the RAM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that conversion takes a time, but later loading itself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128 emulator, so total lackage of time is not big. TZX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ajevo is still in progress, and we will try to translat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in assembler, so it will be also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Warajevo 2.0. and a Sound Blaster. When I use /SB sw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tection (or analogous option in the environment), the sound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. When I force base address using /SB&lt;address&gt; or when I use /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s OK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 seems that our autodetection routine (which is official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for the Sound Blaster) does something bad with mixer regis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ally don't know what (?). We want an answer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wonder if somebody have problems with Warajevo and Lunter's Z80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C. The problem is register loading. When I load D register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s value for 205 (decimal). This is specially terrible when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ations with CP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appears only after drinking a lot of wine (or whiskey)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swer is a joke, but the question was real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change emulation speed using WARAJEVO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arajevo 2.0. is at least real-time emulator so changing of spe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now, but such possibility exists, using a new /%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Warajevo emulator runs too fast on Pentium!!! I have tried using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, but even up to 25000, it does not seem to make much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try to make the value any higher, it just locks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ead previous answer. Warajevo 2.0. is real-time emulator, so 'Too fas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t. Option /W no mor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running emulator in native DOS mode (i.e. shutdown &amp; restar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under Windows '95). If I try to run under '95, I get a war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or is in virtual 8086 mode, and if I try to carry on,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led screen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on't try to run the emulator in windowed mode, unless with switch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CGA video mode. The best solution is to make a PIF file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gram will use full screen, and set option to prev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un Warajevo emulator under Windows 95. Usually all work fi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pectrum programs (for example, Elite) the emulator cr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'This program has performed an illegal operat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'. What happens, and is there some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problem which is decribed in the manual called 'Wrapping proble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read the manual for more details. In release 2.0. Window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quite improved, but this problem is still possible. In such cas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un these program under Windows. Instead, use shutdown into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the documentation in English has so many grammary err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we always write the documentation in a hurry and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experts. If you want, correct it and send corrected files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be very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 must convert Lunter TAP files if I want to use them in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No more in release 2.0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found a site with a lot of .TAP files, which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. Is there any conversion program that you know of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se .TAP files into a format that your program will acce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se TAP files are Lunter TAP files, which are in release 2.0.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rajevo emulator (without breaking compatibility with ou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ajevo TAP format). Conversion is now not necessary, bu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mulator has option for such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make an empty Warajevo or Lunter TAP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o make empty Warajevo tape, use option 'Select' from 'Tape-files'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nter file name. If this file don't exist, an empty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There is no option for creating empty Lunter tape, bu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asy performed from the DOS. For example,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&gt;EMPTY.T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empty tape EMPTY.TAP in Lunter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try to convert TAP files from Lunter's to Warajevo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oesn't allow me to select Lunter TAP file, or gives message 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 passed"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was the most common question, and the answer was the old rul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else helps, then read the manual. As the users don'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nor the help file (these files contain answer),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correctly method for performing this task. In release 2.0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apted to the most of the users, and implemented two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this conversion: using method with our conception (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releases), and using method which the most user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method. We hope that now you will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onvert using the Warajevo one .Z80 file to a Warajevo .TAP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ajevo .TAP file to Lunter's Z80 .TAP file, but when I load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AP with the Z80 emulator 2.21 the program don't work and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,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h, there is a problem into Lunter's emulator, not in our. Lunter'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routine is not so flexible like ours. Loader which is m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shot converted to TAP file has dirty structure (to reduc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ing as possible) which works fine on original Spectrum (an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), but not on Lunter's emulator due to not so good emulate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into his emulator. This is common question, so in Warajevo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included a option which solves this problem. Before conversion,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button 'Ready to convert to Z80 emulator' which appears i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conversion, and everything will be O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, there is option for conversion Z80 -&gt; TAP, but how I can convert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to Z80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se formats are essentially different, but in many cases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ossibility. Select the tape, type LOAD "", and when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s, press F7. This will create SNAP.Z80 file which is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of source T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view screen dump (SCR) files with Warajevo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Enter the environment, press 'Start' button, and select wanted SC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make screen dump (SCR) file from a som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ess F3 to enter monitor. Give the command S16384 6912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ump on the tape. Then enter the environment. Use 'Tape-files'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lock' submenu, option 'Extract' to extract saved block o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bligately check radio button 'Flagbyte is Extension')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with extension .255 on the disk. Finnaly, rename this file t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give .SCR extens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load a snapshot file (for example, 'Dizzy-8'), but the sp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op up and down, and the keyboard don't work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uch snapshots are saved with Kempston joystick active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emulator with /JK switch (or switch on option 'Kempston joysti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' in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problems with Sinclair Network emulation in Warajevo 2.0.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, check whether shared interface net file is acces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s which take part in the session. If everything is OK with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try changing emulation parameters. Problems are very likely, 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very carefully if you want to use netror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network emulation works so s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ry to make it faster in your emul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you emulate network on I/O level? I think that much bette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ility may be achieved using traps in ZX Interface ROM, or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meth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f course, but I/O level of the emulation is welcomed due to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re are at least two versions of ZX Interface 1 ROM, with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etwork routines (in older version there is a bug) and which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fferent addresses, so traps must be located on differe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fferent ROM files are used. Second, and more importa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have copy of ROM net input routine into RAM with correct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as present in first release of ZX Interface 1 ROM. Using I/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, such programs work, but with traps they will not work. 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 solution is something like edge recogniz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think that it is better idea to send every keystroke through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emulating Sinclair Network. This would allow playing any tw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de game through the 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o you think that you want too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Sound Blaster with MIDI, and the MIDI emulation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I use Warajevo 2.0. with /SB switch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Be aware of fact that we use General MIDI, not MPU-401. Also,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usic instrument is set up correctl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WARAJEVO emulator don't work on my VGA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are many subkinds of VGA cards which are not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VGA card. Due to bugs into some BIOS (for example, on Triden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), and very non-standard video mode which are used into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d low-level I/O instructions to set up video mode. But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ms that this will not work on absolutely all VGA cards (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ven Lunter's Z80 emulator has problems with Trident VGA card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emulator works fine). In release 1.5. (and newer) we chang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t up video mode, and tested on many computers, so we hop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problems. But only God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possible to load programs which use non-standard loaders from a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WARAJEVO has nearly perfect emulation of tape loading syste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 files. Se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ou told that emulator can load programs with non-standard loaders from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But, I have some programs with non-standard loader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told that emulator recognizes the most of non-standard loader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m. We are still not wi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color palette looks a bit od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 more, yellow is now really yellow on VG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good AY chip emulation on PC beeper is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thought that noticable improvement than into Warajevo emu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e.g. we thought that our AY chip emulation is maximal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with only PC beeper. Some PC programs like 'Scream track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isual player' etc. have much better sound, but routines lik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seemed (for us) imposible to implement into the emulato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got one 'Comodore 64' emulator (grrr), which demant us. I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ly perfect emulation of the SID sound chip (which is even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Y chip), using only a PC bee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problems with ZX Printer emulation with some 24-pin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ith some Epson printers. However, printing from a text processo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rom Tasword)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printer must be Epson FX-80 (or HP Laser Jet) compatibile for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emulation. Usage of Z command in the monitor requires only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-80 compatibile printer (not yet HP Laser Jet). Printing fro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is not ZX printer emulation, it uses RS-232 inter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standard ASCII codes. This is compatibile with all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even Ink 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you not implemented Ink Jet printers support (ZX Printer em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command in the monitor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ill b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WARAJEVO emulator works on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unter's emulator locks keyboard on OS/2, but it seems that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works fine o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use RS232 socket on my Spectrum 128 to transfer programs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I can make appropriate cabel for connec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common question. But only answer is: read the manual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RS232 transfer works with Spectrum +2A/+3 RS232/MIDI 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f course, this is same port as on ordinary Spectrum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ead into documentation for the spanish Emulator by P. Gimen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dangerous to plug anything with more than 5 volts to the para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 of a PC. But my Spectrum +2's manual reports a voltage of +12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RS232/MIDI port. What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but RS232/MIDI must be conected to serial, not paralel socket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you don't emulate Multiface 128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not problem to implement, but Multiface 128 ROM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, we have no right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you don't emulate Spectrum +3 or +2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our great wish, but we have no enough time for working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be implemen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 must press SYMBOL SHIFT (e.g. ALT) + O key to get sign ';'? Wh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imply press ';' key on the key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was a bit lazy to implement this. Also, position of these sig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standardized (there are many keyboard layouts, and these sig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have same scan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the emulator don't restore original settings of keyboard (NUM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 every time, when emulator is finished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think that this is really not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possible to convert .Z80 file to .COM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pseudocompiler ZXCOMP included into WARAJEVO package can convert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o standalone .EXE files. For users, there is n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between .COM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ZXCOMP really converts Z80 machine code into 8086 machine code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some tr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f course, it is a trick. If you have any knowledge about such th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know that real converting is even not possible due to man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lf-modifing code for example). So, ZXCOMP converts Z80 snapsho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kind of P-code (more precisely, packed Z80 code) and links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ime module (which includes P-coded ROM image too) which interpre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about 32K long for 48K snapshots and about 48K for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shots. P-code is usually about half size of full snapshot length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ay that well-known "compiler" CLIPPER is no real compiler to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similar thing and nobody knows it. That's why ZXCOMP look li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files compiled with ZXCOMP causes strange errors under Novell Ne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really don't know. We don't have such hardware to test it. Now, ZX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letly rewriten (release 1.5. and newer), so maybe now all work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also maybe all works ba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try to compile program ELITE.Z80 with ZXCOMP (release 1.5.), bu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reports 'Internal error - unexpected wraping'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was a bug, which is now removed. This is example of new-includ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lease 1.2. has no such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Program ZXCOMP.EXE (release 1.2.) makes the files which save blo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S DOS memory instead of the Spectrum one, when using saving/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in compiled program (/TAPE and /TAPE! options). May b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, may be I do someth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ZXCOMP had such bug, until release 1.2. Release 1.5. works correctl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, new releases of ZXCOMP (1.5. and newer) is capable to mix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x86 code in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aving and loading in programs compiled with ZXCOMP is very limited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answer is simple, this capability is limited to make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as short as posible. So, sometimes compiling with /TAP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APE! can fail, and then you must hack using include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Bruce Lee resets after completing the lower levels and coming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econd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Eh, there was bug which sometimes appears into emulation of 7th bit of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which is important in this program. This is corrected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convert Lunter Z80 format to Warajevo .Z80 forma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ing compiler ZXCOMP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are many methods. We will describe method which work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. First you must load the wanted (Lunter's) snapshot into Warajev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yping command SPEC48 /R&lt;snap_name&gt; on DOS prompt. To conver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Warajevo Z80 file press F7 in the emulator. This will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.Z80 in Warajevo format. In release 1.5. (and newer)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options into the environment for doing such things, rea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(and answer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emulator says "Incorrect hardware version" to all snapshots,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80 emulator with Sam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amRam is exclusively Lunter's feature, we not emulated this of cours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such snapshots into correct Warajevo snapshot format, u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Z80-Snapshots' -&gt; 'Convert' -&gt; 'Z80 (48K) &lt;-&gt; Z80 (128K)' -&gt; 'Any Z8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80 48K without interface 1'. See about it in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tried program ZXCOMP on a few snaps, including Manic Mine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 alone snapshot runs the keyboard stops working, but the gam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. Is it just on my computer or is there a problem with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known to us, and it is very misterious. This problem appea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computers, on other computers program works good. W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place on where program locks, but there is no any sens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this place simply keyboard interrupt become disabl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reason). More strange thing is fact that same routi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itself too, and in the emulator works fine. Rui Fernando Fer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eiro from Portugal find one ad-hoc method to solving this probl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nonsense both to us and him (force one extra EOI to control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terrupt handler), but it seems to work. Now we implement thi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d that this problem is solved. But, some users still sometim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erious problems with key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compiled using the ZXCOMP Manic Miner or Jet Set Will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shoted from Lunter's emulator, jump was turned on non-stop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due to joystick emulation which is different on our and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. Manic Miner (and JSW too) tests presence of joystick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screen is displayed, then it only acts in according t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 To correct this, load snapshot into Warajevo, press BREAK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to go to initial screen, then re-snap game again. Such snapsh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i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good political and economical situation in your country is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olitical situation is not very stable, there are some "critical"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towns Mostar and Brcko). Economical situation is bett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years, but it is still really ter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