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2.0. (February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has a lot of great and radic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is, at least, real-time emulator, so speed of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rograms is like on real Spectrum, independently of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(no more ugly /W switch)!!! Also, ZXCOMP 2.0. creat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indepedent of machine spe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Y sound chip on 128 version of the emulator is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dLib compatible sound cards (Sound Blast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supports (without conversion) tape files in Lunter T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w has nearly equality of right with native Warajevo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parameter which suppress mixing of 8088 machine code with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(for users which are afraid about possibility of infil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ojan horse" into a snapshot file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emulation is improved: Warajevo 2.0. now supports wide cla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BORDER effects, and probability of sprite flickering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y low value (for very fine adjustment, switch /Q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the emulator now can optionally work in graphic mode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 WARAJEVO=G into AUTOEXEC.BAT file to do it), which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fesional looking and allows new possibilities like displaying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ed screen in the environ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tion to Lunter TAP support, Warajevo TAP format is also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locks which contain tape record samples. Indirect support of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C files are also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 version of the emulator now emulates MIDI interface using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card. So, Warajewo is now the only emulator which emulates 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exotic thing: Warajevo 2.0. emulator emulates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generation is synchronized with real emulator speed, s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ng is impossible, and interrupt frequency has no influence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ing (no more /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now may be called from the emulator using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'Convert' in the environment now supports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napshot, tape and mixed formats. Options for converting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into (or from) other Spectrum-related databases (for exampl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) are now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of snapshot files into TAP file is now much eas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any new options. Between others, conversion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y that converted program will be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in earlier releases manual modifications into lo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, and in some cases, screen corrupting can be tot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'Warajevo &lt;-&gt; Lunter' is now less confuse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supports Start button (like Windows 95), which allow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 ZX Spectrum programs indipedently of their format (Z80, TAP, 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, BLK, TZX, VOC etc.), even running programs from ZIP archives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Warajevo is no more tedious with non-Z80 files (like S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llow color is now really yellow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Warajevo database is drastically faster. 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data in the database is incomparably easier. Database now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sibilities. Requirements for the free memory space in the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pe imploding or during working with the database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for communications between emulator kernel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SIM.CFG and TEMP.Z80) now may lay on arbitrar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lows making runable version of the emulator on CD-ROM)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kernel and the environment is now drastically fas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ape file which is currently in use lays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monitor has now help page, one new command (N), an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the search command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code #ED #FB (and also #ED #F6) which is so-called Multi-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other emulators (including Lunter's Z80, XZX etc.)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on one specific way. So, Warajevo 2.0. now indirectly supports 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during loading using non-standard loaders (and with standar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OW tape emulation mode) is more realistic (like on origin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effects during slow loading 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ge recognizer algorithm is a bit improved, so it can recogniz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ZXCOMP now has switch /? for getting a quick help.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switch /? which shows list of other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d point in release 2.0: this release needs a bit faster compu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5. (33 MHz or more) for correc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makes impossible loading programs from tape using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erious bug which destroys cartridge file from time to time (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in according with Murphy's law)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pid bug which corrupt carry flag after tape saving (due to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'Turbo imploder', when save is requested, save only a header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believe that bug which sometimes cause crash during pallete changing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s message 'Internal error - unexpected wraping'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s created using ZXCOMP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quite improved, so programs like 'Dynamite D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alactic Gunners' etc. now work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95, Spectrum files (Z80 etc.) may be registered, s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such files will load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armless bugs into the environment are removed. M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other (mostly estetic) bugs are removed (but, maybe,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is expanded (oh, no), and FAQ list is updat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on Bosnian language now contains Bosnian-specif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code page 8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r E-mail addresses in the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 WARAJEVO.ICO i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still freeware, but now if you donate 80 DM or 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urce files of whol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is radically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important thing is that emulator, ZXTOOLS and ZXSHELL now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, completely redesigned, logical unit. You now can do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emulator, with user-friendly user interface (withou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), including loading programs through menu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is possible to load programs directly from a real tap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method of picture generation succeds to remov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y in all programs (using simple changes of some parameters)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is retained. Picture repainting on old graphic cards (Hercu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ally faster, especially with /VX parameter. Option /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of emulator is rewritten, so on slower machines emula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60 % faster. This improves range of machines on which emul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/I option is less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COMP is also rewritten, so we think that now there is no some ug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s for monochromatic graphic card are redesigned, so many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playable on such cards are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drive emulation on I/O level (very realistic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 cartridge files (5-126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is now emulated on HP Laser Jet printer too. Also,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emulator, on some computers emulator wrongly detects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hich is not present. Sometimes that may cause problem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mulation is disable by default, and must be enabled (if ne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improved. Now it is possible to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in window (unfortunately not in natural Spectrum colour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lor CGA mode). Three different color combin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GA card FLASH is now implemented as inverse character (so option /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). CGA card is now not in usage, but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unning on MS Windows, because only CGA mod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which supports adding external drivers for emulation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hich are not initialy emulated by emulator is impleme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driver for Kempston paralell Centronics interface emulation c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ulator (with object and source code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implements method which allows mixing of 8088 machin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code (Who will use it? Somebody who want to modify Sabre Wu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to disk, for example). It is now possible to patch into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instructions which will be execute directly in 8088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implement things which cannot be implemented directly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screen saving directly into disk file).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snapshots (ZX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orrectly emulate all Z80 flags which is marked as '?' i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for example S flag after BIT instruction (Sabre Wulf now work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pectrum). Also, partially emulation of bits 3 and 5 in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(so now Ghost'n Goblins works). These thing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lossing of emulator perfo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SPECSIM.CFG now may have more than one lin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28 bytes. This file now has locally nature, an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DEFAULT.CF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different error message when snapshot file is abs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has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is improved, so message 'Critical error was fatal'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PageUp and PageDown in tape manager will not hang up emulator if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is wrong. Tape Manager now displays block position 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for /F option), and some small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colour for Tape Manager and machine monitor is changed. W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or monitor that new background is better fo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ope that keyboard problems on some machines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for initialization graphic mode on EGA i VGA card is improv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(but there is no garantee) that emulator now works on al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to emulation of seventh bit of R register which block som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(for example, Bruce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bugs into I/O ports emulation are removed. BUS ID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W is improved and now not interfere with BUS IDLE port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about 60% longer. A list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into the package (but list TESTED.LST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.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internal release (incoplete release 1.5.) which w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is mostly a bugfixed version with new ZX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ith keyboard hanging on some controlers and BIOS-es.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Rui Fernando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TOOLS is completely redesigned. It has new user interface wi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It is much more easy to reach most of option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. the option 'Copy to New' was real nightmare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similar to one in Borland's compilers or Norton utili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nversion to formats of many other PC based Spectrum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conversion from them. Other than TAP files, ZXTOOLS sup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, changing of them and conversion to snapshot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. Conversion of snapshot files to TAP format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is flexible and allows easy transfering of program in ta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or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TESTED.LST enlarged for 35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. (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some bugs noticed into release 1.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Z in monitor (screen copy) now works with any graphic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son compatibile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emulation now works with any Epson compatibi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correctly load .Z80 snapshots which are in ol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.e. created using Lunter's emulator version 1.45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converting screens to color TIFF format into ZXTOOL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ing snapshots which have BASIC part using ZXCOMP wa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due to bug into ZXCOMP. This bug is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es in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formations for Windows users and added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has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wo algorithms for emulating alternative video bank (option 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AY sound chip through PC beeper (pseudo 3-channel s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, with coresponding command line option (option /S). Emul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mulation 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e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a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E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e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e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urbo copy' program for cracking some protected programs wit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ributes emulatio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emulator. Commands Y (for memory managements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now makes difference between codes below and above 128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the screen. Command ! which sets interrupt flip-flop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mplemented. Command S now can save parts of memory with head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s headerless files. Command Z is implemented, which gi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for dumping screens to the printer, in different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. Finnaly, using command O you can now redirect output from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MONITOR.OUT' so results of working into monitor need no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128 version of emulator. The most important thing i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not press BREAK before ROM changes is canceled. For pedant us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r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e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E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re the error occu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eld for start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e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a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he first complete version of this program.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leted some half-implemented features and sent program to Gerton L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