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X-Screen viewe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। ���� </w:t>
      </w:r>
      <w:r>
        <w:rPr/>
        <w:t>viewer �</w:t>
      </w:r>
      <w:r>
        <w:rPr/>
        <w:t xml:space="preserve">࠭�� � �ଠ� </w:t>
      </w:r>
      <w:r>
        <w:rPr/>
        <w:t>ZX-Spectrum.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᪨� ०�� </w:t>
      </w:r>
      <w:r>
        <w:rPr/>
        <w:t xml:space="preserve">640x200 � 16 </w:t>
      </w:r>
      <w:r>
        <w:rPr/>
        <w:t>梥</w:t>
      </w:r>
      <w:r>
        <w:rPr/>
        <w:t>⠬�,  � ����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쭮 </w:t>
      </w:r>
      <w:r>
        <w:rPr/>
        <w:t xml:space="preserve">ࠡ���� � �� </w:t>
      </w:r>
      <w:r>
        <w:rPr/>
        <w:t>EGA (� �</w:t>
      </w:r>
      <w:r>
        <w:rPr/>
        <w:t>஢��� ⮫</w:t>
      </w:r>
      <w:r>
        <w:rPr/>
        <w:t xml:space="preserve">쪮 </w:t>
      </w:r>
      <w:r>
        <w:rPr/>
        <w:t>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᪠���� </w:t>
      </w:r>
      <w:r>
        <w:rPr/>
        <w:t>viewer �� ��������� ��</w:t>
      </w:r>
      <w:r>
        <w:rPr/>
        <w:t>ப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exe [filename] [mode] [disp] 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- </w:t>
      </w:r>
      <w:r>
        <w:rPr/>
        <w:t>०�� ��ࠡ�⪨ ��ਡ�⮢ ��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- ������� �� 16 </w:t>
      </w:r>
      <w:r>
        <w:rPr/>
        <w:t xml:space="preserve">梥⮢ </w:t>
      </w:r>
      <w:r>
        <w:rPr/>
        <w:t>Spectruma (���</w:t>
      </w:r>
      <w:r>
        <w:rPr/>
        <w:t xml:space="preserve">뢠�  </w:t>
      </w:r>
      <w:r>
        <w:rPr/>
        <w:t xml:space="preserve">bright) 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 </w:t>
      </w:r>
      <w:r>
        <w:rPr/>
        <w:t>梥� �� �</w:t>
      </w:r>
      <w:r>
        <w:rPr/>
        <w:t>࠭�</w:t>
      </w:r>
      <w:r>
        <w:rPr/>
        <w:t>.  ����� ���� ⥬,  �� ���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ght=0 </w:t>
      </w:r>
      <w:r>
        <w:rPr/>
        <w:t>ᬮ������ �</w:t>
      </w:r>
      <w:r>
        <w:rPr/>
        <w:t>祭� ��筮</w:t>
      </w:r>
      <w:r>
        <w:rPr/>
        <w:t>.  � ⮬� �� ��</w:t>
      </w:r>
      <w:r>
        <w:rPr/>
        <w:t>ࠧ�� ᨫ</w:t>
      </w:r>
      <w:r>
        <w:rPr/>
        <w:t>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祬 �� ������㬥</w:t>
      </w:r>
      <w:r>
        <w:rPr/>
        <w:t xml:space="preserve">, ����⭮ </w:t>
      </w:r>
      <w:r>
        <w:rPr/>
        <w:t>ࠧ��</w:t>
      </w:r>
      <w:r>
        <w:rPr/>
        <w:t>稥 ����� �</w:t>
      </w:r>
      <w:r>
        <w:rPr>
          <w:rtl w:val="true"/>
        </w:rPr>
        <w:t>ࠤ��ﬨ</w:t>
      </w:r>
      <w:r>
        <w:rPr/>
        <w:t xml:space="preserve"> �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- � �⮬ </w:t>
      </w:r>
      <w:r>
        <w:rPr/>
        <w:t>०��� ��</w:t>
      </w:r>
      <w:r>
        <w:rPr/>
        <w:t>⠥���, �� bright �</w:t>
      </w:r>
      <w:r>
        <w:rPr/>
        <w:t xml:space="preserve">ᥣ�� </w:t>
      </w:r>
      <w:r>
        <w:rPr/>
        <w:t>1. ���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����� �������</w:t>
      </w:r>
      <w:r>
        <w:rPr/>
        <w:t xml:space="preserve">祭 </w:t>
      </w:r>
      <w:r>
        <w:rPr/>
        <w:t>0,  �� �</w:t>
      </w:r>
      <w:r>
        <w:rPr/>
        <w:t>᪫�</w:t>
      </w:r>
      <w:r>
        <w:rPr/>
        <w:t>祭��� ⮣�</w:t>
      </w:r>
      <w:r>
        <w:rPr/>
        <w:t>,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梥� �</w:t>
      </w:r>
      <w:r>
        <w:rPr/>
        <w:t xml:space="preserve">ᥣ�� ����� </w:t>
      </w:r>
      <w:r>
        <w:rPr/>
        <w:t>brigh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�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  <w:t>. ���� BLACK, BLUE, GREEN, CYAN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묨</w:t>
      </w:r>
      <w:r>
        <w:rPr/>
        <w:t>, � RED, MAGENTA, YELLOW � WHITE - 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����� ������� ��� 1 �᫨ ��  �</w:t>
      </w:r>
      <w:r>
        <w:rPr/>
        <w:t>࠭�  ᮮ</w:t>
      </w:r>
      <w:r>
        <w:rPr/>
        <w:t>⢥�����</w:t>
      </w:r>
      <w:r>
        <w:rPr/>
        <w:t>騩 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</w:t>
      </w:r>
      <w:r>
        <w:rPr/>
        <w:t>⠢��� ⮫</w:t>
      </w:r>
      <w:r>
        <w:rPr/>
        <w:t xml:space="preserve">쪮 </w:t>
      </w:r>
      <w:r>
        <w:rPr/>
        <w:t>bright=0.  �᫨ �� ��������� brigh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०�� ��� �⮣� </w:t>
      </w:r>
      <w:r>
        <w:rPr/>
        <w:t>梥� ������� ��� �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�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INK 7  PAPER 0 ��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 - ������, � ���</w:t>
      </w:r>
      <w:r>
        <w:rPr/>
        <w:t>ன ��</w:t>
      </w:r>
      <w:r>
        <w:rPr/>
        <w:t>稭����� �</w:t>
      </w:r>
      <w:r>
        <w:rPr/>
        <w:t xml:space="preserve">࠭ � </w:t>
      </w:r>
      <w:r>
        <w:rPr/>
        <w:t>䠩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⠭������ 17, �� </w:t>
      </w:r>
      <w:r>
        <w:rPr/>
        <w:t>ᮮ</w:t>
      </w:r>
      <w:r>
        <w:rPr/>
        <w:t>⢥����� �</w:t>
      </w:r>
      <w:r>
        <w:rPr/>
        <w:t xml:space="preserve">ଠ�� </w:t>
      </w:r>
      <w:r>
        <w:rPr/>
        <w:t>hobet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ᮦ����</w:t>
      </w:r>
      <w:r>
        <w:rPr/>
        <w:t>, �� ��-�� ��</w:t>
      </w:r>
      <w:r>
        <w:rPr/>
        <w:t>墠⪨ �</w:t>
      </w:r>
      <w:r>
        <w:rPr/>
        <w:t>६���</w:t>
      </w:r>
      <w:r>
        <w:rPr/>
        <w:t>, viewer ����</w:t>
      </w:r>
      <w:r>
        <w:rPr/>
        <w:t>稫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</w:t>
      </w:r>
      <w:r>
        <w:rPr/>
        <w:t>㤮���</w:t>
      </w:r>
      <w:r>
        <w:rPr/>
        <w:t xml:space="preserve">.  �������,  �� ��� </w:t>
      </w:r>
      <w:r>
        <w:rPr/>
        <w:t>㤠����� �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.02.96     ��</w:t>
      </w:r>
      <w:r>
        <w:rPr/>
        <w:t>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