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 </w:t>
      </w:r>
      <w:r>
        <w:rPr/>
        <w:t>TEL tm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    </w:t>
      </w:r>
      <w:r>
        <w:rPr/>
        <w:t>ZX_TERM  v2.1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sharewa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ZX_TERM v2.1 �</w:t>
      </w:r>
      <w:r>
        <w:rPr/>
        <w:t>।�</w:t>
      </w:r>
      <w:r>
        <w:rPr/>
        <w:t xml:space="preserve">⠢��� </w:t>
      </w:r>
      <w:r>
        <w:rPr/>
        <w:t>ᮡ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</w:t>
      </w:r>
      <w:r>
        <w:rPr/>
        <w:t>"Spectrum ZX-48", �</w:t>
      </w:r>
      <w:r>
        <w:rPr/>
        <w:t>᭠</w:t>
      </w:r>
      <w:r>
        <w:rPr/>
        <w:t>饭���� ��᪮���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⥬��  </w:t>
      </w:r>
      <w:r>
        <w:rPr/>
        <w:t>TR DOS,  ���⮬ ��᫥����⥫</w:t>
      </w:r>
      <w:r>
        <w:rPr/>
        <w:t>쭮� ��</w:t>
      </w:r>
      <w:r>
        <w:rPr/>
        <w:t xml:space="preserve">।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-C � HAYES-</w:t>
      </w:r>
      <w:r>
        <w:rPr/>
        <w:t>ᮢ���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ZX_TERM v2.1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ᯥ</w:t>
      </w:r>
      <w:r>
        <w:rPr/>
        <w:t>稢���  ����� ���</w:t>
      </w:r>
      <w:r>
        <w:rPr/>
        <w:t>ଠ</w:t>
      </w:r>
      <w:r>
        <w:rPr/>
        <w:t xml:space="preserve">樥� � </w:t>
      </w:r>
      <w:r>
        <w:rPr/>
        <w:t>hayes-</w:t>
      </w:r>
      <w:r>
        <w:rPr/>
        <w:t>ᮢ���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१ ��᫥����⥫�� ����� � ᪮����� </w:t>
      </w:r>
      <w:r>
        <w:rPr/>
        <w:t>2400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ᯮ�</w:t>
      </w:r>
      <w:r>
        <w:rPr/>
        <w:t>짮����  ����㦠���  �</w:t>
      </w:r>
      <w:r>
        <w:rPr/>
        <w:t>ࠩ����  ���  ࠡ���  �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⢫��� ��</w:t>
      </w:r>
      <w:r>
        <w:rPr/>
        <w:t>।��� ������ � ���������� � �����  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�</w:t>
      </w:r>
      <w:r>
        <w:rPr/>
        <w:t>࠭� �������� ���ଠ</w:t>
      </w:r>
      <w:r>
        <w:rPr/>
        <w:t xml:space="preserve">樨 � </w:t>
      </w:r>
      <w:r>
        <w:rPr/>
        <w:t>०��� ��</w:t>
      </w:r>
      <w:r>
        <w:rPr/>
        <w:t>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뢮���� �� �</w:t>
      </w:r>
      <w:r>
        <w:rPr/>
        <w:t>࠭ ⥪�⮢� ᮮ�</w:t>
      </w:r>
      <w:r>
        <w:rPr/>
        <w:t>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ந������� ������ � ᮥ�������  �  </w:t>
      </w:r>
      <w:r>
        <w:rPr/>
        <w:t>㤠����� ���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 �ନ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⢫��� ����� </w:t>
      </w:r>
      <w:r>
        <w:rPr/>
        <w:t>䠩���� � 㤠����� �������</w:t>
      </w:r>
      <w:r>
        <w:rPr/>
        <w:t>஬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᫥����� ��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modem-CRC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modem-1k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modem-1k-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modem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modem-g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</w:t>
      </w:r>
      <w:r>
        <w:rPr/>
        <w:t xml:space="preserve">ணࠬ��  ���� �த�⮬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 �  ��⠢�  �����,  ������</w:t>
      </w:r>
      <w:r>
        <w:rPr/>
        <w:t xml:space="preserve">饬 � </w:t>
      </w:r>
      <w:r>
        <w:rPr/>
        <w:t>ᥡ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TERM21.$B   - �����</w:t>
      </w:r>
      <w:r>
        <w:rPr/>
        <w:t>稪</w:t>
      </w:r>
      <w:r>
        <w:rPr/>
        <w:t>/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TERM21.$C   - �</w:t>
      </w:r>
      <w:r>
        <w:rPr/>
        <w:t xml:space="preserve">ନ��� </w:t>
      </w:r>
      <w:r>
        <w:rPr/>
        <w:t>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.$C   - �</w:t>
      </w:r>
      <w:r>
        <w:rPr/>
        <w:t xml:space="preserve">奬� ���� </w:t>
      </w:r>
      <w:r>
        <w:rPr/>
        <w:t>RS-232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_RS  .$C   - �</w:t>
      </w:r>
      <w:r>
        <w:rPr/>
        <w:t xml:space="preserve">ࠩ��� </w:t>
      </w:r>
      <w:r>
        <w:rPr/>
        <w:t>RS-232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T21DOC      - �� �</w:t>
      </w:r>
      <w:r>
        <w:rPr/>
        <w:t>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ଠ� �࠭�                         </w:t>
      </w:r>
      <w:r>
        <w:rPr/>
        <w:t>- 64�2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쭠� ᪮���� ������          </w:t>
      </w:r>
      <w:r>
        <w:rPr/>
        <w:t>- 2400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ᨬ���� ࠧ��� </w:t>
      </w:r>
      <w:r>
        <w:rPr/>
        <w:t xml:space="preserve">䠩��� ��� ������ </w:t>
      </w:r>
      <w:r>
        <w:rPr/>
        <w:t>- 22 ��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�</w:t>
      </w:r>
      <w:r>
        <w:rPr/>
        <w:t xml:space="preserve">樠����樨           </w:t>
      </w:r>
      <w:r>
        <w:rPr/>
        <w:t>- 40 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���</w:t>
      </w:r>
      <w:r>
        <w:rPr/>
        <w:t xml:space="preserve">஢ � �����           </w:t>
      </w:r>
      <w:r>
        <w:rPr/>
        <w:t>- 1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</w:t>
      </w:r>
      <w:r>
        <w:rPr/>
        <w:t>ணࠬ�� �᭠</w:t>
      </w:r>
      <w:r>
        <w:rPr/>
        <w:t xml:space="preserve">饭�  ���⥩訬  </w:t>
      </w:r>
      <w:r>
        <w:rPr/>
        <w:t>setup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  ��</w:t>
      </w:r>
      <w:r>
        <w:rPr/>
        <w:t>⠭�����  ��</w:t>
      </w:r>
      <w:r>
        <w:rPr/>
        <w:t>ப�  ���</w:t>
      </w:r>
      <w:r>
        <w:rPr/>
        <w:t>樠����樨 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 � ������ ��� ���쭥�襣�  �맮��  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।���஢���� ��</w:t>
      </w:r>
      <w:r>
        <w:rPr/>
        <w:t>⠭����  �</w:t>
      </w:r>
      <w:r>
        <w:rPr/>
        <w:t>ந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 �� ����᪥ �ணࠬ��</w:t>
      </w:r>
      <w:r>
        <w:rPr/>
        <w:t>.  ����⥫�� �⢥� �� 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 �</w:t>
      </w:r>
      <w:r>
        <w:rPr/>
        <w:t>ணࠬ�� � �०���� ��</w:t>
      </w:r>
      <w:r>
        <w:rPr/>
        <w:t xml:space="preserve">⠭������.  �� </w:t>
      </w:r>
      <w:r>
        <w:rPr/>
        <w:t>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ணࠬ�� �।����� ��࠭��� �� �� ��᪥  � 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  �</w:t>
      </w:r>
      <w:r>
        <w:rPr/>
        <w:t>⢥�  ��</w:t>
      </w:r>
      <w:r>
        <w:rPr/>
        <w:t>१�����  ����  ������ ����</w:t>
      </w:r>
      <w:r>
        <w:rPr/>
        <w:t>.   ��  �⪠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� ����⢮���� �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setup'�  �</w:t>
      </w:r>
      <w:r>
        <w:rPr/>
        <w:t>ᯮ������  �  ���ᨪ�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��� </w:t>
      </w:r>
      <w:r>
        <w:rPr/>
        <w:t>।���஢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������� �</w:t>
      </w:r>
      <w:r>
        <w:rPr/>
        <w:t>ᯮ�</w:t>
      </w:r>
      <w:r>
        <w:rPr/>
        <w:t>짮���� ����㦠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᫥����⥫</w:t>
      </w:r>
      <w:r>
        <w:rPr/>
        <w:t>쭮�� ������</w:t>
      </w:r>
      <w:r>
        <w:rPr/>
        <w:t>, ���</w:t>
      </w:r>
      <w:r>
        <w:rPr/>
        <w:t xml:space="preserve">஡���� � ࠧ���� </w:t>
      </w:r>
      <w:r>
        <w:rPr/>
        <w:t>"�</w:t>
      </w:r>
      <w:r>
        <w:rPr/>
        <w:t>ࠩ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��ন����  ��⨭᪨�  �  ���᪨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孨� � ������ </w:t>
      </w:r>
      <w:r>
        <w:rPr/>
        <w:t>ॣ�����</w:t>
      </w:r>
      <w:r>
        <w:rPr/>
        <w:t>,  �� "������" ������.  �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ਫ���� </w:t>
      </w:r>
      <w:r>
        <w:rPr/>
        <w:t>- "��...". �</w:t>
      </w:r>
      <w:r>
        <w:rPr/>
        <w:t>㭪樮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"+"1"  - ��</w:t>
      </w:r>
      <w:r>
        <w:rPr/>
        <w:t>४��</w:t>
      </w:r>
      <w:r>
        <w:rPr/>
        <w:t xml:space="preserve">祭�� ���⮢ </w:t>
      </w:r>
      <w:r>
        <w:rPr/>
        <w:t>RUS/L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"+"2"  - ��</w:t>
      </w:r>
      <w:r>
        <w:rPr/>
        <w:t>४��</w:t>
      </w:r>
      <w:r>
        <w:rPr/>
        <w:t xml:space="preserve">祭�� </w:t>
      </w:r>
      <w:r>
        <w:rPr/>
        <w:t xml:space="preserve">ॣ���஢ </w:t>
      </w:r>
      <w:r>
        <w:rPr/>
        <w:t>CAPS on/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"+"4"  - �</w:t>
      </w:r>
      <w:r>
        <w:rPr/>
        <w:t>맮� �</w:t>
      </w:r>
      <w:r>
        <w:rPr/>
        <w:t>᭮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"+"9"  - ���⪠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"+"0"  - "delet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Q"  - �</w:t>
      </w:r>
      <w:r>
        <w:rPr/>
        <w:t>맮� ���� ��</w:t>
      </w:r>
      <w:r>
        <w:rPr/>
        <w:t xml:space="preserve">।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W"  - �</w:t>
      </w:r>
      <w:r>
        <w:rPr/>
        <w:t>맮� �� ����� ������� 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E"  - �</w:t>
      </w:r>
      <w:r>
        <w:rPr/>
        <w:t>맮� ���� �</w:t>
      </w:r>
      <w:r>
        <w:rPr/>
        <w:t xml:space="preserve">ਥ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I"  - �</w:t>
      </w:r>
      <w:r>
        <w:rPr/>
        <w:t>맮� �� ����� ����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H"  - ������� "hang-up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S"+"CS" - �����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 � ����  �����⨬� �ᯮ�</w:t>
      </w:r>
      <w:r>
        <w:rPr/>
        <w:t>짮����� 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஬ ��� </w:t>
      </w:r>
      <w:r>
        <w:rPr/>
        <w:t>Sinclair-�����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</w:t>
      </w:r>
      <w:r>
        <w:rPr/>
        <w:t>뢮����� �� �</w:t>
      </w:r>
      <w:r>
        <w:rPr/>
        <w:t xml:space="preserve">࠭ � ����� </w:t>
      </w:r>
      <w:r>
        <w:rPr/>
        <w:t>23 ��</w:t>
      </w:r>
      <w:r>
        <w:rPr/>
        <w:t xml:space="preserve">ப  </w:t>
      </w:r>
      <w:r>
        <w:rPr/>
        <w:t>(+1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 �� 64 </w:t>
      </w:r>
      <w:r>
        <w:rPr/>
        <w:t>ᨬ��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稨 � ����� </w:t>
      </w:r>
      <w:r>
        <w:rPr/>
        <w:t>8-�� ������� ��</w:t>
      </w:r>
      <w:r>
        <w:rPr/>
        <w:t xml:space="preserve">ப�  ᨬ����  </w:t>
      </w:r>
      <w:r>
        <w:rPr/>
        <w:t>"&gt;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</w:t>
      </w:r>
      <w:r>
        <w:rPr/>
        <w:t>뤥����� ��㣨� 梥⮬</w:t>
      </w:r>
      <w:r>
        <w:rPr/>
        <w:t>.  �������  ��  ���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 ��</w:t>
      </w:r>
      <w:r>
        <w:rPr/>
        <w:t xml:space="preserve">ᥬ </w:t>
      </w:r>
      <w:r>
        <w:rPr/>
        <w:t>FIDO � on-line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⢫����  ������� �� ������  �� ����� 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</w:t>
      </w:r>
      <w:r>
        <w:rPr/>
        <w:t xml:space="preserve">᭮���� ���� � ����� ��ப� </w:t>
      </w:r>
      <w:r>
        <w:rPr/>
        <w:t>"Dial".  ��</w:t>
      </w:r>
      <w:r>
        <w:rPr/>
        <w:t>ப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ᮤ�ঠ�� ������ �������� ��� ������ � �ॡ</w:t>
      </w:r>
      <w:r>
        <w:rPr/>
        <w:t>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 ����</w:t>
      </w:r>
      <w:r>
        <w:rPr/>
        <w:t>஢ ᫥��� ������  �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 ��������� </w:t>
      </w:r>
      <w:r>
        <w:rPr/>
        <w:t>०���</w:t>
      </w:r>
      <w:r>
        <w:rPr/>
        <w:t>. ���� ��</w:t>
      </w:r>
      <w:r>
        <w:rPr/>
        <w:t>ப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⨥�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      �</w:t>
      </w:r>
      <w:r>
        <w:rPr/>
        <w:t>롮�  ��</w:t>
      </w:r>
      <w:r>
        <w:rPr/>
        <w:t>ப�  ���</w:t>
      </w:r>
      <w:r>
        <w:rPr/>
        <w:t>樠����樨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it modem     ss+I ��  ���  �  ��</w:t>
      </w:r>
      <w:r>
        <w:rPr/>
        <w:t>।��  �� ���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 memory    ss+W ��  ⥫</w:t>
      </w:r>
      <w:r>
        <w:rPr/>
        <w:t>쭮��  ������  ��  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file    ss+Q ��  ���</w:t>
      </w:r>
      <w:r>
        <w:rPr/>
        <w:t>쭠� ����� ��</w:t>
      </w:r>
      <w:r>
        <w:rPr/>
        <w:t xml:space="preserve">ப� </w:t>
      </w:r>
      <w:r>
        <w:rPr/>
        <w:t xml:space="preserve">4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file  ss+E ��     �������  "Hangup"  ��</w:t>
      </w:r>
      <w:r>
        <w:rPr/>
        <w:t xml:space="preserve">뢠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ngup         ss+H ��  �</w:t>
      </w:r>
      <w:r>
        <w:rPr/>
        <w:t>裡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ation         ��     ������� "Exit" �����</w:t>
      </w:r>
      <w:r>
        <w:rPr/>
        <w:t>頥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tup          cs+3 ��  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��     �</w:t>
      </w:r>
      <w:r>
        <w:rPr/>
        <w:t xml:space="preserve">㭪�� </w:t>
      </w:r>
      <w:r>
        <w:rPr/>
        <w:t>"Setup" � ������ ���</w:t>
      </w:r>
      <w:r>
        <w:rPr/>
        <w:t>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⨢�</w:t>
      </w:r>
      <w:r>
        <w:rPr/>
        <w:t xml:space="preserve">樨  ������ </w:t>
      </w:r>
      <w:r>
        <w:rPr/>
        <w:t>"Upload" � "Download"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  ����  �  ���筥�  ��⮪����  ��</w:t>
      </w:r>
      <w:r>
        <w:rPr/>
        <w:t>।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</w:t>
      </w:r>
      <w:r>
        <w:rPr/>
        <w:t>砫�� ��</w:t>
      </w:r>
      <w:r>
        <w:rPr/>
        <w:t>।��</w:t>
      </w:r>
      <w:r>
        <w:rPr/>
        <w:t>/�</w:t>
      </w:r>
      <w:r>
        <w:rPr/>
        <w:t xml:space="preserve">ਥ�� ᫥��� ����� </w:t>
      </w:r>
      <w:r>
        <w:rPr/>
        <w:t>⠪�� �� ��⮪��,</w:t>
      </w:r>
    </w:p>
    <w:p>
      <w:pPr>
        <w:pStyle w:val="PreformattedText"/>
        <w:bidi w:val="0"/>
        <w:jc w:val="left"/>
        <w:rPr/>
      </w:pPr>
      <w:r>
        <w:rPr/>
        <w:t xml:space="preserve">�� � �� </w:t>
      </w:r>
      <w:r>
        <w:rPr/>
        <w:t>㤠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 modem     ss+I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 memory    ss+W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load file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file � � Xmodem-CRC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ngup        � � Xmodem-1K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ormation   � � Xmodem-1K-g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up         � � Ymodem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          � � Ymodem-g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 xml:space="preserve">ܳ   </w:t>
      </w:r>
      <w:r>
        <w:rPr/>
        <w:t>Exit        ��  ���� ��⮪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 ��</w:t>
      </w:r>
      <w:r>
        <w:rPr/>
        <w:t>।�� ��। ��</w:t>
      </w:r>
      <w:r>
        <w:rPr/>
        <w:t>砫�� ��楤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 </w:t>
      </w:r>
      <w:r>
        <w:rPr/>
        <w:t xml:space="preserve">䠩�� </w:t>
      </w:r>
      <w:r>
        <w:rPr/>
        <w:t xml:space="preserve">(��� ������� </w:t>
      </w:r>
      <w:r>
        <w:rPr/>
        <w:t xml:space="preserve">०���� </w:t>
      </w:r>
      <w:r>
        <w:rPr/>
        <w:t xml:space="preserve">- ����� </w:t>
      </w:r>
      <w:r>
        <w:rPr/>
        <w:t>䠩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 name:               C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⨯ 䠩�� ��</w:t>
      </w:r>
      <w:r>
        <w:rPr/>
        <w:t>⠭����������, ��� "code"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� ���� ��ࠢ��� �� ����� �����</w:t>
      </w:r>
      <w:r>
        <w:rPr/>
        <w:t xml:space="preserve">. � �������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 �����  ��</w:t>
      </w:r>
      <w:r>
        <w:rPr/>
        <w:t>।����  �����</w:t>
      </w:r>
      <w:r>
        <w:rPr/>
        <w:t>,  �</w:t>
      </w:r>
      <w:r>
        <w:rPr/>
        <w:t>ணࠬ��  ��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>ਧ����� ����</w:t>
      </w:r>
      <w:r>
        <w:rPr/>
        <w:t>砭�� ����� ��᫥����⥫쭮�� �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</w:t>
      </w:r>
      <w:r>
        <w:rPr/>
        <w:t>ਥ��</w:t>
      </w:r>
      <w:r>
        <w:rPr/>
        <w:t>/��</w:t>
      </w:r>
      <w:r>
        <w:rPr/>
        <w:t>।�� ������ ᮯ஢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��ଠ</w:t>
      </w:r>
      <w:r>
        <w:rPr/>
        <w:t>樮���� ������</w:t>
      </w:r>
      <w:r>
        <w:rPr/>
        <w:t>,  ���  �⮡</w:t>
      </w:r>
      <w:r>
        <w:rPr/>
        <w:t>ࠦ����� ⨯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⮪���</w:t>
      </w:r>
      <w:r>
        <w:rPr/>
        <w:t>, ��� ⥪�</w:t>
      </w:r>
      <w:r>
        <w:rPr/>
        <w:t>饣� 䠩��</w:t>
      </w:r>
      <w:r>
        <w:rPr/>
        <w:t xml:space="preserve">, ����� </w:t>
      </w:r>
      <w:r>
        <w:rPr/>
        <w:t xml:space="preserve">ࠧ��� </w:t>
      </w:r>
      <w:r>
        <w:rPr/>
        <w:t>䠩��</w:t>
      </w:r>
      <w:r>
        <w:rPr/>
        <w:t>,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   ��</w:t>
      </w:r>
      <w:r>
        <w:rPr/>
        <w:t>।����� ���ଠ</w:t>
      </w:r>
      <w:r>
        <w:rPr/>
        <w:t>樨 � 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tocol  : Xmodem    ��  � ����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lename  : screen    ��       � </w:t>
      </w:r>
      <w:r>
        <w:rPr/>
        <w:t>०��� �ਥ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ize  : 6912      ��  �������� �� �</w:t>
      </w:r>
      <w:r>
        <w:rPr/>
        <w:t>㭪樮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ite count: 2048      ��  �</w:t>
      </w:r>
      <w:r>
        <w:rPr/>
        <w:t>ᯮ�</w:t>
      </w:r>
      <w:r>
        <w:rPr/>
        <w:t>짮����� ��⮪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ess  : �</w:t>
      </w:r>
      <w:r>
        <w:rPr/>
        <w:t xml:space="preserve">۱�����  ��  ᮬ </w:t>
      </w:r>
      <w:r>
        <w:rPr/>
        <w:t xml:space="preserve">"-g"  � </w:t>
      </w:r>
      <w:r>
        <w:rPr/>
        <w:t>०��� �ਥ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������ ���� ��� ⥪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��⮪���� </w:t>
      </w:r>
      <w:r>
        <w:rPr/>
        <w:t>Xmodema  ��� �</w:t>
      </w:r>
      <w:r>
        <w:rPr/>
        <w:t xml:space="preserve">ਥ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砭�� ��楤��� �</w:t>
      </w:r>
      <w:r>
        <w:rPr/>
        <w:t xml:space="preserve">ணࠬ�� ������ �����  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!  �</w:t>
      </w:r>
      <w:r>
        <w:rPr/>
        <w:t>ணࠬ�� �� ��࠭���� �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稥 �� ��</w:t>
      </w:r>
      <w:r>
        <w:rPr/>
        <w:t xml:space="preserve">᪥ </w:t>
      </w:r>
      <w:r>
        <w:rPr/>
        <w:t>䠩��� �  ⥪�騬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ਢ��� � ������  �� ��᪥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� ��������묨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ᮤ�ন� ��</w:t>
      </w:r>
      <w:r>
        <w:rPr/>
        <w:t>楤��� ��</w:t>
      </w:r>
      <w:r>
        <w:rPr/>
        <w:t>ࠡ�⪨ �</w:t>
      </w:r>
      <w:r>
        <w:rPr/>
        <w:t xml:space="preserve">訡�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R DOS � ������ ����</w:t>
      </w:r>
      <w:r>
        <w:rPr/>
        <w:t>묨 � 㤠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E NOT FOUND"     - </w:t>
      </w:r>
      <w:r>
        <w:rPr/>
        <w:t>䠩� 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ERROR!"        - �</w:t>
      </w:r>
      <w:r>
        <w:rPr/>
        <w:t xml:space="preserve">訡�� �� </w:t>
      </w:r>
      <w:r>
        <w:rPr/>
        <w:t>ࠡ�� � ��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OUT!"           - ���</w:t>
      </w:r>
      <w:r>
        <w:rPr/>
        <w:t>뢠��� 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६��� �� �</w:t>
      </w:r>
      <w:r>
        <w:rPr/>
        <w:t xml:space="preserve">⢥� </w:t>
      </w:r>
      <w:r>
        <w:rPr/>
        <w:t>㤠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 MANY ERRORS"    - ���</w:t>
      </w:r>
      <w:r>
        <w:rPr/>
        <w:t>뢠��� 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YBOARD BREAK"     - ���</w:t>
      </w:r>
      <w:r>
        <w:rPr/>
        <w:t>뢠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㦠�����  �</w:t>
      </w:r>
      <w:r>
        <w:rPr/>
        <w:t>ࠩ���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</w:t>
      </w:r>
      <w:r>
        <w:rPr/>
        <w:t>ணࠬ�� ����� ������  ��  �⭮</w:t>
      </w:r>
      <w:r>
        <w:rPr/>
        <w:t xml:space="preserve">襭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ॠ������ </w:t>
      </w:r>
      <w:r>
        <w:rPr/>
        <w:t>Speccy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>"drv_rs.c"  �</w:t>
      </w:r>
      <w:r>
        <w:rPr/>
        <w:t>।�</w:t>
      </w:r>
      <w:r>
        <w:rPr/>
        <w:t xml:space="preserve">⠢��� �� </w:t>
      </w:r>
      <w:r>
        <w:rPr/>
        <w:t>ᥡ� 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饭�� � ����</w:t>
      </w:r>
      <w:r>
        <w:rPr/>
        <w:t>७��� ॣ���ࠬ ����஫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 �  ����</w:t>
      </w:r>
      <w:r>
        <w:rPr>
          <w:rtl w:val="true"/>
        </w:rPr>
        <w:t>ࠨ</w:t>
      </w:r>
      <w:r>
        <w:rPr/>
        <w:t>������ ���</w:t>
      </w:r>
      <w:r>
        <w:rPr/>
        <w:t>짮��⥫�� �� �������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ਬ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---------------</w:t>
      </w:r>
    </w:p>
    <w:p>
      <w:pPr>
        <w:pStyle w:val="PreformattedText"/>
        <w:bidi w:val="0"/>
        <w:jc w:val="left"/>
        <w:rPr/>
      </w:pPr>
      <w:r>
        <w:rPr/>
        <w:t>; �</w:t>
      </w:r>
      <w:r>
        <w:rPr/>
        <w:t xml:space="preserve">ࠩ��� ��� </w:t>
      </w:r>
      <w:r>
        <w:rPr/>
        <w:t>RS-232 �� �</w:t>
      </w:r>
      <w:r>
        <w:rPr/>
        <w:t xml:space="preserve">奬� </w:t>
      </w:r>
      <w:r>
        <w:rPr/>
        <w:t>COM_PORT.C �� �����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cw  out (#bf),a: ret: nop  ; ������ ᫮�� �</w:t>
      </w:r>
      <w:r>
        <w:rPr/>
        <w:t>ࠢ����� � ��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0,0,0,0,0,0</w:t>
      </w:r>
    </w:p>
    <w:p>
      <w:pPr>
        <w:pStyle w:val="PreformattedText"/>
        <w:bidi w:val="0"/>
        <w:jc w:val="left"/>
        <w:rPr/>
      </w:pPr>
      <w:r>
        <w:rPr/>
        <w:t>odat out (#9f),a: ret: nop  ; ������ ������ � ��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0,0,0,0,0,0</w:t>
      </w:r>
    </w:p>
    <w:p>
      <w:pPr>
        <w:pStyle w:val="PreformattedText"/>
        <w:bidi w:val="0"/>
        <w:jc w:val="left"/>
        <w:rPr/>
      </w:pPr>
      <w:r>
        <w:rPr/>
        <w:t>icw  in a,(#bf): ret: nop   ; �⥭�� ᫮�� ���</w:t>
      </w:r>
      <w:r>
        <w:rPr>
          <w:rtl w:val="true"/>
        </w:rPr>
        <w:t>ﭨ� ��</w:t>
      </w:r>
      <w:r>
        <w:rPr/>
        <w:t>5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0,0,0,0,0,0</w:t>
      </w:r>
    </w:p>
    <w:p>
      <w:pPr>
        <w:pStyle w:val="PreformattedText"/>
        <w:bidi w:val="0"/>
        <w:jc w:val="left"/>
        <w:rPr/>
      </w:pPr>
      <w:r>
        <w:rPr/>
        <w:t>idat in a,(#9f): ret: nop   ; �⥭�� ������ �� ��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0,0,0,0,0,0</w:t>
      </w:r>
    </w:p>
    <w:p>
      <w:pPr>
        <w:pStyle w:val="PreformattedText"/>
        <w:bidi w:val="0"/>
        <w:jc w:val="left"/>
        <w:rPr/>
      </w:pPr>
      <w:r>
        <w:rPr/>
        <w:t>;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</w:t>
      </w:r>
      <w:r>
        <w:rPr/>
        <w:t>饭��  ������  ��楤���  �</w:t>
      </w:r>
      <w:r>
        <w:rPr/>
        <w:t>⢮����� _16_����_!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>짮�����  ��</w:t>
      </w:r>
      <w:r>
        <w:rPr/>
        <w:t>ᢥ����  ����</w:t>
      </w:r>
      <w:r>
        <w:rPr/>
        <w:t>樨  �  ���</w:t>
      </w:r>
      <w:r>
        <w:rPr/>
        <w:t>⠬ 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 xml:space="preserve">ॣ���஢�� ���� </w:t>
      </w:r>
      <w:r>
        <w:rPr/>
        <w:t>BC'. � ����⢥ �</w:t>
      </w:r>
      <w:r>
        <w:rPr/>
        <w:t>ਬ��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</w:t>
      </w:r>
      <w:r>
        <w:rPr/>
        <w:t>ࠩ��� ��� ���</w:t>
      </w:r>
      <w:r>
        <w:rPr/>
        <w:t>饭�� � ���</w:t>
      </w:r>
      <w:r>
        <w:rPr/>
        <w:t>⠬ �</w:t>
      </w:r>
      <w:r>
        <w:rPr/>
        <w:t>ᯮ��</w:t>
      </w:r>
      <w:r>
        <w:rPr/>
        <w:t>㥬�� 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RT TURBO 2+ (��� ����, �</w:t>
      </w:r>
      <w:r>
        <w:rPr/>
        <w:t>ᯮ������  � ��⥬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䥩� ���� </w:t>
      </w:r>
      <w:r>
        <w:rPr/>
        <w:t>#FB ZX-Lprint II-III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</w:t>
      </w:r>
    </w:p>
    <w:p>
      <w:pPr>
        <w:pStyle w:val="PreformattedText"/>
        <w:bidi w:val="0"/>
        <w:jc w:val="left"/>
        <w:rPr/>
      </w:pPr>
      <w:r>
        <w:rPr/>
        <w:t>ocw  exx: ld bc,(#7ffb): out (c),b: out (#fa)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b,#ff: out (c),b: exx: ret: db 0</w:t>
      </w:r>
    </w:p>
    <w:p>
      <w:pPr>
        <w:pStyle w:val="PreformattedText"/>
        <w:bidi w:val="0"/>
        <w:jc w:val="left"/>
        <w:rPr/>
      </w:pPr>
      <w:r>
        <w:rPr/>
        <w:t>odat exx: ld bc,(#7efb): out (c),b: out (#fa)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b,#ff: out (c),b: exx: ret: db 0</w:t>
      </w:r>
    </w:p>
    <w:p>
      <w:pPr>
        <w:pStyle w:val="PreformattedText"/>
        <w:bidi w:val="0"/>
        <w:jc w:val="left"/>
        <w:rPr/>
      </w:pPr>
      <w:r>
        <w:rPr/>
        <w:t>icw  exx: ld bc,(#7ffb): out (c),b: in a,(#f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b,#ff: out (c),b: exx: ret: db 0</w:t>
      </w:r>
    </w:p>
    <w:p>
      <w:pPr>
        <w:pStyle w:val="PreformattedText"/>
        <w:bidi w:val="0"/>
        <w:jc w:val="left"/>
        <w:rPr/>
      </w:pPr>
      <w:r>
        <w:rPr/>
        <w:t>ocw  exx: ld bc,(#7efb): out (c),b: in a,(#f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b,#ff: out (c),b: exx: ret: db 0</w:t>
      </w:r>
    </w:p>
    <w:p>
      <w:pPr>
        <w:pStyle w:val="PreformattedText"/>
        <w:bidi w:val="0"/>
        <w:jc w:val="left"/>
        <w:rPr/>
      </w:pPr>
      <w:r>
        <w:rPr/>
        <w:t>;--------------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�� �</w:t>
      </w:r>
      <w:r>
        <w:rPr/>
        <w:t>ࠩ��� ࠧ��</w:t>
      </w:r>
      <w:r>
        <w:rPr/>
        <w:t>頥�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'zxterm21.c'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ன�� </w:t>
      </w:r>
      <w:r>
        <w:rPr/>
        <w:t>⠩��� ��53, �� ����</w:t>
      </w:r>
      <w:r>
        <w:rPr/>
        <w:t>稨 ��᫥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ந������� �⤥�</w:t>
      </w:r>
      <w:r>
        <w:rPr/>
        <w:t>쭮� ��</w:t>
      </w:r>
      <w:r>
        <w:rPr/>
        <w:t>ப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᫥����� ������ �</w:t>
      </w:r>
      <w:r>
        <w:rPr/>
        <w:t>ணࠬ��  �।����������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஥��� </w:t>
      </w:r>
      <w:r>
        <w:rPr/>
        <w:t>setup ��� ���</w:t>
      </w:r>
      <w:r>
        <w:rPr/>
        <w:t>ᯥ</w:t>
      </w:r>
      <w:r>
        <w:rPr/>
        <w:t>祭��  ����������  ���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ணࠬ��  ���  �ந������  ����  ���⮢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ன�� </w:t>
      </w:r>
      <w:r>
        <w:rPr/>
        <w:t>梥⮢�� ������� �</w:t>
      </w:r>
      <w:r>
        <w:rPr/>
        <w:t>࠭�</w:t>
      </w:r>
      <w:r>
        <w:rPr/>
        <w:t xml:space="preserve">; </w:t>
      </w:r>
      <w:r>
        <w:rPr/>
        <w:t>ॠ�������� ᢮���� � 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࠭�</w:t>
      </w:r>
      <w:r>
        <w:rPr/>
        <w:t xml:space="preserve">祭��  �� </w:t>
      </w:r>
      <w:r>
        <w:rPr/>
        <w:t xml:space="preserve">ࠧ��� �ਭ�������� </w:t>
      </w:r>
      <w:r>
        <w:rPr/>
        <w:t>䠩��</w:t>
      </w:r>
      <w:r>
        <w:rPr/>
        <w:t xml:space="preserve">;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��� �� ��� �ᯮ�</w:t>
      </w:r>
      <w:r>
        <w:rPr/>
        <w:t xml:space="preserve">짮����� </w:t>
      </w:r>
      <w:r>
        <w:rPr/>
        <w:t>RAM-��</w:t>
      </w:r>
      <w:r>
        <w:rPr/>
        <w:t xml:space="preserve">᪠ ��� </w:t>
      </w:r>
      <w:r>
        <w:rPr/>
        <w:t>ZX-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