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�⮡� ����</w:t>
      </w:r>
      <w:r>
        <w:rPr/>
        <w:t>ᮢ��� �� ��</w:t>
      </w:r>
      <w:r>
        <w:rPr/>
        <w:t>ꥪ�� ����</w:t>
      </w:r>
      <w:r>
        <w:rPr/>
        <w:t>(� ��</w:t>
      </w:r>
      <w:r>
        <w:rPr/>
        <w:t>砥 ��������� 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 �맢��� �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(20) c ����� 0 � �������� - ����</w:t>
      </w:r>
      <w:r>
        <w:rPr/>
        <w:t>ᮢ��� ��</w:t>
      </w:r>
      <w:r>
        <w:rPr/>
        <w:t xml:space="preserve">ꥪ�� 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⥫�� </w:t>
      </w:r>
      <w:r>
        <w:rPr/>
        <w:t>IX,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All(22) � ����� 0 � ���. - ����</w:t>
      </w:r>
      <w:r>
        <w:rPr/>
        <w:t>ᮢ��� ��</w:t>
      </w:r>
      <w:r>
        <w:rPr/>
        <w:t>ꥪ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</w:t>
      </w:r>
      <w:r>
        <w:rPr/>
        <w:t>ࠬ���� ����</w:t>
      </w:r>
      <w:r>
        <w:rPr/>
        <w:t>砥� ��ꥪ� �� ��� �맮��</w:t>
      </w:r>
      <w:r>
        <w:rPr/>
        <w:t>? � ��⭮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� </w:t>
      </w:r>
      <w:r>
        <w:rPr/>
        <w:t>।����</w:t>
      </w:r>
      <w:r>
        <w:rPr/>
        <w:t>㥬�� ��</w:t>
      </w:r>
      <w:r>
        <w:rPr/>
        <w:t>ப�</w:t>
      </w:r>
      <w:r>
        <w:rPr/>
        <w:t>. � ���� �⮣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L,IX - </w:t>
      </w:r>
      <w:r>
        <w:rPr/>
        <w:t>㪠��⥫� �� ����⥫� �</w:t>
      </w:r>
      <w:r>
        <w:rPr/>
        <w:t>ࠩ�</w:t>
      </w:r>
      <w:r>
        <w:rPr/>
        <w:t xml:space="preserve">. �DE - </w:t>
      </w:r>
      <w:r>
        <w:rPr/>
        <w:t>㪠��⥫� �� ���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 xml:space="preserve">ࠧ� ��᫥ </w:t>
      </w:r>
      <w:r>
        <w:rPr/>
        <w:t xml:space="preserve">㪠��⥫� �� </w:t>
      </w:r>
      <w:r>
        <w:rPr/>
        <w:t>ᠬ ��</w:t>
      </w:r>
      <w:r>
        <w:rPr/>
        <w:t>ꥪ� � �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- ����� </w:t>
      </w:r>
      <w:r>
        <w:rPr/>
        <w:t>ᮡ���</w:t>
      </w:r>
      <w:r>
        <w:rPr/>
        <w:t>, ��</w:t>
      </w:r>
      <w:r>
        <w:rPr/>
        <w:t>।�������� ��</w:t>
      </w:r>
      <w:r>
        <w:rPr/>
        <w:t>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����</w:t>
      </w:r>
      <w:r>
        <w:rPr/>
        <w:t>ᮢ��� ᥡ�</w:t>
      </w:r>
      <w:r>
        <w:rPr/>
        <w:t>. 1 - �</w:t>
      </w:r>
      <w:r>
        <w:rPr/>
        <w:t>ந��</w:t>
      </w:r>
      <w:r>
        <w:rPr/>
        <w:t>襫 饫箪 ����� � ����</w:t>
      </w:r>
      <w:r>
        <w:rPr/>
        <w:t>,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饫箪 �</w:t>
      </w:r>
      <w:r>
        <w:rPr/>
        <w:t>ந��</w:t>
      </w:r>
      <w:r>
        <w:rPr/>
        <w:t>襫 �� �� ��ꥪ�</w:t>
      </w:r>
      <w:r>
        <w:rPr/>
        <w:t>, �� ������ ������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</w:t>
      </w:r>
      <w:r>
        <w:rPr/>
        <w:t xml:space="preserve">ꥪ� ��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