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 </w:t>
      </w:r>
      <w:r>
        <w:rPr/>
        <w:t>䠩�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।���� �� </w:t>
      </w:r>
      <w:r>
        <w:rPr/>
        <w:t>5.02.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�����������</w:t>
        <w:tab/>
        <w:t>����� �� ����� ��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������� ��� ��������� ����� �� ����(� ����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 A,(Pa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 C,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 HL,FileName ; ��� ��</w:t>
      </w:r>
      <w:r>
        <w:rPr/>
        <w:t>室���� 䠩��</w:t>
      </w:r>
      <w:r>
        <w:rPr/>
        <w:t>(ASCIIZ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Call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B14;Input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����������� ����� �� ��</w:t>
      </w:r>
      <w:r>
        <w:rPr/>
        <w:t xml:space="preserve">᪥ �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 HL,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 A,&lt;</w:t>
      </w:r>
      <w:r>
        <w:rPr/>
        <w:t xml:space="preserve">ࠧ��� </w:t>
      </w:r>
      <w:r>
        <w:rPr/>
        <w:t xml:space="preserve">䠩�� � ������ �� </w:t>
      </w:r>
      <w:r>
        <w:rPr/>
        <w:t>256 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 D,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 E,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 B,4;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 A,"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Call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B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 NZ,Return ;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�������� 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D IX,&lt;���� </w:t>
      </w:r>
      <w:r>
        <w:rPr/>
        <w:t>䠩�� � �����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 A,&lt;��⨩ ���� ���� � �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 LY,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 DE,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 HY,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 B,5 ;Sav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 A,"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Call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fB 9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Out:NZ=Ok,Z=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, ����</w:t>
      </w:r>
      <w:r>
        <w:rPr/>
        <w:t>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Defm "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b 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