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SINCLAIR RESEARCH  LTD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*******  *     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*    *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      * 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      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*        * 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        *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*******  *     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**   ****   *****   ***  *****  ****   *   *  *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   *  *   *  *      *   *   *    *   *  *   *  ** *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      *   *  *      *       *    *   *  *   *  * *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**   ****   ****   *       *    * **   *   *  *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  *      *      *       *    * *    *   *  *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   *  *      *      *   *   *    *  *   *   *  *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**   *      *****   ***    *    *   *   ***   *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HISOFT  C  Compiler V1.1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Copyright  C  1984  HISOFT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</w:t>
      </w:r>
      <w:r>
        <w:rPr/>
        <w:t>㯫����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 �</w:t>
      </w:r>
      <w:r>
        <w:rPr/>
        <w:t>ணࠬ�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</w:t>
      </w:r>
      <w:r>
        <w:rPr/>
        <w:t>ᠭ�� ��६�����</w:t>
      </w:r>
      <w:r>
        <w:rPr/>
        <w:t>, �</w:t>
      </w:r>
      <w:r>
        <w:rPr/>
        <w:t>㭪権 � ⨯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</w:t>
      </w:r>
      <w:r>
        <w:rPr/>
        <w:t>஥���  ��ࠦ����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</w:t>
      </w:r>
      <w:r>
        <w:rPr/>
        <w:t>믮������ ������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</w:t>
      </w:r>
      <w:r>
        <w:rPr/>
        <w:t>맮� �㭪樨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</w:t>
      </w:r>
      <w:r>
        <w:rPr/>
        <w:t>室��� �</w:t>
      </w:r>
      <w:r>
        <w:rPr/>
        <w:t>८�ࠧ������ �ணࠬ�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</w:t>
      </w:r>
      <w:r>
        <w:rPr/>
        <w:t>ᯮ�</w:t>
      </w:r>
      <w:r>
        <w:rPr/>
        <w:t>짮����� ������⥪ �㭪権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</w:t>
      </w:r>
      <w:r>
        <w:rPr/>
        <w:t>믮������ ����権 �����</w:t>
      </w:r>
      <w:r>
        <w:rPr/>
        <w:t>/�</w:t>
      </w:r>
      <w:r>
        <w:rPr/>
        <w:t>뢮��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����</w:t>
      </w:r>
      <w:r>
        <w:rPr/>
        <w:t>७�� � �ਬ���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�������  Hisoft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������� ��������� �</w:t>
      </w:r>
      <w:r>
        <w:rPr/>
        <w:t>㭪樨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����</w:t>
      </w:r>
      <w:r>
        <w:rPr/>
        <w:t>饭�� �� �訡���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</w:t>
      </w:r>
      <w:r>
        <w:rPr/>
        <w:t>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printf ("Pierwszy progra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�����  �</w:t>
      </w:r>
      <w:r>
        <w:rPr/>
        <w:t>ணࠬ��  ��  ������ �⬥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OF), ����� SS+I, ��᫥ </w:t>
      </w:r>
      <w:r>
        <w:rPr/>
        <w:t xml:space="preserve">祣� ��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y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� ������� �</w:t>
      </w:r>
      <w:r>
        <w:rPr/>
        <w:t>ணࠬ� �</w:t>
      </w:r>
      <w:r>
        <w:rPr/>
        <w:t>㤥� ᪮�����</w:t>
      </w:r>
      <w:r>
        <w:rPr/>
        <w:t>஢��� � 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 �</w:t>
      </w:r>
      <w:r>
        <w:rPr/>
        <w:t>ਢ���� � �</w:t>
      </w:r>
      <w:r>
        <w:rPr/>
        <w:t>믮������ �</w:t>
      </w:r>
      <w:r>
        <w:rPr/>
        <w:t>ணࠬ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 �� ���</w:t>
      </w:r>
      <w:r>
        <w:rPr/>
        <w:t>㪠����� �������樨</w:t>
      </w:r>
      <w:r>
        <w:rPr/>
        <w:t>, �� ,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 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rwsz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y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��  </w:t>
      </w:r>
      <w:r>
        <w:rPr/>
        <w:t>y  ��  ������  ���� 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 </w:t>
      </w:r>
      <w:r>
        <w:rPr/>
        <w:t>HiSoft  ��</w:t>
      </w:r>
      <w:r>
        <w:rPr/>
        <w:t>३���  �  ����</w:t>
      </w:r>
      <w:r>
        <w:rPr/>
        <w:t>砫쭮�  ���</w:t>
      </w:r>
      <w:r>
        <w:rPr>
          <w:rtl w:val="true"/>
        </w:rPr>
        <w:t>ﭨ</w:t>
      </w:r>
      <w:r>
        <w:rPr/>
        <w:t>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 ᯮᮡ  �������</w:t>
      </w:r>
      <w:r>
        <w:rPr/>
        <w:t>樨  �</w:t>
      </w:r>
      <w:r>
        <w:rPr/>
        <w:t>ᯮ����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 ������   �</w:t>
      </w:r>
      <w:r>
        <w:rPr/>
        <w:t>ணࠬ�</w:t>
      </w:r>
      <w:r>
        <w:rPr/>
        <w:t>.    ����⥫</w:t>
      </w:r>
      <w:r>
        <w:rPr/>
        <w:t>쭠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  �����</w:t>
      </w:r>
      <w:r>
        <w:rPr/>
        <w:t xml:space="preserve">⠢��������   </w:t>
      </w:r>
      <w:r>
        <w:rPr/>
        <w:t>᭠</w:t>
      </w:r>
      <w:r>
        <w:rPr/>
        <w:t>砫�   ���������� 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⥬� </w:t>
      </w:r>
      <w:r>
        <w:rPr/>
        <w:t xml:space="preserve">HiSoft ��������� � </w:t>
      </w:r>
      <w:r>
        <w:rPr/>
        <w:t>०��� �����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 xml:space="preserve">맮�� </w:t>
      </w:r>
      <w:r>
        <w:rPr/>
        <w:t xml:space="preserve">।���� ������ </w:t>
      </w:r>
      <w:r>
        <w:rPr/>
        <w:t>EDIT (CS+1), � ��⥬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 �� �</w:t>
      </w:r>
      <w:r>
        <w:rPr/>
        <w:t xml:space="preserve">࠭�  ����� </w:t>
      </w:r>
      <w:r>
        <w:rPr/>
        <w:t>'&gt;'.  ������ ��</w:t>
      </w:r>
      <w:r>
        <w:rPr/>
        <w:t>ப�  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   �</w:t>
      </w:r>
      <w:r>
        <w:rPr/>
        <w:t>㬥�����</w:t>
      </w:r>
      <w:r>
        <w:rPr/>
        <w:t>.   ��᫥����⥫</w:t>
      </w:r>
      <w:r>
        <w:rPr/>
        <w:t>쭮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  ஫�   ��  ��ࠥ�</w:t>
      </w:r>
      <w:r>
        <w:rPr/>
        <w:t xml:space="preserve">;   </w:t>
      </w:r>
      <w:r>
        <w:rPr/>
        <w:t>।���� ᠬ �ᯮ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 �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  </w:t>
      </w:r>
      <w:r>
        <w:rPr/>
        <w:t>㤠�����  ��</w:t>
      </w:r>
      <w:r>
        <w:rPr/>
        <w:t>ப�  � 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 �������</w:t>
      </w:r>
      <w:r>
        <w:rPr/>
        <w:t xml:space="preserve">祭   ������  �   㤠�����  �   </w:t>
      </w:r>
      <w:r>
        <w:rPr/>
        <w:t>Basic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⨭�� ������ ��</w:t>
      </w:r>
      <w:r>
        <w:rPr/>
        <w:t xml:space="preserve">४⨢� </w:t>
      </w: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��� �� ��</w:t>
      </w:r>
      <w:r>
        <w:rPr/>
        <w:t>।���஢��� ��</w:t>
      </w:r>
      <w:r>
        <w:rPr/>
        <w:t>室�� ⥪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᪮�����</w:t>
      </w:r>
      <w:r>
        <w:rPr/>
        <w:t>஢���</w:t>
      </w:r>
      <w:r>
        <w:rPr/>
        <w:t>,  ���</w:t>
      </w:r>
      <w:r>
        <w:rPr/>
        <w:t>ࠢ  ��४⨢�  �</w:t>
      </w:r>
      <w:r>
        <w:rPr/>
        <w:t>.  ��᫥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室���  �</w:t>
      </w:r>
      <w:r>
        <w:rPr/>
        <w:t>ᯮ�</w:t>
      </w:r>
      <w:r>
        <w:rPr/>
        <w:t xml:space="preserve">짮���� </w:t>
      </w:r>
      <w:r>
        <w:rPr/>
        <w:t>ᯥ</w:t>
      </w:r>
      <w:r>
        <w:rPr/>
        <w:t>樠���� 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- �� ��������  �</w:t>
      </w:r>
      <w:r>
        <w:rPr/>
        <w:t>ਢ���� � �� ����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⮬   ��������</w:t>
      </w:r>
      <w:r>
        <w:rPr/>
        <w:t>㥬��   �</w:t>
      </w:r>
      <w:r>
        <w:rPr/>
        <w:t>ணࠬ��   �    �����।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</w:t>
      </w:r>
      <w:r>
        <w:rPr/>
        <w:t>ணࠬ��</w:t>
      </w:r>
      <w:r>
        <w:rPr/>
        <w:t>.  �᫨  �</w:t>
      </w:r>
      <w:r>
        <w:rPr/>
        <w:t>ணࠬ�� �� ����� �</w:t>
      </w:r>
      <w:r>
        <w:rPr/>
        <w:t>訡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 �������</w:t>
      </w:r>
      <w:r>
        <w:rPr/>
        <w:t xml:space="preserve">権 ������ </w:t>
      </w:r>
      <w:r>
        <w:rPr/>
        <w:t>SS+I (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᫥  �������</w:t>
      </w:r>
      <w:r>
        <w:rPr/>
        <w:t xml:space="preserve">樨  ��  �������  �  </w:t>
      </w:r>
      <w:r>
        <w:rPr/>
        <w:t>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४⨢�  </w:t>
      </w:r>
      <w:r>
        <w:rPr/>
        <w:t xml:space="preserve">L, �  �� �����  </w:t>
      </w:r>
      <w:r>
        <w:rPr/>
        <w:t>㢨��� ��室��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᫥����⥫</w:t>
      </w:r>
      <w:r>
        <w:rPr/>
        <w:t>쭮</w:t>
      </w:r>
      <w:r>
        <w:rPr/>
        <w:t xml:space="preserve">, ��  �� </w:t>
      </w:r>
      <w:r>
        <w:rPr/>
        <w:t>㤠����� ��  �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  �</w:t>
      </w:r>
      <w:r>
        <w:rPr/>
        <w:t>ணࠬ��  ����</w:t>
      </w:r>
      <w:r>
        <w:rPr/>
        <w:t>室���  �����   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� </w:t>
      </w:r>
      <w:r>
        <w:rPr/>
        <w:t>Dm,n - ��� m,n - ��</w:t>
      </w:r>
      <w:r>
        <w:rPr/>
        <w:t>ப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main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0   printf(Trzeci progra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0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  ��</w:t>
      </w:r>
      <w:r>
        <w:rPr/>
        <w:t xml:space="preserve">४⨢ � � </w:t>
      </w:r>
      <w:r>
        <w:rPr/>
        <w:t>#include ��������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ᮮ�</w:t>
      </w:r>
      <w:r>
        <w:rPr/>
        <w:t>饭��</w:t>
      </w:r>
      <w:r>
        <w:rPr/>
        <w:t>:  ERROR 37 - ����</w:t>
      </w:r>
      <w:r>
        <w:rPr/>
        <w:t>।������� ��६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砥 </w:t>
      </w:r>
      <w:r>
        <w:rPr/>
        <w:t>- ������⢨�  ����� ����</w:t>
      </w:r>
      <w:r>
        <w:rPr/>
        <w:t xml:space="preserve">祪 </w:t>
      </w:r>
      <w:r>
        <w:rPr/>
        <w:t>".  �᫨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</w:t>
      </w:r>
      <w:r>
        <w:rPr/>
        <w:t>맢��� ��</w:t>
      </w:r>
      <w:r>
        <w:rPr/>
        <w:t xml:space="preserve">४⨢� </w:t>
      </w:r>
      <w:r>
        <w:rPr/>
        <w:t>Q, � �� �</w:t>
      </w:r>
      <w:r>
        <w:rPr/>
        <w:t>࠭� �� 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⥬� </w:t>
      </w:r>
      <w:r>
        <w:rPr/>
        <w:t>HiSoft ��</w:t>
      </w:r>
      <w:r>
        <w:rPr/>
        <w:t>१�</w:t>
      </w:r>
      <w:r>
        <w:rPr>
          <w:rtl w:val="true"/>
        </w:rPr>
        <w:t>ࢨ</w:t>
      </w:r>
      <w:r>
        <w:rPr/>
        <w:t>஢���� ᫥���</w:t>
      </w:r>
      <w:r>
        <w:rPr/>
        <w:t>騥 ���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      else            long           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     entry           register     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      extern          return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e      float           short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  for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goto            static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       if              struct        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    int             switch         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: inline �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䨪��</w:t>
      </w:r>
      <w:r>
        <w:rPr/>
        <w:t>ࠬ�  �  �  �����  �⫨�� ��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�᫥����⥫</w:t>
      </w:r>
      <w:r>
        <w:rPr/>
        <w:t>쭮�� ���  � �㪢</w:t>
      </w:r>
      <w:r>
        <w:rPr/>
        <w:t>, ��</w:t>
      </w:r>
      <w:r>
        <w:rPr/>
        <w:t>稭��騥��  � �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  �   ����    �㪢�   �</w:t>
      </w:r>
      <w:r>
        <w:rPr/>
        <w:t>ᯮ�������   ���    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�</w:t>
      </w:r>
      <w:r>
        <w:rPr/>
        <w:t>. ��</w:t>
      </w:r>
      <w:r>
        <w:rPr/>
        <w:t>ᯮ���������  ����� �����</w:t>
      </w:r>
      <w:r>
        <w:rPr/>
        <w:t xml:space="preserve">䨪�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ࠫ���  ���</w:t>
      </w:r>
      <w:r>
        <w:rPr/>
        <w:t xml:space="preserve">뢠����  �᫮��  </w:t>
      </w:r>
      <w:r>
        <w:rPr/>
        <w:t xml:space="preserve">(�᫠),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ᨬ����</w:t>
      </w:r>
      <w:r>
        <w:rPr/>
        <w:t>) � ��</w:t>
      </w:r>
      <w:r>
        <w:rPr/>
        <w:t>ப���  ����</w:t>
      </w:r>
      <w:r>
        <w:rPr/>
        <w:t>⠭��. ��᫮��� ���</w:t>
      </w:r>
      <w:r>
        <w:rPr/>
        <w:t>ࠫ  �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᫥����⥫</w:t>
      </w:r>
      <w:r>
        <w:rPr/>
        <w:t>쭮��    ��������   ���</w:t>
      </w:r>
      <w:r>
        <w:rPr/>
        <w:t>.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ࠫ ����� ��� </w:t>
      </w:r>
      <w:r>
        <w:rPr/>
        <w:t xml:space="preserve">'�',  ��� � ���� </w:t>
      </w:r>
      <w:r>
        <w:rPr/>
        <w:t>ᨬ�����</w:t>
      </w:r>
      <w:r>
        <w:rPr/>
        <w:t>,   �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' � \, ��� ���</w:t>
      </w:r>
      <w:r>
        <w:rPr/>
        <w:t xml:space="preserve">ᠭ���  ᨬ���� </w:t>
      </w:r>
      <w:r>
        <w:rPr/>
        <w:t>( \0 -  ���</w:t>
      </w:r>
      <w:r>
        <w:rPr/>
        <w:t>ᠭ��  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ࠢ�� ���</w:t>
      </w:r>
      <w:r>
        <w:rPr/>
        <w:t>,  \n - ���</w:t>
      </w:r>
      <w:r>
        <w:rPr/>
        <w:t xml:space="preserve">ᠭ�� ᨬ���� </w:t>
      </w:r>
      <w:r>
        <w:rPr/>
        <w:t>'�����  ��</w:t>
      </w:r>
      <w:r>
        <w:rPr/>
        <w:t>ப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\r  -  ���</w:t>
      </w:r>
      <w:r>
        <w:rPr/>
        <w:t xml:space="preserve">ᠭ��  ᨬ����  </w:t>
      </w:r>
      <w:r>
        <w:rPr/>
        <w:t>'������  ���⪨',   \t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, \' - �������,  \\ - ��������� ���)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ࠫ ����� ���  </w:t>
      </w:r>
      <w:r>
        <w:rPr/>
        <w:t>'s',  ���  s - ��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���  �� ���ᠭ��</w:t>
      </w:r>
      <w:r>
        <w:rPr/>
        <w:t>.  ��</w:t>
      </w:r>
      <w:r>
        <w:rPr/>
        <w:t>ப���  ���ࠫ �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</w:t>
      </w:r>
      <w:r>
        <w:rPr/>
        <w:t xml:space="preserve">뫪� �� ���� </w:t>
      </w:r>
      <w:r>
        <w:rPr/>
        <w:t>ᨬ��� ��᫥����⥫</w:t>
      </w:r>
      <w:r>
        <w:rPr/>
        <w:t xml:space="preserve">쭮�� </w:t>
      </w:r>
      <w:r>
        <w:rPr/>
        <w:t>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 �����������  </w:t>
      </w:r>
      <w:r>
        <w:rPr/>
        <w:t xml:space="preserve">ᨬ�����   �  �����  </w:t>
      </w:r>
      <w:r>
        <w:rPr/>
        <w:t>0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⥫� �⮩ 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⫨</w:t>
      </w:r>
      <w:r>
        <w:rPr/>
        <w:t>稥  �� ��㣨�  �몮�</w:t>
      </w:r>
      <w:r>
        <w:rPr/>
        <w:t xml:space="preserve">,   </w:t>
      </w:r>
      <w:r>
        <w:rPr/>
        <w:t>ᨬ����� ���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  ��</w:t>
      </w:r>
      <w:r>
        <w:rPr/>
        <w:t>砥� ��</w:t>
      </w:r>
      <w:r>
        <w:rPr/>
        <w:t>ப�����</w:t>
      </w:r>
      <w:r>
        <w:rPr/>
        <w:t>.  ��� 'J'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 ����ᨬ���</w:t>
      </w:r>
      <w:r>
        <w:rPr/>
        <w:t>쭮�  ������</w:t>
      </w:r>
      <w:r>
        <w:rPr/>
        <w:t>,   ���</w:t>
      </w:r>
      <w:r>
        <w:rPr/>
        <w:t>஥  �����   ����</w:t>
      </w:r>
      <w:r>
        <w:rPr/>
        <w:t>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 ����  �</w:t>
      </w:r>
      <w:r>
        <w:rPr/>
        <w:t xml:space="preserve">㪢� </w:t>
      </w:r>
      <w:r>
        <w:rPr/>
        <w:t>J,  � �  �</w:t>
      </w:r>
      <w:r>
        <w:rPr/>
        <w:t xml:space="preserve">६�   ���   </w:t>
      </w:r>
      <w:r>
        <w:rPr/>
        <w:t>"J"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   ������</w:t>
      </w:r>
      <w:r>
        <w:rPr/>
        <w:t xml:space="preserve">,      </w:t>
      </w:r>
      <w:r>
        <w:rPr/>
        <w:t xml:space="preserve">㪠�뢠�饥    ��    ����   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 </w:t>
      </w:r>
      <w:r>
        <w:rPr/>
        <w:t>ᨬ�����</w:t>
      </w:r>
      <w:r>
        <w:rPr/>
        <w:t>, ����</w:t>
      </w:r>
      <w:r>
        <w:rPr/>
        <w:t xml:space="preserve">饩 �� ����� </w:t>
      </w:r>
      <w:r>
        <w:rPr/>
        <w:t xml:space="preserve">J � 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 �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ge=44; /*��� 1987 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"Jan %c is %d\" %s\"",'B', Age, "no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 ������਩ </w:t>
      </w:r>
      <w:r>
        <w:rPr/>
        <w:t>/*...*/,  ���</w:t>
      </w:r>
      <w:r>
        <w:rPr/>
        <w:t xml:space="preserve">祢�� ᫮�� </w:t>
      </w:r>
      <w:r>
        <w:rPr/>
        <w:t>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䨪���� </w:t>
      </w:r>
      <w:r>
        <w:rPr/>
        <w:t xml:space="preserve">Age,  main  � printf,  </w:t>
      </w:r>
      <w:r>
        <w:rPr/>
        <w:t>ᨬ����� ���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,  ��</w:t>
      </w:r>
      <w:r>
        <w:rPr/>
        <w:t xml:space="preserve">ப��� ���ࠫ </w:t>
      </w:r>
      <w:r>
        <w:rPr/>
        <w:t>"now", ������ = � �.�. 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稬 </w:t>
      </w:r>
      <w:r>
        <w:rPr/>
        <w:t>JanB is 44 "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</w:t>
      </w:r>
      <w:r>
        <w:rPr/>
        <w:t>ᠭ�� ��६�����</w:t>
      </w:r>
      <w:r>
        <w:rPr/>
        <w:t>, �</w:t>
      </w:r>
      <w:r>
        <w:rPr/>
        <w:t>㭪権 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 ����  ��</w:t>
      </w:r>
      <w:r>
        <w:rPr/>
        <w:t>६���</w:t>
      </w:r>
      <w:r>
        <w:rPr/>
        <w:t>묨   �  ����</w:t>
      </w:r>
      <w:r>
        <w:rPr/>
        <w:t>⠭⠬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� </w:t>
      </w:r>
      <w:r>
        <w:rPr/>
        <w:t>᢮��� �������</w:t>
      </w:r>
      <w:r>
        <w:rPr/>
        <w:t>. ���⥩</w:t>
      </w:r>
      <w:r>
        <w:rPr/>
        <w:t>訬� �������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��</w:t>
      </w:r>
      <w:r>
        <w:rPr/>
        <w:t>ࠫ�</w:t>
      </w:r>
      <w:r>
        <w:rPr/>
        <w:t>, � ��</w:t>
      </w:r>
      <w:r>
        <w:rPr/>
        <w:t xml:space="preserve">६����� </w:t>
      </w:r>
      <w:r>
        <w:rPr/>
        <w:t>- �����</w:t>
      </w:r>
      <w:r>
        <w:rPr/>
        <w:t>䨪����</w:t>
      </w:r>
      <w:r>
        <w:rPr/>
        <w:t>.  �  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� ����� �</w:t>
      </w:r>
      <w:r>
        <w:rPr/>
        <w:t>।�</w:t>
      </w:r>
      <w:r>
        <w:rPr/>
        <w:t>⠢������ ��</w:t>
      </w:r>
      <w:r>
        <w:rPr/>
        <w:t>ࠦ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</w:t>
      </w:r>
      <w:r>
        <w:rPr/>
        <w:t>,  �</w:t>
      </w:r>
      <w:r>
        <w:rPr/>
        <w:t>।�</w:t>
      </w:r>
      <w:r>
        <w:rPr/>
        <w:t>⠢������  ���</w:t>
      </w:r>
      <w:r>
        <w:rPr/>
        <w:t>ࠫ���</w:t>
      </w:r>
      <w:r>
        <w:rPr/>
        <w:t>,  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  ����� ���ࠫ��</w:t>
      </w:r>
      <w:r>
        <w:rPr/>
        <w:t>, ᫥����⥫</w:t>
      </w:r>
      <w:r>
        <w:rPr/>
        <w:t>쭮 ���</w:t>
      </w:r>
      <w:r>
        <w:rPr/>
        <w:t>ᠭ��  ���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譥</w:t>
      </w:r>
      <w:r>
        <w:rPr/>
        <w:t>.  ��</w:t>
      </w:r>
      <w:r>
        <w:rPr/>
        <w:t>६����    �� ������ ���� ��</w:t>
      </w:r>
      <w:r>
        <w:rPr/>
        <w:t>易⥫쭮  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 �ᯮ�</w:t>
      </w:r>
      <w:r>
        <w:rPr/>
        <w:t>짮�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ᠭ�� </w:t>
      </w:r>
      <w:r>
        <w:rPr/>
        <w:t>(��������)  �����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</w:t>
      </w:r>
      <w:r>
        <w:rPr/>
        <w:t>-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ᯨ᮪</w:t>
      </w:r>
      <w:r>
        <w:rPr/>
        <w:t>-�������</w:t>
      </w:r>
      <w:r>
        <w:rPr/>
        <w:t>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ਬ���</w:t>
      </w:r>
      <w:r>
        <w:rPr/>
        <w:t>; int a,b,c. ���</w:t>
      </w:r>
      <w:r>
        <w:rPr/>
        <w:t>᮪ �������஢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᫮��� ���</w:t>
      </w:r>
      <w:r>
        <w:rPr/>
        <w:t>; int*(*(*fun())[2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 �������஢���� �������஢ ᫥���</w:t>
      </w:r>
      <w:r>
        <w:rPr/>
        <w:t>騥</w:t>
      </w:r>
      <w:r>
        <w:rPr/>
        <w:t>: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������    </w:t>
      </w:r>
      <w:r>
        <w:rPr/>
        <w:t>Dec   ����    �������</w:t>
      </w:r>
      <w:r>
        <w:rPr/>
        <w:t>஬</w:t>
      </w:r>
      <w:r>
        <w:rPr/>
        <w:t>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ࠬ� </w:t>
      </w:r>
      <w:r>
        <w:rPr/>
        <w:t>⠪�� �����  �����: (Dec),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ᠬ��</w:t>
      </w:r>
      <w:r>
        <w:rPr/>
        <w:t>,  ��  �  Dec;  Dec[w],  ��������  ���</w:t>
      </w:r>
      <w:r>
        <w:rPr/>
        <w:t xml:space="preserve">ᨢ  ��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 xml:space="preserve">; *Dec, �������� </w:t>
      </w:r>
      <w:r>
        <w:rPr/>
        <w:t xml:space="preserve">㪠��⥫�   �� ��ꥪ� �  </w:t>
      </w:r>
      <w:r>
        <w:rPr/>
        <w:t>D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㭪��</w:t>
      </w:r>
      <w:r>
        <w:rPr/>
        <w:t>. ������</w:t>
      </w:r>
      <w:r>
        <w:rPr/>
        <w:t>訬 �</w:t>
      </w:r>
      <w:r>
        <w:rPr/>
        <w:t>ਮ��⮬ ��������  ��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</w:t>
      </w:r>
      <w:r>
        <w:rPr/>
        <w:t>, �⤥���</w:t>
      </w:r>
      <w:r>
        <w:rPr/>
        <w:t xml:space="preserve">騥 </w:t>
      </w:r>
      <w:r>
        <w:rPr/>
        <w:t>ᠬ ��������</w:t>
      </w:r>
      <w:r>
        <w:rPr/>
        <w:t>, � ������</w:t>
      </w:r>
      <w:r>
        <w:rPr/>
        <w:t xml:space="preserve">訬 </w:t>
      </w:r>
      <w:r>
        <w:rPr/>
        <w:t>- 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(*Name())[2] </w:t>
      </w:r>
      <w:r>
        <w:rPr/>
        <w:t>ࠢ��ᨫ</w:t>
      </w:r>
      <w:r>
        <w:rPr/>
        <w:t xml:space="preserve">쭮 </w:t>
      </w:r>
      <w:r>
        <w:rPr/>
        <w:t>int(*(Name()))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�  �</w:t>
      </w:r>
      <w:r>
        <w:rPr/>
        <w:t xml:space="preserve">㭪樨  </w:t>
      </w:r>
      <w:r>
        <w:rPr/>
        <w:t xml:space="preserve">Name,  </w:t>
      </w:r>
      <w:r>
        <w:rPr/>
        <w:t>१���⮬ ���ன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 ��������⭮��  ���</w:t>
      </w:r>
      <w:r>
        <w:rPr/>
        <w:t xml:space="preserve">ᨢ�   ������  ⨯�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筮�    ������樥�    ����</w:t>
      </w:r>
      <w:r>
        <w:rPr/>
        <w:t>:    char     Fun(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⭠� �</w:t>
      </w:r>
      <w:r>
        <w:rPr/>
        <w:t>har (Fun())[3], �.�.  ��� ����� �</w:t>
      </w:r>
      <w:r>
        <w:rPr/>
        <w:t>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⮬ ���ன  ���� ����������  ���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 </w:t>
      </w:r>
      <w:r>
        <w:rPr/>
        <w:t xml:space="preserve">(char),  �  </w:t>
      </w:r>
      <w:r>
        <w:rPr/>
        <w:t>१���⮬  �</w:t>
      </w:r>
      <w:r>
        <w:rPr/>
        <w:t>㭪樨  �����  ��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ୠ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⬥���</w:t>
      </w:r>
      <w:r>
        <w:rPr/>
        <w:t>, �� �᫨ ������� ��</w:t>
      </w:r>
      <w:r>
        <w:rPr/>
        <w:t>ꥪ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�� � ������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</w:t>
      </w:r>
      <w:r>
        <w:rPr/>
        <w:t>-⨯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ਭ������� ࠢ�� ��।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</w:t>
      </w:r>
      <w:r>
        <w:rPr/>
        <w:t>।������</w:t>
      </w:r>
      <w:r>
        <w:rPr/>
        <w:t>-⨯� �</w:t>
      </w:r>
      <w:r>
        <w:rPr/>
        <w:t>ᥢ����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஬ ��������  �⫨</w:t>
      </w:r>
      <w:r>
        <w:rPr/>
        <w:t>砥��� �� �</w:t>
      </w:r>
      <w:r>
        <w:rPr/>
        <w:t>ᥢ���������� 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� �� </w:t>
      </w:r>
      <w:r>
        <w:rPr/>
        <w:t>ᮤ�ন� �����</w:t>
      </w:r>
      <w:r>
        <w:rPr/>
        <w:t>䨪�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Ptr, �������� ��� int(*Ptr)[2][3]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(*)[2][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���� 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 xml:space="preserve">६���� ⨯� </w:t>
      </w:r>
      <w:r>
        <w:rPr/>
        <w:t>(char) ����� �</w:t>
      </w:r>
      <w:r>
        <w:rPr/>
        <w:t>ਭ����� ���</w:t>
      </w:r>
      <w:r>
        <w:rPr/>
        <w:t xml:space="preserve">祭��  </w:t>
      </w:r>
      <w:r>
        <w:rPr/>
        <w:t>0...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��</w:t>
      </w:r>
      <w:r>
        <w:rPr/>
        <w:t xml:space="preserve">६����   ⨯�   </w:t>
      </w:r>
      <w:r>
        <w:rPr/>
        <w:t>(int)   �����   �</w:t>
      </w:r>
      <w:r>
        <w:rPr/>
        <w:t>ਭ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2768...32767;   #   ��</w:t>
      </w:r>
      <w:r>
        <w:rPr/>
        <w:t xml:space="preserve">६����   ⨯�   </w:t>
      </w:r>
      <w:r>
        <w:rPr/>
        <w:t>(unsigned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</w:t>
      </w:r>
      <w:r>
        <w:rPr/>
        <w:t xml:space="preserve">祭�� </w:t>
      </w:r>
      <w:r>
        <w:rPr/>
        <w:t xml:space="preserve">0...65535; # </w:t>
      </w:r>
      <w:r>
        <w:rPr/>
        <w:t>㪠�뢠�騥 ��</w:t>
      </w:r>
      <w:r>
        <w:rPr/>
        <w:t>६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) ����� �</w:t>
      </w:r>
      <w:r>
        <w:rPr/>
        <w:t>ਭ����� ���</w:t>
      </w:r>
      <w:r>
        <w:rPr/>
        <w:t>祭�� 㪠��⥫� 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���� ��</w:t>
      </w:r>
      <w:r>
        <w:rPr/>
        <w:t>६�����  ����� ᮢ������  � ��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砫쭮��  ���祭�� � ⥬  �᫮����</w:t>
      </w:r>
      <w:r>
        <w:rPr/>
        <w:t>, �� 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᫥��� �� ��</w:t>
      </w:r>
      <w:r>
        <w:rPr/>
        <w:t>। �</w:t>
      </w:r>
      <w:r>
        <w:rPr/>
        <w:t>믮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WAGA: � ������ </w:t>
      </w:r>
      <w:r>
        <w:rPr/>
        <w:t>ॠ����</w:t>
      </w:r>
      <w:r>
        <w:rPr/>
        <w:t>樨 �몠  �  ��</w:t>
      </w:r>
      <w:r>
        <w:rPr/>
        <w:t>ᢠ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�� ������ ����</w:t>
      </w:r>
      <w:r>
        <w:rPr/>
        <w:t>᪠���� ⮫</w:t>
      </w:r>
      <w:r>
        <w:rPr/>
        <w:t>쪮 �� ���譨� �� �⭮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</w:t>
      </w:r>
      <w:r>
        <w:rPr/>
        <w:t>㭪樨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Initial = 'J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= 'B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Age = 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= 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%�%� is %d in %d",Initial,Name,Age, 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 �   ��᢮����   ���</w:t>
      </w:r>
      <w:r>
        <w:rPr/>
        <w:t>祭��  ��</w:t>
      </w:r>
      <w:r>
        <w:rPr/>
        <w:t xml:space="preserve">६�����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�  ࠧ�</w:t>
      </w:r>
      <w:r>
        <w:rPr/>
        <w:t>묨  �����</w:t>
      </w:r>
      <w:r>
        <w:rPr/>
        <w:t xml:space="preserve">ࠬ�  </w:t>
      </w:r>
      <w:r>
        <w:rPr/>
        <w:t>(�.�.  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樨</w:t>
      </w:r>
      <w:r>
        <w:rPr/>
        <w:t>), � ��</w:t>
      </w:r>
      <w:r>
        <w:rPr/>
        <w:t xml:space="preserve">६����� </w:t>
      </w:r>
      <w:r>
        <w:rPr/>
        <w:t>Age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</w:t>
      </w:r>
      <w:r>
        <w:rPr/>
        <w:t>६�����  ��</w:t>
      </w:r>
      <w:r>
        <w:rPr/>
        <w:t>砫��  �����  �� ��</w:t>
      </w:r>
      <w:r>
        <w:rPr/>
        <w:t>ᢠ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 ������ ���</w:t>
      </w:r>
      <w:r>
        <w:rPr/>
        <w:t xml:space="preserve">砭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ᬮ�ਬ  </w:t>
      </w:r>
      <w:r>
        <w:rPr/>
        <w:t>㪠�뢠�騥  ��</w:t>
      </w:r>
      <w:r>
        <w:rPr/>
        <w:t xml:space="preserve">६����  </w:t>
      </w:r>
      <w:r>
        <w:rPr/>
        <w:t>.  ���  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�</w:t>
      </w:r>
      <w:r>
        <w:rPr/>
        <w:t>।����</w:t>
      </w:r>
      <w:r>
        <w:rPr/>
        <w:t>騥   ���������   ��㣨�   ����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   ��ࠦ����</w:t>
      </w:r>
      <w:r>
        <w:rPr/>
        <w:t>,   �</w:t>
      </w:r>
      <w:r>
        <w:rPr/>
        <w:t>।�</w:t>
      </w:r>
      <w:r>
        <w:rPr/>
        <w:t>⠢����� 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��</w:t>
      </w:r>
      <w:r>
        <w:rPr/>
        <w:t>ࠦ����</w:t>
      </w:r>
      <w:r>
        <w:rPr/>
        <w:t>,  �</w:t>
      </w:r>
      <w:r>
        <w:rPr/>
        <w:t>।�</w:t>
      </w:r>
      <w:r>
        <w:rPr/>
        <w:t>⠢���</w:t>
      </w:r>
      <w:r>
        <w:rPr/>
        <w:t>騥  㪠��⥫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 xml:space="preserve">ᯮ������ </w:t>
      </w:r>
      <w:r>
        <w:rPr/>
        <w:t>&amp;. ����� �����</w:t>
      </w:r>
      <w:r>
        <w:rPr/>
        <w:t xml:space="preserve">஬ ����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ਬ���</w:t>
      </w:r>
      <w:r>
        <w:rPr/>
        <w:t>,  ⠪  ���  ��</w:t>
      </w:r>
      <w:r>
        <w:rPr/>
        <w:t>ப���  ���ࠫ �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 </w:t>
      </w:r>
      <w:r>
        <w:rPr/>
        <w:t>㪠�뢠�饥  ��  ����  ����  ��᫥����⥫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⨬  ���ࠫ��  </w:t>
      </w:r>
      <w:r>
        <w:rPr/>
        <w:t>(  ���</w:t>
      </w:r>
      <w:r>
        <w:rPr/>
        <w:t xml:space="preserve">ࠫ </w:t>
      </w:r>
      <w:r>
        <w:rPr/>
        <w:t>"JB"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 </w:t>
      </w:r>
      <w:r>
        <w:rPr/>
        <w:t xml:space="preserve">㪠�뢠�饥  ��  ����  </w:t>
      </w:r>
      <w:r>
        <w:rPr/>
        <w:t>J  ),  �  ��</w:t>
      </w:r>
      <w:r>
        <w:rPr/>
        <w:t xml:space="preserve">ࠦ����  </w:t>
      </w:r>
      <w:r>
        <w:rPr/>
        <w:t>*"JB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  ����  J   ��᫥����⥫</w:t>
      </w:r>
      <w:r>
        <w:rPr/>
        <w:t>쭮��</w:t>
      </w:r>
      <w:r>
        <w:rPr/>
        <w:t>,  ����</w:t>
      </w:r>
      <w:r>
        <w:rPr/>
        <w:t>饩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J, B 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�</w:t>
      </w:r>
      <w:r>
        <w:rPr/>
        <w:t xml:space="preserve">ࠦ�����  � </w:t>
      </w:r>
      <w:r>
        <w:rPr/>
        <w:t>㪠��⥫</w:t>
      </w:r>
      <w:r>
        <w:rPr>
          <w:rtl w:val="true"/>
        </w:rPr>
        <w:t>ﬨ</w:t>
      </w:r>
      <w:r>
        <w:rPr/>
        <w:t xml:space="preserve">  ����᪠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  �  ���</w:t>
      </w:r>
      <w:r>
        <w:rPr/>
        <w:t>⠭��.   ���,  �᫨  Ptr  ���� 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饥 �� </w:t>
      </w:r>
      <w:r>
        <w:rPr/>
        <w:t>i-�  ����� ��᫥����⥫</w:t>
      </w:r>
      <w:r>
        <w:rPr/>
        <w:t>쭮��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 + Num, ���  Num - </w:t>
      </w:r>
      <w:r>
        <w:rPr/>
        <w:t>楫��</w:t>
      </w:r>
      <w:r>
        <w:rPr/>
        <w:t xml:space="preserve">, </w:t>
      </w:r>
      <w:r>
        <w:rPr/>
        <w:t xml:space="preserve">㪠�뢠��  �� </w:t>
      </w:r>
      <w:r>
        <w:rPr/>
        <w:t>i + Num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Ptr + Num) �������⭮ Ptr[Num] ��� Num[Pt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᪮���   </w:t>
      </w:r>
      <w:r>
        <w:rPr/>
        <w:t>[    ]  �  ���</w:t>
      </w:r>
      <w:r>
        <w:rPr/>
        <w:t>쭥�襬  �㤥�   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 ���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Ref="J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=%c%c%c", Ref,*Ref,*(Ref+1),Ref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</w:t>
      </w:r>
      <w:r>
        <w:rPr/>
        <w:t xml:space="preserve">ணࠬ�� </w:t>
      </w:r>
      <w:r>
        <w:rPr/>
        <w:t>Ref ������ ��� ��</w:t>
      </w:r>
      <w:r>
        <w:rPr/>
        <w:t>६�����</w:t>
      </w:r>
      <w:r>
        <w:rPr/>
        <w:t>,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 xml:space="preserve">⠢���  �  </w:t>
      </w:r>
      <w:r>
        <w:rPr/>
        <w:t>ᮮ</w:t>
      </w:r>
      <w:r>
        <w:rPr/>
        <w:t xml:space="preserve">⢥��⢨�  </w:t>
      </w:r>
      <w:r>
        <w:rPr/>
        <w:t>㪠��⥫�  ������ 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).   �.�.,  ��</w:t>
      </w:r>
      <w:r>
        <w:rPr/>
        <w:t>६�����</w:t>
      </w:r>
      <w:r>
        <w:rPr/>
        <w:t>,  �</w:t>
      </w:r>
      <w:r>
        <w:rPr/>
        <w:t>।�</w:t>
      </w:r>
      <w:r>
        <w:rPr/>
        <w:t>⠢������  �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 xml:space="preserve">஬ </w:t>
      </w:r>
      <w:r>
        <w:rPr/>
        <w:t>Ref,  ����� ⨯  (char *).   �� �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Ref  ��</w:t>
      </w:r>
      <w:r>
        <w:rPr/>
        <w:t>᢮���  ���</w:t>
      </w:r>
      <w:r>
        <w:rPr/>
        <w:t>祭��</w:t>
      </w:r>
      <w:r>
        <w:rPr/>
        <w:t xml:space="preserve">,  </w:t>
      </w:r>
      <w:r>
        <w:rPr/>
        <w:t>㪠�뢠�饥 ��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4-</w:t>
      </w:r>
      <w:r>
        <w:rPr/>
        <w:t xml:space="preserve">姭������  ��᫥����⥫쭮��  </w:t>
      </w:r>
      <w:r>
        <w:rPr/>
        <w:t>J,a,n  �  ����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  �</w:t>
      </w:r>
      <w:r>
        <w:rPr/>
        <w:t>믮������ �������</w:t>
      </w:r>
      <w:r>
        <w:rPr/>
        <w:t>, �  ���</w:t>
      </w:r>
      <w:r>
        <w:rPr/>
        <w:t>ன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printf, �</w:t>
      </w:r>
      <w:r>
        <w:rPr/>
        <w:t>ந�</w:t>
      </w:r>
      <w:r>
        <w:rPr/>
        <w:t xml:space="preserve">室��  ��뢠��� 蠡���� </w:t>
      </w:r>
      <w:r>
        <w:rPr/>
        <w:t xml:space="preserve">%s  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, ��</w:t>
      </w:r>
      <w:r>
        <w:rPr/>
        <w:t xml:space="preserve">᢮���� ��६����� </w:t>
      </w:r>
      <w:r>
        <w:rPr/>
        <w:t>Ref. �.�. �� �</w:t>
      </w:r>
      <w:r>
        <w:rPr/>
        <w:t>࠭ 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    ������</w:t>
      </w:r>
      <w:r>
        <w:rPr/>
        <w:t>,    ��</w:t>
      </w:r>
      <w:r>
        <w:rPr/>
        <w:t>稭��    �    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����  �  �����  ����, �</w:t>
      </w:r>
      <w:r>
        <w:rPr/>
        <w:t>᪫��� ��᫥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Jan. �᫨ Ref  �</w:t>
      </w:r>
      <w:r>
        <w:rPr/>
        <w:t>।�</w:t>
      </w:r>
      <w:r>
        <w:rPr/>
        <w:t xml:space="preserve">- ⠢��� </w:t>
      </w:r>
      <w:r>
        <w:rPr/>
        <w:t xml:space="preserve">㪠��⥫� ��  ����� </w:t>
      </w:r>
      <w:r>
        <w:rPr/>
        <w:t>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Ref   �</w:t>
      </w:r>
      <w:r>
        <w:rPr/>
        <w:t>।�</w:t>
      </w:r>
      <w:r>
        <w:rPr/>
        <w:t xml:space="preserve">⠢���  </w:t>
      </w:r>
      <w:r>
        <w:rPr/>
        <w:t>ᠬ�   �</w:t>
      </w:r>
      <w:r>
        <w:rPr/>
        <w:t xml:space="preserve">㪢�  </w:t>
      </w:r>
      <w:r>
        <w:rPr/>
        <w:t>J.    ��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  ��</w:t>
      </w:r>
      <w:r>
        <w:rPr>
          <w:rtl w:val="true"/>
        </w:rPr>
        <w:t>ࢮ</w:t>
      </w:r>
      <w:r>
        <w:rPr/>
        <w:t xml:space="preserve">��  </w:t>
      </w:r>
      <w:r>
        <w:rPr/>
        <w:t xml:space="preserve">蠡����  </w:t>
      </w:r>
      <w:r>
        <w:rPr/>
        <w:t>%  � ��</w:t>
      </w:r>
      <w:r>
        <w:rPr/>
        <w:t xml:space="preserve">㬥�⮬ </w:t>
      </w:r>
      <w:r>
        <w:rPr/>
        <w:t>*Ref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 xml:space="preserve">㪢� </w:t>
      </w:r>
      <w:r>
        <w:rPr/>
        <w:t>J. Ref  + 1 �</w:t>
      </w:r>
      <w:r>
        <w:rPr/>
        <w:t>।�</w:t>
      </w:r>
      <w:r>
        <w:rPr/>
        <w:t xml:space="preserve">⠢��� </w:t>
      </w:r>
      <w:r>
        <w:rPr/>
        <w:t>㪠��⥫� �� 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  *(Ref  +  1)  -  �</w:t>
      </w:r>
      <w:r>
        <w:rPr/>
        <w:t>㪢�  �</w:t>
      </w:r>
      <w:r>
        <w:rPr/>
        <w:t>. ��</w:t>
      </w:r>
      <w:r>
        <w:rPr/>
        <w:t xml:space="preserve">ࠦ���� </w:t>
      </w:r>
      <w:r>
        <w:rPr/>
        <w:t>Ref[2]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    �</w:t>
      </w:r>
      <w:r>
        <w:rPr/>
        <w:t>।�</w:t>
      </w:r>
      <w:r>
        <w:rPr/>
        <w:t>⠢������     *(Ref     +     2),  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>, �</w:t>
      </w:r>
      <w:r>
        <w:rPr/>
        <w:t>।�</w:t>
      </w:r>
      <w:r>
        <w:rPr/>
        <w:t>⠢��� �</w:t>
      </w:r>
      <w:r>
        <w:rPr/>
        <w:t xml:space="preserve">㪢� </w:t>
      </w:r>
      <w:r>
        <w:rPr/>
        <w:t>n. � �⮣� ����</w:t>
      </w:r>
      <w:r>
        <w:rPr/>
        <w:t>稬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= 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Num; - �������� ��</w:t>
      </w:r>
      <w:r>
        <w:rPr/>
        <w:t xml:space="preserve">६����� ⨯� </w:t>
      </w:r>
      <w:r>
        <w:rPr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*Ptr;-                            (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**Ref;-                           (int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���� ���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ᨢ  </w:t>
      </w:r>
      <w:r>
        <w:rPr/>
        <w:t>-  ��</w:t>
      </w:r>
      <w:r>
        <w:rPr/>
        <w:t>६�����  ᫮�����  ⨯�</w:t>
      </w:r>
      <w:r>
        <w:rPr/>
        <w:t>,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 �����  ��  ��  ⨯</w:t>
      </w:r>
      <w:r>
        <w:rPr/>
        <w:t xml:space="preserve">,  ��  �  </w:t>
      </w:r>
      <w:r>
        <w:rPr/>
        <w:t>ᠬ  ���ᨢ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���  ��������  �  ���������  ���</w:t>
      </w:r>
      <w:r>
        <w:rPr/>
        <w:t>ᨢ�</w:t>
      </w:r>
      <w:r>
        <w:rPr/>
        <w:t>.   ���</w:t>
      </w:r>
      <w:r>
        <w:rPr/>
        <w:t>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����  ��  ��</w:t>
      </w:r>
      <w:r>
        <w:rPr/>
        <w:t>।������  �</w:t>
      </w:r>
      <w:r>
        <w:rPr/>
        <w:t>㭪樨</w:t>
      </w:r>
      <w:r>
        <w:rPr/>
        <w:t>,  �����   ��</w:t>
      </w:r>
      <w:r>
        <w:rPr/>
        <w:t>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   ���祭��</w:t>
      </w:r>
      <w:r>
        <w:rPr/>
        <w:t>.    ������,   ��</w:t>
      </w:r>
      <w:r>
        <w:rPr/>
        <w:t>।������  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</w:t>
      </w:r>
      <w:r>
        <w:rPr/>
        <w:t>뢠����  ���樠�</w:t>
      </w:r>
      <w:r>
        <w:rPr/>
        <w:t>஬  �  ��⮨�  ��   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ࠫ��  �   </w:t>
      </w:r>
      <w:r>
        <w:rPr/>
        <w:t xml:space="preserve">{  }.    ��   </w:t>
      </w:r>
      <w:r>
        <w:rPr/>
        <w:t>㬮�砭��  ����</w:t>
      </w:r>
      <w:r>
        <w:rPr/>
        <w:t>⠬  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ᢠ��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ource [3][3] = {{'E','w','a'}, {'I','z','a'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{'J','a','n'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Target [4];/* ������� ��</w:t>
      </w:r>
      <w:r>
        <w:rPr/>
        <w:t xml:space="preserve">ண� ���ᨢ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i=0; i&lt;4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[i]=Source[2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[3]=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 ("%s", 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 Target [0]... Target [3] = J a n 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몥 �</w:t>
      </w:r>
      <w:r>
        <w:rPr/>
        <w:t>ਭ��</w:t>
      </w:r>
      <w:r>
        <w:rPr/>
        <w:t>, �� ������ ��</w:t>
      </w:r>
      <w:r>
        <w:rPr/>
        <w:t>ࠦ����</w:t>
      </w:r>
      <w:r>
        <w:rPr/>
        <w:t>,  �</w:t>
      </w:r>
      <w:r>
        <w:rPr/>
        <w:t>।�</w:t>
      </w:r>
      <w:r>
        <w:rPr/>
        <w:t>⠢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  </w:t>
      </w:r>
      <w:r>
        <w:rPr/>
        <w:t>ᨢ</w:t>
      </w:r>
      <w:r>
        <w:rPr/>
        <w:t>,  �</w:t>
      </w:r>
      <w:r>
        <w:rPr/>
        <w:t>ࠧ�  ��  ���  �८�ࠧ����  �  ��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</w:t>
      </w:r>
      <w:r>
        <w:rPr/>
        <w:t>饥 ���� ����� ���</w:t>
      </w:r>
      <w:r>
        <w:rPr/>
        <w:t>ᨢ�</w:t>
      </w:r>
      <w:r>
        <w:rPr/>
        <w:t>, ᫥����⥫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%s", 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⭮ </w:t>
      </w:r>
      <w:r>
        <w:rPr/>
        <w:t>printf("%s", &amp;Target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ᯮᮡ  �ࠪ⮢��   ����  ���ᨢ��</w:t>
      </w:r>
      <w:r>
        <w:rPr/>
        <w:t>,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�</w:t>
      </w:r>
      <w:r>
        <w:rPr/>
        <w:t>, �</w:t>
      </w:r>
      <w:r>
        <w:rPr/>
        <w:t>ਢ����  � ⮬�</w:t>
      </w:r>
      <w:r>
        <w:rPr/>
        <w:t>,  �� �</w:t>
      </w:r>
      <w:r>
        <w:rPr/>
        <w:t>믮������  ����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�� �����  ���� �  ��</w:t>
      </w:r>
      <w:r>
        <w:rPr/>
        <w:t>饬 ��砥  �������� �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 ��� 㪠�뢠�騬� 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��⠬� ���</w:t>
      </w:r>
      <w:r>
        <w:rPr/>
        <w:t>ᨢ�� ����� 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㭨� � 㪠�뢠�騥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amily[3] = {"Ewa", "Iza", "Jan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c&amp;%c", **Family, *Family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</w:t>
      </w:r>
      <w:r>
        <w:rPr/>
        <w:t>⠬�  ���</w:t>
      </w:r>
      <w:r>
        <w:rPr/>
        <w:t xml:space="preserve">ᨢ�  �����  </w:t>
      </w:r>
      <w:r>
        <w:rPr/>
        <w:t>㪠��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 </w:t>
      </w:r>
      <w:r>
        <w:rPr/>
        <w:t>(char).   ��  ��</w:t>
      </w:r>
      <w:r>
        <w:rPr/>
        <w:t>।������   ���ᨢ�</w:t>
      </w:r>
      <w:r>
        <w:rPr/>
        <w:t>,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[0]    ��</w:t>
      </w:r>
      <w:r>
        <w:rPr/>
        <w:t xml:space="preserve">᢮���    </w:t>
      </w:r>
      <w:r>
        <w:rPr/>
        <w:t>㪠�����    ��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  </w:t>
      </w:r>
      <w:r>
        <w:rPr/>
        <w:t>Ewa,  �������</w:t>
      </w:r>
      <w:r>
        <w:rPr/>
        <w:t>筮</w:t>
      </w:r>
      <w:r>
        <w:rPr/>
        <w:t>,  Family[1]  -  Iz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[2] - Jan.  �.�. ��</w:t>
      </w:r>
      <w:r>
        <w:rPr/>
        <w:t xml:space="preserve">ࠦ���� </w:t>
      </w:r>
      <w:r>
        <w:rPr/>
        <w:t>Family 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 ��  </w:t>
      </w:r>
      <w:r>
        <w:rPr/>
        <w:t>Family[0],  ��</w:t>
      </w:r>
      <w:r>
        <w:rPr/>
        <w:t xml:space="preserve">ࠦ����  </w:t>
      </w:r>
      <w:r>
        <w:rPr/>
        <w:t>*Family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amily[0], �, ᫥����⥫</w:t>
      </w:r>
      <w:r>
        <w:rPr/>
        <w:t>쭮</w:t>
      </w:r>
      <w:r>
        <w:rPr/>
        <w:t>, **Family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</w:t>
      </w:r>
      <w:r>
        <w:rPr/>
        <w:t>ꥪ�</w:t>
      </w:r>
      <w:r>
        <w:rPr/>
        <w:t xml:space="preserve">, </w:t>
      </w:r>
      <w:r>
        <w:rPr/>
        <w:t>㪠����� ��</w:t>
      </w:r>
      <w:r>
        <w:rPr/>
        <w:t xml:space="preserve">ࠦ����� </w:t>
      </w:r>
      <w:r>
        <w:rPr/>
        <w:t>Family[0], �.�. �</w:t>
      </w:r>
      <w:r>
        <w:rPr/>
        <w:t>㪢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�������� �</w:t>
      </w:r>
      <w:r>
        <w:rPr/>
        <w:t xml:space="preserve">ணࠬ�� �ਢ���� � ���� � </w:t>
      </w:r>
      <w:r>
        <w:rPr/>
        <w:t>&amp;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᪠����</w:t>
      </w:r>
      <w:r>
        <w:rPr/>
        <w:t xml:space="preserve">,  �� �᫨  </w:t>
      </w:r>
      <w:r>
        <w:rPr/>
        <w:t xml:space="preserve">ᠬ ���ᨢ  </w:t>
      </w:r>
      <w:r>
        <w:rPr/>
        <w:t>Family �����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 *[3]) ( 3-� ����⠭� ���</w:t>
      </w:r>
      <w:r>
        <w:rPr/>
        <w:t xml:space="preserve">ᨢ </w:t>
      </w:r>
      <w:r>
        <w:rPr/>
        <w:t>㪠��⥫�� 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)), � ��</w:t>
      </w:r>
      <w:r>
        <w:rPr/>
        <w:t xml:space="preserve">ࠦ���� </w:t>
      </w:r>
      <w:r>
        <w:rPr/>
        <w:t>Family ����� ⨯ (char *),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amily - (char *), � ��</w:t>
      </w:r>
      <w:r>
        <w:rPr/>
        <w:t xml:space="preserve">ࠦ���� </w:t>
      </w:r>
      <w:r>
        <w:rPr/>
        <w:t>**Family - (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⫨</w:t>
      </w:r>
      <w:r>
        <w:rPr/>
        <w:t>稥 �� �</w:t>
      </w:r>
      <w:r>
        <w:rPr/>
        <w:t>।��</w:t>
      </w:r>
      <w:r>
        <w:rPr/>
        <w:t>饣�</w:t>
      </w:r>
      <w:r>
        <w:rPr/>
        <w:t>, � ������ �</w:t>
      </w:r>
      <w:r>
        <w:rPr/>
        <w:t>ਬ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 xml:space="preserve">, </w:t>
      </w:r>
      <w:r>
        <w:rPr/>
        <w:t>㪠�뢠��� �� ���</w:t>
      </w:r>
      <w:r>
        <w:rPr/>
        <w:t>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rray[2][2] = {{3,2}, {1,0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Ptr)[2] = Arra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%d%d", **Ptr, Ptr[-1]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Arr�y  -  2-�  ������  ���</w:t>
      </w:r>
      <w:r>
        <w:rPr/>
        <w:t>ᨢ</w:t>
      </w:r>
      <w:r>
        <w:rPr/>
        <w:t>,  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ண�  �����  </w:t>
      </w:r>
      <w:r>
        <w:rPr/>
        <w:t>2-�  ������  ���</w:t>
      </w:r>
      <w:r>
        <w:rPr/>
        <w:t>ᨢ�  �  �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int.  ���</w:t>
      </w:r>
      <w:r>
        <w:rPr/>
        <w:t xml:space="preserve">ᨢ </w:t>
      </w:r>
      <w:r>
        <w:rPr/>
        <w:t>Arr�y  ����� ��</w:t>
      </w:r>
      <w:r>
        <w:rPr/>
        <w:t>ᬠ�ਢ���  ���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 �  ����</w:t>
      </w:r>
      <w:r>
        <w:rPr/>
        <w:t>⠬� 3,2,1,0.  � �  �� �</w:t>
      </w:r>
      <w:r>
        <w:rPr/>
        <w:t xml:space="preserve">६�  </w:t>
      </w:r>
      <w:r>
        <w:rPr/>
        <w:t>Ptr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��</w:t>
      </w:r>
      <w:r>
        <w:rPr/>
        <w:t>६�����</w:t>
      </w:r>
      <w:r>
        <w:rPr/>
        <w:t xml:space="preserve">,  </w:t>
      </w:r>
      <w:r>
        <w:rPr/>
        <w:t xml:space="preserve">㪠�뢠�饩 ��  </w:t>
      </w:r>
      <w:r>
        <w:rPr/>
        <w:t>2-� ������ 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int.   �� �</w:t>
      </w:r>
      <w:r>
        <w:rPr/>
        <w:t>ਯ�ᠭ� ���</w:t>
      </w:r>
      <w:r>
        <w:rPr/>
        <w:t xml:space="preserve">祭��  </w:t>
      </w:r>
      <w:r>
        <w:rPr/>
        <w:t>Array+1 � ���  �����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 *[2]).   �����  ��</w:t>
      </w:r>
      <w:r>
        <w:rPr/>
        <w:t>᢮����  �ࠢ���</w:t>
      </w:r>
      <w:r>
        <w:rPr/>
        <w:t>筮</w:t>
      </w:r>
      <w:r>
        <w:rPr/>
        <w:t>,  �.�.  Pt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+1 ����� ��������� ⨯ (int *[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���� ������� � </w:t>
      </w:r>
      <w:r>
        <w:rPr/>
        <w:t>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ࠬ�  �  </w:t>
      </w:r>
      <w:r>
        <w:rPr/>
        <w:t>㭨</w:t>
      </w:r>
      <w:r>
        <w:rPr>
          <w:rtl w:val="true"/>
        </w:rPr>
        <w:t>ﬨ</w:t>
      </w:r>
      <w:r>
        <w:rPr/>
        <w:t xml:space="preserve">  �����  ᫮���  ��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騥  ��  ��������⮢  </w:t>
      </w:r>
      <w:r>
        <w:rPr/>
        <w:t>ࠧ����  ⨯�</w:t>
      </w:r>
      <w:r>
        <w:rPr/>
        <w:t>. 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�</w:t>
      </w:r>
      <w:r>
        <w:rPr>
          <w:rtl w:val="true"/>
        </w:rPr>
        <w:t>ﬨ</w:t>
      </w:r>
      <w:r>
        <w:rPr>
          <w:rtl w:val="true"/>
        </w:rPr>
        <w:t>.   ���</w:t>
      </w:r>
      <w:r>
        <w:rPr>
          <w:rtl w:val="true"/>
        </w:rPr>
        <w:t>ﬨ</w:t>
      </w:r>
      <w:r>
        <w:rPr/>
        <w:t xml:space="preserve"> �����  ���� ��  ⮫</w:t>
      </w:r>
      <w:r>
        <w:rPr/>
        <w:t>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</w:t>
      </w:r>
      <w:r>
        <w:rPr/>
        <w:t>, �� � ���</w:t>
      </w:r>
      <w:r>
        <w:rPr/>
        <w:t>ᨢ�</w:t>
      </w:r>
      <w:r>
        <w:rPr/>
        <w:t xml:space="preserve">, �������� � </w:t>
      </w:r>
      <w:r>
        <w:rPr/>
        <w:t>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  </w:t>
      </w:r>
      <w:r>
        <w:rPr/>
        <w:t>ࠧ�������  �  �����  �  ���</w:t>
      </w:r>
      <w:r>
        <w:rPr/>
        <w:t>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����</w:t>
      </w:r>
      <w:r>
        <w:rPr/>
        <w:t xml:space="preserve">,  �  ������  ����  </w:t>
      </w:r>
      <w:r>
        <w:rPr/>
        <w:t xml:space="preserve">㭨�  </w:t>
      </w:r>
      <w:r>
        <w:rPr/>
        <w:t>ࠧ��</w:t>
      </w:r>
      <w:r>
        <w:rPr/>
        <w:t>頥���  ��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⮣� ��  ����</w:t>
      </w:r>
      <w:r>
        <w:rPr/>
        <w:t>.  �������⥫�</w:t>
      </w:r>
      <w:r>
        <w:rPr/>
        <w:t>쭮</w:t>
      </w:r>
      <w:r>
        <w:rPr/>
        <w:t>, �᫨ 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 ������� </w:t>
      </w:r>
      <w:r>
        <w:rPr/>
        <w:t>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r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tr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ﬨ</w:t>
      </w:r>
      <w:r>
        <w:rPr/>
        <w:t xml:space="preserve"> </w:t>
      </w:r>
      <w:r>
        <w:rPr/>
        <w:t>Fix, Chr, Arr � Ptr, � ��� ������ �⮫</w:t>
      </w:r>
      <w:r>
        <w:rPr/>
        <w:t>쪮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 ��������  ��  ����  �  �㬬�</w:t>
      </w:r>
      <w:r>
        <w:rPr/>
        <w:t>.  �����  ���,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 </w:t>
      </w:r>
      <w:r>
        <w:rPr/>
        <w:t>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r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tr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⮫</w:t>
      </w:r>
      <w:r>
        <w:rPr/>
        <w:t>쪮 ����</w:t>
      </w:r>
      <w:r>
        <w:rPr/>
        <w:t>, ᪮�</w:t>
      </w:r>
      <w:r>
        <w:rPr/>
        <w:t xml:space="preserve">쪮 �������� </w:t>
      </w:r>
      <w:r>
        <w:rPr/>
        <w:t>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���</w:t>
      </w:r>
      <w:r>
        <w:rPr/>
        <w:t>뢠�</w:t>
      </w:r>
      <w:r>
        <w:rPr/>
        <w:t>,  ��  �  Hisoft  ��</w:t>
      </w:r>
      <w:r>
        <w:rPr/>
        <w:t xml:space="preserve">६�����  ⨯�  </w:t>
      </w:r>
      <w:r>
        <w:rPr/>
        <w:t>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</w:t>
      </w:r>
      <w:r>
        <w:rPr/>
        <w:t xml:space="preserve">,  �  ⨯�  (int)  � </w:t>
      </w:r>
      <w:r>
        <w:rPr/>
        <w:t xml:space="preserve">㪠�뢠�騥 </w:t>
      </w:r>
      <w:r>
        <w:rPr/>
        <w:t>-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����  ������ 11 ����,  � </w:t>
      </w:r>
      <w:r>
        <w:rPr/>
        <w:t xml:space="preserve">㭨� </w:t>
      </w:r>
      <w:r>
        <w:rPr/>
        <w:t>-  6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 </w:t>
      </w:r>
      <w:r>
        <w:rPr/>
        <w:t xml:space="preserve">ࠧ����  �����  </w:t>
      </w:r>
      <w:r>
        <w:rPr/>
        <w:t>㭨</w:t>
      </w:r>
      <w:r>
        <w:rPr>
          <w:rtl w:val="true"/>
        </w:rPr>
        <w:t>ﬨ</w:t>
      </w:r>
      <w:r>
        <w:rPr/>
        <w:t xml:space="preserve">  �  ������ࠬ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 </w:t>
      </w:r>
      <w:r>
        <w:rPr/>
        <w:t>ᯮᮡ� ࠧ��</w:t>
      </w:r>
      <w:r>
        <w:rPr/>
        <w:t>饭�� � ��� � � ⮬</w:t>
      </w:r>
      <w:r>
        <w:rPr/>
        <w:t xml:space="preserve">, �� </w:t>
      </w:r>
      <w:r>
        <w:rPr/>
        <w:t>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</w:t>
      </w:r>
      <w:r>
        <w:rPr/>
        <w:t>砫쭮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���� �������� ��⮨� �� ���</w:t>
      </w:r>
      <w:r>
        <w:rPr/>
        <w:t xml:space="preserve">祢��� ᫮��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��</w:t>
      </w:r>
      <w:r>
        <w:rPr/>
        <w:t xml:space="preserve">ண�  �  </w:t>
      </w:r>
      <w:r>
        <w:rPr/>
        <w:t>{  }  �⮨� ���</w:t>
      </w:r>
      <w:r>
        <w:rPr/>
        <w:t>祭� �����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����  </w:t>
      </w:r>
      <w:r>
        <w:rPr/>
        <w:t>-  ��������  �  ����  ;. 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䨪��� ��������</w:t>
      </w:r>
      <w:r>
        <w:rPr/>
        <w:t>, � 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Chr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Str, Arr[3], *Ptr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Str  � ���</w:t>
      </w:r>
      <w:r>
        <w:rPr>
          <w:rtl w:val="true"/>
        </w:rPr>
        <w:t>ﬨ</w:t>
      </w:r>
      <w:r>
        <w:rPr/>
        <w:t xml:space="preserve"> </w:t>
      </w:r>
      <w:r>
        <w:rPr/>
        <w:t>Fix �  Chr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-����⭮�  ⠡����  �������  Arr,  � ⠪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�-����⭮� ⠡���� </w:t>
      </w:r>
      <w:r>
        <w:rPr/>
        <w:t xml:space="preserve">㪠��⥫��  ������� </w:t>
      </w:r>
      <w:r>
        <w:rPr/>
        <w:t>⠪�� ���  S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��  ���</w:t>
      </w:r>
      <w:r>
        <w:rPr/>
        <w:t xml:space="preserve">祢�  ᫮���  </w:t>
      </w:r>
      <w:r>
        <w:rPr/>
        <w:t>struct � ��</w:t>
      </w:r>
      <w:r>
        <w:rPr>
          <w:rtl w:val="true"/>
        </w:rPr>
        <w:t>ࢮ</w:t>
      </w:r>
      <w:r>
        <w:rPr/>
        <w:t>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����</w:t>
      </w:r>
      <w:r>
        <w:rPr/>
        <w:t>䨪���</w:t>
      </w:r>
      <w:r>
        <w:rPr/>
        <w:t>, �  � ���</w:t>
      </w:r>
      <w:r>
        <w:rPr/>
        <w:t>쭥��� �����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ᯮ�</w:t>
      </w:r>
      <w:r>
        <w:rPr/>
        <w:t>짮���  ���  �������</w:t>
      </w:r>
      <w:r>
        <w:rPr/>
        <w:t>஢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� ��⭮��,  �� ����</w:t>
      </w:r>
      <w:r>
        <w:rPr/>
        <w:t>砥�</w:t>
      </w:r>
      <w:r>
        <w:rPr/>
        <w:t>,  �� ⠪��  ���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Ch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One, Two 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 xml:space="preserve">ன  </w:t>
      </w:r>
      <w:r>
        <w:rPr/>
        <w:t>T�g  ����  �����</w:t>
      </w:r>
      <w:r>
        <w:rPr/>
        <w:t>䨪��</w:t>
      </w:r>
      <w:r>
        <w:rPr/>
        <w:t>஬</w:t>
      </w:r>
      <w:r>
        <w:rPr/>
        <w:t>,  �   ���</w:t>
      </w:r>
      <w:r>
        <w:rPr/>
        <w:t>쭥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 ����⥫��  ��������</w:t>
      </w:r>
      <w:r>
        <w:rPr/>
        <w:t xml:space="preserve">,  �����  � </w:t>
      </w:r>
      <w:r>
        <w:rPr/>
        <w:t>ࠢ�� �ᯥ</w:t>
      </w:r>
      <w:r>
        <w:rPr/>
        <w:t>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Ch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Tag Two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ன ���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Ch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Tag One, Two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�⥫�  �������� 楫�</w:t>
      </w:r>
      <w:r>
        <w:rPr/>
        <w:t>ᮮ�࠭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 �   �����  �������  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饭�� � ⨯� 㦥 ���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List *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Link ����� ���� ��</w:t>
      </w:r>
      <w:r>
        <w:rPr/>
        <w:t xml:space="preserve">᢮��� </w:t>
      </w:r>
      <w:r>
        <w:rPr/>
        <w:t>㪠��⥫� ����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uct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  </w:t>
      </w:r>
      <w:r>
        <w:rPr/>
        <w:t xml:space="preserve">(��  ��  </w:t>
      </w:r>
      <w:r>
        <w:rPr/>
        <w:t>㭨�</w:t>
      </w:r>
      <w:r>
        <w:rPr/>
        <w:t>)  �����  ���� ��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 �����</w:t>
      </w:r>
      <w:r>
        <w:rPr/>
        <w:t>.   ���</w:t>
      </w:r>
      <w:r>
        <w:rPr/>
        <w:t>樠��  ��������  ��⮨�</w:t>
      </w:r>
      <w:r>
        <w:rPr/>
        <w:t>,  � 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 xml:space="preserve">,  ��  </w:t>
      </w:r>
      <w:r>
        <w:rPr/>
        <w:t xml:space="preserve">ᯨ᪠  �  </w:t>
      </w:r>
      <w:r>
        <w:rPr/>
        <w:t xml:space="preserve">{  }.  ������⠬� </w:t>
      </w:r>
      <w:r>
        <w:rPr/>
        <w:t>ᯨ᪠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, ��  �</w:t>
      </w:r>
      <w:r>
        <w:rPr/>
        <w:t>ᥣ� ���ࠫ�</w:t>
      </w:r>
      <w:r>
        <w:rPr/>
        <w:t>,  ��� ���</w:t>
      </w:r>
      <w:r>
        <w:rPr/>
        <w:t>ᯨ᪨</w:t>
      </w:r>
      <w:r>
        <w:rPr/>
        <w:t>; 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 xml:space="preserve">樠����樨   </w:t>
      </w:r>
      <w:r>
        <w:rPr/>
        <w:t>᪠�����  �����</w:t>
      </w:r>
      <w:r>
        <w:rPr/>
        <w:t>,   �  ���</w:t>
      </w:r>
      <w:r>
        <w:rPr/>
        <w:t>ᯨ᪨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樨   �����</w:t>
      </w:r>
      <w:r>
        <w:rPr/>
        <w:t>,   �����   �����   ���</w:t>
      </w:r>
      <w:r>
        <w:rPr/>
        <w:t>ᨢ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ࠬ�</w:t>
      </w:r>
      <w:r>
        <w:rPr/>
        <w:t>.  ���</w:t>
      </w:r>
      <w:r>
        <w:rPr/>
        <w:t>ᯨ᮪</w:t>
      </w:r>
      <w:r>
        <w:rPr/>
        <w:t>,  �</w:t>
      </w:r>
      <w:r>
        <w:rPr/>
        <w:t>ᯮ��</w:t>
      </w:r>
      <w:r>
        <w:rPr/>
        <w:t>㥬�  ���   ���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 ���  �����</w:t>
      </w:r>
      <w:r>
        <w:rPr/>
        <w:t>䨪���  ��ꥪ�  �  ⨯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�᫨ �������  ���</w:t>
      </w:r>
      <w:r>
        <w:rPr/>
        <w:t>ᯨ᮪ ᮤ�ন� 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  ��</w:t>
      </w:r>
      <w:r>
        <w:rPr/>
        <w:t>ࠦ����</w:t>
      </w:r>
      <w:r>
        <w:rPr/>
        <w:t>,  ���</w:t>
      </w:r>
      <w:r>
        <w:rPr/>
        <w:t>樨����  ������  ����</w:t>
      </w:r>
      <w:r>
        <w:rPr/>
        <w:t>,  �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</w:t>
      </w:r>
      <w:r>
        <w:rPr/>
        <w:t>饭�</w:t>
      </w:r>
      <w:r>
        <w:rPr/>
        <w:t>.  �᫨   ���  ��</w:t>
      </w:r>
      <w:r>
        <w:rPr/>
        <w:t>।�������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�  ��</w:t>
      </w:r>
      <w:r>
        <w:rPr/>
        <w:t>砫�� �����</w:t>
      </w:r>
      <w:r>
        <w:rPr/>
        <w:t>,  � ���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 ���  ��</w:t>
      </w:r>
      <w:r>
        <w:rPr/>
        <w:t>।������  �</w:t>
      </w:r>
      <w:r>
        <w:rPr/>
        <w:t>㭪樨</w:t>
      </w:r>
      <w:r>
        <w:rPr/>
        <w:t>,  � ⠪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ࠫ ����</w:t>
      </w:r>
      <w:r>
        <w:rPr/>
        <w:t>. ���� ��������, ���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, �� ����� ���� ��</w:t>
      </w:r>
      <w:r>
        <w:rPr/>
        <w:t>᢮���� ��</w:t>
      </w:r>
      <w:r>
        <w:rPr/>
        <w:t>砫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One,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Uno, D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In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Arr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OutStr={1,2,{3,4},{5}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����� OutStr ��</w:t>
      </w:r>
      <w:r>
        <w:rPr/>
        <w:t xml:space="preserve">᢮��� ����� </w:t>
      </w:r>
      <w:r>
        <w:rPr/>
        <w:t>⠪�� ��</w:t>
      </w:r>
      <w:r>
        <w:rPr/>
        <w:t>ࠧ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rr[0] �</w:t>
      </w:r>
      <w:r>
        <w:rPr/>
        <w:t>㤥� ��</w:t>
      </w:r>
      <w:r>
        <w:rPr/>
        <w:t xml:space="preserve">᢮��� </w:t>
      </w:r>
      <w:r>
        <w:rPr/>
        <w:t>5, � ���� Ref 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isoft  ���  ��</w:t>
      </w:r>
      <w:r>
        <w:rPr/>
        <w:t>饭��  ���������  �</w:t>
      </w:r>
      <w:r>
        <w:rPr/>
        <w:t>ਭ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 �������� �� ����� </w:t>
      </w:r>
      <w:r>
        <w:rPr/>
        <w:t>ᮤ�ঠ�� ���ᯨ᮪</w:t>
      </w:r>
      <w:r>
        <w:rPr/>
        <w:t>. 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,  ��  �  �</w:t>
      </w:r>
      <w:r>
        <w:rPr/>
        <w:t>ਢ�������  ���  ������</w:t>
      </w:r>
      <w:r>
        <w:rPr/>
        <w:t>樨   ���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����� ��  ᫥���</w:t>
      </w:r>
      <w:r>
        <w:rPr/>
        <w:t>騩</w:t>
      </w:r>
      <w:r>
        <w:rPr/>
        <w:t>:   {1,2,3,4,5}. 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㯫����� ���� �</w:t>
      </w:r>
      <w:r>
        <w:rPr/>
        <w:t>,  �� ��</w:t>
      </w:r>
      <w:r>
        <w:rPr/>
        <w:t>᢮���� ������  �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⤥���  ����  ��������</w:t>
      </w:r>
      <w:r>
        <w:rPr/>
        <w:t>,  �  �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�  �������</w:t>
      </w:r>
      <w:r>
        <w:rPr/>
        <w:t>.   ���</w:t>
      </w:r>
      <w:r>
        <w:rPr/>
        <w:t>뢠�</w:t>
      </w:r>
      <w:r>
        <w:rPr/>
        <w:t xml:space="preserve">,  ��  ����⮬  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  ����  ��</w:t>
      </w:r>
      <w:r>
        <w:rPr/>
        <w:t>ࠦ����  �  ���</w:t>
      </w:r>
      <w:r>
        <w:rPr/>
        <w:t xml:space="preserve">祭���  </w:t>
      </w:r>
      <w:r>
        <w:rPr/>
        <w:t>0 - 25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����� ���� ��� ��� ���� ������ �����</w:t>
      </w:r>
      <w:r>
        <w:rPr/>
        <w:t>, ��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Uno, D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Str = {1,1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</w:t>
      </w:r>
      <w:r>
        <w:rPr/>
        <w:t xml:space="preserve">᢮���� ���� </w:t>
      </w:r>
      <w:r>
        <w:rPr/>
        <w:t>Uno �������,  ����</w:t>
      </w:r>
      <w:r>
        <w:rPr/>
        <w:t xml:space="preserve">稭�� </w:t>
      </w:r>
      <w:r>
        <w:rPr/>
        <w:t>257, � ����  D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����� 1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�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����  �</w:t>
      </w:r>
      <w:r>
        <w:rPr/>
        <w:t>㭪権  ��⮨�   ��  ���������  �  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 xml:space="preserve">.   ��-  �������  </w:t>
      </w:r>
      <w:r>
        <w:rPr/>
        <w:t>ᮤ�ন�  ���  �</w:t>
      </w:r>
      <w:r>
        <w:rPr/>
        <w:t>㭪樨</w:t>
      </w:r>
      <w:r>
        <w:rPr/>
        <w:t>,  � ��</w:t>
      </w:r>
      <w:r>
        <w:rPr/>
        <w:t>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� </w:t>
      </w:r>
      <w:r>
        <w:rPr/>
        <w:t>ᯨ᮪ ��ࠬ��஢ �</w:t>
      </w:r>
      <w:r>
        <w:rPr/>
        <w:t>㭪樨 � ������� 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㭪樨 ���� ��㯯���� ��������</w:t>
      </w:r>
      <w:r>
        <w:rPr/>
        <w:t>, ��</w:t>
      </w:r>
      <w:r>
        <w:rPr/>
        <w:t xml:space="preserve">稭��饩�� </w:t>
      </w:r>
      <w:r>
        <w:rPr/>
        <w:t>{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饩��  </w:t>
      </w:r>
      <w:r>
        <w:rPr/>
        <w:t>}.  E᫨   �</w:t>
      </w:r>
      <w:r>
        <w:rPr/>
        <w:t>믮������  �㭪樨   ���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ex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  -  ��</w:t>
      </w:r>
      <w:r>
        <w:rPr/>
        <w:t>ࠦ����</w:t>
      </w:r>
      <w:r>
        <w:rPr/>
        <w:t>,  �  �  ���� �</w:t>
      </w:r>
      <w:r>
        <w:rPr/>
        <w:t>맮�� �㭪樨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㯭묨 ����� </w:t>
      </w:r>
      <w:r>
        <w:rPr/>
        <w:t>exp.   ��� ������ ��</w:t>
      </w:r>
      <w:r>
        <w:rPr/>
        <w:t>।������ �� 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 �</w:t>
      </w:r>
      <w:r>
        <w:rPr/>
        <w:t>㭪樨</w:t>
      </w:r>
      <w:r>
        <w:rPr/>
        <w:t>. �  ᫥���</w:t>
      </w:r>
      <w:r>
        <w:rPr/>
        <w:t>饬 �</w:t>
      </w:r>
      <w:r>
        <w:rPr/>
        <w:t>ਬ�� 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�� Bieleck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Surna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("%s", Surname ("Jan Bielecki"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 (String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return String + Number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।�������  ���   �</w:t>
      </w:r>
      <w:r>
        <w:rPr/>
        <w:t>㭪樨</w:t>
      </w:r>
      <w:r>
        <w:rPr/>
        <w:t>:   �</w:t>
      </w:r>
      <w:r>
        <w:rPr/>
        <w:t xml:space="preserve">㭪��  </w:t>
      </w:r>
      <w:r>
        <w:rPr/>
        <w:t>main()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 �</w:t>
      </w:r>
      <w:r>
        <w:rPr/>
        <w:t xml:space="preserve">㭪�� </w:t>
      </w:r>
      <w:r>
        <w:rPr/>
        <w:t>Surname � ���� ��</w:t>
      </w:r>
      <w:r>
        <w:rPr/>
        <w:t>ࠬ��ࠬ�</w:t>
      </w:r>
      <w:r>
        <w:rPr/>
        <w:t>.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⨯� (char*) �</w:t>
      </w:r>
      <w:r>
        <w:rPr/>
        <w:t xml:space="preserve">易�  � ��㬥�⮬ </w:t>
      </w:r>
      <w:r>
        <w:rPr/>
        <w:t>"Jan Bielecki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 </w:t>
      </w:r>
      <w:r>
        <w:rPr/>
        <w:t>Number   ⨯�  (int)   �</w:t>
      </w:r>
      <w:r>
        <w:rPr/>
        <w:t xml:space="preserve">易�  �   ��㬥�⮬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⮬ �</w:t>
      </w:r>
      <w:r>
        <w:rPr/>
        <w:t>㭪樨 ���� ������</w:t>
      </w:r>
      <w:r>
        <w:rPr/>
        <w:t>, ����</w:t>
      </w:r>
      <w:r>
        <w:rPr/>
        <w:t>㯠�饥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 �� ������  ����� ⨯  ( char  *) � </w:t>
      </w:r>
      <w:r>
        <w:rPr/>
        <w:t>ᮮ</w:t>
      </w:r>
      <w:r>
        <w:rPr/>
        <w:t>⢥�</w:t>
      </w:r>
      <w:r>
        <w:rPr/>
        <w:t>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���� �  ��������� �</w:t>
      </w:r>
      <w:r>
        <w:rPr/>
        <w:t>㭪樨  ⨯��</w:t>
      </w:r>
      <w:r>
        <w:rPr/>
        <w:t>.   ��� ���  ��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</w:t>
      </w:r>
      <w:r>
        <w:rPr/>
        <w:t>ந�</w:t>
      </w:r>
      <w:r>
        <w:rPr/>
        <w:t>室��  ��</w:t>
      </w:r>
      <w:r>
        <w:rPr/>
        <w:t>। ��  ��।�������</w:t>
      </w:r>
      <w:r>
        <w:rPr/>
        <w:t>, �  �</w:t>
      </w:r>
      <w:r>
        <w:rPr/>
        <w:t xml:space="preserve">㭪樨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��������� �</w:t>
      </w:r>
      <w:r>
        <w:rPr/>
        <w:t>।���⥫</w:t>
      </w:r>
      <w:r>
        <w:rPr/>
        <w:t>쭠� ��������</w:t>
      </w:r>
      <w:r>
        <w:rPr/>
        <w:t>.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������� ��</w:t>
      </w:r>
      <w:r>
        <w:rPr/>
        <w:t>।������  �� ���ண�  ����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ࠬ��஢ � �� �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</w:t>
      </w:r>
      <w:r>
        <w:rPr/>
        <w:t>믮������  �㭪樨  ��  �����稢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  </w:t>
      </w:r>
      <w:r>
        <w:rPr/>
        <w:t>ᮤ�ঠ</w:t>
      </w:r>
      <w:r>
        <w:rPr/>
        <w:t>饩   ��</w:t>
      </w:r>
      <w:r>
        <w:rPr/>
        <w:t>ࠦ����</w:t>
      </w:r>
      <w:r>
        <w:rPr/>
        <w:t>,   �   ��</w:t>
      </w:r>
      <w:r>
        <w:rPr/>
        <w:t>।������ 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</w:t>
      </w:r>
      <w:r>
        <w:rPr/>
        <w:t>譥</w:t>
      </w:r>
      <w:r>
        <w:rPr/>
        <w:t>.   � ��  ����� ���</w:t>
      </w:r>
      <w:r>
        <w:rPr/>
        <w:t>᪠��  ���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  ��ࠬ��஢ �</w:t>
      </w:r>
      <w:r>
        <w:rPr/>
        <w:t>㭪</w:t>
      </w:r>
      <w:r>
        <w:rPr/>
        <w:t xml:space="preserve">-  </w:t>
      </w:r>
      <w:r>
        <w:rPr/>
        <w:t>樨</w:t>
      </w:r>
      <w:r>
        <w:rPr/>
        <w:t>, �᫨  ��� ����� 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_13=-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egat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 ("%d", Negate(_1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e (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return -Par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頥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_13 = -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 ("%d", Negate (_1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e (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P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᫥���</w:t>
      </w:r>
      <w:r>
        <w:rPr/>
        <w:t>饩  �</w:t>
      </w:r>
      <w:r>
        <w:rPr/>
        <w:t>ணࠬ��  ��।�������  �</w:t>
      </w:r>
      <w:r>
        <w:rPr/>
        <w:t xml:space="preserve">㭪樨 </w:t>
      </w:r>
      <w:r>
        <w:rPr/>
        <w:t>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� �</w:t>
      </w:r>
      <w:r>
        <w:rPr/>
        <w:t>।���⥫</w:t>
      </w:r>
      <w:r>
        <w:rPr/>
        <w:t>쭮� ������樥� ��� �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ame [2] = "bj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char *First ();  /* Fir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c", *Firs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econd();     /* Secon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%c", *Second 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(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Initial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Initial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ࠡ��� �ணࠬ�� </w:t>
      </w:r>
      <w:r>
        <w:rPr/>
        <w:t>- �����  j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���� </w:t>
      </w:r>
      <w:r>
        <w:rPr/>
        <w:t>(���</w:t>
      </w:r>
      <w:r>
        <w:rPr/>
        <w:t>ᠭ��</w:t>
      </w:r>
      <w:r>
        <w:rPr/>
        <w:t>, �</w:t>
      </w:r>
      <w:r>
        <w:rPr/>
        <w:t>८�ࠧ������</w:t>
      </w:r>
      <w:r>
        <w:rPr/>
        <w:t>) ⨯� 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��६�����  ��  �᪫�</w:t>
      </w:r>
      <w:r>
        <w:rPr/>
        <w:t>祭���  ���祢��� 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�har *PTR, VEC 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।����  ⨯ </w:t>
      </w:r>
      <w:r>
        <w:rPr/>
        <w:t>PTR,  �⤥�������</w:t>
      </w:r>
      <w:r>
        <w:rPr/>
        <w:t>騩 㪠��⥫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(char)  � �  ⨯ VEC,  ����������</w:t>
      </w:r>
      <w:r>
        <w:rPr/>
        <w:t xml:space="preserve">騩 </w:t>
      </w:r>
      <w:r>
        <w:rPr/>
        <w:t>3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ᨢ ������ ⨯�  </w:t>
      </w:r>
      <w:r>
        <w:rPr/>
        <w:t>(char). ��᫥ ⠪���  ��</w:t>
      </w:r>
      <w:r>
        <w:rPr/>
        <w:t>।����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 Arr[2], Ch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 *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>
          <w:rtl w:val="true"/>
        </w:rPr>
        <w:t>ࢮ</w:t>
      </w:r>
      <w:r>
        <w:rPr/>
        <w:t xml:space="preserve">�  ��ப�  �������  </w:t>
      </w:r>
      <w:r>
        <w:rPr/>
        <w:t>2-�  �����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⨯� </w:t>
      </w:r>
      <w:r>
        <w:rPr/>
        <w:t>(PTR), �, ᫥����⥫</w:t>
      </w:r>
      <w:r>
        <w:rPr/>
        <w:t>쭮</w:t>
      </w:r>
      <w:r>
        <w:rPr/>
        <w:t>, ���</w:t>
      </w:r>
      <w:r>
        <w:rPr/>
        <w:t xml:space="preserve">ᨢ  </w:t>
      </w:r>
      <w:r>
        <w:rPr/>
        <w:t>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⨯�  </w:t>
      </w:r>
      <w:r>
        <w:rPr/>
        <w:t>(char),  �  ��</w:t>
      </w:r>
      <w:r>
        <w:rPr/>
        <w:t xml:space="preserve">६����� </w:t>
      </w:r>
      <w:r>
        <w:rPr/>
        <w:t xml:space="preserve">ChrPtr, </w:t>
      </w:r>
      <w:r>
        <w:rPr/>
        <w:t>㪠�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��.  ��  ��</w:t>
      </w:r>
      <w:r>
        <w:rPr/>
        <w:t xml:space="preserve">ன  </w:t>
      </w:r>
      <w:r>
        <w:rPr/>
        <w:t xml:space="preserve">-  </w:t>
      </w:r>
      <w:r>
        <w:rPr/>
        <w:t xml:space="preserve">㪠��⥫�  ������  ⨯� </w:t>
      </w:r>
      <w:r>
        <w:rPr/>
        <w:t>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 xml:space="preserve">,  </w:t>
      </w:r>
      <w:r>
        <w:rPr/>
        <w:t xml:space="preserve">㪠��⥫�  </w:t>
      </w:r>
      <w:r>
        <w:rPr/>
        <w:t>3-�  �������  ���</w:t>
      </w:r>
      <w:r>
        <w:rPr/>
        <w:t>ᨢ�� 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 ⠪�� ��</w:t>
      </w:r>
      <w:r>
        <w:rPr/>
        <w:t>।������ ࠢ��ᨫ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Arr[2], Ch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(*Ref)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ef struct 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List *Lin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  ���� ������  ⨯� (struct  List). ��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List  Str[3],  *Ref;  �������</w:t>
      </w:r>
      <w:r>
        <w:rPr/>
        <w:t xml:space="preserve">筠  </w:t>
      </w:r>
      <w:r>
        <w:rPr/>
        <w:t>struct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[3], *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</w:t>
      </w:r>
      <w:r>
        <w:rPr/>
        <w:t>஥���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 ����⮬   �</w:t>
      </w:r>
      <w:r>
        <w:rPr/>
        <w:t>몠  ��   ����� 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. ��� 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</w:t>
      </w:r>
      <w:r>
        <w:rPr/>
        <w:t>䨪���</w:t>
      </w:r>
      <w:r>
        <w:rPr/>
        <w:t>:  Volume, Fun � ��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</w:t>
      </w:r>
      <w:r>
        <w:rPr/>
        <w:t>ࠫ</w:t>
      </w:r>
      <w:r>
        <w:rPr/>
        <w:t>:    13, "JB", '\n' � ��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</w:t>
      </w:r>
      <w:r>
        <w:rPr/>
        <w:t>஥ ��ࠦ���� � ��</w:t>
      </w:r>
      <w:r>
        <w:rPr/>
        <w:t>㣫�� ᪮����</w:t>
      </w:r>
      <w:r>
        <w:rPr/>
        <w:t>:   (� +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</w:t>
      </w:r>
      <w:r>
        <w:rPr/>
        <w:t>ࠦ����</w:t>
      </w:r>
      <w:r>
        <w:rPr/>
        <w:t>, �</w:t>
      </w:r>
      <w:r>
        <w:rPr/>
        <w:t>।�</w:t>
      </w:r>
      <w:r>
        <w:rPr/>
        <w:t>⠢���</w:t>
      </w:r>
      <w:r>
        <w:rPr/>
        <w:t>饥 �㭪��</w:t>
      </w:r>
      <w:r>
        <w:rPr/>
        <w:t>, �� ���</w:t>
      </w:r>
      <w:r>
        <w:rPr/>
        <w:t>ன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</w:t>
      </w:r>
      <w:r>
        <w:rPr/>
        <w:t>- �</w:t>
      </w:r>
      <w:r>
        <w:rPr/>
        <w:t>㬥�⮢ � ��㣫�� ᪮����</w:t>
      </w:r>
      <w:r>
        <w:rPr/>
        <w:t>: Fun (a,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</w:t>
      </w:r>
      <w:r>
        <w:rPr>
          <w:rtl w:val="true"/>
        </w:rPr>
        <w:t>ࢨ</w:t>
      </w:r>
      <w:r>
        <w:rPr/>
        <w:t>筮� ��</w:t>
      </w:r>
      <w:r>
        <w:rPr/>
        <w:t>ࠦ����</w:t>
      </w:r>
      <w:r>
        <w:rPr/>
        <w:t>, ��᫥ ���</w:t>
      </w:r>
      <w:r>
        <w:rPr/>
        <w:t>ண� �⮨� ��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᪮����</w:t>
      </w:r>
      <w:r>
        <w:rPr/>
        <w:t>:  Arr[3+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</w:t>
      </w:r>
      <w:r>
        <w:rPr>
          <w:rtl w:val="true"/>
        </w:rPr>
        <w:t>ࢨ</w:t>
      </w:r>
      <w:r>
        <w:rPr/>
        <w:t xml:space="preserve">筮� </w:t>
      </w:r>
      <w:r>
        <w:rPr/>
        <w:t>l-��</w:t>
      </w:r>
      <w:r>
        <w:rPr/>
        <w:t xml:space="preserve">ࠦ����  </w:t>
      </w:r>
      <w:r>
        <w:rPr/>
        <w:t>(�.�.  ��</w:t>
      </w:r>
      <w:r>
        <w:rPr/>
        <w:t>ࠦ����</w:t>
      </w:r>
      <w:r>
        <w:rPr/>
        <w:t>,  ���</w:t>
      </w:r>
      <w:r>
        <w:rPr/>
        <w:t>஥ 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 �� ����� ��� </w:t>
      </w:r>
      <w:r>
        <w:rPr/>
        <w:t xml:space="preserve">ᨬ���� </w:t>
      </w:r>
      <w:r>
        <w:rPr/>
        <w:t>= ), �</w:t>
      </w:r>
      <w:r>
        <w:rPr/>
        <w:t>।�</w:t>
      </w:r>
      <w:r>
        <w:rPr/>
        <w:t>⠢���</w:t>
      </w:r>
      <w:r>
        <w:rPr/>
        <w:t xml:space="preserve">饥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</w:t>
      </w:r>
      <w:r>
        <w:rPr/>
        <w:t xml:space="preserve">ࠧ� ��᫥ ���ன �⮨� ���� 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 ���� ��������</w:t>
      </w:r>
      <w:r>
        <w:rPr/>
        <w:t>: Str.Ch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</w:t>
      </w:r>
      <w:r>
        <w:rPr>
          <w:rtl w:val="true"/>
        </w:rPr>
        <w:t>ࢨ</w:t>
      </w:r>
      <w:r>
        <w:rPr/>
        <w:t>筮� ��</w:t>
      </w:r>
      <w:r>
        <w:rPr/>
        <w:t>ࠦ����</w:t>
      </w:r>
      <w:r>
        <w:rPr/>
        <w:t>,  �</w:t>
      </w:r>
      <w:r>
        <w:rPr/>
        <w:t>।�</w:t>
      </w:r>
      <w:r>
        <w:rPr/>
        <w:t>⠢���</w:t>
      </w:r>
      <w:r>
        <w:rPr/>
        <w:t>饥 㪠��⥫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 ��᫥  ���</w:t>
      </w:r>
      <w:r>
        <w:rPr/>
        <w:t xml:space="preserve">ண�  �⮨� ᨬ��� </w:t>
      </w:r>
      <w:r>
        <w:rPr/>
        <w:t>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 ���� ��������</w:t>
      </w:r>
      <w:r>
        <w:rPr/>
        <w:t>: Ptr -&gt;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-��</w:t>
      </w:r>
      <w:r>
        <w:rPr/>
        <w:t>ࠦ����� �� ���� ������</w:t>
      </w:r>
      <w:r>
        <w:rPr/>
        <w:t>, �</w:t>
      </w:r>
      <w:r>
        <w:rPr/>
        <w:t>।�</w:t>
      </w:r>
      <w:r>
        <w:rPr/>
        <w:t xml:space="preserve">⠢�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 �</w:t>
      </w:r>
      <w:r>
        <w:rPr/>
        <w:t>: &amp;Fix; -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ࢨ</w:t>
      </w:r>
      <w:r>
        <w:rPr/>
        <w:t>筮�</w:t>
      </w:r>
      <w:r>
        <w:rPr/>
        <w:t>-��</w:t>
      </w:r>
      <w:r>
        <w:rPr/>
        <w:t xml:space="preserve">ࠦ���� </w:t>
      </w:r>
      <w:r>
        <w:rPr/>
        <w:t>(</w:t>
      </w:r>
      <w:r>
        <w:rPr/>
        <w:t>ᯨ᮪</w:t>
      </w:r>
      <w:r>
        <w:rPr/>
        <w:t>-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筮� ��</w:t>
      </w:r>
      <w:r>
        <w:rPr/>
        <w:t>ࠦ���� ������ �।�</w:t>
      </w:r>
      <w:r>
        <w:rPr/>
        <w:t>⠢���� �</w:t>
      </w:r>
      <w:r>
        <w:rPr/>
        <w:t>㭪��</w:t>
      </w:r>
      <w:r>
        <w:rPr/>
        <w:t>: Fun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ࢨ</w:t>
      </w:r>
      <w:r>
        <w:rPr/>
        <w:t>筮�</w:t>
      </w:r>
      <w:r>
        <w:rPr/>
        <w:t>-��</w:t>
      </w:r>
      <w:r>
        <w:rPr/>
        <w:t xml:space="preserve">ࠦ���� </w:t>
      </w:r>
      <w:r>
        <w:rPr/>
        <w:t>[��</w:t>
      </w:r>
      <w:r>
        <w:rPr/>
        <w:t>ࠦ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�� �� ��</w:t>
      </w:r>
      <w:r>
        <w:rPr/>
        <w:t xml:space="preserve">ࠦ���� ������ ���� </w:t>
      </w:r>
      <w:r>
        <w:rPr/>
        <w:t>㪠��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 xml:space="preserve">ᨢ� </w:t>
      </w:r>
      <w:r>
        <w:rPr/>
        <w:t>:  2["Jan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�  ����   ��ࠦ����   �   �।�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஬  ������ᨨ   </w:t>
      </w:r>
      <w:r>
        <w:rPr/>
        <w:t>(���-⨯�).    �᫨  Exp 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</w:t>
      </w:r>
      <w:r>
        <w:rPr/>
        <w:t>,  �</w:t>
      </w:r>
      <w:r>
        <w:rPr/>
        <w:t>।�</w:t>
      </w:r>
      <w:r>
        <w:rPr/>
        <w:t xml:space="preserve">⠢���-  </w:t>
      </w:r>
      <w:r>
        <w:rPr/>
        <w:t>騬    �����</w:t>
      </w:r>
      <w:r>
        <w:rPr/>
        <w:t>஥   ������</w:t>
      </w:r>
      <w:r>
        <w:rPr/>
        <w:t>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-⨯�)Exp  ����  ��</w:t>
      </w:r>
      <w:r>
        <w:rPr/>
        <w:t>ࠦ�����</w:t>
      </w:r>
      <w:r>
        <w:rPr/>
        <w:t>, �</w:t>
      </w:r>
      <w:r>
        <w:rPr/>
        <w:t>।�</w:t>
      </w:r>
      <w:r>
        <w:rPr/>
        <w:t>⠢���</w:t>
      </w:r>
      <w:r>
        <w:rPr/>
        <w:t>騬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  </w:t>
      </w:r>
      <w:r>
        <w:rPr/>
        <w:t>(���-⨯�).     ������   ⨯�   ����  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ᠭ�� ⨯� � ��������</w:t>
      </w:r>
      <w:r>
        <w:rPr/>
        <w:t>. �᫨, �  �</w:t>
      </w:r>
      <w:r>
        <w:rPr/>
        <w:t>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-��</w:t>
      </w:r>
      <w:r>
        <w:rPr/>
        <w:t xml:space="preserve">ࠦ���� ⨯� </w:t>
      </w:r>
      <w:r>
        <w:rPr/>
        <w:t>(int *),   � (char *)Exp 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⨯� </w:t>
      </w:r>
      <w:r>
        <w:rPr/>
        <w:t>(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⥬�  </w:t>
      </w:r>
      <w:r>
        <w:rPr/>
        <w:t>Hisoft  ������  (���-⨯�),  ����</w:t>
      </w:r>
      <w:r>
        <w:rPr/>
        <w:t>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 ������  ������</w:t>
      </w:r>
      <w:r>
        <w:rPr/>
        <w:t>ᨨ</w:t>
      </w:r>
      <w:r>
        <w:rPr/>
        <w:t>,   ������  ����   �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 ᫮��� </w:t>
      </w:r>
      <w:r>
        <w:rPr/>
        <w:t>cast: cast(char *)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�  ����  ���  ⨯�  �  ��</w:t>
      </w:r>
      <w:r>
        <w:rPr/>
        <w:t>㣫��  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騬   �����</w:t>
      </w:r>
      <w:r>
        <w:rPr/>
        <w:t xml:space="preserve">஬   ࠧ���   </w:t>
      </w:r>
      <w:r>
        <w:rPr/>
        <w:t>sizeof.   �᫨ 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��   ⨯�,     �  sizeof(Nam)  ����   ��</w:t>
      </w:r>
      <w:r>
        <w:rPr/>
        <w:t>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</w:t>
      </w:r>
      <w:r>
        <w:rPr/>
        <w:t>騬  �����</w:t>
      </w:r>
      <w:r>
        <w:rPr/>
        <w:t>,   ����</w:t>
      </w:r>
      <w:r>
        <w:rPr/>
        <w:t>稭��</w:t>
      </w:r>
      <w:r>
        <w:rPr/>
        <w:t xml:space="preserve">,  </w:t>
      </w:r>
      <w:r>
        <w:rPr/>
        <w:t>ࠢ���  ��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 ���  �</w:t>
      </w:r>
      <w:r>
        <w:rPr/>
        <w:t>࠭����  �  ��� ����७���� �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⥬� </w:t>
      </w:r>
      <w:r>
        <w:rPr/>
        <w:t>Hisoft ��� ⨯� ������ ���� ���</w:t>
      </w:r>
      <w:r>
        <w:rPr/>
        <w:t>祢� 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騬 ⨯</w:t>
      </w:r>
      <w:r>
        <w:rPr/>
        <w:t>, � �</w:t>
      </w:r>
      <w:r>
        <w:rPr/>
        <w:t>ਬ���</w:t>
      </w:r>
      <w:r>
        <w:rPr/>
        <w:t>, int ��� �����</w:t>
      </w:r>
      <w:r>
        <w:rPr/>
        <w:t>䨪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⥬� </w:t>
      </w:r>
      <w:r>
        <w:rPr/>
        <w:t>Hisoft  ������ sizeof ��  ����� �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� 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��</w:t>
      </w:r>
      <w:r>
        <w:rPr/>
        <w:t>ࠦ����      ������</w:t>
      </w:r>
      <w:r>
        <w:rPr/>
        <w:t>-��</w:t>
      </w:r>
      <w:r>
        <w:rPr/>
        <w:t>ᢠ������     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��</w:t>
      </w:r>
      <w:r>
        <w:rPr/>
        <w:t xml:space="preserve">ᢠ������ </w:t>
      </w:r>
      <w:r>
        <w:rPr/>
        <w:t>- =,  *=, |=, %=, +=, -=, &lt;&lt;=,  &gt;&gt;=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, ^= �  !=.  �</w:t>
      </w:r>
      <w:r>
        <w:rPr/>
        <w:t>믮������  ����樨 �</w:t>
      </w:r>
      <w:r>
        <w:rPr/>
        <w:t>@=�,  ��� @ -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㪠������  </w:t>
      </w:r>
      <w:r>
        <w:rPr/>
        <w:t>ᨬ�����</w:t>
      </w:r>
      <w:r>
        <w:rPr/>
        <w:t xml:space="preserve">,  </w:t>
      </w:r>
      <w:r>
        <w:rPr/>
        <w:t>ࠢ��ᨫ</w:t>
      </w:r>
      <w:r>
        <w:rPr/>
        <w:t>쭮  �믮������ 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@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� 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? ��</w:t>
      </w:r>
      <w:r>
        <w:rPr/>
        <w:t>ࠦ����</w:t>
      </w:r>
      <w:r>
        <w:rPr/>
        <w:t>-1: ��</w:t>
      </w:r>
      <w:r>
        <w:rPr/>
        <w:t>ࠦ����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</w:t>
      </w:r>
      <w:r>
        <w:rPr/>
        <w:t>ࠦ����  �����  ���</w:t>
      </w:r>
      <w:r>
        <w:rPr/>
        <w:t>祭��</w:t>
      </w:r>
      <w:r>
        <w:rPr/>
        <w:t>,    �⫨</w:t>
      </w:r>
      <w:r>
        <w:rPr/>
        <w:t xml:space="preserve">筮�  ��  </w:t>
      </w:r>
      <w:r>
        <w:rPr/>
        <w:t>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⮬  </w:t>
      </w:r>
      <w:r>
        <w:rPr/>
        <w:t>3�  ��</w:t>
      </w:r>
      <w:r>
        <w:rPr/>
        <w:t xml:space="preserve">㬥�⭮�  ����樨  </w:t>
      </w:r>
      <w:r>
        <w:rPr/>
        <w:t>?: 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�   ��</w:t>
      </w:r>
      <w:r>
        <w:rPr/>
        <w:t>ࠦ�����</w:t>
      </w:r>
      <w:r>
        <w:rPr/>
        <w:t>-1,   �   ��⨢���   ��</w:t>
      </w:r>
      <w:r>
        <w:rPr/>
        <w:t xml:space="preserve">砥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</w:t>
      </w:r>
      <w:r>
        <w:rPr/>
        <w:t>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Arr[2][2] = {'J', 'a', 'n', 'B'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ef char *Ch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 = cast(Chrtr)(Arr+1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 ("%c%c", **Arr, *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 �� � ����</w:t>
      </w:r>
      <w:r>
        <w:rPr/>
        <w:t>.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</w:t>
      </w:r>
      <w:r>
        <w:rPr/>
        <w:t>- ���� ��</w:t>
      </w:r>
      <w:r>
        <w:rPr/>
        <w:t>ࠦ����� � �।�����</w:t>
      </w:r>
      <w:r>
        <w:rPr/>
        <w:t xml:space="preserve">騬 ���祢� ᫮��� </w:t>
      </w:r>
      <w:r>
        <w:rPr/>
        <w:t>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⮫</w:t>
      </w:r>
      <w:r>
        <w:rPr/>
        <w:t xml:space="preserve">쪮  � </w:t>
      </w:r>
      <w:r>
        <w:rPr/>
        <w:t>Hisoft). � �</w:t>
      </w:r>
      <w:r>
        <w:rPr/>
        <w:t>ਬ�� �ਬ���� ������ ������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 </w:t>
      </w:r>
      <w:r>
        <w:rPr/>
        <w:t>(Arr  +  1).   ��  �⮬  ��</w:t>
      </w:r>
      <w:r>
        <w:rPr/>
        <w:t xml:space="preserve">ࠦ����  </w:t>
      </w:r>
      <w:r>
        <w:rPr/>
        <w:t>(Arr + 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</w:t>
      </w:r>
      <w:r>
        <w:rPr/>
        <w:t xml:space="preserve">饥  ������   ⨯� </w:t>
      </w:r>
      <w:r>
        <w:rPr/>
        <w:t>(char(*)[2]),   �</w:t>
      </w:r>
      <w:r>
        <w:rPr/>
        <w:t>८�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ࠦ���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饥  ������ ⨯� </w:t>
      </w:r>
      <w:r>
        <w:rPr/>
        <w:t>(char *),  �.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⠪��� �� ⨯�, ��� �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 ⨯� </w:t>
      </w:r>
      <w:r>
        <w:rPr/>
        <w:t>(char) ��</w:t>
      </w:r>
      <w:r>
        <w:rPr/>
        <w:t>ᢠ������� ��६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��� (unsigned),  � �� �⮬ </w:t>
      </w:r>
      <w:r>
        <w:rPr/>
        <w:t>ᠬ� ���</w:t>
      </w:r>
      <w:r>
        <w:rPr/>
        <w:t>訩 ��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�������  ��</w:t>
      </w:r>
      <w:r>
        <w:rPr>
          <w:rtl w:val="true"/>
        </w:rPr>
        <w:t>ﬨ</w:t>
      </w:r>
      <w:r>
        <w:rPr/>
        <w:t>.  �,  �������,  �᫨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 </w:t>
      </w:r>
      <w:r>
        <w:rPr/>
        <w:t>(int) ���  (unsigned) ���� ��</w:t>
      </w:r>
      <w:r>
        <w:rPr/>
        <w:t>᢮��� ��६�����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),  �  ��</w:t>
      </w:r>
      <w:r>
        <w:rPr/>
        <w:t>६����� ��᢮���� ����</w:t>
      </w:r>
      <w:r>
        <w:rPr/>
        <w:t>訩 ���� 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 ������   ⨯�   </w:t>
      </w:r>
      <w:r>
        <w:rPr/>
        <w:t>(int)   ��</w:t>
      </w:r>
      <w:r>
        <w:rPr/>
        <w:t>᢮���   ��६��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signed) � �������,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�� �������� �����  �</w:t>
      </w:r>
      <w:r>
        <w:rPr/>
        <w:t>믮������� � �� 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��</w:t>
      </w:r>
      <w:r>
        <w:rPr/>
        <w:t>᪨� ����</w:t>
      </w:r>
      <w:r>
        <w:rPr/>
        <w:t>権</w:t>
      </w:r>
      <w:r>
        <w:rPr/>
        <w:t>:  - �᫨  ������� ��</w:t>
      </w:r>
      <w:r>
        <w:rPr/>
        <w:t>㬥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</w:t>
      </w:r>
      <w:r>
        <w:rPr/>
        <w:t>(char), � �� �</w:t>
      </w:r>
      <w:r>
        <w:rPr/>
        <w:t>㤥�  �</w:t>
      </w:r>
      <w:r>
        <w:rPr/>
        <w:t xml:space="preserve">८�ࠧ���� � ⨯� </w:t>
      </w:r>
      <w:r>
        <w:rPr/>
        <w:t>(int); -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 ����  ��㬥��  </w:t>
      </w:r>
      <w:r>
        <w:rPr/>
        <w:t>2  �-��</w:t>
      </w:r>
      <w:r>
        <w:rPr/>
        <w:t>㬥�⭮� ����樨 ��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signed), � ��</w:t>
      </w:r>
      <w:r>
        <w:rPr/>
        <w:t>ன �</w:t>
      </w:r>
      <w:r>
        <w:rPr/>
        <w:t>㤥�  �</w:t>
      </w:r>
      <w:r>
        <w:rPr/>
        <w:t>८�ࠧ���� � �⮬� ��  ⨯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 xml:space="preserve">㣨�  ����� ��� ��㬥��  ������ ���� ⨯�  </w:t>
      </w:r>
      <w:r>
        <w:rPr/>
        <w:t>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</w:t>
      </w:r>
      <w:r>
        <w:rPr/>
        <w:t xml:space="preserve">㤥� 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 ������� �������</w:t>
      </w:r>
      <w:r>
        <w:rPr/>
        <w:t>-��</w:t>
      </w:r>
      <w:r>
        <w:rPr/>
        <w:t>ࠦ����</w:t>
      </w:r>
      <w:r>
        <w:rPr/>
        <w:t>;  �����, ��</w:t>
      </w:r>
      <w:r>
        <w:rPr/>
        <w:t>㯯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騥��  �  ���祢���   ᫮��</w:t>
      </w:r>
      <w:r>
        <w:rPr/>
        <w:t>.   ������  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 ��㯯����</w:t>
      </w:r>
      <w:r>
        <w:rPr/>
        <w:t>,  ��</w:t>
      </w:r>
      <w:r>
        <w:rPr/>
        <w:t>ࠧ��</w:t>
      </w:r>
      <w:r>
        <w:rPr/>
        <w:t>饩  ⥫�  �㭪樨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⢮���� ��⪠ ��� ��</w:t>
      </w:r>
      <w:r>
        <w:rPr/>
        <w:t>㯯� ��⮪ �</w:t>
      </w:r>
      <w:r>
        <w:rPr/>
        <w:t>१ �����</w:t>
      </w:r>
      <w:r>
        <w:rPr/>
        <w:t>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: return a+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</w:t>
      </w:r>
      <w:r>
        <w:rPr/>
        <w:t>ࠦ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  exp  ����  �</w:t>
      </w:r>
      <w:r>
        <w:rPr/>
        <w:t>ந������  ��ࠦ�����</w:t>
      </w:r>
      <w:r>
        <w:rPr/>
        <w:t>.  ��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⠪��  �������  �</w:t>
      </w:r>
      <w:r>
        <w:rPr/>
        <w:t>ந�</w:t>
      </w:r>
      <w:r>
        <w:rPr/>
        <w:t>室��  ���᫥��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��    ��</w:t>
      </w:r>
      <w:r>
        <w:rPr/>
        <w:t xml:space="preserve">ࠦ�����    </w:t>
      </w:r>
      <w:r>
        <w:rPr/>
        <w:t>exp,    �    ��⥬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</w:t>
      </w:r>
      <w:r>
        <w:rPr/>
        <w:t>. ��  ���᫥��� 2+(�=5) 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�  </w:t>
      </w:r>
      <w:r>
        <w:rPr/>
        <w:t>7  �  ��  �����  ��⥬  ����������.  �.� 2+(�=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 �</w:t>
      </w:r>
      <w:r>
        <w:rPr/>
        <w:t>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</w:t>
      </w:r>
      <w:r>
        <w:rPr/>
        <w:t>맮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 �㭪樨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(arg1, arg2,... 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prin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(13, pr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(Num, 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Num, (*Fu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Fun)("%d",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(Fmt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Fmt, -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  �</w:t>
      </w:r>
      <w:r>
        <w:rPr/>
        <w:t>믮������  �</w:t>
      </w:r>
      <w:r>
        <w:rPr/>
        <w:t>ਬ��  �</w:t>
      </w:r>
      <w:r>
        <w:rPr/>
        <w:t>㤥� �����</w:t>
      </w:r>
      <w:r>
        <w:rPr/>
        <w:t>⠭� -13.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��-  �  �</w:t>
      </w:r>
      <w:r>
        <w:rPr/>
        <w:t xml:space="preserve">८�ࠧ����  �� </w:t>
      </w:r>
      <w:r>
        <w:rPr/>
        <w:t xml:space="preserve">㪠����� �㭪樨 </w:t>
      </w:r>
      <w:r>
        <w:rPr/>
        <w:t>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>, *Fun �</w:t>
      </w:r>
      <w:r>
        <w:rPr/>
        <w:t>।�</w:t>
      </w:r>
      <w:r>
        <w:rPr/>
        <w:t>⠢��� �</w:t>
      </w:r>
      <w:r>
        <w:rPr/>
        <w:t xml:space="preserve">㭪�� </w:t>
      </w:r>
      <w:r>
        <w:rPr/>
        <w:t>printf,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Fun)("%d",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%d",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</w:t>
      </w:r>
      <w:r>
        <w:rPr/>
        <w:t>室��� �</w:t>
      </w:r>
      <w:r>
        <w:rPr/>
        <w:t>८�ࠧ��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⥣</w:t>
      </w:r>
      <w:r>
        <w:rPr/>
        <w:t>ࠫ</w:t>
      </w:r>
      <w:r>
        <w:rPr/>
        <w:t xml:space="preserve">쭠�   ����   ���������   </w:t>
      </w:r>
      <w:r>
        <w:rPr/>
        <w:t>Hisoft 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</w:t>
      </w:r>
      <w:r>
        <w:rPr/>
        <w:t>-    �����⥬�,    �����⢫�����    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 �ணࠬ�</w:t>
      </w:r>
      <w:r>
        <w:rPr/>
        <w:t>.   ��</w:t>
      </w:r>
      <w:r>
        <w:rPr/>
        <w:t>४⨢� ������  �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㣨�  ����</w:t>
      </w:r>
      <w:r>
        <w:rPr/>
        <w:t>ᥩ  ⥬</w:t>
      </w:r>
      <w:r>
        <w:rPr/>
        <w:t>,  ��  ���  ��</w:t>
      </w:r>
      <w:r>
        <w:rPr/>
        <w:t>室����  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</w:t>
      </w:r>
      <w:r>
        <w:rPr/>
        <w:t>, ��</w:t>
      </w:r>
      <w:r>
        <w:rPr/>
        <w:t xml:space="preserve">稭������ � </w:t>
      </w:r>
      <w:r>
        <w:rPr/>
        <w:t>'��⪨' -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  �</w:t>
      </w:r>
      <w:r>
        <w:rPr/>
        <w:t>ᯮ��</w:t>
      </w:r>
      <w:r>
        <w:rPr/>
        <w:t>㥬��  ��</w:t>
      </w:r>
      <w:r>
        <w:rPr/>
        <w:t>४⨢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</w:t>
      </w:r>
      <w:r>
        <w:rPr/>
        <w:t>।������ ��४⨢�</w:t>
      </w:r>
      <w:r>
        <w:rPr/>
        <w:t>. � ��</w:t>
      </w:r>
      <w:r>
        <w:rPr/>
        <w:t>饬 ��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�����</w:t>
      </w:r>
      <w:r>
        <w:rPr/>
        <w:t>䨪��� ��᫥����⥫쭮��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</w:t>
      </w:r>
      <w:r>
        <w:rPr/>
        <w:t>樨  �⮩  ��</w:t>
      </w:r>
      <w:r>
        <w:rPr/>
        <w:t>४⨢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  ������   ��</w:t>
      </w:r>
      <w:r>
        <w:rPr/>
        <w:t>뢠����   �   �����䨪��</w:t>
      </w:r>
      <w:r>
        <w:rPr/>
        <w:t>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省� ��� � 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NUL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TRU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void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o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("Izabel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am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TR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%c",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*Name++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 </w:t>
      </w:r>
      <w:r>
        <w:rPr/>
        <w:t>#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樨 ��</w:t>
      </w:r>
      <w:r>
        <w:rPr/>
        <w:t>४⨢� ��� ��ࠬ��஢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</w:t>
      </w:r>
      <w:r>
        <w:rPr/>
        <w:t>ணࠬ�� ⥪��  �� ���� ।���� 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���� �⮩ ��</w:t>
      </w:r>
      <w:r>
        <w:rPr/>
        <w:t xml:space="preserve">४⨢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#include � ��</w:t>
      </w:r>
      <w:r>
        <w:rPr/>
        <w:t>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���" - ����</w:t>
      </w:r>
      <w:r>
        <w:rPr/>
        <w:t>祭�� � ���� ����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�� </w:t>
      </w:r>
      <w:r>
        <w:rPr/>
        <w:t xml:space="preserve">䠩�� </w:t>
      </w:r>
      <w:r>
        <w:rPr/>
        <w:t>'���'. �� �</w:t>
      </w:r>
      <w:r>
        <w:rPr/>
        <w:t>ᯮ�</w:t>
      </w:r>
      <w:r>
        <w:rPr/>
        <w:t>짮����� ������䮭�</w:t>
      </w:r>
      <w:r>
        <w:rPr/>
        <w:t>,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</w:t>
      </w:r>
      <w:r>
        <w:rPr/>
        <w:t>ᯮ�</w:t>
      </w:r>
      <w:r>
        <w:rPr/>
        <w:t>짮�����  �⮩  ��</w:t>
      </w:r>
      <w:r>
        <w:rPr/>
        <w:t>४⨢�  ����</w:t>
      </w:r>
      <w:r>
        <w:rPr/>
        <w:t>室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⮬  ��</w:t>
      </w:r>
      <w:r>
        <w:rPr/>
        <w:t>砥</w:t>
      </w:r>
      <w:r>
        <w:rPr/>
        <w:t xml:space="preserve">,  �᫨  </w:t>
      </w:r>
      <w:r>
        <w:rPr/>
        <w:t xml:space="preserve">䠩� </w:t>
      </w:r>
      <w:r>
        <w:rPr/>
        <w:t>'���' ���� ������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>,  �  �����  ����  ���</w:t>
      </w:r>
      <w:r>
        <w:rPr/>
        <w:t>饭��  �  �</w:t>
      </w:r>
      <w:r>
        <w:rPr/>
        <w:t>ணࠬ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�   ����祭��   ��   �   �</w:t>
      </w:r>
      <w:r>
        <w:rPr/>
        <w:t>ணࠬ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? 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�᫨ 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printf ("JanB sub \n"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䠩�� </w:t>
      </w:r>
      <w:r>
        <w:rPr/>
        <w:t>LIBRA ������� 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rintf ("Library sub 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rintf ("Library fun"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믮������ � ����� �������樨 ���� ��</w:t>
      </w:r>
      <w:r>
        <w:rPr/>
        <w:t>४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? LIBR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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printf ("JanB sub \n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printf ("Library fun"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   </w:t>
      </w:r>
      <w:r>
        <w:rPr/>
        <w:t># translate '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⨢� �</w:t>
      </w:r>
      <w:r>
        <w:rPr/>
        <w:t>믮������ ��</w:t>
      </w:r>
      <w:r>
        <w:rPr/>
        <w:t>। �������</w:t>
      </w:r>
      <w:r>
        <w:rPr/>
        <w:t>樥�</w:t>
      </w:r>
      <w:r>
        <w:rPr/>
        <w:t>, �� 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ନ஢����  �ணࠬ����� �����</w:t>
      </w:r>
      <w:r>
        <w:rPr/>
        <w:t xml:space="preserve">,  </w:t>
      </w:r>
      <w:r>
        <w:rPr/>
        <w:t>ࠧ��</w:t>
      </w:r>
      <w:r>
        <w:rPr/>
        <w:t>頥���� 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' � ����</w:t>
      </w:r>
      <w:r>
        <w:rPr/>
        <w:t xml:space="preserve">㦠����� �� </w:t>
      </w:r>
      <w:r>
        <w:rPr/>
        <w:t>Basic'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���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 USR 2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</w:t>
      </w:r>
      <w:r>
        <w:rPr/>
        <w:t>ᯮ�</w:t>
      </w:r>
      <w:r>
        <w:rPr/>
        <w:t>짮����� ������⥪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⭮ � ��������</w:t>
      </w:r>
      <w:r>
        <w:rPr/>
        <w:t>஬ �</w:t>
      </w:r>
      <w:r>
        <w:rPr/>
        <w:t>몠 �</w:t>
      </w:r>
      <w:r>
        <w:rPr/>
        <w:t xml:space="preserve">ଠ </w:t>
      </w:r>
      <w:r>
        <w:rPr/>
        <w:t>Hisoft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 xml:space="preserve">;  stdio.h  �  stdio.lib.  ����  </w:t>
      </w:r>
      <w:r>
        <w:rPr/>
        <w:t>ᮤ�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।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fine NUL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fine FA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fine TRU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fine EOF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in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unsigned strlen ()  � ��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 �� ��</w:t>
      </w:r>
      <w:r>
        <w:rPr/>
        <w:t>।������ ���� �</w:t>
      </w:r>
      <w:r>
        <w:rPr/>
        <w:t xml:space="preserve">㭪権 </w:t>
      </w:r>
      <w:r>
        <w:rPr/>
        <w:t>min ()  �  max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室�����</w:t>
      </w:r>
      <w:r>
        <w:rPr/>
        <w:t>,  �� ��  ��</w:t>
      </w:r>
      <w:r>
        <w:rPr/>
        <w:t>।������ �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stdi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printf("%d", max('J','B'))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stdi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printf("%d", strlen("JB"));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? stdio.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ᠭ��  ᮤ�ন����  </w:t>
      </w:r>
      <w:r>
        <w:rPr/>
        <w:t xml:space="preserve">䠩���   </w:t>
      </w:r>
      <w:r>
        <w:rPr/>
        <w:t>stdio.h  �   stdi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  �ਫ������ �</w:t>
      </w:r>
      <w:r>
        <w:rPr/>
        <w:t xml:space="preserve">.   ����� </w:t>
      </w:r>
      <w:r>
        <w:rPr/>
        <w:t>ᮧ������  � 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</w:t>
      </w:r>
      <w:r>
        <w:rPr/>
        <w:t xml:space="preserve">, </w:t>
      </w:r>
      <w:r>
        <w:rPr/>
        <w:t>ᮧ��� � ।���� ��᫥����⥫</w:t>
      </w:r>
      <w:r>
        <w:rPr/>
        <w:t>쭮��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믮���� ��</w:t>
      </w:r>
      <w:r>
        <w:rPr/>
        <w:t>४⨢� ।��</w:t>
      </w:r>
      <w:r>
        <w:rPr/>
        <w:t>- �� : p1,9999,JB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</w:t>
      </w:r>
      <w:r>
        <w:rPr/>
        <w:t>믮������ ����権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�</w:t>
      </w:r>
      <w:r>
        <w:rPr/>
        <w:t>権  �����</w:t>
      </w:r>
      <w:r>
        <w:rPr/>
        <w:t>/�</w:t>
      </w:r>
      <w:r>
        <w:rPr/>
        <w:t>뢮��  �</w:t>
      </w:r>
      <w:r>
        <w:rPr/>
        <w:t>ந�</w:t>
      </w:r>
      <w:r>
        <w:rPr/>
        <w:t>室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��� ���</w:t>
      </w:r>
      <w:r>
        <w:rPr/>
        <w:t>ᨢ���  ������ � ����</w:t>
      </w:r>
      <w:r>
        <w:rPr/>
        <w:t>㤮������</w:t>
      </w:r>
      <w:r>
        <w:rPr/>
        <w:t>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�</w:t>
      </w:r>
      <w:r>
        <w:rPr/>
        <w:t>ᨢ�� ��� ����</w:t>
      </w:r>
      <w:r>
        <w:rPr/>
        <w:t>㤮������ �����</w:t>
      </w:r>
      <w:r>
        <w:rPr/>
        <w:t>⢫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 </w:t>
      </w:r>
      <w:r>
        <w:rPr/>
        <w:t>fopen(),  �  �</w:t>
      </w:r>
      <w:r>
        <w:rPr/>
        <w:t>४�</w:t>
      </w:r>
      <w:r>
        <w:rPr/>
        <w:t xml:space="preserve">饭��  �⮩  �裡  </w:t>
      </w:r>
      <w:r>
        <w:rPr/>
        <w:t>- f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   䠩��   �</w:t>
      </w:r>
      <w:r>
        <w:rPr/>
        <w:t>ந�</w:t>
      </w:r>
      <w:r>
        <w:rPr/>
        <w:t>室��   �   �������  䠩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</w:t>
      </w:r>
      <w:r>
        <w:rPr/>
        <w:t>, ����</w:t>
      </w:r>
      <w:r>
        <w:rPr/>
        <w:t xml:space="preserve">砥���� ���  </w:t>
      </w:r>
      <w:r>
        <w:rPr/>
        <w:t>१���� �</w:t>
      </w:r>
      <w:r>
        <w:rPr/>
        <w:t xml:space="preserve">㭪樨 </w:t>
      </w:r>
      <w:r>
        <w:rPr/>
        <w:t>fopen.  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�  ����  ������  ⨯�  </w:t>
      </w:r>
      <w:r>
        <w:rPr/>
        <w:t>(FILE  *), ������</w:t>
      </w:r>
      <w:r>
        <w:rPr/>
        <w:t>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>樨 � ��</w:t>
      </w:r>
      <w:r>
        <w:rPr/>
        <w:t xml:space="preserve">।������� � </w:t>
      </w:r>
      <w:r>
        <w:rPr/>
        <w:t xml:space="preserve">䠩�� </w:t>
      </w:r>
      <w:r>
        <w:rPr/>
        <w:t>stdio.h. � ��⥬� H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</w:t>
      </w:r>
      <w:r>
        <w:rPr/>
        <w:t>FILE ��</w:t>
      </w:r>
      <w:r>
        <w:rPr/>
        <w:t>।���� � ������� ��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int FILE; �.�. �� �� �⫨</w:t>
      </w:r>
      <w:r>
        <w:rPr/>
        <w:t xml:space="preserve">砥��� �� ⨯� </w:t>
      </w:r>
      <w:r>
        <w:rPr/>
        <w:t>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樠��� ��</w:t>
      </w:r>
      <w:r>
        <w:rPr/>
        <w:t xml:space="preserve">ࠧ�� �ࠪ������ �� </w:t>
      </w:r>
      <w:r>
        <w:rPr/>
        <w:t>䠩��</w:t>
      </w:r>
      <w:r>
        <w:rPr/>
        <w:t>: 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 �����</w:t>
      </w:r>
      <w:r>
        <w:rPr/>
        <w:t xml:space="preserve">,  �⠭�����  </w:t>
      </w:r>
      <w:r>
        <w:rPr/>
        <w:t>䠩�  �뢮��  � �</w:t>
      </w:r>
      <w:r>
        <w:rPr/>
        <w:t xml:space="preserve">⠭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 ��  �訡���</w:t>
      </w:r>
      <w:r>
        <w:rPr/>
        <w:t xml:space="preserve">.  �  ��⥬� Hisoft �⠭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易� � ��������</w:t>
      </w:r>
      <w:r>
        <w:rPr/>
        <w:t>ன</w:t>
      </w:r>
      <w:r>
        <w:rPr/>
        <w:t xml:space="preserve">,  � </w:t>
      </w:r>
      <w:r>
        <w:rPr/>
        <w:t xml:space="preserve">䠩�� �뢮�� � 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   �   ���孥�   �����   �</w:t>
      </w:r>
      <w:r>
        <w:rPr/>
        <w:t>࠭�</w:t>
      </w:r>
      <w:r>
        <w:rPr/>
        <w:t>.    �� 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ன</w:t>
      </w:r>
      <w:r>
        <w:rPr/>
        <w:t>,  �</w:t>
      </w:r>
      <w:r>
        <w:rPr/>
        <w:t>࠭��   �  �ਭ�஬</w:t>
      </w:r>
      <w:r>
        <w:rPr/>
        <w:t>,   ᫥����⥫</w:t>
      </w:r>
      <w:r>
        <w:rPr/>
        <w:t>쭮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।���⥫</w:t>
      </w:r>
      <w:r>
        <w:rPr/>
        <w:t xml:space="preserve">쭮� �믮������  �㭪樨 </w:t>
      </w:r>
      <w:r>
        <w:rPr/>
        <w:t>fopen.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</w:t>
      </w:r>
      <w:r>
        <w:rPr/>
        <w:t>(STREAM) ��</w:t>
      </w:r>
      <w:r>
        <w:rPr/>
        <w:t>।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 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⠭������ ᫥���</w:t>
      </w:r>
      <w:r>
        <w:rPr/>
        <w:t xml:space="preserve">饥 </w:t>
      </w:r>
      <w:r>
        <w:rPr/>
        <w:t>ᮮ</w:t>
      </w:r>
      <w:r>
        <w:rPr/>
        <w:t>⢥��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㤮�����                      �������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        </w:t>
      </w:r>
      <w:r>
        <w:rPr/>
        <w:t>cast(STREAM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</w:t>
      </w:r>
      <w:r>
        <w:rPr/>
        <w:t xml:space="preserve">࠭�                  </w:t>
      </w:r>
      <w:r>
        <w:rPr/>
        <w:t>cast(STREAM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</w:t>
      </w:r>
      <w:r>
        <w:rPr/>
        <w:t xml:space="preserve">࠭�                   </w:t>
      </w:r>
      <w:r>
        <w:rPr/>
        <w:t>cast(STREAM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</w:t>
      </w:r>
      <w:r>
        <w:rPr/>
        <w:t xml:space="preserve">࠭�                  </w:t>
      </w:r>
      <w:r>
        <w:rPr/>
        <w:t>cast(STREAM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ਭ��                               </w:t>
      </w:r>
      <w:r>
        <w:rPr/>
        <w:t>cast(STREAM)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</w:t>
      </w:r>
      <w:r>
        <w:rPr/>
        <w:t>㭪権</w:t>
      </w:r>
      <w:r>
        <w:rPr/>
        <w:t>,  ���  �</w:t>
      </w:r>
      <w:r>
        <w:rPr/>
        <w:t>易���� � �</w:t>
      </w:r>
      <w:r>
        <w:rPr/>
        <w:t>⠭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� </w:t>
      </w:r>
      <w:r>
        <w:rPr/>
        <w:t>(printf � ��.),  ������ ���� �</w:t>
      </w:r>
      <w:r>
        <w:rPr/>
        <w:t>맢��� ��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� 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fopen  (���</w:t>
      </w:r>
      <w:r>
        <w:rPr/>
        <w:t>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fopen (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, *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맮��  �㭪樨  ���뢠����  䠩�</w:t>
      </w:r>
      <w:r>
        <w:rPr/>
        <w:t>,  �</w:t>
      </w:r>
      <w:r>
        <w:rPr/>
        <w:t>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ᨢ�� </w:t>
      </w:r>
      <w:r>
        <w:rPr/>
        <w:t xml:space="preserve">name, � </w:t>
      </w:r>
      <w:r>
        <w:rPr/>
        <w:t>०���</w:t>
      </w:r>
      <w:r>
        <w:rPr/>
        <w:t>, ��⠭������� ��</w:t>
      </w:r>
      <w:r>
        <w:rPr/>
        <w:t xml:space="preserve">㬥�⮬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= "r" - </w:t>
      </w:r>
      <w:r>
        <w:rPr/>
        <w:t>䠩� 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= "w" - </w:t>
      </w:r>
      <w:r>
        <w:rPr/>
        <w:t>䠩� �� �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⮬  �</w:t>
      </w:r>
      <w:r>
        <w:rPr/>
        <w:t>㭪樨   ����  䠩����   㪠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騩   ������   䠩�</w:t>
      </w:r>
      <w:r>
        <w:rPr/>
        <w:t xml:space="preserve">.    �᫨   </w:t>
      </w:r>
      <w:r>
        <w:rPr/>
        <w:t>䠩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 </w:t>
      </w:r>
      <w:r>
        <w:rPr/>
        <w:t xml:space="preserve">१���� </w:t>
      </w:r>
      <w:r>
        <w:rPr/>
        <w:t xml:space="preserve">- ���⮩ </w:t>
      </w:r>
      <w:r>
        <w:rPr/>
        <w:t xml:space="preserve">㪠��⥫� </w:t>
      </w:r>
      <w:r>
        <w:rPr/>
        <w:t>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fclose (���</w:t>
      </w:r>
      <w:r>
        <w:rPr/>
        <w:t>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믮������ �㭪樨 </w:t>
      </w:r>
      <w:r>
        <w:rPr/>
        <w:t>fclose  �</w:t>
      </w:r>
      <w:r>
        <w:rPr/>
        <w:t xml:space="preserve">ਢ���� � �����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㥬��� 㪠��⥫�� </w:t>
      </w:r>
      <w:r>
        <w:rPr/>
        <w:t xml:space="preserve">ptr.  �᫨ </w:t>
      </w:r>
      <w:r>
        <w:rPr/>
        <w:t>䠩� �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</w:t>
      </w:r>
      <w:r>
        <w:rPr/>
        <w:t>, � ���  �����⨥ �</w:t>
      </w:r>
      <w:r>
        <w:rPr/>
        <w:t xml:space="preserve">㤥� </w:t>
      </w:r>
      <w:r>
        <w:rPr/>
        <w:t xml:space="preserve">ᮯ஢��������  ������ </w:t>
      </w:r>
      <w:r>
        <w:rPr/>
        <w:t>'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' - EOF, ����� � Hisoft ���� (SS+I) ���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 int 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*out, *f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= fopen("JANB",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c ('J',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c ('b',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lose 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�</w:t>
      </w:r>
      <w:r>
        <w:rPr/>
        <w:t xml:space="preserve">믮������  �㭪樨  </w:t>
      </w:r>
      <w:r>
        <w:rPr/>
        <w:t>fopen  �</w:t>
      </w:r>
      <w:r>
        <w:rPr/>
        <w:t xml:space="preserve">ਢ����  �  �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� � ���</w:t>
      </w:r>
      <w:r>
        <w:rPr/>
        <w:t xml:space="preserve">ᨢ��  </w:t>
      </w:r>
      <w:r>
        <w:rPr/>
        <w:t>JANB, �� �</w:t>
      </w:r>
      <w:r>
        <w:rPr/>
        <w:t>뢮�</w:t>
      </w:r>
      <w:r>
        <w:rPr/>
        <w:t>.  ������⮬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 </w:t>
      </w:r>
      <w:r>
        <w:rPr/>
        <w:t>䠩����  㪠��⥫�</w:t>
      </w:r>
      <w:r>
        <w:rPr/>
        <w:t>,  ����������</w:t>
      </w:r>
      <w:r>
        <w:rPr/>
        <w:t>騩 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 xml:space="preserve">. ���  </w:t>
      </w:r>
      <w:r>
        <w:rPr/>
        <w:t>㪠��⥫� ��</w:t>
      </w:r>
      <w:r>
        <w:rPr/>
        <w:t xml:space="preserve">᢮��  </w:t>
      </w:r>
      <w:r>
        <w:rPr/>
        <w:t>䠩����� ��</w:t>
      </w:r>
      <w:r>
        <w:rPr/>
        <w:t xml:space="preserve">६�����  </w:t>
      </w:r>
      <w:r>
        <w:rPr/>
        <w:t>ou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 �������  ���</w:t>
      </w:r>
      <w:r>
        <w:rPr/>
        <w:t xml:space="preserve">饭��  �  �㭪���  </w:t>
      </w:r>
      <w:r>
        <w:rPr/>
        <w:t>putc  �   f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ࠧ��</w:t>
      </w:r>
      <w:r>
        <w:rPr/>
        <w:t>,  �</w:t>
      </w:r>
      <w:r>
        <w:rPr/>
        <w:t>믮������  ���  �㭪権  �  ��饬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  �  ���</w:t>
      </w:r>
      <w:r>
        <w:rPr/>
        <w:t xml:space="preserve">ᨢ�  </w:t>
      </w:r>
      <w:r>
        <w:rPr/>
        <w:t>JANB.   �</w:t>
      </w:r>
      <w:r>
        <w:rPr/>
        <w:t xml:space="preserve">믮������  �㭪樨   </w:t>
      </w:r>
      <w:r>
        <w:rPr/>
        <w:t>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 � ������� </w:t>
      </w:r>
      <w:r>
        <w:rPr/>
        <w:t>䠩��</w:t>
      </w:r>
      <w:r>
        <w:rPr/>
        <w:t>, �������� ���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getc  (���</w:t>
      </w:r>
      <w:r>
        <w:rPr/>
        <w:t>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c (i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  ��</w:t>
      </w:r>
      <w:r>
        <w:rPr/>
        <w:t xml:space="preserve">।����  �����  ��  </w:t>
      </w:r>
      <w:r>
        <w:rPr/>
        <w:t xml:space="preserve">䠩��  </w:t>
      </w:r>
      <w:r>
        <w:rPr/>
        <w:t>inp.  ��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���� ������  ⨯� </w:t>
      </w:r>
      <w:r>
        <w:rPr/>
        <w:t>(int) ����</w:t>
      </w:r>
      <w:r>
        <w:rPr/>
        <w:t>稭��</w:t>
      </w:r>
      <w:r>
        <w:rPr/>
        <w:t xml:space="preserve">,  </w:t>
      </w:r>
      <w:r>
        <w:rPr/>
        <w:t>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ungetc  (���</w:t>
      </w:r>
      <w:r>
        <w:rPr/>
        <w:t>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etc (�,i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 xml:space="preserve">䠩� </w:t>
      </w:r>
      <w:r>
        <w:rPr/>
        <w:t xml:space="preserve">inp, </w:t>
      </w:r>
      <w:r>
        <w:rPr/>
        <w:t>ᨬ����</w:t>
      </w:r>
      <w:r>
        <w:rPr/>
        <w:t>, �</w:t>
      </w:r>
      <w:r>
        <w:rPr/>
        <w:t>।�</w:t>
      </w:r>
      <w:r>
        <w:rPr/>
        <w:t>⠢������� 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� ⮬</w:t>
      </w:r>
      <w:r>
        <w:rPr/>
        <w:t>,  �� �� ��᫥���</w:t>
      </w:r>
      <w:r>
        <w:rPr/>
        <w:t>饬  �믮���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 �����⢫���� ����� � �����</w:t>
      </w:r>
      <w:r>
        <w:rPr/>
        <w:t xml:space="preserve">饭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putc  (���</w:t>
      </w:r>
      <w:r>
        <w:rPr/>
        <w:t>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utc (�,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뢮�  �  䠩�  </w:t>
      </w:r>
      <w:r>
        <w:rPr/>
        <w:t>out  �����  �.   ������⮬ 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 ������   ⨯�  </w:t>
      </w:r>
      <w:r>
        <w:rPr/>
        <w:t>(int)   ����</w:t>
      </w:r>
      <w:r>
        <w:rPr/>
        <w:t>稭��</w:t>
      </w:r>
      <w:r>
        <w:rPr/>
        <w:t xml:space="preserve">,  </w:t>
      </w:r>
      <w:r>
        <w:rPr/>
        <w:t>ࠢ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in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fine EOF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fine monitor cast(STREAM)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*inp, *fope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np=fopen("stdio.h","r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(ch=getc(inp))!=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c (ch,moni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c ('\n', moni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뢮� 䠩�� </w:t>
      </w:r>
      <w:r>
        <w:rPr/>
        <w:t>stdio.h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getchar  (���</w:t>
      </w:r>
      <w:r>
        <w:rPr/>
        <w:t>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cha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  </w:t>
      </w:r>
      <w:r>
        <w:rPr/>
        <w:t>ᨬ����  ��  �</w:t>
      </w:r>
      <w:r>
        <w:rPr/>
        <w:t xml:space="preserve">⠭���⭮��  </w:t>
      </w:r>
      <w:r>
        <w:rPr/>
        <w:t>䠩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 xml:space="preserve">㭪樨  </w:t>
      </w:r>
      <w:r>
        <w:rPr/>
        <w:t xml:space="preserve">-  ������   ⨯�  (int),  </w:t>
      </w:r>
      <w:r>
        <w:rPr/>
        <w:t>ࠢ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ᨬ���� ��� </w:t>
      </w: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putchar  (���</w:t>
      </w:r>
      <w:r>
        <w:rPr/>
        <w:t>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utchar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 � �</w:t>
      </w:r>
      <w:r>
        <w:rPr/>
        <w:t xml:space="preserve">⠭����� </w:t>
      </w:r>
      <w:r>
        <w:rPr/>
        <w:t>䠩�  �뢮�� ������ 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 �������  �</w:t>
      </w:r>
      <w:r>
        <w:rPr/>
        <w:t xml:space="preserve">㭪樨  </w:t>
      </w:r>
      <w:r>
        <w:rPr/>
        <w:t xml:space="preserve">-  ������  ⨯� (int), </w:t>
      </w:r>
      <w:r>
        <w:rPr/>
        <w:t>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� ���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fine EOF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ch = getchar() )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!fla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har ('\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char 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����    �   ����������    ��᫥����⥫</w:t>
      </w:r>
      <w:r>
        <w:rPr/>
        <w:t>쭮�� 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稢��饩�� </w:t>
      </w:r>
      <w:r>
        <w:rPr/>
        <w:t>EOF, � ��⥬ �</w:t>
      </w:r>
      <w:r>
        <w:rPr/>
        <w:t>뢮� �⮩ ��᫥����⥫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printf (���</w:t>
      </w:r>
      <w:r>
        <w:rPr/>
        <w:t>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(fmt, p1, p2, ..., 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 ������   �㭪樨  �</w:t>
      </w:r>
      <w:r>
        <w:rPr/>
        <w:t>ਢ����   �  �</w:t>
      </w:r>
      <w:r>
        <w:rPr/>
        <w:t>뢮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� </w:t>
      </w:r>
      <w:r>
        <w:rPr/>
        <w:t>䠩� �뢮�� ��� �</w:t>
      </w:r>
      <w:r>
        <w:rPr/>
        <w:t xml:space="preserve">ࠢ������ ᯨ᪠ �ଠ⮢ </w:t>
      </w:r>
      <w:r>
        <w:rPr/>
        <w:t>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</w:t>
      </w:r>
      <w:r>
        <w:rPr/>
        <w:t>।�</w:t>
      </w:r>
      <w:r>
        <w:rPr/>
        <w:t>⠢������  p1...  �n.  �</w:t>
      </w:r>
      <w:r>
        <w:rPr/>
        <w:t xml:space="preserve">㭪��  </w:t>
      </w:r>
      <w:r>
        <w:rPr/>
        <w:t>printf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맢���  �  ��</w:t>
      </w:r>
      <w:r>
        <w:rPr/>
        <w:t>६����  �᫮�  ��</w:t>
      </w:r>
      <w:r>
        <w:rPr/>
        <w:t>㬥�⮢</w:t>
      </w:r>
      <w:r>
        <w:rPr/>
        <w:t>;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 </w:t>
      </w:r>
      <w:r>
        <w:rPr/>
        <w:t>祬    �</w:t>
      </w:r>
      <w:r>
        <w:rPr/>
        <w:t>ଠ⮢   ������ᨨ</w:t>
      </w:r>
      <w:r>
        <w:rPr/>
        <w:t xml:space="preserve">,    </w:t>
      </w:r>
      <w:r>
        <w:rPr/>
        <w:t>ᮤ�ঠ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 </w:t>
      </w:r>
      <w:r>
        <w:rPr/>
        <w:t>fmt. ����� �</w:t>
      </w:r>
      <w:r>
        <w:rPr/>
        <w:t>ଠ�</w:t>
      </w:r>
      <w:r>
        <w:rPr/>
        <w:t>, �᫨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 ��  ��᫥����⥫</w:t>
      </w:r>
      <w:r>
        <w:rPr/>
        <w:t>쭮��   ������</w:t>
      </w:r>
      <w:r>
        <w:rPr/>
        <w:t>,  ��</w:t>
      </w:r>
      <w:r>
        <w:rPr/>
        <w:t>稭��饩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>% � �����</w:t>
      </w:r>
      <w:r>
        <w:rPr/>
        <w:t>稢��饩�� �����  �� �㪢</w:t>
      </w:r>
      <w:r>
        <w:rPr/>
        <w:t>: d, o, �,  u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-  ��</w:t>
      </w:r>
      <w:r>
        <w:rPr/>
        <w:t>砫�  �</w:t>
      </w:r>
      <w:r>
        <w:rPr/>
        <w:t>ଠ�  �८�ࠧ������</w:t>
      </w:r>
      <w:r>
        <w:rPr/>
        <w:t>.  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  ��᫥����⥫쭮���  ������   ����  ��</w:t>
      </w:r>
      <w:r>
        <w:rPr/>
        <w:t>஢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�</w:t>
      </w:r>
      <w:r>
        <w:rPr/>
        <w:t>뢮� ��㬥�⮢ � ���� �������� �</w:t>
      </w:r>
      <w:r>
        <w:rPr/>
        <w:t>ᥫ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</w:t>
      </w:r>
      <w:r>
        <w:rPr/>
        <w:t>뢮� ��㬥�⮢ � ���� ���쬥���� �</w:t>
      </w:r>
      <w:r>
        <w:rPr/>
        <w:t>ᥫ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</w:t>
      </w:r>
      <w:r>
        <w:rPr/>
        <w:t>뢮� ��㬥�⮢ � ���� ��⭠������� �</w:t>
      </w:r>
      <w:r>
        <w:rPr/>
        <w:t>ᥫ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�</w:t>
      </w:r>
      <w:r>
        <w:rPr/>
        <w:t>뢮� ��㬥�⮢ � ���� �᫠ 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</w:t>
      </w:r>
      <w:r>
        <w:rPr/>
        <w:t>뢮� ��㬥�⮢ � ���� 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</w:t>
      </w:r>
      <w:r>
        <w:rPr/>
        <w:t>뢮� ��᫥����⥫쭮�� ������</w:t>
      </w:r>
      <w:r>
        <w:rPr/>
        <w:t xml:space="preserve">,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㬥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Any Text" );  ---&gt; 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(%-2d)",5); ---&gt;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(%4.3s)","JanB"); ---&gt; (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%c",'B');  ---&gt;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%x", -1);  ---&gt;     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  </w:t>
      </w:r>
      <w:r>
        <w:rPr/>
        <w:t>fprintf (���</w:t>
      </w:r>
      <w:r>
        <w:rPr/>
        <w:t>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rintf (out,fmt, p1, p2, ..., pn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 �  䠩�</w:t>
      </w:r>
      <w:r>
        <w:rPr/>
        <w:t>, �������</w:t>
      </w:r>
      <w:r>
        <w:rPr/>
        <w:t xml:space="preserve">஢����  </w:t>
      </w:r>
      <w:r>
        <w:rPr/>
        <w:t>out, �  �</w:t>
      </w:r>
      <w:r>
        <w:rPr/>
        <w:t xml:space="preserve">ଠ� </w:t>
      </w:r>
      <w:r>
        <w:rPr/>
        <w:t>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p1  -  pn.    �������</w:t>
      </w:r>
      <w:r>
        <w:rPr/>
        <w:t xml:space="preserve">筠  </w:t>
      </w:r>
      <w:r>
        <w:rPr/>
        <w:t>printf;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� ��</w:t>
      </w:r>
      <w:r>
        <w:rPr/>
        <w:t>६���� �᫮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sprintf (���</w:t>
      </w:r>
      <w:r>
        <w:rPr/>
        <w:t>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f (str,fmt, p1, p2, ..., 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믮������ �⮩ �㭪樨 ����� </w:t>
      </w:r>
      <w:r>
        <w:rPr/>
        <w:t xml:space="preserve">p1 - pn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�����  </w:t>
      </w:r>
      <w:r>
        <w:rPr/>
        <w:t>str  ���  �</w:t>
      </w:r>
      <w:r>
        <w:rPr/>
        <w:t xml:space="preserve">ࠢ������  </w:t>
      </w:r>
      <w:r>
        <w:rPr/>
        <w:t>fmt.  �</w:t>
      </w:r>
      <w:r>
        <w:rPr/>
        <w:t>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맢��� � ��</w:t>
      </w:r>
      <w:r>
        <w:rPr/>
        <w:t>६���� �᫮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lude "stdi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Inp, *fope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umber[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nd, Ch,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p=fopen("Janek","r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((Ch = getc(Inp))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tf (Number, "%u%c", Count, '\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(Number[Ind] ==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[Ind++] = '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 ("Janek zawiera %s znakow",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 � </w:t>
      </w:r>
      <w:r>
        <w:rPr/>
        <w:t xml:space="preserve">䠩�� </w:t>
      </w:r>
      <w:r>
        <w:rPr/>
        <w:t>Janek � �</w:t>
      </w:r>
      <w:r>
        <w:rPr/>
        <w:t>뢮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ek zawiera **** 13 znak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scanf (���</w:t>
      </w:r>
      <w:r>
        <w:rPr/>
        <w:t>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canf (fmt, p1, p2, ..., 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 ������   �㭪樨  �</w:t>
      </w:r>
      <w:r>
        <w:rPr/>
        <w:t>ਢ����   �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⭮��  </w:t>
      </w:r>
      <w:r>
        <w:rPr/>
        <w:t>䠩��  �����  ���  �</w:t>
      </w:r>
      <w:r>
        <w:rPr/>
        <w:t xml:space="preserve">ࠢ������  �ଠ⮢  </w:t>
      </w:r>
      <w:r>
        <w:rPr/>
        <w:t>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   �᫠    ������,    �</w:t>
      </w:r>
      <w:r>
        <w:rPr/>
        <w:t>ࠪ⮢�� 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  ����稭  ��</w:t>
      </w:r>
      <w:r>
        <w:rPr/>
        <w:t>६�����  �  ��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 ��㬥�</w:t>
      </w:r>
      <w:r>
        <w:rPr/>
        <w:t>⠬ p1 ... pn. �</w:t>
      </w:r>
      <w:r>
        <w:rPr/>
        <w:t>㭪�� ����� ���� �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 �᫮�  ��</w:t>
      </w:r>
      <w:r>
        <w:rPr/>
        <w:t>㬥�⮢</w:t>
      </w:r>
      <w:r>
        <w:rPr/>
        <w:t>,  ������</w:t>
      </w:r>
      <w:r>
        <w:rPr/>
        <w:t>騬  �� �᫠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.   �����   �</w:t>
      </w:r>
      <w:r>
        <w:rPr/>
        <w:t>ଠ�</w:t>
      </w:r>
      <w:r>
        <w:rPr/>
        <w:t>,   �᫨   ��   �������,  ��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 ������</w:t>
      </w:r>
      <w:r>
        <w:rPr/>
        <w:t>,  ��</w:t>
      </w:r>
      <w:r>
        <w:rPr/>
        <w:t xml:space="preserve">稭��饩��  �  </w:t>
      </w:r>
      <w:r>
        <w:rPr/>
        <w:t xml:space="preserve">ᨬ����  </w:t>
      </w:r>
      <w:r>
        <w:rPr/>
        <w:t>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饩��   �����   ��   �㪢</w:t>
      </w:r>
      <w:r>
        <w:rPr/>
        <w:t>:     d,   o,   x,   c,  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 ������</w:t>
      </w:r>
      <w:r>
        <w:rPr/>
        <w:t xml:space="preserve">,  </w:t>
      </w:r>
      <w:r>
        <w:rPr/>
        <w:t xml:space="preserve">㪠������ </w:t>
      </w:r>
      <w:r>
        <w:rPr/>
        <w:t>fmt,  � ��</w:t>
      </w:r>
      <w:r>
        <w:rPr/>
        <w:t>饬 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�� �</w:t>
      </w:r>
      <w:r>
        <w:rPr/>
        <w:t>஡���</w:t>
      </w:r>
      <w:r>
        <w:rPr/>
        <w:t>, ������,  �⫨��� �� �</w:t>
      </w:r>
      <w:r>
        <w:rPr/>
        <w:t>஡���</w:t>
      </w:r>
      <w:r>
        <w:rPr/>
        <w:t>, � 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 �</w:t>
      </w:r>
      <w:r>
        <w:rPr/>
        <w:t>८�ࠧ������</w:t>
      </w:r>
      <w:r>
        <w:rPr/>
        <w:t>.    �᫨  �  ⠪��   ��᫥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</w:t>
      </w:r>
      <w:r>
        <w:rPr/>
        <w:t>஡��</w:t>
      </w:r>
      <w:r>
        <w:rPr/>
        <w:t>,   ��   �</w:t>
      </w:r>
      <w:r>
        <w:rPr/>
        <w:t>室���   䠩�� 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⢮����   ��᫥����⥫</w:t>
      </w:r>
      <w:r>
        <w:rPr/>
        <w:t xml:space="preserve">쭮���   ����㯮�   </w:t>
      </w:r>
      <w:r>
        <w:rPr/>
        <w:t>(�</w:t>
      </w:r>
      <w:r>
        <w:rPr/>
        <w:t>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⠡��</w:t>
      </w:r>
      <w:r>
        <w:rPr/>
        <w:t>樨   �   �����   �����   ��</w:t>
      </w:r>
      <w:r>
        <w:rPr/>
        <w:t>ப�</w:t>
      </w:r>
      <w:r>
        <w:rPr/>
        <w:t>).   �᫨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  ��᫥����⥫</w:t>
      </w:r>
      <w:r>
        <w:rPr/>
        <w:t>쭮��   ��������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   ��   �</w:t>
      </w:r>
      <w:r>
        <w:rPr/>
        <w:t>஡���</w:t>
      </w:r>
      <w:r>
        <w:rPr/>
        <w:t>,   �   ��   �</w:t>
      </w:r>
      <w:r>
        <w:rPr/>
        <w:t>室���  䠩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�  ⠪��  ��  ����.  �᫨  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�</w:t>
      </w:r>
      <w:r>
        <w:rPr/>
        <w:t>८�ࠧ������</w:t>
      </w:r>
      <w:r>
        <w:rPr/>
        <w:t>, � �� ��</w:t>
      </w:r>
      <w:r>
        <w:rPr/>
        <w:t>।���� ࠧ��� �  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᫥���饣� ����  �室���� 䠩��</w:t>
      </w:r>
      <w:r>
        <w:rPr/>
        <w:t>. 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稢�����  ������訬  ����㯮�</w:t>
      </w:r>
      <w:r>
        <w:rPr/>
        <w:t>,  ��  �᫨  � 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����稭� ����</w:t>
      </w:r>
      <w:r>
        <w:rPr/>
        <w:t xml:space="preserve">, � ���� ����� �� ����� ������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 �  �</w:t>
      </w:r>
      <w:r>
        <w:rPr/>
        <w:t>ଠ�</w:t>
      </w:r>
      <w:r>
        <w:rPr/>
        <w:t>.  �᫨  ��᫥  ����  % �⮨� ���� *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襥 ���� �室���� 䠩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 �����</w:t>
      </w:r>
      <w:r>
        <w:rPr/>
        <w:t>,   �⮡�  ⨯   ��</w:t>
      </w:r>
      <w:r>
        <w:rPr/>
        <w:t>६�����</w:t>
      </w:r>
      <w:r>
        <w:rPr/>
        <w:t xml:space="preserve">,   </w:t>
      </w:r>
      <w:r>
        <w:rPr/>
        <w:t>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</w:t>
      </w:r>
      <w:r>
        <w:rPr/>
        <w:t>⠬�  �</w:t>
      </w:r>
      <w:r>
        <w:rPr/>
        <w:t xml:space="preserve">㭪樨  </w:t>
      </w:r>
      <w:r>
        <w:rPr/>
        <w:t xml:space="preserve">scanf,  </w:t>
      </w:r>
      <w:r>
        <w:rPr/>
        <w:t>ᮮ</w:t>
      </w:r>
      <w:r>
        <w:rPr/>
        <w:t>⢥��⢮���  �</w:t>
      </w:r>
      <w:r>
        <w:rPr/>
        <w:t>ଠ</w:t>
      </w:r>
      <w:r>
        <w:rPr/>
        <w:t>⠬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,  �᫨  ��  �</w:t>
      </w:r>
      <w:r>
        <w:rPr/>
        <w:t>ᯮ�</w:t>
      </w:r>
      <w:r>
        <w:rPr/>
        <w:t>짮���  �</w:t>
      </w:r>
      <w:r>
        <w:rPr/>
        <w:t xml:space="preserve">ଠ� </w:t>
      </w:r>
      <w:r>
        <w:rPr/>
        <w:t>%d, 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�㬥�⮬</w:t>
      </w:r>
      <w:r>
        <w:rPr/>
        <w:t>,  ����� ����  ⨯� (int), 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⨯� </w:t>
      </w:r>
      <w:r>
        <w:rPr/>
        <w:t>(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⮬ �</w:t>
      </w:r>
      <w:r>
        <w:rPr/>
        <w:t xml:space="preserve">㭪樨 </w:t>
      </w:r>
      <w:r>
        <w:rPr/>
        <w:t>scanf ���� ������ ⨯� 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 ��� ��६�����</w:t>
      </w:r>
      <w:r>
        <w:rPr/>
        <w:t>, ����� �</w:t>
      </w:r>
      <w:r>
        <w:rPr/>
        <w:t>뫨 ��</w:t>
      </w:r>
      <w:r>
        <w:rPr/>
        <w:t>᢮��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fscanf (���</w:t>
      </w:r>
      <w:r>
        <w:rPr/>
        <w:t>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scanf (inp,fmt, p1, p2, ..., 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i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</w:t>
      </w:r>
      <w:r>
        <w:rPr/>
        <w:t>䠩��</w:t>
      </w:r>
      <w:r>
        <w:rPr/>
        <w:t xml:space="preserve">,  </w:t>
      </w:r>
      <w:r>
        <w:rPr/>
        <w:t xml:space="preserve">㪠�������  </w:t>
      </w:r>
      <w:r>
        <w:rPr/>
        <w:t>inp, ��� �</w:t>
      </w:r>
      <w:r>
        <w:rPr/>
        <w:t xml:space="preserve">ࠢ������ </w:t>
      </w:r>
      <w:r>
        <w:rPr/>
        <w:t>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�������</w:t>
      </w:r>
      <w:r>
        <w:rPr/>
        <w:t xml:space="preserve">筮 </w:t>
      </w:r>
      <w:r>
        <w:rPr/>
        <w:t>sca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sscanf (���</w:t>
      </w:r>
      <w:r>
        <w:rPr/>
        <w:t>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scanf (str,fmt, p1, p2, ..., 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 �����</w:t>
      </w:r>
      <w:r>
        <w:rPr/>
        <w:t xml:space="preserve">, </w:t>
      </w:r>
      <w:r>
        <w:rPr/>
        <w:t xml:space="preserve">㪠������� </w:t>
      </w:r>
      <w:r>
        <w:rPr/>
        <w:t>str,  ��� 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  ��⠭��������   ��᫥����⥫</w:t>
      </w:r>
      <w:r>
        <w:rPr/>
        <w:t>쭮��   ������   �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</w:t>
      </w:r>
      <w:r>
        <w:rPr/>
        <w:t>sca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y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myName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"Age=44 JanB=Jane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ge=%d%c%*5s%3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myAge, &amp;Sep, my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("%sis%dcnow", myName, myAge, S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 Jan is 44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raw (���</w:t>
      </w:r>
      <w:r>
        <w:rPr/>
        <w:t>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 ���������� ������  </w:t>
      </w:r>
      <w:r>
        <w:rPr/>
        <w:t>ᨬ���� ���  �</w:t>
      </w:r>
      <w:r>
        <w:rPr/>
        <w:t>뢮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 �  ���  ��।�������  �����</w:t>
      </w:r>
      <w:r>
        <w:rPr/>
        <w:t>.   ������� �</w:t>
      </w:r>
      <w:r>
        <w:rPr/>
        <w:t xml:space="preserve">㭪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 ⨯� </w:t>
      </w:r>
      <w:r>
        <w:rPr/>
        <w:t xml:space="preserve">(int), </w:t>
      </w:r>
      <w:r>
        <w:rPr/>
        <w:t>ࠢ��� ���� ���������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keyhit (���</w:t>
      </w:r>
      <w:r>
        <w:rPr/>
        <w:t>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keyhi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ઠ   ����   ����������   ��   �।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ᨬ����</w:t>
      </w:r>
      <w:r>
        <w:rPr/>
        <w:t>. �������  �</w:t>
      </w:r>
      <w:r>
        <w:rPr/>
        <w:t xml:space="preserve">㭪樨 </w:t>
      </w:r>
      <w:r>
        <w:rPr/>
        <w:t>- ��</w:t>
      </w:r>
      <w:r>
        <w:rPr/>
        <w:t>६��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), ������ ����</w:t>
      </w:r>
      <w:r>
        <w:rPr/>
        <w:t xml:space="preserve">稭�  </w:t>
      </w:r>
      <w:r>
        <w:rPr/>
        <w:t>0, �᫨ ����  ��� � 1  (��⨭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� ���������� ������� ������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�</w:t>
      </w:r>
      <w:r>
        <w:rPr/>
        <w:t>७�� � �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</w:t>
      </w:r>
      <w:r>
        <w:rPr/>
        <w:t>६�����  �</w:t>
      </w:r>
      <w:r>
        <w:rPr/>
        <w:t>易�  ��  �����</w:t>
      </w:r>
      <w:r>
        <w:rPr/>
        <w:t>. 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</w:t>
      </w:r>
      <w:r>
        <w:rPr>
          <w:rtl w:val="true"/>
        </w:rPr>
        <w:t>ﬨ</w:t>
      </w:r>
      <w:r>
        <w:rPr/>
        <w:t xml:space="preserve">  �����  ᪠����</w:t>
      </w:r>
      <w:r>
        <w:rPr/>
        <w:t>,  ��  �᫨  �  ������</w:t>
      </w:r>
      <w:r>
        <w:rPr/>
        <w:t>樨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 �����</w:t>
      </w:r>
      <w:r>
        <w:rPr/>
        <w:t>,  � ��</w:t>
      </w:r>
      <w:r>
        <w:rPr/>
        <w:t>६�����</w:t>
      </w:r>
      <w:r>
        <w:rPr/>
        <w:t>,  �������� �����  �</w:t>
      </w:r>
      <w:r>
        <w:rPr/>
        <w:t>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auto, �  ��</w:t>
      </w:r>
      <w:r>
        <w:rPr/>
        <w:t>६�����</w:t>
      </w:r>
      <w:r>
        <w:rPr/>
        <w:t>, �������� ��� �</w:t>
      </w:r>
      <w:r>
        <w:rPr/>
        <w:t xml:space="preserve">㭪樨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xtern.   ������ ����� ����  �����</w:t>
      </w:r>
      <w:r>
        <w:rPr/>
        <w:t>砥��� �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 ����  </w:t>
      </w:r>
      <w:r>
        <w:rPr/>
        <w:t xml:space="preserve">auto   </w:t>
      </w:r>
      <w:r>
        <w:rPr/>
        <w:t>ᮧ������  ������  ��।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 �㭪樨  � �������  ����</w:t>
      </w:r>
      <w:r>
        <w:rPr/>
        <w:t>⢮���� ��᫥ 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�㭪樨</w:t>
      </w:r>
      <w:r>
        <w:rPr/>
        <w:t>,  �  �  �</w:t>
      </w:r>
      <w:r>
        <w:rPr/>
        <w:t>६�</w:t>
      </w:r>
      <w:r>
        <w:rPr/>
        <w:t>,  ���  ��</w:t>
      </w:r>
      <w:r>
        <w:rPr/>
        <w:t>६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������� �� 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. 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ᮡ�������� ��६�����  ����� </w:t>
      </w:r>
      <w:r>
        <w:rPr/>
        <w:t>extern 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᫨  �  �</w:t>
      </w:r>
      <w:r>
        <w:rPr/>
        <w:t>ணࠬ��  �������  ��᪮�</w:t>
      </w:r>
      <w:r>
        <w:rPr/>
        <w:t>쪮 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ன  ��६�����  �  ��ਡ�⮬  </w:t>
      </w:r>
      <w:r>
        <w:rPr/>
        <w:t>extern  � 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���� �⮩ ��</w:t>
      </w:r>
      <w:r>
        <w:rPr/>
        <w:t xml:space="preserve">६����� ��� ��ਡ�� </w:t>
      </w:r>
      <w:r>
        <w:rPr/>
        <w:t>extern, ��</w:t>
      </w:r>
      <w:r>
        <w:rPr/>
        <w:t>室�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㭪樨</w:t>
      </w:r>
      <w:r>
        <w:rPr/>
        <w:t>,  �  ��  ��  �������  �⭮�����  �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   �����   </w:t>
      </w:r>
      <w:r>
        <w:rPr/>
        <w:t>static   ��������  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ணࠬ��</w:t>
      </w:r>
      <w:r>
        <w:rPr/>
        <w:t>, �� �᫨ ��� ������ �����  �</w:t>
      </w:r>
      <w:r>
        <w:rPr/>
        <w:t>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</w:t>
      </w:r>
      <w:r>
        <w:rPr/>
        <w:t>⠭������  ����</w:t>
      </w:r>
      <w:r>
        <w:rPr/>
        <w:t>㯭�  ⮫쪮  ��  �믮�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.  � ���������  ����� static � �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 �����  </w:t>
      </w:r>
      <w:r>
        <w:rPr/>
        <w:t>extern,  �  ������  ���  ᫮�� ex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ᢠ����� ��</w:t>
      </w:r>
      <w:r>
        <w:rPr/>
        <w:t>砫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樨 � ��</w:t>
      </w:r>
      <w:r>
        <w:rPr/>
        <w:t>६���� �᫮� 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 ��</w:t>
      </w:r>
      <w:r>
        <w:rPr/>
        <w:t>६���� �᫮� ��</w:t>
      </w:r>
      <w:r>
        <w:rPr/>
        <w:t>㬥�⮢ �����  ��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 ����   �</w:t>
      </w:r>
      <w:r>
        <w:rPr/>
        <w:t>맮���  �⮩   �㭪樨</w:t>
      </w:r>
      <w:r>
        <w:rPr/>
        <w:t>,  � 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>,  �����</w:t>
      </w:r>
      <w:r>
        <w:rPr/>
        <w:t>।�</w:t>
      </w:r>
      <w:r>
        <w:rPr/>
        <w:t>⢥���   ��᫥  ᪮���,   ���</w:t>
      </w:r>
      <w:r>
        <w:rPr/>
        <w:t>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  ��ࠬ��஢</w:t>
      </w:r>
      <w:r>
        <w:rPr/>
        <w:t>,  ������  �����  ᫮��  auto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��  </w:t>
      </w:r>
      <w:r>
        <w:rPr/>
        <w:t>ᮡ���</w:t>
      </w:r>
      <w:r>
        <w:rPr/>
        <w:t>,  �  �����  �</w:t>
      </w:r>
      <w:r>
        <w:rPr/>
        <w:t>맮� �㭪樨 �㤥� ��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㬥�⮬  ⨯� </w:t>
      </w:r>
      <w:r>
        <w:rPr/>
        <w:t xml:space="preserve">(int),  </w:t>
      </w:r>
      <w:r>
        <w:rPr/>
        <w:t>㪠뢠�騬</w:t>
      </w:r>
      <w:r>
        <w:rPr/>
        <w:t>, ᪮�</w:t>
      </w:r>
      <w:r>
        <w:rPr/>
        <w:t>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﫨  ��  ��㬥���  �㭪樨</w:t>
      </w:r>
      <w:r>
        <w:rPr/>
        <w:t>,  ������ � �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⬥���</w:t>
      </w:r>
      <w:r>
        <w:rPr/>
        <w:t>,  �� ��</w:t>
      </w:r>
      <w:r>
        <w:rPr/>
        <w:t>㬥���  ��������� �  ���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㯫����  �  �맮��  �  �����뢠����  � ������ � ���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  ���</w:t>
      </w:r>
      <w:r>
        <w:rPr/>
        <w:t>ᮢ</w:t>
      </w:r>
      <w:r>
        <w:rPr/>
        <w:t xml:space="preserve">.   �  ��⭮��,  </w:t>
      </w:r>
      <w:r>
        <w:rPr/>
        <w:t>१���⮬ �</w:t>
      </w:r>
      <w:r>
        <w:rPr/>
        <w:t xml:space="preserve">㭪樨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</w:t>
      </w:r>
      <w:r>
        <w:rPr/>
        <w:t>ᨬ� ��।����� �� ��</w:t>
      </w:r>
      <w:r>
        <w:rPr/>
        <w:t xml:space="preserve">㬥�⮢ ⨯� </w:t>
      </w:r>
      <w:r>
        <w:rPr/>
        <w:t>(i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(Count)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rgc, *argv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 = (Count &gt;&gt; 1)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v =  Count +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= -3276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argc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*argv-- &gt;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= arg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⮣� ��� � �������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⥬�  </w:t>
      </w:r>
      <w:r>
        <w:rPr/>
        <w:t>Hisoft  ��  ����� ����������� ��⠢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ணࠬ�� �� ��  �ࠣ����� � ��</w:t>
      </w:r>
      <w:r>
        <w:rPr/>
        <w:t>設��� 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inline.   ��</w:t>
      </w:r>
      <w:r>
        <w:rPr/>
        <w:t>㬥�</w:t>
      </w:r>
      <w:r>
        <w:rPr/>
        <w:t>⠬�  �⮩  �������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 ��ࠦ����</w:t>
      </w:r>
      <w:r>
        <w:rPr/>
        <w:t>,  �  ��⭮��,  16-��� ���</w:t>
      </w:r>
      <w:r>
        <w:rPr/>
        <w:t>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�dd.   �</w:t>
      </w:r>
      <w:r>
        <w:rPr/>
        <w:t>ਭ��</w:t>
      </w:r>
      <w:r>
        <w:rPr/>
        <w:t>,  ��  ����  ��</w:t>
      </w:r>
      <w:r>
        <w:rPr/>
        <w:t>㬥��  �  �</w:t>
      </w:r>
      <w:r>
        <w:rPr/>
        <w:t xml:space="preserve">।����  </w:t>
      </w:r>
      <w:r>
        <w:rPr/>
        <w:t>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</w:t>
      </w:r>
      <w:r>
        <w:rPr/>
        <w:t>, � ����� ��᫥���</w:t>
      </w:r>
      <w:r>
        <w:rPr/>
        <w:t xml:space="preserve">騩 </w:t>
      </w:r>
      <w:r>
        <w:rPr/>
        <w:t>-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 � </w:t>
      </w:r>
      <w:r>
        <w:rPr/>
        <w:t xml:space="preserve">䠩��  </w:t>
      </w:r>
      <w:r>
        <w:rPr/>
        <w:t>stdio.lib �������  inline �</w:t>
      </w:r>
      <w:r>
        <w:rPr/>
        <w:t>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</w:t>
      </w:r>
      <w:r>
        <w:rPr/>
        <w:t>鸞 ����</w:t>
      </w:r>
      <w:r>
        <w:rPr/>
        <w:t>᪨� �</w:t>
      </w:r>
      <w:r>
        <w:rPr/>
        <w:t>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line (0xCD, 0xD6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⮣� ��� � �������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</w:t>
      </w:r>
      <w:r>
        <w:rPr/>
        <w:t>।������  �</w:t>
      </w:r>
      <w:r>
        <w:rPr/>
        <w:t>㭪樨  ���  ���᫥��� ��</w:t>
      </w:r>
      <w:r>
        <w:rPr/>
        <w:t>᮫�⭮�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㬥�� ⨯�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 (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return  Par &lt; 0 ? -Par: Par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</w:t>
      </w:r>
      <w:r>
        <w:rPr/>
        <w:t>।������ �</w:t>
      </w:r>
      <w:r>
        <w:rPr/>
        <w:t>㭪樨 ��� ���᫥��� ���</w:t>
      </w:r>
      <w:r>
        <w:rPr/>
        <w:t>ᨬ��</w:t>
      </w:r>
      <w:r>
        <w:rPr/>
        <w:t>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 � ����</w:t>
      </w:r>
      <w:r>
        <w:rPr/>
        <w:t>⠬� ⨯� (i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(Ar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Len, Ar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 = -3276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Len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rr[Len]&gt;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 = Arr[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</w:t>
      </w:r>
      <w:r>
        <w:rPr/>
        <w:t>।������ �</w:t>
      </w:r>
      <w:r>
        <w:rPr/>
        <w:t>㭪樨  ��� ������  �᫠ �����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㬥�� ⨯� </w:t>
      </w:r>
      <w:r>
        <w:rPr/>
        <w:t>(i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(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Tally = 0; Bits; Bits &gt;&gt;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ly+ = Bits&amp;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</w:t>
      </w:r>
      <w:r>
        <w:rPr/>
        <w:t>।������  �</w:t>
      </w:r>
      <w:r>
        <w:rPr/>
        <w:t xml:space="preserve">㭪樨  </w:t>
      </w:r>
      <w:r>
        <w:rPr/>
        <w:t>,��</w:t>
      </w:r>
      <w:r>
        <w:rPr/>
        <w:t>㬥�⮬  ���</w:t>
      </w:r>
      <w:r>
        <w:rPr/>
        <w:t>ன 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</w:t>
      </w:r>
      <w:r>
        <w:rPr/>
        <w:t xml:space="preserve">१���⮬ </w:t>
      </w:r>
      <w:r>
        <w:rPr/>
        <w:t>- ������ ⨯� (char), ��</w:t>
      </w:r>
      <w:r>
        <w:rPr/>
        <w:t>室�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 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ef char *Ch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*cast(ChrPtr)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</w:t>
      </w:r>
      <w:r>
        <w:rPr/>
        <w:t>।������ �</w:t>
      </w:r>
      <w:r>
        <w:rPr/>
        <w:t xml:space="preserve">㭪樨 </w:t>
      </w:r>
      <w:r>
        <w:rPr/>
        <w:t>poke ��� ����� ������ ⨯� (cha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 (Addr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ef char *Ch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ast(ChrPtr)Addr =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�</w:t>
      </w:r>
      <w:r>
        <w:rPr/>
        <w:t>।������ �</w:t>
      </w:r>
      <w:r>
        <w:rPr/>
        <w:t>㭪樨 �</w:t>
      </w:r>
      <w:r>
        <w:rPr/>
        <w:t>ࠢ����� ��᫥����⥫</w:t>
      </w:r>
      <w:r>
        <w:rPr/>
        <w:t>쭮�⥩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mp (Src, T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Src, *T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*Src == *Trg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*Src++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*Src &gt; Trg[-1] ? 1: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��</w:t>
      </w:r>
      <w:r>
        <w:rPr/>
        <w:t>।������ �</w:t>
      </w:r>
      <w:r>
        <w:rPr/>
        <w:t xml:space="preserve">㭪樨  ��� </w:t>
      </w:r>
      <w:r>
        <w:rPr/>
        <w:t xml:space="preserve">ᮧ�����  ������� ⨯�  </w:t>
      </w:r>
      <w:r>
        <w:rPr/>
        <w:t>(in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i (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r,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(Ch = *Src++) ==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 = 10*Val+Chr -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�</w:t>
      </w:r>
      <w:r>
        <w:rPr/>
        <w:t>ᯮ����   �</w:t>
      </w:r>
      <w:r>
        <w:rPr/>
        <w:t>㭪樨   �������᪮��   �</w:t>
      </w:r>
      <w:r>
        <w:rPr/>
        <w:t>ࠢ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lloc  �  free),  ���</w:t>
      </w:r>
      <w:r>
        <w:rPr/>
        <w:t>ᠭ��   �  �ਫ������  �</w:t>
      </w:r>
      <w:r>
        <w:rPr/>
        <w:t xml:space="preserve">, 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  ।����</w:t>
      </w:r>
      <w:r>
        <w:rPr/>
        <w:t>,  ��������</w:t>
      </w:r>
      <w:r>
        <w:rPr/>
        <w:t xml:space="preserve">騩  </w:t>
      </w:r>
      <w:r>
        <w:rPr/>
        <w:t>ᮧ������  ⥪��</w:t>
      </w:r>
      <w:r>
        <w:rPr/>
        <w:t>,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</w:t>
      </w:r>
      <w:r>
        <w:rPr/>
        <w:t>㬥������ �᫠�� ���  �����</w:t>
      </w:r>
      <w:r>
        <w:rPr/>
        <w:t>.  �</w:t>
      </w:r>
      <w:r>
        <w:rPr/>
        <w:t>ਭ���</w:t>
      </w:r>
      <w:r>
        <w:rPr/>
        <w:t>,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ॡ��  ����� �᫠  � ⥪��  ��ப�</w:t>
      </w:r>
      <w:r>
        <w:rPr/>
        <w:t>.   �᫨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�������  </w:t>
      </w:r>
      <w:r>
        <w:rPr/>
        <w:t>(����), �  ��</w:t>
      </w:r>
      <w:r>
        <w:rPr/>
        <w:t>ப� �����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᫮  � ⥪��</w:t>
      </w:r>
      <w:r>
        <w:rPr/>
        <w:t>, �  �� ������ �</w:t>
      </w:r>
      <w:r>
        <w:rPr/>
        <w:t>뢮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⥪��</w:t>
      </w:r>
      <w:r>
        <w:rPr/>
        <w:t>.  ������ ��������� ��</w:t>
      </w:r>
      <w:r>
        <w:rPr/>
        <w:t>ப� ������ 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NTER, � ⥪�� - ������ EOF (SS +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stdi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St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Str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l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LIST *Lis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char *Cha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head = {NUL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 LIST *f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num, 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line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*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 = find(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pos-&gt;next&amp;&amp;pos-&gt;next-&gt;lab ==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(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del! = '\n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(line,8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(pos, num,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Number (&amp;num, &amp;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*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= &amp;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ref-&gt;next&amp;&amp;ref-&gt;next-&gt;lab &lt;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 = ref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*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r = pos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-&gt;next = ptr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(cast(CharPtr)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ine (ptr,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i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(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&lt; max-1&amp;&amp;(c=getchar()) !=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++) *ptr++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c !=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getchar() != '\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tr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*lin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(pos, num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*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lin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*ptr, *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=sizeof(ListPtr)+sizeof(int)+length(line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tr=cast(ListPtr)callof(1,siz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=pos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-&gt;next=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r-&gt;next=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r-&gt;lab=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(cast(CharPtr)(ptr+1),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 ("Zignorowano:-brak pamiec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*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=head.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re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 ("%3d%s\n", ref-&gt;lab,cast(CharPtr)(ref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=ref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(ref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ref, 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*ref++=*line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ref=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umber (num,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*num, *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,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(c=getchar())&gt;='0'&amp;&amp;c&lt;=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=10*val+c-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um=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el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? stdio.li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������� �</w:t>
      </w:r>
      <w:r>
        <w:rPr/>
        <w:t>ணࠬ�� ���  �</w:t>
      </w:r>
      <w:r>
        <w:rPr/>
        <w:t>뢮�� �� �</w:t>
      </w:r>
      <w:r>
        <w:rPr/>
        <w:t xml:space="preserve">࠭  ᮤ�ন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OF 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in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h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*input, *f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input=fopen("TEXT.DOC","r"))!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(Chr=getc(input))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char (Ch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�</w:t>
      </w:r>
      <w:r>
        <w:rPr/>
        <w:t>ணࠬ�� ����஢���� ��ப� � ���������� �� �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in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OF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h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(Chr=getchar()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c (Chr, cast(STREAM)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������  H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⨢� ।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1,n2,t1,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D-�����</w:t>
      </w:r>
      <w:r>
        <w:rPr/>
        <w:t>㪢����� ��</w:t>
      </w:r>
      <w:r>
        <w:rPr/>
        <w:t>४⨢�</w:t>
      </w:r>
      <w:r>
        <w:rPr/>
        <w:t xml:space="preserve">, n1 � n2 - </w:t>
      </w:r>
      <w:r>
        <w:rPr/>
        <w:t xml:space="preserve">楫� �᫠ </w:t>
      </w:r>
      <w:r>
        <w:rPr/>
        <w:t>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67,  t1  �  t2  -  �����  ��  ����� 20 </w:t>
      </w:r>
      <w:r>
        <w:rPr/>
        <w:t>ᨬ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ࠬ���� ����� ���� ���</w:t>
      </w:r>
      <w:r>
        <w:rPr/>
        <w:t>饭�</w:t>
      </w:r>
      <w:r>
        <w:rPr/>
        <w:t>.  � �⮬ ��</w:t>
      </w:r>
      <w:r>
        <w:rPr/>
        <w:t>砥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 ���</w:t>
      </w:r>
      <w:r>
        <w:rPr/>
        <w:t xml:space="preserve">祭��  </w:t>
      </w:r>
      <w:r>
        <w:rPr/>
        <w:t>ᮮ</w:t>
      </w:r>
      <w:r>
        <w:rPr/>
        <w:t>⢥�������  ��</w:t>
      </w:r>
      <w:r>
        <w:rPr/>
        <w:t>ࠬ��஢ �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⥬� </w:t>
      </w:r>
      <w:r>
        <w:rPr/>
        <w:t>Hisoft ��</w:t>
      </w:r>
      <w:r>
        <w:rPr/>
        <w:t xml:space="preserve">室���� � </w:t>
      </w:r>
      <w:r>
        <w:rPr/>
        <w:t>०��� �������</w:t>
      </w:r>
      <w:r>
        <w:rPr/>
        <w:t>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맮�� </w:t>
      </w:r>
      <w:r>
        <w:rPr/>
        <w:t>।���� ����</w:t>
      </w:r>
      <w:r>
        <w:rPr/>
        <w:t xml:space="preserve">室��� ������ </w:t>
      </w:r>
      <w:r>
        <w:rPr/>
        <w:t>EDIT (CS+1)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ENTER.  ���   ����</w:t>
      </w:r>
      <w:r>
        <w:rPr/>
        <w:t xml:space="preserve">砭��  </w:t>
      </w:r>
      <w:r>
        <w:rPr/>
        <w:t>।���஢����  �  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>ᯮ������  ��४⨢�  �</w:t>
      </w:r>
      <w:r>
        <w:rPr/>
        <w:t>,  �  ���  ��</w:t>
      </w:r>
      <w:r>
        <w:rPr/>
        <w:t>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- ��</w:t>
      </w:r>
      <w:r>
        <w:rPr/>
        <w:t>४⨢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I (insert)  Im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⨢�   �</w:t>
      </w:r>
      <w:r>
        <w:rPr/>
        <w:t>㦨�   ���   ���樠樨    ��⮬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樨   ��</w:t>
      </w:r>
      <w:r>
        <w:rPr/>
        <w:t>ப   ⥪��</w:t>
      </w:r>
      <w:r>
        <w:rPr/>
        <w:t>.    �����</w:t>
      </w:r>
      <w:r>
        <w:rPr/>
        <w:t>।�</w:t>
      </w:r>
      <w:r>
        <w:rPr/>
        <w:t>⢥���   ��᫥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��  �</w:t>
      </w:r>
      <w:r>
        <w:rPr/>
        <w:t xml:space="preserve">࠭�  �����  �᫮  </w:t>
      </w:r>
      <w:r>
        <w:rPr/>
        <w:t>m.  ��᫥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����  ��</w:t>
      </w:r>
      <w:r>
        <w:rPr/>
        <w:t>ப�  �  �⨬  ����஬  �����</w:t>
      </w:r>
      <w:r>
        <w:rPr/>
        <w:t>稢����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 � �����  ��ப� ����� �᫮  </w:t>
      </w:r>
      <w:r>
        <w:rPr/>
        <w:t xml:space="preserve">m+n,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᫥���</w:t>
      </w:r>
      <w:r>
        <w:rPr/>
        <w:t>饩   ��</w:t>
      </w:r>
      <w:r>
        <w:rPr/>
        <w:t>ப�</w:t>
      </w:r>
      <w:r>
        <w:rPr/>
        <w:t>.    ���   �</w:t>
      </w:r>
      <w:r>
        <w:rPr/>
        <w:t>४�</w:t>
      </w:r>
      <w:r>
        <w:rPr/>
        <w:t>饭��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I ������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L (list)  Lm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⨢� �</w:t>
      </w:r>
      <w:r>
        <w:rPr/>
        <w:t>㦨�  ��� �뢮��  �� �</w:t>
      </w:r>
      <w:r>
        <w:rPr/>
        <w:t xml:space="preserve">࠭  ��ப ⥪��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m.   �� </w:t>
      </w:r>
      <w:r>
        <w:rPr/>
        <w:t xml:space="preserve">㬮�砭�� </w:t>
      </w:r>
      <w:r>
        <w:rPr/>
        <w:t>m=1,  � n=32767. �᫨  ���� 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頥���  ��  �</w:t>
      </w:r>
      <w:r>
        <w:rPr/>
        <w:t>࠭�</w:t>
      </w:r>
      <w:r>
        <w:rPr/>
        <w:t>,  �  ��  �</w:t>
      </w:r>
      <w:r>
        <w:rPr/>
        <w:t>뢮�����  ����</w:t>
      </w:r>
      <w:r>
        <w:rPr>
          <w:rtl w:val="true"/>
        </w:rPr>
        <w:t xml:space="preserve">ﬨ  ��  </w:t>
      </w:r>
      <w:r>
        <w:rPr/>
        <w:t>1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. ������ ���</w:t>
      </w:r>
      <w:r>
        <w:rPr/>
        <w:t>樨  �뢮�� ����� ����  ������� ��</w:t>
      </w:r>
      <w:r>
        <w:rPr/>
        <w:t>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�� ��</w:t>
      </w:r>
      <w:r>
        <w:rPr/>
        <w:t>室� �� ��</w:t>
      </w:r>
      <w:r>
        <w:rPr/>
        <w:t>४⨢� �����</w:t>
      </w:r>
      <w:r>
        <w:rPr/>
        <w:t>- ���� ������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K (Chunk)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⨢� ��</w:t>
      </w:r>
      <w:r>
        <w:rPr/>
        <w:t>⠭�������� �����  �</w:t>
      </w:r>
      <w:r>
        <w:rPr/>
        <w:t xml:space="preserve">뢮�� �� </w:t>
      </w:r>
      <w:r>
        <w:rPr/>
        <w:t>m  ��</w:t>
      </w:r>
      <w:r>
        <w:rPr/>
        <w:t>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W (Write)  Wm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 �� �</w:t>
      </w:r>
      <w:r>
        <w:rPr/>
        <w:t>ਭ��</w:t>
      </w:r>
      <w:r>
        <w:rPr/>
        <w:t>. ��� ���</w:t>
      </w:r>
      <w:r>
        <w:rPr/>
        <w:t xml:space="preserve">뢠��� ���� </w:t>
      </w:r>
      <w:r>
        <w:rPr/>
        <w:t>-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S (Set)  S,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᥯���� ��</w:t>
      </w:r>
      <w:r>
        <w:rPr/>
        <w:t>㬥�⮢ ��</w:t>
      </w:r>
      <w:r>
        <w:rPr/>
        <w:t>४⨢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᥯���</w:t>
      </w:r>
      <w:r>
        <w:rPr/>
        <w:t>஬  ����  ������</w:t>
      </w:r>
      <w:r>
        <w:rPr/>
        <w:t>,  ��  ����� ��⠭���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V (View)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   ��   �</w:t>
      </w:r>
      <w:r>
        <w:rPr/>
        <w:t>࠭   ��</w:t>
      </w:r>
      <w:r>
        <w:rPr/>
        <w:t xml:space="preserve">㬥�⮢   </w:t>
      </w:r>
      <w:r>
        <w:rPr/>
        <w:t>n1,   n2,   t1,  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 �  ��᫥����  �믮�������  ��</w:t>
      </w:r>
      <w:r>
        <w:rPr/>
        <w:t>४⨢�</w:t>
      </w:r>
      <w:r>
        <w:rPr/>
        <w:t>;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 ��</w:t>
      </w:r>
      <w:r>
        <w:rPr/>
        <w:t>砫� � ���� 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D (Delete)  Dm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ப �� </w:t>
      </w:r>
      <w:r>
        <w:rPr/>
        <w:t xml:space="preserve">m ��  n.  D10,10 ��� D10  -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10-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N (Renumber)  Nm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</w:t>
      </w:r>
      <w:r>
        <w:rPr/>
        <w:t>㬥���</w:t>
      </w:r>
      <w:r>
        <w:rPr/>
        <w:t>:   ��</w:t>
      </w:r>
      <w:r>
        <w:rPr>
          <w:rtl w:val="true"/>
        </w:rPr>
        <w:t>ࢠ</w:t>
      </w:r>
      <w:r>
        <w:rPr/>
        <w:t xml:space="preserve">�   ��ப�   �����   �����    </w:t>
      </w: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 xml:space="preserve">騥 </w:t>
      </w:r>
      <w:r>
        <w:rPr/>
        <w:t>n+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� </w:t>
      </w:r>
      <w:r>
        <w:rPr/>
        <w:t>(Put)  Pm,n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</w:t>
      </w:r>
      <w:r>
        <w:rPr/>
        <w:t xml:space="preserve">, ��� � </w:t>
      </w:r>
      <w:r>
        <w:rPr/>
        <w:t xml:space="preserve">䠩� � ������ </w:t>
      </w:r>
      <w:r>
        <w:rPr/>
        <w:t>t,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 </w:t>
      </w:r>
      <w:r>
        <w:rPr/>
        <w:t>m ��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G (Get)  G,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</w:t>
      </w:r>
      <w:r>
        <w:rPr/>
        <w:t xml:space="preserve">譥� ����� ��� �� 䠩�� � ������ </w:t>
      </w:r>
      <w:r>
        <w:rPr/>
        <w:t>t 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.   ��������  ⥪��  </w:t>
      </w:r>
      <w:r>
        <w:rPr/>
        <w:t>ࠧ��</w:t>
      </w:r>
      <w:r>
        <w:rPr/>
        <w:t>頥��� 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㦥  ��</w:t>
      </w:r>
      <w:r>
        <w:rPr/>
        <w:t>।���஢����</w:t>
      </w:r>
      <w:r>
        <w:rPr/>
        <w:t>,  �  ���  ��</w:t>
      </w:r>
      <w:r>
        <w:rPr/>
        <w:t>ப�   ��⮬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㬥������ � ����⭮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� </w:t>
      </w:r>
      <w:r>
        <w:rPr/>
        <w:t>(Compiler)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B (Basic)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 </w:t>
      </w:r>
      <w:r>
        <w:rPr/>
        <w:t>- PRINT USR 2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F (Find)  Fm,n,f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�</w:t>
      </w:r>
      <w:r>
        <w:rPr/>
        <w:t xml:space="preserve">१��  </w:t>
      </w:r>
      <w:r>
        <w:rPr/>
        <w:t>m...n  ��</w:t>
      </w:r>
      <w:r>
        <w:rPr/>
        <w:t>ப� � �������</w:t>
      </w:r>
      <w:r>
        <w:rPr/>
        <w:t>訬 �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 xml:space="preserve">-  </w:t>
      </w:r>
      <w:r>
        <w:rPr/>
        <w:t xml:space="preserve">饩  </w:t>
      </w:r>
      <w:r>
        <w:rPr/>
        <w:t>f.   ��᫥  �⮣�  �</w:t>
      </w:r>
      <w:r>
        <w:rPr/>
        <w:t>믮������  ��</w:t>
      </w:r>
      <w:r>
        <w:rPr/>
        <w:t>४⨢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⥪��  �����  ����  �������  ��  ⥪��  </w:t>
      </w:r>
      <w:r>
        <w:rPr/>
        <w:t>s,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�</w:t>
      </w:r>
      <w:r>
        <w:rPr/>
        <w:t xml:space="preserve">४⨢�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� </w:t>
      </w:r>
      <w:r>
        <w:rPr/>
        <w:t>(Edit)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��  �</w:t>
      </w:r>
      <w:r>
        <w:rPr/>
        <w:t>믮������  �⮩  ��</w:t>
      </w:r>
      <w:r>
        <w:rPr/>
        <w:t>४⨢�  �ந�</w:t>
      </w:r>
      <w:r>
        <w:rPr/>
        <w:t>室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</w:t>
      </w:r>
      <w:r>
        <w:rPr/>
        <w:t>ணࠬ��</w:t>
      </w:r>
      <w:r>
        <w:rPr/>
        <w:t xml:space="preserve">, </w:t>
      </w:r>
      <w:r>
        <w:rPr/>
        <w:t>ᮤ�ঠ</w:t>
      </w:r>
      <w:r>
        <w:rPr/>
        <w:t>饩 �訡���� ��</w:t>
      </w:r>
      <w:r>
        <w:rPr/>
        <w:t xml:space="preserve">ப� </w:t>
      </w:r>
      <w:r>
        <w:rPr/>
        <w:t>m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 �</w:t>
      </w:r>
      <w:r>
        <w:rPr/>
        <w:t>࠭ �</w:t>
      </w:r>
      <w:r>
        <w:rPr/>
        <w:t xml:space="preserve">뢮����� </w:t>
      </w:r>
      <w:r>
        <w:rPr/>
        <w:t>ᮮ�</w:t>
      </w:r>
      <w:r>
        <w:rPr/>
        <w:t>饭�� �� �訡��</w:t>
      </w:r>
      <w:r>
        <w:rPr/>
        <w:t>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���  �</w:t>
      </w:r>
      <w:r>
        <w:rPr/>
        <w:t>믮������ ��</w:t>
      </w:r>
      <w:r>
        <w:rPr/>
        <w:t xml:space="preserve">४⨢�  </w:t>
      </w:r>
      <w:r>
        <w:rPr/>
        <w:t>Em.   �� ����⨨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�� ��뢠���� ���������</w:t>
      </w:r>
      <w:r>
        <w:rPr/>
        <w:t>. ������</w:t>
      </w:r>
      <w:r>
        <w:rPr/>
        <w:t>஢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 ������� �����- ����� �����</w:t>
      </w:r>
      <w:r>
        <w:rPr/>
        <w:t>४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</w:t>
      </w:r>
      <w:r>
        <w:rPr/>
        <w:t xml:space="preserve">४⨢� </w:t>
      </w:r>
      <w:r>
        <w:rPr/>
        <w:t>=&gt; (CS+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  �������  �</w:t>
      </w:r>
      <w:r>
        <w:rPr/>
        <w:t>ᯮ�</w:t>
      </w:r>
      <w:r>
        <w:rPr/>
        <w:t>짮�����  �⮩ �����</w:t>
      </w:r>
      <w:r>
        <w:rPr/>
        <w:t>४⨢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���  ��</w:t>
      </w:r>
      <w:r>
        <w:rPr/>
        <w:t>ப�  �</w:t>
      </w:r>
      <w:r>
        <w:rPr/>
        <w:t>뫠  �뢥����  ��  �</w:t>
      </w:r>
      <w:r>
        <w:rPr/>
        <w:t>࠭</w:t>
      </w:r>
      <w:r>
        <w:rPr/>
        <w:t>,  �  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ᨬ���</w:t>
      </w:r>
      <w:r>
        <w:rPr/>
        <w:t>,  � ��⨢��� ��</w:t>
      </w:r>
      <w:r>
        <w:rPr/>
        <w:t>砥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��� �⮣��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</w:t>
      </w:r>
      <w:r>
        <w:rPr/>
        <w:t xml:space="preserve">४⨢� </w:t>
      </w:r>
      <w:r>
        <w:rPr/>
        <w:t>&lt;=  (CS+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 �� �࠭� ��᫥����� ����� �⮣���� ��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 ����� ��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</w:t>
      </w:r>
      <w:r>
        <w:rPr/>
        <w:t xml:space="preserve">४⨢�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   �   �⮣����   ��ப�   ��</w:t>
      </w:r>
      <w:r>
        <w:rPr/>
        <w:t xml:space="preserve">⠢����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</w:t>
      </w:r>
      <w:r>
        <w:rPr/>
        <w:t>,  ����</w:t>
      </w:r>
      <w:r>
        <w:rPr/>
        <w:t xml:space="preserve">砭��  </w:t>
      </w:r>
      <w:r>
        <w:rPr/>
        <w:t>।���஢����  �  ������  � 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</w:t>
      </w:r>
      <w:r>
        <w:rPr/>
        <w:t>ப� �� �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</w:t>
      </w:r>
      <w:r>
        <w:rPr/>
        <w:t xml:space="preserve">४⨢� </w:t>
      </w:r>
      <w:r>
        <w:rPr/>
        <w:t>Q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  </w:t>
      </w:r>
      <w:r>
        <w:rPr/>
        <w:t>।���஢����   ���   ��������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</w:t>
      </w:r>
      <w:r>
        <w:rPr/>
        <w:t xml:space="preserve">४⨢� </w:t>
      </w:r>
      <w:r>
        <w:rPr/>
        <w:t>R (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஢����    �⮣����    ��ப�    �    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</w:t>
      </w:r>
      <w:r>
        <w:rPr/>
        <w:t xml:space="preserve">४⨢� </w:t>
      </w:r>
      <w:r>
        <w:rPr/>
        <w:t>L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 � �⮣���� ���</w:t>
      </w:r>
      <w:r>
        <w:rPr/>
        <w:t xml:space="preserve">o�� ��⠢���� </w:t>
      </w:r>
      <w:r>
        <w:rPr/>
        <w:t>ᨬ�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⠭���� ����� ��  ��</w:t>
      </w:r>
      <w:r>
        <w:rPr/>
        <w:t>砫� �⮣���� ��</w:t>
      </w:r>
      <w:r>
        <w:rPr/>
        <w:t>ப�</w:t>
      </w:r>
      <w:r>
        <w:rPr/>
        <w:t>.  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��� �</w:t>
      </w:r>
      <w:r>
        <w:rPr/>
        <w:t>⠭������ ��</w:t>
      </w:r>
      <w:r>
        <w:rPr/>
        <w:t>室���</w:t>
      </w:r>
      <w:r>
        <w:rPr/>
        <w:t>, � ����� �⮣���� - ���⮩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</w:t>
      </w:r>
      <w:r>
        <w:rPr/>
        <w:t xml:space="preserve">४⨢� � </w:t>
      </w:r>
      <w:r>
        <w:rPr/>
        <w:t>(K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</w:t>
      </w:r>
      <w:r>
        <w:rPr/>
        <w:t>࠭ �</w:t>
      </w:r>
      <w:r>
        <w:rPr/>
        <w:t>뢥����  ��� �⮣����  ��</w:t>
      </w:r>
      <w:r>
        <w:rPr/>
        <w:t>ப�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 �����</w:t>
      </w:r>
      <w:r>
        <w:rPr/>
        <w:t xml:space="preserve">४⨢�   </w:t>
      </w:r>
      <w:r>
        <w:rPr/>
        <w:t xml:space="preserve">㤠�����   ������訩   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 ��</w:t>
      </w:r>
      <w:r>
        <w:rPr/>
        <w:t>ப�</w:t>
      </w:r>
      <w:r>
        <w:rPr/>
        <w:t>,  �  ��⨢���  ��</w:t>
      </w:r>
      <w:r>
        <w:rPr/>
        <w:t>砥 㤠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室���� ����� � �⮣��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</w:t>
      </w:r>
      <w:r>
        <w:rPr/>
        <w:t xml:space="preserve">४⨢� </w:t>
      </w:r>
      <w:r>
        <w:rPr/>
        <w:t>Z (Zero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ய��  ���  ᨬ�����  �⮣����  ��ப�</w:t>
      </w:r>
      <w:r>
        <w:rPr/>
        <w:t>,  ��</w:t>
      </w:r>
      <w:r>
        <w:rPr/>
        <w:t>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��� ����஬ �  ��� ��᫥����� ᨬ����� </w:t>
      </w:r>
      <w:r>
        <w:rPr/>
        <w:t>-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७��� </w:t>
      </w:r>
      <w:r>
        <w:rPr/>
        <w:t>- ��</w:t>
      </w:r>
      <w:r>
        <w:rPr/>
        <w:t>室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</w:t>
      </w:r>
      <w:r>
        <w:rPr/>
        <w:t xml:space="preserve">४⨢� </w:t>
      </w:r>
      <w:r>
        <w:rPr/>
        <w:t>I (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 � </w:t>
      </w:r>
      <w:r>
        <w:rPr/>
        <w:t>L �� * � ���</w:t>
      </w:r>
      <w:r>
        <w:rPr/>
        <w:t xml:space="preserve">室 � </w:t>
      </w:r>
      <w:r>
        <w:rPr/>
        <w:t>०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  ᨬ����</w:t>
      </w:r>
      <w:r>
        <w:rPr/>
        <w:t>,   ��������   �   ����������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  �⮣���� ��</w:t>
      </w:r>
      <w:r>
        <w:rPr/>
        <w:t>ப�</w:t>
      </w:r>
      <w:r>
        <w:rPr/>
        <w:t xml:space="preserve">.   � �⮬  </w:t>
      </w:r>
      <w:r>
        <w:rPr/>
        <w:t>०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࠭����� </w:t>
      </w:r>
      <w:r>
        <w:rPr/>
        <w:t>DELETE.  ��</w:t>
      </w:r>
      <w:r>
        <w:rPr/>
        <w:t xml:space="preserve">室 �� </w:t>
      </w:r>
      <w:r>
        <w:rPr/>
        <w:t xml:space="preserve">०��� �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</w:t>
      </w:r>
      <w:r>
        <w:rPr/>
        <w:t xml:space="preserve">४⨢� </w:t>
      </w:r>
      <w:r>
        <w:rPr/>
        <w:t>X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७��   �   �⮣����   ��ப�   ��</w:t>
      </w:r>
      <w:r>
        <w:rPr/>
        <w:t xml:space="preserve">⠢����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</w:t>
      </w:r>
      <w:r>
        <w:rPr/>
        <w:t>, �</w:t>
      </w:r>
      <w:r>
        <w:rPr/>
        <w:t>뢮�  �� �</w:t>
      </w:r>
      <w:r>
        <w:rPr/>
        <w:t>࠭  �ᥩ �⮣����  ��ப� �  ��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�</w:t>
      </w:r>
      <w:r>
        <w:rPr/>
        <w:t xml:space="preserve">४⨢�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</w:t>
      </w:r>
      <w:r>
        <w:rPr/>
        <w:t xml:space="preserve">४⨢� </w:t>
      </w:r>
      <w:r>
        <w:rPr/>
        <w:t>C (Ch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 � </w:t>
      </w:r>
      <w:r>
        <w:rPr/>
        <w:t>L �� + � ���</w:t>
      </w:r>
      <w:r>
        <w:rPr/>
        <w:t xml:space="preserve">室 � </w:t>
      </w:r>
      <w:r>
        <w:rPr/>
        <w:t>०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ᨬ����</w:t>
      </w:r>
      <w:r>
        <w:rPr/>
        <w:t>, ��������  � ����������,  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⮣���� ��</w:t>
      </w:r>
      <w:r>
        <w:rPr/>
        <w:t>ப�</w:t>
      </w:r>
      <w:r>
        <w:rPr/>
        <w:t>.   �᫨ �  ������ ����� 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 ��   �࠭  �</w:t>
      </w:r>
      <w:r>
        <w:rPr/>
        <w:t>뢥����   ���  �⮣����   ��</w:t>
      </w:r>
      <w:r>
        <w:rPr/>
        <w:t>ப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ᨬ����  ࠧ������� �  ���� ��ப�</w:t>
      </w:r>
      <w:r>
        <w:rPr/>
        <w:t>,  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室���  ��</w:t>
      </w:r>
      <w:r>
        <w:rPr/>
        <w:t>ப�   ���᪠����</w:t>
      </w:r>
      <w:r>
        <w:rPr/>
        <w:t>.  �  ��⨢��� 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ᨬ���  ����</w:t>
      </w:r>
      <w:r>
        <w:rPr/>
        <w:t>頥� ��室�騩��  ��� ����</w:t>
      </w:r>
      <w:r>
        <w:rPr/>
        <w:t>஬ 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</w:t>
      </w:r>
      <w:r>
        <w:rPr/>
        <w:t>ப� � ��� �</w:t>
      </w:r>
      <w:r>
        <w:rPr/>
        <w:t>믮������ �����</w:t>
      </w:r>
      <w:r>
        <w:rPr/>
        <w:t xml:space="preserve">४⨢� </w:t>
      </w:r>
      <w:r>
        <w:rPr/>
        <w:t>=&gt;.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 �� �⮣� </w:t>
      </w:r>
      <w:r>
        <w:rPr/>
        <w:t xml:space="preserve">०��� 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</w:t>
      </w:r>
      <w:r>
        <w:rPr/>
        <w:t xml:space="preserve">४⨢� </w:t>
      </w:r>
      <w:r>
        <w:rPr/>
        <w:t>F (F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४⨢�  �</w:t>
      </w:r>
      <w:r>
        <w:rPr/>
        <w:t>믮������  ��᫥  ����� 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E, �</w:t>
      </w:r>
      <w:r>
        <w:rPr/>
        <w:t>맢������  �믮������� ��</w:t>
      </w:r>
      <w:r>
        <w:rPr/>
        <w:t xml:space="preserve">४⨢� </w:t>
      </w:r>
      <w:r>
        <w:rPr/>
        <w:t>F.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��  ����  ᫥���</w:t>
      </w:r>
      <w:r>
        <w:rPr/>
        <w:t>饣�  ���⪠</w:t>
      </w:r>
      <w:r>
        <w:rPr/>
        <w:t xml:space="preserve">, </w:t>
      </w:r>
      <w:r>
        <w:rPr/>
        <w:t>ᮤ�ঠ</w:t>
      </w:r>
      <w:r>
        <w:rPr/>
        <w:t>饣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,  �����   ��  </w:t>
      </w:r>
      <w:r>
        <w:rPr/>
        <w:t>㪠���   �  �</w:t>
      </w:r>
      <w:r>
        <w:rPr/>
        <w:t>।���⥫</w:t>
      </w:r>
      <w:r>
        <w:rPr/>
        <w:t>쭮   �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  </w:t>
      </w:r>
      <w:r>
        <w:rPr/>
        <w:t>F.    ������   �������,   ��   ����  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 �</w:t>
      </w:r>
      <w:r>
        <w:rPr/>
        <w:t>࠭���</w:t>
      </w:r>
      <w:r>
        <w:rPr/>
        <w:t>, ��</w:t>
      </w:r>
      <w:r>
        <w:rPr/>
        <w:t xml:space="preserve">।������� � ��४⨢�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</w:t>
      </w:r>
      <w:r>
        <w:rPr/>
        <w:t xml:space="preserve">४⨢� </w:t>
      </w:r>
      <w:r>
        <w:rPr/>
        <w:t>S (Substit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 ⥪��  </w:t>
      </w:r>
      <w:r>
        <w:rPr/>
        <w:t>f  ⥪�⮬  s  �   ��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�����</w:t>
      </w:r>
      <w:r>
        <w:rPr/>
        <w:t xml:space="preserve">४⨢�  </w:t>
      </w:r>
      <w:r>
        <w:rPr/>
        <w:t>F.   ����  ⥪��  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஢�� �</w:t>
      </w:r>
      <w:r>
        <w:rPr/>
        <w:t>믮������� ��</w:t>
      </w:r>
      <w:r>
        <w:rPr/>
        <w:t xml:space="preserve">४⨢� ��� �����४⨢� </w:t>
      </w:r>
      <w:r>
        <w:rPr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������ ����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䬥⨪�</w:t>
      </w:r>
      <w:r>
        <w:rPr/>
        <w:t>, ������� ����</w:t>
      </w:r>
      <w:r>
        <w:rPr/>
        <w:t>樨 � ���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max;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x (count)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min;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in (count)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abs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b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ign;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ign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⮬ �</w:t>
      </w:r>
      <w:r>
        <w:rPr/>
        <w:t xml:space="preserve">㭪樨 ���� ����� ����稭�� </w:t>
      </w:r>
      <w:r>
        <w:rPr/>
        <w:t>-1, 0 ���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�����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peek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peek 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������ ⨯� </w:t>
      </w:r>
      <w:r>
        <w:rPr/>
        <w:t>(char), �</w:t>
      </w:r>
      <w:r>
        <w:rPr/>
        <w:t>࠭�</w:t>
      </w:r>
      <w:r>
        <w:rPr/>
        <w:t xml:space="preserve">饥�� �� ��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poke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 (addr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tolower; (���</w:t>
      </w:r>
      <w:r>
        <w:rPr/>
        <w:t>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olowe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⮬  �</w:t>
      </w:r>
      <w:r>
        <w:rPr/>
        <w:t xml:space="preserve">㭪樨  ����  ������  ⨯� </w:t>
      </w:r>
      <w:r>
        <w:rPr/>
        <w:t>(char).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>㪢�</w:t>
      </w:r>
      <w:r>
        <w:rPr/>
        <w:t xml:space="preserve">,  �  </w:t>
      </w:r>
      <w:r>
        <w:rPr/>
        <w:t xml:space="preserve">१����  </w:t>
      </w:r>
      <w:r>
        <w:rPr/>
        <w:t xml:space="preserve">- </w:t>
      </w:r>
      <w:r>
        <w:rPr/>
        <w:t>ᮮ</w:t>
      </w:r>
      <w:r>
        <w:rPr/>
        <w:t>⢥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 ����� - </w:t>
      </w:r>
      <w:r>
        <w:rPr/>
        <w:t>ᨬ���</w:t>
      </w:r>
      <w:r>
        <w:rPr/>
        <w:t xml:space="preserve">, </w:t>
      </w:r>
      <w:r>
        <w:rPr/>
        <w:t>ࠢ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toupper; (���</w:t>
      </w:r>
      <w:r>
        <w:rPr/>
        <w:t>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ouppe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���⭠� </w:t>
      </w:r>
      <w:r>
        <w:rPr/>
        <w:t>to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atoi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toi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 ��᫥����⥫</w:t>
      </w:r>
      <w:r>
        <w:rPr/>
        <w:t xml:space="preserve">쭮�� </w:t>
      </w:r>
      <w:r>
        <w:rPr/>
        <w:t>ᨬ�����</w:t>
      </w:r>
      <w:r>
        <w:rPr/>
        <w:t xml:space="preserve">, </w:t>
      </w:r>
      <w:r>
        <w:rPr/>
        <w:t xml:space="preserve">㪠������ </w:t>
      </w:r>
      <w:r>
        <w:rPr/>
        <w:t>s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⨯�  </w:t>
      </w:r>
      <w:r>
        <w:rPr/>
        <w:t>(int).   �᫨ ��᫥����⥫</w:t>
      </w:r>
      <w:r>
        <w:rPr/>
        <w:t>쭮���  ��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  �᫠</w:t>
      </w:r>
      <w:r>
        <w:rPr/>
        <w:t xml:space="preserve">,  �  </w:t>
      </w:r>
      <w:r>
        <w:rPr/>
        <w:t>१���⮬   ����  ��  �᫮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 xml:space="preserve">砥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qsort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 (ptr, cnt, size, 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nt,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fu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������</w:t>
      </w:r>
      <w:r>
        <w:rPr/>
        <w:t>,  ������ ���</w:t>
      </w:r>
      <w:r>
        <w:rPr/>
        <w:t xml:space="preserve">ᨢ��  �� </w:t>
      </w:r>
      <w:r>
        <w:rPr/>
        <w:t>cnt  �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 ���</w:t>
      </w:r>
      <w:r>
        <w:rPr/>
        <w:t xml:space="preserve">ண�  </w:t>
      </w:r>
      <w:r>
        <w:rPr/>
        <w:t xml:space="preserve">㪠���   </w:t>
      </w:r>
      <w:r>
        <w:rPr/>
        <w:t>str.   ������  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 </w:t>
      </w:r>
      <w:r>
        <w:rPr/>
        <w:t>size,  � �</w:t>
      </w:r>
      <w:r>
        <w:rPr/>
        <w:t>ࠢ�������  �</w:t>
      </w:r>
      <w:r>
        <w:rPr/>
        <w:t xml:space="preserve">㭪�� </w:t>
      </w:r>
      <w:r>
        <w:rPr/>
        <w:t>-  fun.   �</w:t>
      </w:r>
      <w:r>
        <w:rPr/>
        <w:t>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 �  ��</w:t>
      </w:r>
      <w:r>
        <w:rPr/>
        <w:t xml:space="preserve">ࠬ��஬  </w:t>
      </w:r>
      <w:r>
        <w:rPr/>
        <w:t>fun,  ������  ���� �����</w:t>
      </w:r>
      <w:r>
        <w:rPr/>
        <w:t xml:space="preserve">࠭�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 �� ����⮢ </w:t>
      </w:r>
      <w:r>
        <w:rPr/>
        <w:t xml:space="preserve">elm1 � elm2 </w:t>
      </w:r>
      <w:r>
        <w:rPr/>
        <w:t>१���⮬ �</w:t>
      </w:r>
      <w:r>
        <w:rPr/>
        <w:t>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fun)(&amp;elm1,&amp;el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뫮 ������ ⨯� </w:t>
      </w:r>
      <w:r>
        <w:rPr/>
        <w:t xml:space="preserve">(int)  -1,0 ��� 1 � </w:t>
      </w:r>
      <w:r>
        <w:rPr/>
        <w:t>ᮮ</w:t>
      </w:r>
      <w:r>
        <w:rPr/>
        <w:t>⢥��⢨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�᫨ elm1&lt;el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�᫨ elm1=el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᫨ elm1&gt;elm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 ᨬ������ ��᫥����⥫</w:t>
      </w:r>
      <w:r>
        <w:rPr/>
        <w:t>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trcat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cat (first,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rst, *se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᫥����⥫</w:t>
      </w:r>
      <w:r>
        <w:rPr/>
        <w:t xml:space="preserve">쭮�� </w:t>
      </w:r>
      <w:r>
        <w:rPr/>
        <w:t>ᨬ�����</w:t>
      </w:r>
      <w:r>
        <w:rPr/>
        <w:t xml:space="preserve">, </w:t>
      </w:r>
      <w:r>
        <w:rPr/>
        <w:t xml:space="preserve">㪠������ </w:t>
      </w:r>
      <w:r>
        <w:rPr/>
        <w:t>first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����⥫</w:t>
      </w:r>
      <w:r>
        <w:rPr/>
        <w:t xml:space="preserve">쭮�� </w:t>
      </w:r>
      <w:r>
        <w:rPr/>
        <w:t>second (�.�. ��</w:t>
      </w:r>
      <w:r>
        <w:rPr/>
        <w:t xml:space="preserve">ᮥ�������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).   �������  �</w:t>
      </w:r>
      <w:r>
        <w:rPr/>
        <w:t xml:space="preserve">㭪樨  </w:t>
      </w:r>
      <w:r>
        <w:rPr/>
        <w:t>-  ������  ⨯�   (*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饥 �� ���� ���� ��᫥����⥫쭮��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trcmp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trcmp (src, t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rc, *t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᫥����⥫</w:t>
      </w:r>
      <w:r>
        <w:rPr/>
        <w:t>쭮�� ������</w:t>
      </w:r>
      <w:r>
        <w:rPr/>
        <w:t xml:space="preserve">, </w:t>
      </w:r>
      <w:r>
        <w:rPr/>
        <w:t xml:space="preserve">㪠������ </w:t>
      </w:r>
      <w:r>
        <w:rPr/>
        <w:t>src � tr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�������  ⨯�  </w:t>
      </w:r>
      <w:r>
        <w:rPr/>
        <w:t>(int),  ��</w:t>
      </w:r>
      <w:r>
        <w:rPr/>
        <w:t>।����</w:t>
      </w:r>
      <w:r>
        <w:rPr/>
        <w:t xml:space="preserve">饬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.     ������     �����     ����</w:t>
      </w:r>
      <w:r>
        <w:rPr/>
        <w:t xml:space="preserve">稭�     </w:t>
      </w:r>
      <w:r>
        <w:rPr/>
        <w:t>0    -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  </w:t>
      </w:r>
      <w:r>
        <w:rPr/>
        <w:t>ࠢ��</w:t>
      </w:r>
      <w:r>
        <w:rPr/>
        <w:t>,  ������⥫���  -  �᫨  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  �����  ��</w:t>
      </w:r>
      <w:r>
        <w:rPr/>
        <w:t>ன  ��� ����⥫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  �����   ��ன</w:t>
      </w:r>
      <w:r>
        <w:rPr/>
        <w:t>.    �</w:t>
      </w:r>
      <w:r>
        <w:rPr/>
        <w:t>ࠢ�����   ����  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��� �� ��</w:t>
      </w:r>
      <w:r>
        <w:rPr>
          <w:rtl w:val="true"/>
        </w:rPr>
        <w:t>ࢮ</w:t>
      </w:r>
      <w:r>
        <w:rPr/>
        <w:t>��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trcpy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cpy (dst,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dst, *s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 ��᫥����⥫</w:t>
      </w:r>
      <w:r>
        <w:rPr/>
        <w:t>쭮��</w:t>
      </w:r>
      <w:r>
        <w:rPr/>
        <w:t xml:space="preserve">,  </w:t>
      </w:r>
      <w:r>
        <w:rPr/>
        <w:t xml:space="preserve">㪠�����  </w:t>
      </w:r>
      <w:r>
        <w:rPr/>
        <w:t>src,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 xml:space="preserve">㪠������ </w:t>
      </w:r>
      <w:r>
        <w:rPr/>
        <w:t>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trlen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trlen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 �������  ⨯�   </w:t>
      </w:r>
      <w:r>
        <w:rPr/>
        <w:t xml:space="preserve">(int)  </w:t>
      </w:r>
      <w:r>
        <w:rPr/>
        <w:t>ࠢ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</w:t>
      </w:r>
      <w:r>
        <w:rPr/>
        <w:t xml:space="preserve">, </w:t>
      </w:r>
      <w:r>
        <w:rPr/>
        <w:t xml:space="preserve">㪠������ </w:t>
      </w:r>
      <w:r>
        <w:rPr/>
        <w:t>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��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calloc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calloc (n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n,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 ������ �����</w:t>
      </w:r>
      <w:r>
        <w:rPr/>
        <w:t>, �</w:t>
      </w:r>
      <w:r>
        <w:rPr/>
        <w:t>।�����</w:t>
      </w:r>
      <w:r>
        <w:rPr/>
        <w:t xml:space="preserve">祭��� ��� </w:t>
      </w:r>
      <w:r>
        <w:rPr/>
        <w:t>ࠧ��</w:t>
      </w:r>
      <w:r>
        <w:rPr/>
        <w:t xml:space="preserve">饭��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⮢ </w:t>
      </w:r>
      <w:r>
        <w:rPr/>
        <w:t xml:space="preserve">ࠧ��஬ </w:t>
      </w:r>
      <w:r>
        <w:rPr/>
        <w:t xml:space="preserve">size �����  � ����� � </w:t>
      </w:r>
      <w:r>
        <w:rPr/>
        <w:t>㪠��⥫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᫨  �</w:t>
      </w:r>
      <w:r>
        <w:rPr/>
        <w:t>뤥����� ������  ����������</w:t>
      </w:r>
      <w:r>
        <w:rPr/>
        <w:t xml:space="preserve">,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free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��  ������  �����</w:t>
      </w:r>
      <w:r>
        <w:rPr/>
        <w:t>,  �</w:t>
      </w:r>
      <w:r>
        <w:rPr/>
        <w:t xml:space="preserve">뤥������ �㭪樥� </w:t>
      </w:r>
      <w:r>
        <w:rPr/>
        <w:t>c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  �㭪樨  �</w:t>
      </w:r>
      <w:r>
        <w:rPr/>
        <w:t>।�</w:t>
      </w:r>
      <w:r>
        <w:rPr/>
        <w:t xml:space="preserve">⠢���  </w:t>
      </w:r>
      <w:r>
        <w:rPr/>
        <w:t xml:space="preserve">ᮡ��  </w:t>
      </w:r>
      <w:r>
        <w:rPr/>
        <w:t>㪠��⥫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wap; (���</w:t>
      </w:r>
      <w:r>
        <w:rPr/>
        <w:t>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(pArea, qArea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Area, *q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⠬� </w:t>
      </w:r>
      <w:r>
        <w:rPr/>
        <w:t xml:space="preserve">ᮤ�ন����  ���� �����⥩ �����  ������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 xml:space="preserve">㪠������ </w:t>
      </w:r>
      <w:r>
        <w:rPr/>
        <w:t>pArea � q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move; (���</w:t>
      </w:r>
      <w:r>
        <w:rPr/>
        <w:t>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(dst, src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dst, *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 ������  �����  ������  </w:t>
      </w:r>
      <w:r>
        <w:rPr/>
        <w:t xml:space="preserve">len, </w:t>
      </w:r>
      <w:r>
        <w:rPr/>
        <w:t xml:space="preserve">㪠������ </w:t>
      </w:r>
      <w:r>
        <w:rPr/>
        <w:t>sr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  <w:r>
        <w:rPr/>
        <w:t xml:space="preserve">㪠������ </w:t>
      </w:r>
      <w:r>
        <w:rPr/>
        <w:t>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gets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gets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    �    ������    �����</w:t>
      </w:r>
      <w:r>
        <w:rPr/>
        <w:t xml:space="preserve">,    </w:t>
      </w:r>
      <w:r>
        <w:rPr/>
        <w:t xml:space="preserve">㪠������     </w:t>
      </w:r>
      <w:r>
        <w:rPr/>
        <w:t>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  </w:t>
      </w:r>
      <w:r>
        <w:rPr/>
        <w:t>ᨬ�����</w:t>
      </w:r>
      <w:r>
        <w:rPr/>
        <w:t>,  ����</w:t>
      </w:r>
      <w:r>
        <w:rPr/>
        <w:t>砥���  ��  �</w:t>
      </w:r>
      <w:r>
        <w:rPr/>
        <w:t>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 �����</w:t>
      </w:r>
      <w:r>
        <w:rPr/>
        <w:t>.    �</w:t>
      </w:r>
      <w:r>
        <w:rPr/>
        <w:t>믮������   �㭪樨   �����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 �����   </w:t>
      </w:r>
      <w:r>
        <w:rPr/>
        <w:t>'\n'  (ENTER).    �����   ����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�� ����  � �����  </w:t>
      </w:r>
      <w:r>
        <w:rPr/>
        <w:t>0.   ������⮬ �</w:t>
      </w:r>
      <w:r>
        <w:rPr/>
        <w:t>㭪樨 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㪠��⥫� �� ���� 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puts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   �   �</w:t>
      </w:r>
      <w:r>
        <w:rPr/>
        <w:t xml:space="preserve">⠭�����   </w:t>
      </w:r>
      <w:r>
        <w:rPr/>
        <w:t>䠩�   �뢮��  ��᫥�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 xml:space="preserve">,  </w:t>
      </w:r>
      <w:r>
        <w:rPr/>
        <w:t xml:space="preserve">㪠������  </w:t>
      </w:r>
      <w:r>
        <w:rPr/>
        <w:t>str.   ����</w:t>
      </w:r>
      <w:r>
        <w:rPr/>
        <w:t>室���</w:t>
      </w:r>
      <w:r>
        <w:rPr/>
        <w:t>,  �⮡� 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 � 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fgets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gets (str, n, i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in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 �  ���� �����</w:t>
      </w:r>
      <w:r>
        <w:rPr/>
        <w:t xml:space="preserve">,  </w:t>
      </w:r>
      <w:r>
        <w:rPr/>
        <w:t xml:space="preserve">㪠������ </w:t>
      </w:r>
      <w:r>
        <w:rPr/>
        <w:t xml:space="preserve">str,  �� �����  </w:t>
      </w:r>
      <w:r>
        <w:rPr/>
        <w:t xml:space="preserve">祬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</w:t>
      </w:r>
      <w:r>
        <w:rPr/>
        <w:t>砥���  ��  䠩��</w:t>
      </w:r>
      <w:r>
        <w:rPr/>
        <w:t xml:space="preserve">,  </w:t>
      </w:r>
      <w:r>
        <w:rPr/>
        <w:t xml:space="preserve">㪠������� </w:t>
      </w:r>
      <w:r>
        <w:rPr/>
        <w:t>inp.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 �����稢�����  ��  </w:t>
      </w:r>
      <w:r>
        <w:rPr/>
        <w:t>ࠧ��</w:t>
      </w:r>
      <w:r>
        <w:rPr/>
        <w:t xml:space="preserve">饭��  </w:t>
      </w:r>
      <w:r>
        <w:rPr/>
        <w:t>n-1 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 �����  </w:t>
      </w:r>
      <w:r>
        <w:rPr/>
        <w:t xml:space="preserve">'\n'.   ��᫥  �⮣�  �  ���� </w:t>
      </w:r>
      <w:r>
        <w:rPr/>
        <w:t>ࠧ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�  ����   �  �����   </w:t>
      </w:r>
      <w:r>
        <w:rPr/>
        <w:t>0.  ������⮬ 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 xml:space="preserve">㪠��⥫� �� ���� ���� ���� ��� ���� </w:t>
      </w:r>
      <w:r>
        <w:rPr/>
        <w:t>NULL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fputs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s (str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  �  䠩�</w:t>
      </w:r>
      <w:r>
        <w:rPr/>
        <w:t xml:space="preserve">,  </w:t>
      </w:r>
      <w:r>
        <w:rPr/>
        <w:t xml:space="preserve">㪠�����  </w:t>
      </w:r>
      <w:r>
        <w:rPr/>
        <w:t>out, ��᫥����⥫</w:t>
      </w:r>
      <w:r>
        <w:rPr/>
        <w:t>쭮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� </w:t>
      </w:r>
      <w:r>
        <w:rPr/>
        <w:t>str, ����</w:t>
      </w:r>
      <w:r>
        <w:rPr/>
        <w:t xml:space="preserve">稢��饩�� </w:t>
      </w:r>
      <w:r>
        <w:rPr/>
        <w:t xml:space="preserve">ᨬ����� � 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砩�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rand 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rand (s)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�� ������� ��</w:t>
      </w:r>
      <w:r>
        <w:rPr/>
        <w:t>砩��� �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䨪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plot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(on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on,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࠭� ���ᥫ� � ���न��</w:t>
      </w:r>
      <w:r>
        <w:rPr/>
        <w:t xml:space="preserve">⠬� �, y � �  </w:t>
      </w:r>
      <w:r>
        <w:rPr/>
        <w:t>梥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, �᫨ on=0, ��� ink, �᫨ o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line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(on, dx, 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on, dx, d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����   ��</w:t>
      </w:r>
      <w:r>
        <w:rPr/>
        <w:t>१��   ��</w:t>
      </w:r>
      <w:r>
        <w:rPr>
          <w:rtl w:val="true"/>
        </w:rPr>
        <w:t>אַ</w:t>
      </w:r>
      <w:r>
        <w:rPr/>
        <w:t>�    ��   ⥪�</w:t>
      </w:r>
      <w:r>
        <w:rPr/>
        <w:t>饩    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</w:t>
      </w:r>
      <w:r>
        <w:rPr/>
        <w:t xml:space="preserve">㭪樥� </w:t>
      </w:r>
      <w:r>
        <w:rPr/>
        <w:t>plot, �� �</w:t>
      </w:r>
      <w:r>
        <w:rPr/>
        <w:t>窨</w:t>
      </w:r>
      <w:r>
        <w:rPr/>
        <w:t xml:space="preserve">, </w:t>
      </w:r>
      <w:r>
        <w:rPr/>
        <w:t xml:space="preserve">㤠������ �� </w:t>
      </w:r>
      <w:r>
        <w:rPr/>
        <w:t>dx, 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��</w:t>
      </w:r>
      <w:r>
        <w:rPr/>
        <w:t xml:space="preserve">।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paper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ink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cls; (stdio,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beep; (stdio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(time,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ime, t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 - ���� � Hz, time - ���⥫</w:t>
      </w:r>
      <w:r>
        <w:rPr/>
        <w:t xml:space="preserve">쭮��� </w:t>
      </w:r>
      <w:r>
        <w:rPr/>
        <w:t>1/10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0     missing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ᢨ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1     RESTRICTION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⨯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2     bad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訡�� � </w:t>
      </w:r>
      <w:r>
        <w:rPr/>
        <w:t>ᨬ���</w:t>
      </w:r>
      <w:r>
        <w:rPr/>
        <w:t>쭮� ���</w:t>
      </w:r>
      <w:r>
        <w:rPr/>
        <w:t>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3     not a prerocess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訡�筠� ��</w:t>
      </w:r>
      <w:r>
        <w:rPr/>
        <w:t>४⨢� �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4     LIMIT: macro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।������ �⬥��� ᠬ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5     can only define identifier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訡�筠� ��</w:t>
      </w:r>
      <w:r>
        <w:rPr/>
        <w:t>४⨢� �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6     RESTRICTION: macros may not have parame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訡�筠� ��</w:t>
      </w:r>
      <w:r>
        <w:rPr/>
        <w:t>४⨢� �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7     canno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 xml:space="preserve">⢨� </w:t>
      </w:r>
      <w:r>
        <w:rPr/>
        <w:t>䠩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8     RESTRICTION: cannot ne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祭�� 䠩� </w:t>
      </w:r>
      <w:r>
        <w:rPr/>
        <w:t>ᮤ�ন� ��४⨢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9     miss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訡�� � �������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10    not in loop 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ࠢ��</w:t>
      </w:r>
      <w:r>
        <w:rPr/>
        <w:t>쭮� �</w:t>
      </w:r>
      <w:r>
        <w:rPr/>
        <w:t>ᯮ�</w:t>
      </w:r>
      <w:r>
        <w:rPr/>
        <w:t xml:space="preserve">짮����� �������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11    not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ࠢ��</w:t>
      </w:r>
      <w:r>
        <w:rPr/>
        <w:t>쭮� �</w:t>
      </w:r>
      <w:r>
        <w:rPr/>
        <w:t>ᯮ�</w:t>
      </w:r>
      <w:r>
        <w:rPr/>
        <w:t xml:space="preserve">짮����� �������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12    not i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case ��� default ��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13    LIMIT: too many case s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᫨</w:t>
      </w:r>
      <w:r>
        <w:rPr/>
        <w:t xml:space="preserve">誮� �����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14    multiple default st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 xml:space="preserve">祬 ����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15    goto need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⢨� ��⪨ � �������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16    multiple use o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ᮢ������� ��⪨ �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17    direct execution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४⭮� �ᯮ�</w:t>
      </w:r>
      <w:r>
        <w:rPr/>
        <w:t>짮���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18    LIMIT: name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᫨</w:t>
      </w:r>
      <w:r>
        <w:rPr/>
        <w:t>誮� ����� ⨯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19    LIMIT: too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᫨</w:t>
      </w:r>
      <w:r>
        <w:rPr/>
        <w:t>誮� ����� ⨯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20    duplicate declaration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21    duplicate declaration - storag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22    LIMIT: global symbol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23    LIMIT: too much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᫨</w:t>
      </w:r>
      <w:r>
        <w:rPr/>
        <w:t>誮� ����� ��</w:t>
      </w:r>
      <w:r>
        <w:rPr/>
        <w:t>६����� ���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24    duplicat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25    LIMIT: local symbol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᫨</w:t>
      </w:r>
      <w:r>
        <w:rPr/>
        <w:t>誮� ����� ��</w:t>
      </w:r>
      <w:r>
        <w:rPr/>
        <w:t>६����� 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26    this variable was not in paramet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६����� �� �</w:t>
      </w:r>
      <w:r>
        <w:rPr/>
        <w:t xml:space="preserve">뫠 㯮����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27    un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28    bad function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訡�筮� ��</w:t>
      </w:r>
      <w:r>
        <w:rPr/>
        <w:t xml:space="preserve">ࠦ���� � ����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29    no arry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</w:t>
      </w:r>
      <w:r>
        <w:rPr/>
        <w:t>짮��� ���</w:t>
      </w:r>
      <w:r>
        <w:rPr/>
        <w:t>ᨢ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30    LIMIT: expression to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31    LIMIT: expression to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᫨</w:t>
      </w:r>
      <w:r>
        <w:rPr/>
        <w:t>誮� ᫮�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32    bad typ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४�� ��</w:t>
      </w:r>
      <w:r>
        <w:rPr/>
        <w:t>㬥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33    bad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४�� ��</w:t>
      </w:r>
      <w:r>
        <w:rPr/>
        <w:t>㬥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34    need an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</w:t>
      </w:r>
      <w:r>
        <w:rPr/>
        <w:t xml:space="preserve">짮���� �� </w:t>
      </w:r>
      <w:r>
        <w:rPr/>
        <w:t>l-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35    not a defined members of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36    expected a primar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</w:t>
      </w:r>
      <w:r>
        <w:rPr/>
        <w:t>짮���� �� ��</w:t>
      </w:r>
      <w:r>
        <w:rPr>
          <w:rtl w:val="true"/>
        </w:rPr>
        <w:t>ࢨ</w:t>
      </w:r>
      <w:r>
        <w:rPr/>
        <w:t>筮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37    un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饭�� � �� ���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38    need a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ᯮ�</w:t>
      </w:r>
      <w:r>
        <w:rPr/>
        <w:t>짮���� 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39    need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</w:t>
      </w:r>
      <w:r>
        <w:rPr/>
        <w:t>짮���� �� ����</w:t>
      </w:r>
      <w:r>
        <w:rPr/>
        <w:t>⠭⭮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40    can only c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맮�� �� �</w:t>
      </w:r>
      <w:r>
        <w:rPr/>
        <w:t>ᯮ�</w:t>
      </w:r>
      <w:r>
        <w:rPr/>
        <w:t>짮���� 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41    does not follow ?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ࠢ��</w:t>
      </w:r>
      <w:r>
        <w:rPr/>
        <w:t>쭮� �</w:t>
      </w:r>
      <w:r>
        <w:rPr/>
        <w:t>ᯮ�</w:t>
      </w:r>
      <w:r>
        <w:rPr/>
        <w:t xml:space="preserve">짮����� </w:t>
      </w:r>
      <w:r>
        <w:rPr/>
        <w:t>3�-��</w:t>
      </w:r>
      <w:r>
        <w:rPr/>
        <w:t>㬥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42    destination  must be an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</w:t>
      </w:r>
      <w:r>
        <w:rPr/>
        <w:t xml:space="preserve">짮���� �� </w:t>
      </w:r>
      <w:r>
        <w:rPr/>
        <w:t>l-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43    need a:to fol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ࠢ��</w:t>
      </w:r>
      <w:r>
        <w:rPr/>
        <w:t>쭮� �</w:t>
      </w:r>
      <w:r>
        <w:rPr/>
        <w:t>ᯮ�</w:t>
      </w:r>
      <w:r>
        <w:rPr/>
        <w:t xml:space="preserve">짮����� </w:t>
      </w:r>
      <w:r>
        <w:rPr/>
        <w:t>3�-��</w:t>
      </w:r>
      <w:r>
        <w:rPr/>
        <w:t>㬥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44    nee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ᯮ�</w:t>
      </w:r>
      <w:r>
        <w:rPr/>
        <w:t>짮���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45    illegal paramet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४�� ��ࠬ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46    RESTRICTION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⨯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47    cannot use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⨯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48    ba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訡�� �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49    storage clas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訡�� �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51    duplicate declaration of structur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� �</w:t>
      </w:r>
      <w:r>
        <w:rPr/>
        <w:t>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52    use a predeclared structure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 �������� ⨯ ��᫥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53    structure cannot contai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 ����� </w:t>
      </w:r>
      <w:r>
        <w:rPr/>
        <w:t>ᮤ�ঠ�� 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54    bad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訡�� �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55    missing ) in function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ᢨ� </w:t>
      </w:r>
      <w:r>
        <w:rPr/>
        <w:t>() � ���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56    bad formal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訡�� � ����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57    type should b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⨯ </w:t>
      </w:r>
      <w:r>
        <w:rPr/>
        <w:t>१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60    LIMIT: no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61    RESTRICTION: use assignmen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४⭮� ��᢮���� ��</w:t>
      </w:r>
      <w:r>
        <w:rPr/>
        <w:t>砫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63    cannot initia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४⭮� ��᢮���� ��</w:t>
      </w:r>
      <w:r>
        <w:rPr/>
        <w:t>砫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64    too much initializ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᫨</w:t>
      </w:r>
      <w:r>
        <w:rPr/>
        <w:t>誮� ����� ��砫��� 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