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cision Timing Loops for PIC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,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ISC nature of the PIC, the application domai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hat of real time control. With this in mind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mportant it is for a programmer to generat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between events. Unfortunately, the PIC's relativ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only marginally helpful in helping us generat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ntervals. The are two major methods for generat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TCC FOR PRECIS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inclination of the programmer is to use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urposes, and often this is a good selection. In the 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usually a poor option. Since an external tim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PIC's attraction as a single chip solution (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cision I/O pins), such second chip solution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question. Thus the programmer turns to the intern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, the Real Time Clock/Counter or R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TCC is an eight bit counter which increments on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ignal (via the RTCC input pin) or the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ed once every 4 clocks which is equivalent to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. This count can be further extend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ler. The prescaler is a binary divider which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s of 2 from 2 to 256. Thus, the effective counting r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to 65536. Sounds like all the precision you could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ree major problems exist with the RTCC. 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verflow flag or interrupt is available when the RTCC roll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 must wait by watching the actual value of the regist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sometimes creates problems, it is more a nuisanc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tighest timing loop that can be done to watch for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ppear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b</w:t>
        <w:tab/>
        <w:t>RTCC.7,$</w:t>
        <w:tab/>
        <w:t>; 2/3</w:t>
        <w:tab/>
        <w:t>Wait for MS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</w:t>
        <w:tab/>
        <w:t>RTCC.7,$</w:t>
        <w:tab/>
        <w:t>; 2/3</w:t>
        <w:tab/>
        <w:t>Wait for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  <w:tab/>
        <w:t>Execution Resumes Here on Rol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tement of this pair waits for the actual rollo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ming after it occurs. Note, however, tha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tion that rollover doesn't occurs, the branch is execut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ycle time from check to check is 3 cycles/12 clock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could occur the cycle after the check is done,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a 2 cycle/8 clock latency to develop. This random la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2 cycles used when the rollover is detected tranl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 anywhere from 2 cycles/8 clock to 4 cycles/16 clocks. Th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variance can represent a large error when no prescal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8% for a full RTCC 256 cycle count - even greater f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)!!! Obviously, this problem can be somewhat allev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caler. While this will reduce the percentag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operating range, the 2 cycle varianc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Ultimatly, any timing system which uses busy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hronize with hardware will NEVER be more accu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ime between sig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tential problem with the RTCC is granularity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the RTCC has excellect granularity without the pre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uSec/Count @ 4 Mhz), it is also extremely limited in range (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uSec). This can be extended by software with only min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ost often expanded with the prescaler. While the r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ignificantly, the minimum change in time that can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ranularity) also increases significantly. For example, 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4 Mhz and using the prescaler as divide by 256 c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up to 65.5 mSec, but only in 256 uSec increment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shing to timeut 30 mSec exactly must settl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95 uSec (count = 139) or 30.2 uSec (count = 138).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rrors might be acceptable for some applications,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for the time critical nature of many embedd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ceeding to the discussion of software timing loo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RTCC does have some practical appl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r. Most notably, system designers are always attemp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ut of hardware. This often requires the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ltiple tasks. Unfortunately, the PIC is rather p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o many things at once. The solution to handl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timed events is to allow the RTCC to time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opefully least critical) event. In such a scenario, the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nularity problems of the RTCC can be eclipsed by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necessity of handling more critical task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delay won't affect the correctness of your design, the R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n excellent timing choice and can even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 LOOPS FOR PRECIS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cision timing loops on the PIC, nothing beats the good o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sy loop. While these loops are often impractica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due to various uncontrollable fac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unpredicitable bus wait states for DMA 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), the PIC suffers from none of these hidden tim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write and document your code carefully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a particular section of code is always determina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shown the most common types of delays an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precisely how many cycles each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done in system cycles. Each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 cycle takes 4 clocks to execute. Thus,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ed, use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Cycles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(Sec)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lock Speed (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ime (Sec) * Clock Speed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=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each instruction in a loop is comment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. This allows us to document and easily calcul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n the event that an instruction can optionally bran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branch time is listed first and separated from the branch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er level math functions are used in some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simple and commonly used, the are explain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 evaluates to the nearest integer less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r (1.9999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r (0.000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r (-0.999)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ngle Lo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delay is the single loop. It takes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#count</w:t>
        <w:tab/>
        <w:t>; 2</w:t>
        <w:tab/>
        <w:t>Load Register R0 wit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0,$</w:t>
        <w:tab/>
        <w:tab/>
        <w:t>; 2/3</w:t>
        <w:tab/>
        <w:t>Loop Here Until Delay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on this is calcula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= 2 + 3 *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3 *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s shows each component of delay. The 2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elay constant. The 3 * count represents the number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branches which must be executed to decrement delay to 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1 compensates for the fact that the last loop does no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merely an algrebraic simplification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lay has an effective range of 1 to 256 (delay = 0),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an provide delays from 2 to 767 cycles in 3 cycl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3 cycle granularity can be eliminated by padding th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. If no useful work can be don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consider the following cycle wa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  <w:tab/>
        <w:tab/>
        <w:tab/>
        <w:t>; 1</w:t>
        <w:tab/>
        <w:t>Waste 1 Cycle, Use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$+1</w:t>
        <w:tab/>
        <w:tab/>
        <w:t>; 2</w:t>
        <w:tab/>
        <w:t>Waste 2 Cycles, Use 1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dding to eliminate granularity, the whol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= 3 * count + padding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question is how to calculate count from the desired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A little algebra reveals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ycles - padding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small problem since our unknown (count)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another unknown (padding). This can be solved,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at padding ranges from 0 to 2. Thus, we can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padding to Cycles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 Cycles +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Floor |  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\      3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= Cycles - 3 *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ingle Loo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way to extended the delay of the single loop is to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ody of the loop take more time to execu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#count</w:t>
        <w:tab/>
        <w:t>; 2</w:t>
        <w:tab/>
        <w:t>Load Register R0 wit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  <w:tab/>
        <w:t>nop</w:t>
        <w:tab/>
        <w:tab/>
        <w:tab/>
        <w:t>; 1</w:t>
        <w:tab/>
        <w:t>Waste Addition Cycle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0,:loop</w:t>
        <w:tab/>
        <w:t>; 2/3</w:t>
        <w:tab/>
        <w:t>Loop Here Until Delay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effect of increasing the loop time from roughly 3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cycles per loop. All the calculations from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pply, but a 4 must be used in place of a 3. In general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ody where N cycles is executed for each coun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r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= N * count + padding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 Cycles + N -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= Floor |  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\        N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= Cycles - N *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or any given N, up to N-1 padding cycles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cise timing. This is granularity rearing its ugl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 For small values of N or well chosen combinations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red delay, padding can be minimal or even non exista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uations, a nested loop is often a better choice f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ed loop delays take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#hi</w:t>
        <w:tab/>
        <w:tab/>
        <w:t>; 2</w:t>
        <w:tab/>
        <w:t>Set MSB of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1,#lo</w:t>
        <w:tab/>
        <w:tab/>
        <w:t>; 2</w:t>
        <w:tab/>
        <w:t>Set LSB of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  <w:tab/>
        <w:t>djnz</w:t>
        <w:tab/>
        <w:t>R1,:loop</w:t>
        <w:tab/>
        <w:t>; 2/3</w:t>
        <w:tab/>
        <w:t>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0,:loop</w:t>
        <w:tab/>
        <w:t>; 2/3</w:t>
        <w:tab/>
        <w:t>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culating the delay, one potential hazards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is assigned the value #lo for the first loop only.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JNZ assures that all future values of R1 are 0, which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Keeping this in mind, the del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= 4</w:t>
        <w:tab/>
        <w:tab/>
        <w:tab/>
        <w:tab/>
        <w:t>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3 * lo - 1</w:t>
        <w:tab/>
        <w:tab/>
        <w:tab/>
        <w:t>; One Pass R0 =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(767 + 3) * (hi - 1)</w:t>
        <w:tab/>
        <w:tab/>
        <w:t>; hi-1 Passes R0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2</w:t>
        <w:tab/>
        <w:tab/>
        <w:tab/>
        <w:tab/>
        <w:t>; Failure for --R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= 770 * hi + 3 * lo - 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* lo term leading us to suspect that there is a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ocks. There may, however, be a larger "grain" which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inimum step size of hi and the maximum step size of 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, however, we find that 256 * 3 (maximum lo step siz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, within 2 of 770 (minimum hi step size). Thus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ssuring that for padding from 0 to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= 770 * hi + 3 * lo + padding - 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cover any delay from 8 to 197,128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f course, we must determine hi, lo, and padding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Th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/ Cycles + 76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= Floor | 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\      770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/ Cycles - 770 * hi + 76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 = Floor | 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\            3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= Cycles - 770 * hi - 3 * lo + 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 extended the delay for the single loop by bul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nested loop can be extended.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#hi</w:t>
        <w:tab/>
        <w:tab/>
        <w:t>; 2</w:t>
        <w:tab/>
        <w:t>Set MSB of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1,#lo</w:t>
        <w:tab/>
        <w:tab/>
        <w:t>; 2</w:t>
        <w:tab/>
        <w:t>Set LSB of Dela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  <w:tab/>
        <w:t>nops</w:t>
        <w:tab/>
        <w:tab/>
        <w:tab/>
        <w:t>; M</w:t>
        <w:tab/>
        <w:t>Wasted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1,:loop</w:t>
        <w:tab/>
        <w:t>; 2/3</w:t>
        <w:tab/>
        <w:t>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0,:loop</w:t>
        <w:tab/>
        <w:t>; 2/3</w:t>
        <w:tab/>
        <w:t>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let N = M + 3 be our basis for computa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= 4</w:t>
        <w:tab/>
        <w:tab/>
        <w:tab/>
        <w:tab/>
        <w:t>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N * lo - 1</w:t>
        <w:tab/>
        <w:tab/>
        <w:tab/>
        <w:t>; One Pass R0 =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(256 * N + 3) * (hi - 1)</w:t>
        <w:tab/>
        <w:t>; hi-1 Passes R0 =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2</w:t>
        <w:tab/>
        <w:tab/>
        <w:tab/>
        <w:tab/>
        <w:t>; Failure for --R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s = (256 * N + 3) * hi</w:t>
        <w:tab/>
        <w:tab/>
        <w:t>; MSB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N * lo</w:t>
        <w:tab/>
        <w:tab/>
        <w:tab/>
        <w:tab/>
        <w:t>; LSB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(256 * N + 8)</w:t>
        <w:tab/>
        <w:tab/>
        <w:tab/>
        <w:t>; Overhead &amp;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padding</w:t>
        <w:tab/>
        <w:tab/>
        <w:tab/>
        <w:t>; Padding (0..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/ Cycles - N + (256 * N + 8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= Floor |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\        256 * N + 3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/ Cycles - (256 * N + 3) * hi + (256 * N + 8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 = Floor |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\                      N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 = Cycles - (256 * N + 3) * hi - N * lo + (256 * N +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es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ould be possible to continue this nesting of loop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um, it would be ridiculous. Few, if any,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a 3-deep timing loop capable of up to 49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n a 4 Mhz PIC. If you need this, just continue the analys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e first two loop types. Anyone develop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a 3-deep loop should post it on this system (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k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cision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generate precision delays, keep a few f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First, timing loops aren't the only things which us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ruction takes time. For example, if you're using the 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ome periodic wave form, don't forget to includ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delay and the wave form calculation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requency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keep in mind is that PIC instructions outpu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4 clock cycle but sample input near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This problems can be further amplified by some of the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such as MOVB) where the I/O occurs mid instructio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yet, at some indeterminant point in the instru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ometimes necessary to make an adjustment to tim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 input to output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 a 50 uSec delay on a 4 Mhz PIC. First,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ycles that must be delay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0.000050 Sec * 4000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Cycles =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simple loop will delay from 4 to 769 cycles, we'll use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culate the count and padding for 50 cyc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/ 50 +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= Floor | 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\    3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50 - 3 * 17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unt (17) and the padding (0) computed, we only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#17</w:t>
        <w:tab/>
        <w:t>; 2</w:t>
        <w:tab/>
        <w:t>Se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0,$</w:t>
        <w:tab/>
        <w:t>; 2/3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use one byte of register (here labeled R0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actly 50uSec on a 4Mhz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actical example is an attempt to generate a 32,768hz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on a PIC pin. Each half wave of this train would last 1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. The basic program flow for this would 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setb</w:t>
        <w:tab/>
        <w:t>PIN</w:t>
        <w:tab/>
        <w:t>; 1</w:t>
        <w:tab/>
        <w:t>Output High</w:t>
        <w:tab/>
        <w:t>High Cycle = 15.26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  <w:tab/>
        <w:t>Dela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PIN</w:t>
        <w:tab/>
        <w:t>; 1</w:t>
        <w:tab/>
        <w:t>Output Low</w:t>
        <w:tab/>
        <w:t>Low Cycle  = 15.26 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oop</w:t>
        <w:tab/>
        <w:t>; 2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8Mhz, 15.26 uSec is 30.52 clocks. It would be tempting t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gure to 30 or 31. It should be noted that if we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lerate a slight asymmetry to the output, having one half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nd the other of 31 would keep us vary near the targe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.768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30/31 cycle delays and noting the skelton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make the high cycle delay 30 and the low cycle delay 31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must also include the other instructions (like setb, cl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mp), the actual delays needed are 29 and 28, respectivel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keleton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setb</w:t>
        <w:tab/>
        <w:t>PIN</w:t>
        <w:tab/>
        <w:t>; 1</w:t>
        <w:tab/>
        <w:t>Output High</w:t>
        <w:tab/>
        <w:t>3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9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PIN</w:t>
        <w:tab/>
        <w:t>; 1</w:t>
        <w:tab/>
        <w:t>Output Low</w:t>
        <w:tab/>
        <w:t>31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8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oop</w:t>
        <w:tab/>
        <w:t>; 2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ute the count and padding for each of the single loop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/ 29 +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= Floor | ------ |</w:t>
        <w:tab/>
        <w:tab/>
        <w:t>29 Cyc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\    3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29 - 3 * 10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/ 28 +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= Floor | ------ |</w:t>
        <w:tab/>
        <w:tab/>
        <w:t>29 Cyc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    3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28 - 3 * 9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unt and padding now computed, we may complete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>setb</w:t>
        <w:tab/>
        <w:t>PIN</w:t>
        <w:tab/>
        <w:t>; 1</w:t>
        <w:tab/>
        <w:t>Output High</w:t>
        <w:tab/>
        <w:t>3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#10</w:t>
        <w:tab/>
        <w:t>; 2</w:t>
        <w:tab/>
        <w:t>Se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0,$</w:t>
        <w:tab/>
        <w:t>;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PIN</w:t>
        <w:tab/>
        <w:t>; 1</w:t>
        <w:tab/>
        <w:t>Output Low</w:t>
        <w:tab/>
        <w:t>31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#10</w:t>
        <w:tab/>
        <w:t>; 2</w:t>
        <w:tab/>
        <w:t>Se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0,$</w:t>
        <w:tab/>
        <w:t>;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$+1</w:t>
        <w:tab/>
        <w:t>; 2</w:t>
        <w:tab/>
        <w:t>Padding f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oop</w:t>
        <w:tab/>
        <w:t>; 2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approximate a 32768hz square wave on one PIC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actual frequency is 32258hz and the duty cycle is 49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quite square). For more accuracy, either use a high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ecrease granularity) or a clock frequency which is s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targe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