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WM Mot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power DC motors (&gt;12V, &gt;2A) has usually very high start peak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-25 A). This can (and it will) destroy any type of motor controll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ergy will be gieven immidiately. Modern solution to thi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M motor control (Pulse Width Modulation) - contionus motor sup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 current that changes polarity very fast 10-200 KHz. In this way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"stopped" when duty cycle of the controller is 50%, and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uty cycle is almost 100% (1% or 99%). Controller for PWM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-FET bridge: 2 P channel and 2 N channel MOS-FET transist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10 A sink current. Motor is connected in the middle of th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is using always only two transistors as power supply, whi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re blocked by harware driver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 16C64, 16C74 and 17C42 have already implemented PWM output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directly without any software development to drive DC mo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describing low level of PWM motor controller with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C5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level becouse it has been used PIC 16C56 on 20 MHz and maximum PW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 is arround 20 KHz. Acceleration for start and stop is a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mS and duty cycle has 24 passes to arrive to 2:98 duty cycle (2% : 98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level becouse it is not possible to reprogram acceleration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PWM frequency - you can change it only by changing oscil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ve part of this project is that we used low cost device (16C56-H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th only two input pins (STOP and DIRECTON) you can control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DC mo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tested this project with a motor that burned out MOS FET bridge bui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50 A transistors in conventional power control, using 5 A MOS F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our PS (PIC SIMULATOR), you can load LST file and test PWM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to see how PWM output is changing when motor is acceleratin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have, do you thing that it is the right time to order i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pe of this project is NOT to give detailed schematic diagram of MOS 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dge - anyone will create it for its needs. Important is to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little software support is possible to have good PWM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ll have any questions about this (or some other) projec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ope that you will find this project use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 Low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ind me on (+39)-336-40-80-90 (voice) or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 (Gordan Ranc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Circonvallazion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60 MASATE (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