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describes the usage of the PIC Simulator software (PS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d by Central Services. The scope of the PS is to give a bas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writing and debugging the PIC family 16C5x software, and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developm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 was created to simplify first steps during software development: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program execution, signal acquisition, debug procedur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ment. PS is NOT a real-time simulator that can substitut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(specially not PICMASTER In-Circuit Emulator system)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friendly, easy to operate program dedicated to beginner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 and learn to use PIC micro controllers, on one hand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-end software developers with an experience that will find a low-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 for their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ope that PS will become a part of your every-day utilities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njoy it in the same way as its cre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, development of a software dedicated for any type of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starts with development of a source code - file with a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micro controller you are writing for. Then, source co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using some (dedicated) compiler, to produce machin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 controller understand. Next step is to download the mach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bject code) into ROM of a micro controller (internal or external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ope that you didn't make a lot of mistakes (called bugs) and tr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far, ever everything passed easily. But, if your program has some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retty complicated to find exactly where is the point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mistaking. This is rather easy to discover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-Circuit Emulator system, or if you have a lot, lot of a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, sometimes it is no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 is a program interpreter that is using your source code to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ing of a PIC micro controller. It will show you 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execution without touching your hardware prototype, it will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or every mistake you made (watch dog time-out, for example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you how input and output pins are changing during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 are showing that using PS, software development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can be reduced up to 70% for the users that doesn't hav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on system, and 30% for those that ha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 has a friendly user interface: completely menu-driven, with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shortcuts (hot keys), and graphics user interface for a digita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ion. You don't need more then one day to learn complete usage of 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You MUST have a VGA color monitor to be able to use 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 is a software simulation of a micro controller. This automatically me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t is NOT a real time analyzer. It has NO hardware input/output 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able to interface with your hardware. You will use it to find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your program is mistaking, to determine exact length of a signa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your output pins, to establish the program execution time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version does NOT support any in-line input simulation - you must 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reakpoints at any place where you want to change status of your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ns. This version does NOT support RTCC input. Also, it is not pos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ange your source code directly in PS. Every mistake you find,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o change directly in your source file, to recompile it and the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oad into PS. Those features are planed for next versions of a 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PS you will need a 286 (at least) DOS computer with 640 KB of RA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 disk with 1 MB of free space, VGA color monitor and graphics ad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 mouse. It is recommended to use 486/SX/DX computer with fast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 for optimum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 is using LIST file produced with MPALC, PICALC or similar compi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, you must pass your program (source code) through a compiler to produ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ST (.LST) file, and then to load it into PS. It is planned to expand 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direct full screen editing and program chan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have at least DOS 3.31 or higher to run PS. You can work withou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we recommend to have mouse driver installed. We don't recommend to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 from the Windows or some other graphic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it work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! You write your program, compile it, and when you are sure that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 syntax mistakes, load it into PS. Press ENTER to start the exec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ollow your program flow. Place a breakpoints where you want, cap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status when you want, edit register values, add watch points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iscover how easy it is to write a assembler program using 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and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your install disk into floppy and type INSTALL. Installation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opy all necessary files into your hard disc, directly in directory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installation you will have to make ANY "LST" file to be loa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 (you can use PSDEMO.LST that will be installed during installation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your file ready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S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 must be called from DOS prompt using followin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 &lt;list_file_name&gt; [/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ist_file_name&gt; is the name of the .LST file created after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/S] is an optional parameter that will tell PS to load SE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on the start. See following chapters for SET fi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Fil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file is a product of compiling. Compiler will load your sourc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sually .ASM), and produce .HEX (object code file, can be .OBJ), SYM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S don't need it) and LST file. The last one is exactly your sourc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machine code instructions. This file will be used as source file for 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 is created to understand and recognise structure of the lis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ed by PICALC compiler. We cannot take a responsibility in the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are using some other PIC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write you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recommend to use custom names for file registers rather then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. For example, it is more easy to understand the program wr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_TABLE       ADDWF     PC,Same            ; PC = PC +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KEY_TABLE is a label name, PC is a name for register 2 (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er), and Same is the value 1 that tells that W will be added to P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sult will be placed in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command can be written in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_101            ADDWF      2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way the result is the same, but it is not clear for anybody exce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self what this command is do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s can be placed in the same line where commands are. They can be pla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he row where command is also. But, as PS is reading ONLY th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command is, we recommend to place the labels in the same line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is. In this way it will be more easy to understand program fl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will not be loaded in PS. This means that PS will not 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, and NOT that we say not to write them. Comments are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, and useful. Write as more as you can, because it is the b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you can give with you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 Screen is devided in three important parts: Main menu, ROM (progra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and RAM (memory) window. Main menu is used as access to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. Each menu option name starts with a different letter.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 key with the starting letter of the option you need, the sub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dicated for that option will be activated. To select other sub menu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cursor keys LEFT and RIGHT. Selection of the program function is d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highlighting the option (LIGHT BAR)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most all program functions have their shortcut keys: for example,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add or remove (toggle) a breakpoint, simply press CTRL + 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M Program window is actually a list of commands you created writ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code. You will use it to control program 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 window is a list of file registers assigned in your source code.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to add all file registers you want to control (watch poi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to prepare before to run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do some preparing before to start to examine your program. See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description in the paragraphs that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set the PIC type. Then, set the oscillator frequency - the real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use. Enable or disable the watch dog exactly as it will be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 PIC application. Add all file registers you want to analyse.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points at the lines you consider important. Save you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program is exec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beginning, PS will load your program into computer memory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eset" PIC. By setting the PIC type, PS will automatically decid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of the program counter (for PIC 16C54 is 1FF, for PIC 16C57 is 7FF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file registers will have their original values as they would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ide the real chip: almost all value FF (except SWR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 is presuming that all input pins have "pull up" resistors, so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some port pin as input, it will have valu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r and Cycle counter will have value 0, and RTCC and WD counter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ir default values. In this way, the same conditions are creat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will be in the PIC after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rogram window only the first row will have its command (usually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"GOTO &lt;&lt;somewhere&gt;&gt;") - it is the first command to be executed.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program list using cursor keys. In this way you can poin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you want to assign as breakpoints, start or stop captu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tart the program (single step or run), PS will execut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and read next one. One by one, PS will read commands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OM" and execute them - exactly as it will be inside the real PI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difference is that it will not be in REAL TIME, and there ar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 input - output pins to command. This action you must emu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tart your program by pressing ENTER, PS will search the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ssigned as "somewhere". In the case that it will find a non-ex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at the address, it will rapport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ndow will change, and you will see light bar placed at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to be executed. By pressing ENTER once again, you will execut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 Cycle counter will increment for exact number of program cycle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should be inside the PIC, and time counter will show you how much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an be executed also in automatic mode, where PS will exec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one by one, updating contents of the file registers, and sh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n RAM window. This method is faster then single step, but you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ble to follow program flow. You can use this method to see if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"looping" without end somewhere - following program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on of the program can be done very fast without displaying resul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execution. This method shell be used when you will capture data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analy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load a file into PS in two ways: by calling it from the DOS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 as it was explained in the paragraph before, or after,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using menu option File -&gt; Load (pressing CTRL+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file is loaded PS will automatically reset the "micro controll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t the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 "Reset" is used to restart the processor. All file register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their default reset values, and program counter will point to re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ctor (1FF for PIC 16C54, 7FF for PIC 16C5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ROM contents - program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load the program, the last memory location command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in the first row of the program window. You can us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to view program list: Up/Down to move one row up or dow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Up/PageDown to move one page up and down, or Home/End to go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 and the bottom of the program list. Moving the light bar you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e contents of the program counter - you will only be able to 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lines not on the screen. How to change contents of the PC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graph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curren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moved light bar from the current PC (program count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, you can return to it pressing SPACE bar or selec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-&gt; Current Command option from the main menu. In this way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xecute current command, but ONLY place the light bar on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fil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file register you assigned in your source code can be show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- its value in decimal and binary format. On other hand, you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place all file registers that you have created in your source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RAM window - you should display only most important ones. 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can keep up to 14 added file registers, apart from program cou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C) and I/O ports A,B and C. Those file registers are default and can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mov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main menu select Watch -&gt; Add register or just press CTRL+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register name exactly as you have name it in your source code. 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PS is case-sensitive program - you must type it as you did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register will appear in the RAM window. To remove the file regis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the same thing: press CTRL+F and type the name of the register.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moved from the RA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fil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will allow you to change the contents of the file regis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 you will place a breakpoint on the line where you need to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lue of the file register, and during the execution program will s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breakpoint. You can change the value entering in binary or deci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Watch -&gt; Edit file register from the main menu, or press CTRL+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hortcut. Enter the name of the register, and then change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an be executed in three different modes: single step, exec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screen supervise and totally automatic without possibility to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ct program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step execution - this mode is used to trace program flow and/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contents of the program counter. One command will be execu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ENTER key - the command where light bar is placed. In this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ee exactly flow of the program, and all file register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each step. Use this option when you need to force st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from the address (command) that is not a logically next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- in this way you will change contents of the program cou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ENTER PS will read current command address and change cont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program counter. This mode does NOT recognise break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the program with watch points - This mode is more fast then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, because PS will start from the CURRENT PROGRAM COUNTER addres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every next command automatically, updating contents of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s on the screen. In this way you can see how values are chan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method when you need to see if the program is "looping"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somewhere. PS will stop the execution after key press, or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point, if the option IGNORE BREAKPOINTS is not activated. To ru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n this way press CTRL+G or select Run -&gt; Go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and ignoring the display - This mode is fastest mode to exec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. Use it when you want to capture I/O output, or when you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points to arrive to next breakpoint. You will NOT see the program f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isplay update. After a key press or on breakpoint PS will sto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execution and update RAM window. To start the program in this w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CTRL+Y or select Run -&gt; Ignore display and Go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e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 gives a possibility to make a program trace - flow of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on. You can make a trace of the whole program, or only of a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need to test. To do this, first place the light bar on the first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routine you want to supervise. Then, press ENTER to change the P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. Next, place light bar on the last command you want to execut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place a breakpoint. Press SPACE to return to origin command an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you can continue in Single Step mode or with "GO". Program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 automatically on breakpoint. See next paragraph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points are ROM memory locations where PS will stop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on WITHOUT EXECUTING THE COMMAND signed with a breakpoi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points are very useful when you want to control the program flow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need to capture I/O ports. To place the breakpoint, press CTRL+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lect Breakpoint -&gt; Toggle breakpoint from the main menu.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selected with the light bar will be selected as break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, and a triangle will appear on the right side of the program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same key (option) to remove current breakpoi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CTRL+I you will activate option Breakpoint -&gt; Ignore breakpoi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way program will execute without stopping on breakpoi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lete all breakpoints, press CTRL+D, or select Breakpoint -&gt;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points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breakpoint positions will be saved during SAVE CONFIGURA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r and Local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 is equipped with a program execution counter that is counting ex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program cycles. From this value PS is calculating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on time using the value of the crystal. To clear the timer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+T or select Settings -&gt; Timer Reset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timer is another counter, that can be started at any poin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and is used to calculate the time of the execution of the sm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. Local timer can count up to 32767 uS. To start local tim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CTRL+H or select Analyse -&gt; Start local timer from the mai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op local timer, press CTRL+N or select Analyse -&gt; Stop local ti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main menu. Local timer will be automatically reseted by resta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cillator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 needs this value (given in Hz) to be able to calculate exact time elap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program start. Use this option to "set" oscillator frequenc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from the main menu Settings -&gt; Oscillator Frequency following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change default value (4000000 H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ed values are from 10 to 99999999 Hz (apart that PIC can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ystals up to 25 MH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tch dog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 has build-in watch dog timer as real micro controller has.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PS first time, watch dog timer is disabled. To enable it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+W of select Settings -&gt;&gt; Watch Dog option. From that moment, P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watch dog timer as it will happen in the real micro controll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ase that in your software you didn't enable watch dog, P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you a warning message. During program execution, when WD time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s, PS will give you a message that WD is out of time, and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t the processor. This is very useful to make a debug of your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. On SLEEP command, PS will go into "SLEEP" mode, and restar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ginning execution without resetting time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aly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most powerful features of the PS is possibility to analy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flow and I/O port status. This is important for all appl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exact timing must be respected on output ports (serial communic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rogram execution, you can capture one port at the time (port A, 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 in the case of 16C55/5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Capturing time cannot be longer than 32000 program cy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alyse t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to start to capture data, you must configure which port to capt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port is port B (register F6). Select option Analyse -&gt; Targe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menu or press CTRL+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port to be captured,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and Stop the 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and Stop capture are two visible flags that will appear in the 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want to start or to stop to capture data. Imagine that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outine that must send bits on one output port (Port B), using bit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B.0) pin as output. Your routine starts on label SERIAL_TX and finis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RETLW xxx where you return to the main routine. Locate your SERIAL_T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 moving light bar in the program window. Then select Analyse -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analyse from the main menu or press CTRL+Z. "OK" sign will appear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side of the program window. You have just selected starting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capture option. From that command, PS will follow changing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B until it fills all capturing buffer (32000 program cycles), or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finds STOP CAPTUR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 capture flag is "ASTERSC" sign. Find your "RETLW xxx" command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he SERIAL_TX routine and press CTRL+X or select Analyse -&gt;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alyse from the main menu. We recommend to put a breakpoint also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lace stop capture sign, and in that way you can see immediately 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return to your START CAPTURE sign moving the light bar, and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o make a single step program running. You will see a "CAPTURING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at the bottom left corner of the screen. This is showing you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s capturing data. Now, you can continue in the single step mod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in automatic mode by pressing CTRL+Y. When PS finds Stop capture fla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close the capturing process and if you placed a breakpoint,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 the program execution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captured your data on currently activ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analy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e what you captured, press CTRL+V or select Analyse -&gt; View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. You DON'T need to stop the analyse to be able to see w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captured. You can select VIEW at any poin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recommend to use mouse for VIEW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centar of the screen you have working area where resul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turing is 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you have 6 push bottons reserved for various propose: to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left-right, make a zoom in-out, to select active bits and to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active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beginning, PS has captured all bits of a selected port. But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turing time can be very long (up to 32000 program cycles), a lo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turing results has been captured. To make your view process more fa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elect only bits you need to see, and to make refresh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more fa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SET button or from the keyboard CTRL+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a click inside the rectangle you want to make active, or pres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numbers 0 through 7 to select bits you want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ENTER or select OK when finished. Only bits you selected will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ide work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measu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ee exact time that has passed from the one point you select u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point. At the left side of the working window you can see two 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s. Pick one of them and move it to the right. Then, pick up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and move it to the point you want to select as starting point. P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 first one and move it to the ending point. Below the working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see how much time has been passed between two selected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move cursor lines with a keyboard. Use cursor keys (LEFT/RIGH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one of the cursors, and CTRL+(LEFT/RIGHT) to move o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om is used to show part of the working screen between cursor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working screen. Using zoom you can see better small "spike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two cursor points. There are 128 levels of the z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om is also useful to be sure that time between two cursor line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ctly the one you wanted: in the case when you capture larg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ycles (20000), you will not be able to see if your signal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or 20 microseconds. Zooming it, you can see only one strobe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om in can be done with ENTER key, and zoom out with CTRL+E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more easy to use push bottons Zoom + and Zoom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made a Zoom, only part of the signal you placed between two curs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seen in the working window. You can move (shift) your working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and right to see other parts of the screen. With a keyboard,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Up / Page Down keys. The numbers in the lower left and right corn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working screen will tell you which part of the window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the analy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it the analyse mode, press ESC or "RETURN" push-button. You can go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times as you like from main screen to view screen an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analy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analyse is used to remove start and stop analyse flags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list and erase contents of the analyse (capture)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n't need to delete analyse when you misplace your start or s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alyse flag. Just place cursor at new command where you want to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s and press buttons for start/stop. Flags will be remov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position and placed to new 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