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is the original 'announcement' of the availabl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8 and pdp11 simulators to a private list.  It has been 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certain sensitive piec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dited Nov 4, 1994 - mbg]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  <w:tab/>
        <w:t>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Bob Supnik (The develo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pdp8 and pdp11 emul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leased to announce the (internal field test) for the PDP-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DP-11 simulators.  To get the sources and the simulated OS8 and RT1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, copy *** [edited - mbg]  to your system and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utlined in these notes.  Sketchy documentation on the simu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ile SI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simulators work on both VAX/VMS and on Alpha/OSF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and on mips/ultrix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ach simulator includes a CPU, memory, reader, punch, terminal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ck, RK05 disk, and RX01 disk.  (The PDP-8 has an RF08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DP-11 has an RL1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re's a VMS build file for each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8_build</w:t>
        <w:tab/>
        <w:t>builds PDP8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11_build</w:t>
        <w:tab/>
        <w:t>builds PDP11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uild files include the debugger, remove that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OSF/1, the build command lin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 preliminary Makefile is provided which will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mulators, but may not be as concise or as full-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it could be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imulators are only partial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ould APPRECIATE YOUR FEEDBACK.  Feel free to try smal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est the EAE, FP11, and devices.  If you find bugs,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through the sources and send me the fixes...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The author has set up a mail alias to receiv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.  You can send mail to him at dsmaint@pa.dec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 get the simulated operating systems up and running (OSF/1 show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8 simul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att rk0 os8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-- OS/8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pretty much instantaneous on either VAX or Alpha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first set the date (note that OS/8 REQUIRES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NPUT) and then you can type HELP or DIR to explore fur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A 14-MAR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DP-11 and RT1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P-11 simulato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att rk0 rt11.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 boot rk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T11SJ (S) V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 &lt;-- RT11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on a slow VAX (eg, a 3100) it takes 45 second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nner, and another 15-20 seconds to get to the prompt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/OSF1, it takes a few seconds to reach the promp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t the date, type HELP or DIR, and so on.  RT11 accept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imulator is stopped by typing ^E (control-E)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rough the WRU regist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