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  OPERATING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   ����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���   �����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� ��   �����  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�� �   �����  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    �����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   ����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ctober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 ������� </w:t>
      </w:r>
      <w:r>
        <w:rPr/>
        <w:t>ND,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 </w:t>
      </w:r>
      <w:r>
        <w:rPr/>
        <w:t>MSX-2,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 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������  ������ 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2, ����� ������� ������� ��������� ��� ����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 </w:t>
      </w:r>
      <w:r>
        <w:rPr/>
        <w:t>ND �� ������� ��������� �� 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�� ����������� �����  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 ���� </w:t>
      </w:r>
      <w:r>
        <w:rPr/>
        <w:t>".COM", ������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������ ������� </w:t>
      </w:r>
      <w:r>
        <w:rPr/>
        <w:t>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  ���������  �����  �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���� �������� ������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 �������� �� </w:t>
      </w:r>
      <w:r>
        <w:rPr/>
        <w:t>2 �� 10 ��� �  �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</w:t>
      </w:r>
      <w:r>
        <w:rPr/>
        <w:t>,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 </w:t>
      </w:r>
      <w:r>
        <w:rPr/>
        <w:t>ND ��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 ���� ����������� ���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 ���������� � ������ </w:t>
      </w:r>
      <w:r>
        <w:rPr/>
        <w:t>- �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 ���������� ��������,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�������� ���� 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������������ 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�</w:t>
      </w:r>
      <w:r>
        <w:rPr/>
        <w:t>, �������  �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��� ��������� ����� � ���� ������ ���  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��� ��������� ������, ����������� ������ ���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 ��� ���������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 ���������� � ������ </w:t>
      </w: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"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 ���������� � ������ </w:t>
      </w:r>
      <w:r>
        <w:rPr/>
        <w:t>MSX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�� ��� 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ad "ND1.obj"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ad "ND2.obj"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 ����������� 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</w:t>
      </w:r>
      <w:r>
        <w:rPr/>
        <w:t>F1-F5, F9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 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: _NRec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: _NSend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: ^U_ND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���� ���� 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� � ��������� ������. MSX-BASIC 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 �� </w:t>
      </w:r>
      <w:r>
        <w:rPr/>
        <w:t>4000h �� 7FFFh. ����� �������, �������</w:t>
      </w:r>
      <w:r>
        <w:rPr>
          <w:rtl w:val="true"/>
        </w:rPr>
        <w:t>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� ������  </w:t>
      </w:r>
      <w:r>
        <w:rPr/>
        <w:t>8000h  �������� 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�� �� �  ������,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Call 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 ��������� �������� ������ � �����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��� ���������� ��������� C, � ��������� B), ���� �  ������</w:t>
      </w:r>
      <w:r>
        <w:rPr>
          <w:rtl w:val="true"/>
        </w:rPr>
        <w:t>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, ���� �� 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����� ������-������. �� ������ 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 ��� ������ �����</w:t>
      </w:r>
      <w:r>
        <w:rPr/>
        <w:t>.  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 ������. ���������� ������� ����� � ������� �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 ������ ���  ��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� "V" (������� ����� � �������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� ���������� 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-������ �� ��������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&lt;UP&gt; �  &lt;DOWN&gt;,  �����������  -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. � ����� ���� �������� �� �����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 � � ����� ��� - ������� &lt;CLS&gt; (&lt;SHIFT&gt;&lt;HOME&gt;)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rief (����� ������ ���� ������), ����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&lt;LEFT&gt; � &lt;RIGHT&gt;. ������� �������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?&gt; - �������� ��  ���  �������, 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 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SELECT&gt; - ����� ����� ��������� ��� ������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 ����� ���������� ������� � 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����������� �� ������� 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&lt;LEFT&gt;/&lt;RIGHT&gt;, �� �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</w:t>
      </w:r>
      <w:r>
        <w:rPr/>
        <w:t>. �� ������� ������� &lt;ENTER&gt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���� ����� � �����  �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ENTER&gt; - �������� � ���������� ����� 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������� ���������</w:t>
      </w:r>
      <w:r>
        <w:rPr/>
        <w:t>,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 ������ ���� ����� ���������� ���� ".XY " 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".1XY", � ������ ".2XY" � �.�., 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 ���</w:t>
      </w:r>
      <w:r>
        <w:rPr/>
        <w:t>. ��������� 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� ������ � ����</w:t>
      </w:r>
      <w:r>
        <w:rPr/>
        <w:t>, ����� ����� ��������� 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</w:t>
      </w:r>
      <w:r>
        <w:rPr/>
        <w:t>. ���  ����  ��������,  �  ��������  ��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 �����  </w:t>
      </w:r>
      <w:r>
        <w:rPr/>
        <w:t>(������)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���������� ��������� ���� � ������  ���</w:t>
      </w:r>
      <w:r>
        <w:rPr/>
        <w:t>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�����</w:t>
      </w:r>
      <w:r>
        <w:rPr/>
        <w:t>-���� ���������,  ��  ���������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����� </w:t>
      </w:r>
      <w:r>
        <w:rPr/>
        <w:t>&lt;SHIFT&gt;, ����� ������� �����  �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 �������� ��� ������ ��</w:t>
      </w:r>
      <w:r>
        <w:rPr/>
        <w:t>. ���� ��� ���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� ��������  ���������� 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 ����� ������</w:t>
      </w:r>
      <w:r>
        <w:rPr/>
        <w:t>, �� �� ������ �������  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 ��������� � ������ </w:t>
      </w:r>
      <w:r>
        <w:rPr/>
        <w:t>^&lt;SHIFT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 </w:t>
      </w:r>
      <w:r>
        <w:rPr/>
        <w:t>COM ������ ������� ���������� ����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SX-DOS � ����������� ��� � ������������ �  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 ����������</w:t>
      </w:r>
      <w:r>
        <w:rPr/>
        <w:t>. ����� �������, ������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��� ������� ������ �� ����������  ��</w:t>
      </w:r>
      <w:r>
        <w:rPr/>
        <w:t>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 </w:t>
      </w:r>
      <w:r>
        <w:rPr/>
        <w:t>BASIC ��������,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</w:t>
      </w:r>
      <w:r>
        <w:rPr/>
        <w:t>. ��� ������ � 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�� ������ �������� ��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 �������</w:t>
      </w:r>
      <w:r>
        <w:rPr/>
        <w:t>: ^&lt;SHIFT&gt;&lt;STOP&gt;. ��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 ��������� ��� �� �����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&lt;ENTER&gt; ������ � �������� &lt;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��������� ��� ������� </w:t>
      </w:r>
      <w:r>
        <w:rPr/>
        <w:t>BASIC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����� </w:t>
      </w:r>
      <w:r>
        <w:rPr/>
        <w:t>ND, �� ��� ���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 �� ����������</w:t>
      </w:r>
      <w:r>
        <w:rPr/>
        <w:t>, ��� ���� ��������� � 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�������</w:t>
      </w:r>
      <w:r>
        <w:rPr/>
        <w:t>. ���� ������� CALL ND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� ����� ������ �� �������, ���������  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�����</w:t>
      </w:r>
      <w:r>
        <w:rPr/>
        <w:t>. �� ���� ���������� ��������� 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</w:t>
      </w:r>
      <w:r>
        <w:rPr/>
        <w:t>ND, ��� �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!  �������  (�� 23 ��� 1992 ����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 ���������� �� ����������� ������ ��������</w:t>
      </w:r>
      <w:r>
        <w:rPr/>
        <w:t>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</w:t>
      </w:r>
      <w:r>
        <w:rPr/>
        <w:t>MSX-DOS, ���  ������  ��������  SEN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SOS.COM, �� ������ �� ND (��������� ������  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+&gt; - ������� ������ �� �������,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-&gt; - ��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������� ���������� 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������������� �������� ��������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, ������ ������� ����� ����� ���� �����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�� �������� </w:t>
      </w:r>
      <w:r>
        <w:rPr/>
        <w:t>1024  (� ������� �������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���������� ������, ������� ������� ������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�������� ���������� ������ </w:t>
      </w:r>
      <w:r>
        <w:rPr/>
        <w:t>(�� ����������� 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). ��� ������� ��� �������� ��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ESC&gt; - ������ �������� ��� ��������� ���� /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/ ���������� �������. ����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 �������  ���������  ����</w:t>
      </w:r>
      <w:r>
        <w:rPr/>
        <w:t>,  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&lt;ESC&gt; ������ � &lt;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INS&gt; - ����� ���� ����, Brief (�����) ��� Full  (��</w:t>
      </w:r>
      <w:r>
        <w:rPr>
          <w:rtl w:val="true"/>
        </w:rPr>
        <w:t>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^&lt;P&gt; - ���������� �������� ����������� ������ �� 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! � ������� ����������� ���������� �����  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 ����� � ���� ������ ������ ����������� �  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 ������� </w:t>
      </w:r>
      <w:r>
        <w:rPr/>
        <w:t>MSX-��������  (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 ����������</w:t>
      </w:r>
      <w:r>
        <w:rPr/>
        <w:t>), 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</w:t>
      </w:r>
      <w:r>
        <w:rPr/>
        <w:t>. ���� ���� ���������� ��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������ �� �����</w:t>
      </w:r>
      <w:r>
        <w:rPr/>
        <w:t>, ���� � 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X-��������� ����������� ����, �� ��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^&lt;V&gt; - ���������� �������� �� ��������.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 </w:t>
      </w:r>
      <w:r>
        <w:rPr/>
        <w:t>(Full ��� Brief) �������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</w:t>
      </w:r>
      <w:r>
        <w:rPr/>
        <w:t>, ���� � ������ ����  (���  �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, ���������� ��� �������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SPACE&gt; - ���������/������ ������� ������. ���� �  �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������ ���� �� ���� ����</w:t>
      </w:r>
      <w:r>
        <w:rPr/>
        <w:t>, �� �������� 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����������, �������� � �������������� ��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�������� � ����������� ������� 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, � �� � ������,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iew - �������� ����� ������. �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��� ������ ���������� 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����� 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 � ��������� ������� (���������, ��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, ��������� ���������� 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 ��������� ����������� MIM, MIM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 ���������� � ������� IBM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(���������� ���� ������� ����  �  ������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 ��������� ���� ����������� ������  (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BJ � �.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 ��������� ��� ��������� ������ ����� ����  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��������� �� </w:t>
      </w:r>
      <w:r>
        <w:rPr/>
        <w:t>1 ��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 ���������� �������  ������  (�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, ��������, ����������  Video  Graphic)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 � HEX ���� (dump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���������� ����������� �������� ����� �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/�������� �������� �� ������� &lt;STOP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 ����� � �������  ������  (�.�. � ������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�� View ���������� �������� &lt;?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 �������� ���� ������� ��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����� </w:t>
      </w:r>
      <w:r>
        <w:rPr/>
        <w:t>Picture View ����������  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(��������, RamDisk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py - ����������� ����� (������ ������). ���� �����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�� ����������� ������� ��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 </w:t>
      </w:r>
      <w:r>
        <w:rPr/>
        <w:t>(�.�. ������ ������� ����� 0)  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ove - ����������� ����� (������).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-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 ��� �������� ����������� ��� ����������� ����</w:t>
      </w:r>
      <w:r>
        <w:rPr>
          <w:rtl w:val="true"/>
        </w:rPr>
        <w:t>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 �������� ����� ���� </w:t>
      </w:r>
      <w:r>
        <w:rPr/>
        <w:t>(������� 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 ��������������� ��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����</w:t>
      </w:r>
      <w:r>
        <w:rPr/>
        <w:t>, 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 ���� �� ���������� ��  ��������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���� �  �����  �����������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elele - �������� ����� (��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name - �������������� ����� (������ ������)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 ������ ������ ����� ��� </w:t>
      </w:r>
      <w:r>
        <w:rPr/>
        <w:t>(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�� ������� </w:t>
      </w:r>
      <w:r>
        <w:rPr/>
        <w:t>"?" � 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nd - �������� ��������� �� ����������� 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. ��������! ��������� �������������� ��  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</w:t>
      </w:r>
      <w:r>
        <w:rPr/>
        <w:t>(��. ������� NSend/NRece), ������� �� 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 ������ ���� ���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��� Loader). ���� �� �����  ��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oot - �������� ������� �� ����������� ������ � ����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 ������</w:t>
      </w:r>
      <w:r>
        <w:rPr/>
        <w:t>. �����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������� ������</w:t>
      </w:r>
      <w:r>
        <w:rPr/>
        <w:t>:  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 ��������� ����� ��� </w:t>
      </w:r>
      <w:r>
        <w:rPr/>
        <w:t>ALL  (��  ���)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 ������ ������� </w:t>
      </w:r>
      <w:r>
        <w:rPr/>
        <w:t>(��� ������)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</w:t>
      </w:r>
      <w:r>
        <w:rPr/>
        <w:t>, �� ��������� ������� ������������ � 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� ������� </w:t>
      </w:r>
      <w:r>
        <w:rPr/>
        <w:t>N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rt - ����� ������ ���������� ��������� ���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���������, ��������, ����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 ������� ��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, ����� ������� ������� ���������� (�� ��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�������</w:t>
      </w:r>
      <w:r>
        <w:rPr/>
        <w:t>) ���������� ������ ^&lt;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indow - �������� ��������  ����  (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 ��� ������ ������� ���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������� ������� � ������� </w:t>
      </w:r>
      <w:r>
        <w:rPr/>
        <w:t>ND, �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���������</w:t>
      </w:r>
      <w:r>
        <w:rPr/>
        <w:t>, �� ��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). � ���� ������ ��  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��� </w:t>
      </w:r>
      <w:r>
        <w:rPr/>
        <w:t>&lt;CL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ter - ��������� ������� ��� ������ �������� 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</w:t>
      </w:r>
      <w:r>
        <w:rPr/>
        <w:t>(��������: *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Quit - ����� �� ������� ND.  ����  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� ���������� ������� � ��� ���������. 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 �����</w:t>
      </w:r>
      <w:r>
        <w:rPr/>
        <w:t>, � �����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 </w:t>
      </w:r>
      <w:r>
        <w:rPr/>
        <w:t>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SPACE&gt; - ����� ������ ������������ ��������  ��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</w:t>
      </w:r>
      <w:r>
        <w:rPr/>
        <w:t>(�������� ������ ��� ������ � ���������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������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t_printer - ��������� ��� �����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������ ������  </w:t>
      </w:r>
      <w:r>
        <w:rPr/>
        <w:t>(������, ��������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ime - ���������/����������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  ���  ������  ����������  �������</w:t>
      </w:r>
      <w:r>
        <w:rPr/>
        <w:t>,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&lt;Shift&gt;&lt;T&gt; � ����������� ��������� ����������  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 ������ ���������� ���. ��� ������ � ����, ��</w:t>
      </w:r>
      <w:r>
        <w:rPr/>
        <w:t>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ike - ���������/������ ������ "�������� DOS". � 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Nike ON  ������  �  �����  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</w:t>
      </w:r>
      <w:r>
        <w:rPr/>
        <w:t>.  ���������  ���������  (��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mpire", "Strip Poker"), � ������ Nike ON ��  �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mat -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 - ���������  ������.  ���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���� � ������� ��������  </w:t>
      </w:r>
      <w:r>
        <w:rPr/>
        <w:t>(�.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</w:t>
      </w:r>
      <w:r>
        <w:rPr/>
        <w:t>), ����� � �������.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 ���������� ����� ����� 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����� ������� �����</w:t>
      </w:r>
      <w:r>
        <w:rPr/>
        <w:t>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 ������</w:t>
      </w:r>
      <w:r>
        <w:rPr/>
        <w:t>, ���� 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�����</w:t>
      </w:r>
      <w:r>
        <w:rPr/>
        <w:t>.  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�������� ��������� � ������� ��������  ��</w:t>
      </w:r>
      <w:r>
        <w:rPr/>
        <w:t>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���� ����� ����� �������� ������, �� ���  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 ���������</w:t>
      </w:r>
      <w:r>
        <w:rPr/>
        <w:t>, 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������</w:t>
      </w:r>
      <w:r>
        <w:rPr/>
        <w:t>. ���� �� ��  ���������  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</w:t>
      </w:r>
      <w:r>
        <w:rPr/>
        <w:t>, �� ������ �����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</w:t>
      </w:r>
      <w:r>
        <w:rPr/>
        <w:t>, �������� ��������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��</w:t>
      </w:r>
      <w:r>
        <w:rPr/>
        <w:t>, ���� �� 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sk - ��������� ���������� � ���� ��������  ���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��� � ��� ���������</w:t>
      </w:r>
      <w:r>
        <w:rPr/>
        <w:t>. ��� �� �������� 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fo - ��������� ���������� � ���� 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 �� ��������� ������ ������ � �����  �����</w:t>
      </w:r>
      <w:r>
        <w:rPr>
          <w:rtl w:val="true"/>
        </w:rPr>
        <w:t>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R_comp - ���������  ���������.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sk_Copy -  ������  �����������  �����  (�.�.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). ����������� �������������� ������� �� 90 K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�� 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 </w:t>
      </w:r>
      <w:r>
        <w:rPr/>
        <w:t>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Cursor keys&gt; - ��������� ������. 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�������� � �����  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 ������</w:t>
      </w:r>
      <w:r>
        <w:rPr/>
        <w:t>. � ������� ������ ������� �� 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SELECT&gt; - ��������� 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INS&gt; - ������ ������� ������������ �� ����,  ����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 ����� </w:t>
      </w:r>
      <w:r>
        <w:rPr/>
        <w:t>(�.�. �  �������  �����  ��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ND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</w:t>
      </w:r>
      <w:r>
        <w:rPr/>
        <w:t>, ��������� ����������� 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, �� ������ �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 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ND ��������� ��������� ������ � ���������� � �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, ������ 32 �����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 ���� ������ ���������� � </w:t>
      </w:r>
      <w:r>
        <w:rPr/>
        <w:t>3 ��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 ������ �������</w:t>
      </w:r>
      <w:r>
        <w:rPr/>
        <w:t>,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� ������ ������� 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-BASIC, Dis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 ���������� �  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CALL �� MSX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� ��� � ���������� ��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��� �������</w:t>
      </w:r>
      <w:r>
        <w:rPr/>
        <w:t>, � ������ MSX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Call NHelp.  ����  ����������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� ���� </w:t>
      </w:r>
      <w:r>
        <w:rPr/>
        <w:t>(������� ������������ ��  �����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>, � ������ � �����  _NRece). ������  ��� 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��� ����������� ������ ������������ 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 ����� ������������ ���������</w:t>
      </w:r>
      <w:r>
        <w:rPr/>
        <w:t>.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BASIC ���������� �� ������ �������,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nd 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��� ����� � ������� 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������</w:t>
      </w:r>
      <w:r>
        <w:rPr/>
        <w:t>, �� ���������� ��������  BASIC-���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 � ����������� ������</w:t>
      </w:r>
      <w:r>
        <w:rPr/>
        <w:t>. �� ����������� 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���� ����� ����� ���������  </w:t>
      </w:r>
      <w:r>
        <w:rPr/>
        <w:t>(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</w:t>
      </w:r>
      <w:r>
        <w:rPr/>
        <w:t>&lt;Return&gt;, �� �����  ��������  BASIC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 ����������� ������</w:t>
      </w:r>
      <w:r>
        <w:rPr/>
        <w:t>, 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NSend ()", �� �� ���������� ������  �����  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� � ����������� ������  ���������</w:t>
      </w:r>
      <w:r>
        <w:rPr/>
        <w:t>).  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 �� ������ ��������� ���������  ���������  ��  �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 ������ ���� ����� ���������� ���� </w:t>
      </w:r>
      <w:r>
        <w:rPr/>
        <w:t>".XY" 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.1XY", � ������ ".2XY" � �.�., �� �� ���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</w:t>
      </w:r>
      <w:r>
        <w:rPr/>
        <w:t>. ��������� ������������� ��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 ����</w:t>
      </w:r>
      <w:r>
        <w:rPr/>
        <w:t>,  �����  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 ��������� </w:t>
      </w:r>
      <w:r>
        <w:rPr/>
        <w:t>31.25 ���� (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 �������� ����������� </w:t>
      </w:r>
      <w:r>
        <w:rPr/>
        <w:t>(��� SCREEN 5-8 -  �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). ����������� ��������� ������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R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������</w:t>
      </w:r>
      <w:r>
        <w:rPr/>
        <w:t>. T�� ������ 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 �� ������� </w:t>
      </w:r>
      <w:r>
        <w:rPr/>
        <w:t>(����������� �� "Star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5XR" � "Star NL-10/15"). � ��������� 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0, 1 � 3. � ���������, � ����� � ���,  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6 � 7 ������� ������ �� ��� X ����� ������,  ������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 ������ �� �������� ������</w:t>
      </w:r>
      <w:r>
        <w:rPr/>
        <w:t>, �.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: ���������� ����� ������� �����, �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�� �� ��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 ������ ������� ������� 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������</w:t>
      </w:r>
      <w:r>
        <w:rPr/>
        <w:t>,  ��  �����������  �������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End. ��� Call ND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��� �� ��������� ���������, ������� 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T&gt; ������������� ����, � �� ����� �� ������ ��, �� ��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������ ������� ������� </w:t>
      </w:r>
      <w:r>
        <w:rPr/>
        <w:t>&lt;DOWN&gt; ("���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����� 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���� ����  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NR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 � �������� ������� </w:t>
      </w:r>
      <w:r>
        <w:rPr/>
        <w:t>ND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 </w:t>
      </w:r>
      <w:r>
        <w:rPr/>
        <w:t>BASIC ����� �� ������� 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 ��� �� ����, ����� ��� ������� 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 ������� ������� </w:t>
      </w:r>
      <w:r>
        <w:rPr/>
        <w:t>&lt;UP&gt; ("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          - BASIC-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     .bat - �������� ���� ��� �������� �� MSX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1    .obj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2    .obj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D     .doc - ������������ (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� ���������� �� ����� </w:t>
      </w:r>
      <w:r>
        <w:rPr/>
        <w:t>128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 �� ����� </w:t>
      </w:r>
      <w:r>
        <w:rPr/>
        <w:t>128 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 ���������  ������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</w:t>
      </w:r>
      <w:r>
        <w:rPr/>
        <w:t>Disk BASIC ������ 1.0  (MSX-DOS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 </w:t>
      </w:r>
      <w:r>
        <w:rPr/>
        <w:t>ND ���������� �� �����  1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 ����� ����). �������� ������������� �����-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 a&gt;RamDisk 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 ���������� � �����</w:t>
      </w:r>
      <w:r>
        <w:rPr/>
        <w:t>-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3 2. ����� ���������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Memory Ma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���� ������ ��������</w:t>
      </w:r>
      <w:r>
        <w:rPr/>
        <w:t>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 ����������� ��������  </w:t>
      </w:r>
      <w:r>
        <w:rPr/>
        <w:t>2-7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D, � ��� �� ������� � ���������� �������� 2 ������ ����  �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1, � � �������� 3 - 0 (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�</w:t>
      </w:r>
      <w:r>
        <w:rPr/>
        <w:t>). ���� ��� �� ��� - ����������� ��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���� ��������, �� �����������  ��  �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 � �������� </w:t>
      </w:r>
      <w:r>
        <w:rPr/>
        <w:t>2 � 6  (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 ��  ��������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, 690002, �. �����������, ��.���������� 15, ��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 � ������ �������</w:t>
      </w:r>
      <w:r>
        <w:rPr/>
        <w:t>, �� �����������  ��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</w:t>
      </w:r>
      <w:r>
        <w:rPr/>
        <w:t>, � 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 �������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 ������� ����� ����������),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1990,1991,1992 by Igor BOCHA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7 �������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� � �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