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should at least have following files. If not stop now and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SX emulator (read MSX2EMUL.DOC for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.TBL      Drive mappings file (check it out before starting the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AK        Digitized background image for the CTRL-BREA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.EXE        MSX-2 emulat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2EMUL.DOC    Documentation for the MSX-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BOOT.COM     Fix boot sector of MSX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DUMP.COM     Dump raw images of MSX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 New features, missing feature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ROM.EXE    Split ROM files into 8Kb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DS.COM       Fix single sided (360Kb) 3.5" disks to read/write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Registration form: print it and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L       Dutch manual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Common problem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