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       ____        __________________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8888b      j8888b     .@88888888888888888888888b     j88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888888b    j888888b    @8888888888888888888888888b   j88887    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88888888b  j88888888b   @888(                 v8888b j88887 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88887v8888bj88887v8888b  `@88888888888888@.     v8888v88887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88887  v888888887  v8888b   "888888888888888@.   j8888Y8888b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88887    v8888887    v8888b_____________)88888@  j88887 v8888b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88887      v88887      v8888888888888888888888@' j88887   v8888b    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j88887        v887        v8888888888888888888@'  j88887     v8888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       ~~~~        ~~~~~~~~~~~~~~~~~~~     ~~~~~~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X-2 emulato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6 C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EL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WORD FROM THE AUTHORS 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1.0a RELEASE AND OTHER NEWS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fixed 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new 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bugs 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orking (yet)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mulated 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that don't work 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PACKAGE: FILES.DOC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/HOW-TO REGISTER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-2 Emulator Registration Form 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2 EMULATOR SUPPORT AND DISTRIBUTION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GET MSX SOFTWARE AND INFORMATION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 (BBS) in The Netherlands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 (BBS) outside The Netherlands  . . . . .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bs .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azines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REFERENCE SHEET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, INSTALLATION AND STARTING THE EMULATOR 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 emulator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switches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on Expanded Memory Managers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EMM386.EXE 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QEMM 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on SHARE/FCBS=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mappings 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mappings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defaults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-BREAK MENU . .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MSX) KEYBOARD 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ng of MSX keys to the PC keyboard 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key functions 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EMULATION 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and low level disk I/O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2.20 emulation  . . . . . . . . . . . . . . . . . . . . . .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 booting sequence &amp; CTRL/SHIFT while booting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ing MSX-DOS from harddisk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mappings: DRIVES.TBL  .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MSX FLOPPY DISK TYPES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EMULATOR SPECIFIC BASIC COMMANDS 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EMULATOR SPECIFIC MSX-DOS COMMANDS 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EMULATOR SPECIFIC SYSTEM CALLS 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ROM/SCC . .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 command line switch 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ing MegaROMs to files 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other ROM (files) .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. . . . . . . .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MPORTANT MSX-BASIC COMMANDS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IN THE MSX EMULATOR PACKAGE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DUMP . .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2DS . . .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BOOT . .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OM.BAS 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ROM.EXE  . . . . . . . . . . . .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S PROGRAMS TO WORK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HEX DOES IT WORK, EMULATING A (MSX) COMPUTER ? 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1 FEATURES  . .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2 FEATURES  . . . . .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TEN FOUND IN MSX-2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SX EMULATOR FEATURES  . . .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 (MEMORY) LAYOUT  .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BASIC REFERENCE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editor' 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: To be completed in the nex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and variables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ic 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al 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.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.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-BASIC Statements  . . .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 GUIDE/QUESTIONS &amp; ANSWERS  . . . . . . . . . . .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WORD FROM THE AUTH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en a VERY  long time since you heard from us.  Many o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us via E-mail, netmail and we even received tons of snail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re trying to write as much of you  back but don't get mad if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us  and didn't/don't receive  a reply. Unfortunatly  I (Alb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)  lost the major  part of the  mail archive I was  keeping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ho have  written me via E-mail of Fidonet. Sorry if you di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n answ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s... here's the product many of you have been waiting for fo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(we hope :-).  It still isn't what  we want but be put  aside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ionist attitude  and are  releasing another  beta vers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public release (0.99b1) contained some very annoying bugs. We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 them quite fast but then  everything got jammed because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us got  involved in  various VERY  time consuming  projects, jo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, etc.  The emulator is  still a hobby  project after all.  W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program on it but unfortunatly we have very little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re. This version shows what we've been up to. We've written to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 in the last year that we were busy writing code when we h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Many  of the code written has  been thrown away. This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ue for the  video code. To get some speed out  of the MSX-2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many hours have been  spend of thinking, eating and dr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ont of the screen. Also some parts have been partly or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to allow for more flexible support of various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the product you now have is what you expected and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answer to  any response we will get. Please  use the msx@bnc.n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address if possible. The other E-mail and Fidonet addres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less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tx from Groningen (emulator city), The Netherl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Siersema (aka appi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nald Go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ter Ke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1.0a RELEASE AND OTHER NEW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eived tons of mail from all over the world and it's nice to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extra FTP/FSP/WWW-sites, BBS's  appeared. We try to re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mail we receive but it's possible that we missed some 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or didn't have the time to  reply. We can't send you the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r any other (c)opyrighted program so please don't as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ing of  ROM files: we pestered ASCII with  mail and E-Mail and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  other channels  for  information  but we  still  haven't go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distribute the 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hanged some things regarding registering the emulator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 won't send you a laser  printed bound manual because there w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of confusion about it (what version, how many) and the pri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m overseas are much to steep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re's no  difference anymore  between a  shareware and 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. This caused a lot of confusion too and since we'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ning on getting  rich on this product there's now  only on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gistra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 of you that think we're a  commercial company and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ig  time project: we're just  three guys programming on  a hob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and the registration is merely a token of appreciation for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and  to compensate  for the  expenses we  made on  develo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. We're NOT making any profit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code  took a lot of  time to write.  Many methods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 and  many weren't  fast enough  or lacked features.  We are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your VGA card or VESA BIOS and we hope that it work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cards available. We have tested it on some cards (ET4000, Trid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ise  and Diamond) but  we can't  test it  on all  possible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nother reason to release this beta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emulation  is becoming better and better, but we still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coding for  wave table soundcards (like GUS) if  we can't bo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rom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horoughly  experimented with  and studied  DOS 2.xx  emul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 to  drop  it.  There's  a  simple  and  restricted  DOS  2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The  problems are  all  relates to  technical  detai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 It basically  comes  down  to this:  whatever  DOS 2.xx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we would emulate (DOS  2.20, DOS 2.3x, BERT, other MSX-SCS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 still  a limit  in the  diskROM  code of  16 bits  for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ng.  If the  sector  size stays  512  bytes (it  is 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we  know) then there is a 32Mb  maximum of a parti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imply that you have to dedicate (or at least create)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Mb  partition(s) of  your harddisk  to the  MSX emulator. 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would be a 32Mb file on the hard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 current code  already  supports harddisks  (in fact: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using INT 021h (also  CD-ROM drives, high density disk driv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) we decided to drop the research and development on DOS  2.xx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SI interface e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mentioned simple DOS 2.20 emulation only works with DOS 2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s and on disk drives. The last  restriction is a result of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0 ROMs themselves that can only operate via the sector I/O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riginal diskROM (you need this one too for DOS 2.20 to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f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We've fixed a LOT of bugs and we didn't keep an exhaustive lo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e did or didn't (sorry :-( so this list is far from complet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mpto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ceived a lot of bug reports on especially F1 Spirit that wa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like it  should. When we  fixed this bug  it did work.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 probably suffered from this bug to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explan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contained two wrong memory referencing instructions ca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mulation code to write in MSX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aused some  very unpredictable  and  confusing results.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didn't suffer from the problem.  Some did, but not alway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eople didn't get any program running at all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mpto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 some programs working like Riverraid and Zoi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explan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emulation of Z80A IM 2 mod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ird timing problems on fast machines (80486DX2-66, Pentium) 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fast machines the  MSX (without /T)  wasn't running  at 100%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faster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rites appearing  in the  corner regions of  the screen  whil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n't are now gon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tter error handling at startup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tter keyboard handling. E.g. CapsLock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ed some more inofficial Z80A instructions. We now think we've g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 all (or at least nearly all of them :-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DUMP.COM now works correctly with commandline parameter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 program to  fetch ROM files. the GETROM.BAS  program still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blem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undcard  detection routines  turned the CD-ROM  drive LED  o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soundcard with a CD-ROM connected to it. Probably fixed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tter  print routines  and detection  for  running PRINT.COM 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ing a LOAD ""  in BASIC on a directory would  caus the emulat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up. This is in fact a MS-DOS bug but we worked around i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und routines fixed and rewritte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timized some code for 80486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 a lot mo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lephone number of main support BBS and E-mail address have chang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-2 emulation (that's a huge one !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th 'Sony' and 'Philips' memory/slot layouts selectable: /S switch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C now both in slot 1 and 2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S 2.20 emulation.  BUT: only with DOS 2.20 ROMs and only on dis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2 switch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 keypad (not on all MSX keyboards) emulation via numerical keypa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tivating NumLock  with the  [NumLock] key  enables numeric 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(and disables the MSX keypad emulation for 8, 6, 2, 4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keyboards don't  support pressing two or more  (cursor) key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. This is  very irritating in games when two or more cursor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be pressed at once. Activating NumLock and using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n the numerical keypad fixes thi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low speed LED now on ScrollLock L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[Pause] key now stops the emulator temporarily (pause).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ause] again resumes it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light speedup of megaROM emul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dated documentation. More addresses, BBS's, etc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w commandline switch /P, /5, /N, /G and 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ing DOS valid device names like CON,  PRN, AUX, etc is not tra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in high level disk I/O mode. Do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filename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mulator will dump &lt;filename&gt; to stdout of DO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's possible that  the diskdrive rotation speed has  to be adj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 disk formats in low level disk I/O mod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ALLO  does  not   return  ALL  parameters  (impossible   in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s)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low  level disk I/O  routines have been optimized  to read/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sectors at a time. It's possible  that this doesn't work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-es.  We've had  this experience  with  another program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on this if you have any problem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me old  konami's such as tennis  and hypersports act real  slow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ro-screen but do work when you wait for the gam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ug in VDP copy-commands (sometimes the requested data is not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orking (y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ouse emulation still doesn't  work. We've tried several meth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e did work for programs that seem to do the same thing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does, but others (like EASE) don't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we've  tried several methods the current method doesn't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ll. We will fix this later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keyboard is fixed on a international or USA keyboard layout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gnified sprites (bit 0 in VDP register 1) not implemented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und emulation is not completely finished: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SG envelopes won't work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complete MSX-AUDIO/Philips Music Module support (no sample-ram)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C emulation doesn't support samples and it doesn't sound like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it to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oystick support not finished ye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rites in screen 6 and 7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DP status register 0 bits 0-4 : fifth/ninth sprite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SG register 14 bits 0 to 5 (joystick/mous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SG register 15 bits 5 &amp; 4 (puls 1, puls 2: joystick/m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mulated (mostly because it's not necessary/usefu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PI-poort &amp;HAB is  not emulated (no use to emulate: can't be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SX architecture)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DP status register 1 bit 7,6 (FL,LPS): lightpe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DP status register 2 bit 1 (EO): display field flag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DP status register 3,4,5,6: sprite collision location, lightpe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DP register 8 bit 7,6,4,0 (MS,LP,CB,BW): color-bus setting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DP register 9 bit 5,4,3,2,1,0 (S1,S0,IL,EO,NT,DC): various setting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DP register 18: display adjust regist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DP register 19 does not work in screen 0,1,2 and 3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rdware tile function (sprites/background in screen 6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SG  register 7  bit 7,6  (port-direction (CAN'T  be changed  in M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tectur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SG register 14 bit 6 (keyboardmod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SG register 15 bit 7 (kana led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pe support is not working properly because of new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don't work properly (yet) as we know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ace manbow    : weird   behaviour.   There   are   more   than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litscreen-points on the scree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eaker         : garbage on the screen (VDP copy-command bug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arth          : garbage on screen (VDP copy-command bug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seball        : pitcher-sprites are not displayed correctl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ing's Valley 2 : crashes during gam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. of Usas      : sprites are nog displayed correctl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kn. reality   : problems with split-screen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MSX-2 emulator" and  "The MSX-2 emulator package" refer  to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official MSX-2 emulator ShareWare distribution arch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FILES.DOC for a detailed description of the files in the pack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 COMPLETE MSX-2  emulator package  (as listed  in FILES.DOC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ed  1996  by the  CJS  and  may  be distributed  und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concept provided  no fee  is charged  and the  pack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SX-2 emulator may only be used in accordance with the term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in this license agreemen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JS is in no way responsible for any damage directl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ly caused by the (use of the) MSX-2 emulator packag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 MSX-2 emulator  package  is  distributed  under  the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 which  means  that  you   are  only  entitled  to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gistered shareware version  for a trial period of  7 days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eriod you MUST register  the MSX-2 emulator. For detail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see HOW TO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you  will violate federal laws if you  won't follow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term and that  the support  for the  MSX-2 emulator  wil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 if you register !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rations are valid  for the current and any  future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SX-2  emulator  subject to  any  special  licensing cond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to future version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JS is not  obligated to provide future  versions of or suppor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X-2 emulato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verse-engineering  and/or  modifying  of  the  MSX-2  emulat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ctly prohibit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 is strictly  prohibited to  include the MSX-2  emulator in or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 a software library  which is distributed for  mone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written permission of the CJ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l brands and product names named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r registered trademarks of there respective holder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SX-2 emulator may not be used in any unlawfull m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PACKAGE: FILES.DO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 at least have following  files. If not stop now  and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copy of the MSX emulator (read below for addre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.TBL      Drive  mappings file (check it out before star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ul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PAK        Digitized background image for the CTRL-BREA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2.EXE        MSX-2 emulator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2EMUL.DOC    Documentation for the MSX-2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BOOT.COM     Fix boot sector of MSX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DUMP.COM     Dump raw images of MSX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.NEW       New features, missing features, 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ROM.EXE    Split ROM files into 8Kb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2DS.COM       Fix single sided  (360Kb) 3.5" disks to  read/writ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  Registration form: print it and fill i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NL       Dutch manual (sh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DOC    Common problems &amp;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DOC       File with listing  of the files in  the MSX-2 e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/HOW-TO REGIS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SX-2  emulator is  ShareWare.  As  can be  read  in  th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you have to register the emulator if you're  using it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7 days trial period. We won't get rich by you registering, 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 us repay the investments in MSX and other hardware we've d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the MSX emulator. The MSX-2 emulator  cost us about four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to  really complete. Consider  (besided the  other reasons)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s a token of appreciation for our work and encour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 to work on more features and possible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L50 (Dutch guilders) or $30 (U.S. dollars) or equivalent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erate MSX-2 emulator that is used (see LICENSE AGRE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eques and money orders should be made payable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nald Go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 Bergstraat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717 NA  Groni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lease  include either  a InterNet  or FidoNet  E-Mail address 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ped, self-addressed envelope so that receipt of your paymen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knowledged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the registration form on the next page (or use REGISTER.FRM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it out correctly. Send the form and the registration fee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bank giro number 72161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nald Go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 Bergstraat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717 NA Groni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=== MSX-2 Emulator Registration Form ===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 _______________________________________________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ame and Company Name have a maximum length of 50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max. 50 chars and Company Name max 50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telephone number(s)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Addres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 (InterNet/FidoNet) Address(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the latest version of the emulator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enclosed _______, for ______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f you're an indivual (not a company) leave this field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2 EMULATOR SUPPORT AND DISTRIBU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shareware version of the MSX-2 emulator is alway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ur main support BBS and Internet  site (see below) and we will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tribute new versions as wid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upport BB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osoft/PROGRAMMERS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herlands (Europ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: Albert Sierse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31)50-5718269 (upto 28800b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tch readers : 050-57182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  : msx@bnc.n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: please try  to use this  address. The second E-mail 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r Fidonet  address  is  check  less frequently  and  they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  : appie@prgbbs.idn.n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W     : http://msx.bnc.nl/m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     : ftp://msx.bnc.nl/pub/m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Siersema at 2:282/5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snailmail addres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nald Go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 Bergstraat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17 NA  Groni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WHERE TO GET MSX SOFTWARE AND INFORMATION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GET MSX SOFTWARE AND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ist  is still  very small.  We  intend to  expand it 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ut we need  your help on that. So if you  have a BB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MSX, InterNet addresses, Computerclub addresses, etc.: le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s (BBS) in The Netherl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oefSoft (sysop: Ruud Doe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4760-76914 (for Dutch readers: 04760-7691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: 2:284/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net  : 80:8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 BBS Hack Track (sysop: Wiebe Weikam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: 21:00-09:00 C.E.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8340-33729 (for Dutch readers: 08340-3372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addresses sysop: wiebe@stack.urc.tue.n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-owner@stack.urc.tue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BS Waterland (sysop: Joop Stokvi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2990-40202 (for Dutch readers: 02990-4020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: 2:280/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ami Beach BBS (sysop:  Robert Bleum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80-732083 (for Dutch readers: 080-73208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: 2:283/6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.S. BBS Jos-Tel (sysop: Jos de.Bo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5149-1837 (for Dutch readers: 05149-183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: 2:500/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va BBS (sysop: Bert Kraaijenhag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38-220722 (for Ducth readers: 038-22072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: 2:282/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MF #1 (sysop: Roald Anders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2502-47879 (for Dutch readers: 02502-4787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address of sysop: v942245@si.hhs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nrise BBS (sysop: Haiko de Bo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5126-3458 (for Dutch readers: 05126-34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Games BBS (sysop: 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4120-40358 (for Dutch readers: 04120-403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Drome     (sysop: Roderik Mu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1859-13957 (for Dutch readers: 01859-1395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00-9600 Bps, V42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address sysop: roderik@rip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CFE (sysop: Ramond de Vre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1-43-6387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: 2:284/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s (BBS) outside The Netherl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Xus MSX BBS (SPAIN, sysop: Angel Cort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4-3-42521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: 2:343/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X (BRAZIL, sysop: Raphael Silv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#1 : +55-71-359-46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#2 : +55-71-359-22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: 4:807/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MELO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2:341/81Spanish Tele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1) 501-26-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rid, Sp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ISPANIA 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2:341/3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1) 663-63-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rid, 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SPIRITU NAVIDE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2:341/15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1) 693-02-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rid, 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 CALAVERA FEL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2:341/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1) 813-81-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rid, 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ic.funet.fi (A.K.A. ftp.funet.f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onymous FTP. See directory /pub/m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SP (port 2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tp-by-mail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anonymous FT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TP to nic.funet.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gin as ftp or anonym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ly your e-mail address a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 mailing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mail to majordomo@stack.urc.tue.n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entry (possible not working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 to msx-request@stack.urc.tue.nl with help as th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 mailing list WWW (World Wide Web)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tp://www.stack.urc.tue.nl/~wie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WW (World Wide Web) p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tp://www.cs.umd.edu/users/fms/M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t.comp.msx UseNet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p.sys.msx UseNet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aph.irkutsk.su or 193.124.118.1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onymous FT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SP (connectionless FTP) on port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oleg@riaph.irkutsk.su 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tp://ftp.saitama-u.ac.jp/pub/msx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.028 Dutch FidoNet echomail area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.MSX Russian FidoNet echomail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Vladimir Rybinsky (2:5020/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s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 Club Drechtste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ings every two wee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for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Th. Meij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ngenburg 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28 DR  Dordre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. 078-1463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 &amp; PC Computer Club Nijm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ings every third (3) saturday of the month 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ijkgebouw VillaNov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e van Hezewijkstraa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jm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ud Bleu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merlingh Onnesstraat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533 HK Nijm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. 080-5589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GG west brabant (C. Hopstak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jnboomstraat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31 AT Oudenbo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: 01652-124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ings 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urant "de Beu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ukenlaa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denbo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: 01652-146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ichting Sunr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azine &amp; latest MSX soft- and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chting Sunr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30 AD Wor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E-Mail: sboer@econ.vu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 Avengers Doetinc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08346-62603 for information (Tonn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elbourne MSX-Spectravideo Computer Users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s monthly (about  10 active members?) with a  range of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V328, SV738, Pioneer PX7  (we have members interested in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ing) and  several MSX2  computers. In addition  we get  som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  that sneak  in.  Interests  range  from  game  play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tics,   Video production,  Science fiction, the  meaning of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ow to relax for an afternoon. We  keep a Library of MSX and S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s and boo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Half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61 3 357 25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  61 3 359 08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J.Halford@BoM.GOV.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 Shawlands Ave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burn South 3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puterclub Limburg AST68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ings every third (3) sunday of the month 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AS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hstraat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t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. +31-46-744877 (voi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E-Mail: 2:284/311.8 (Ruud van den Br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E-Mai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68000@p8.f311.n284.z2.fido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o@stack.urc.tue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CC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r: Aktu Publications b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bus 25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 CM Amsterd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 020-62426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020-62401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: Frank H. Druij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-Gravendijkwal 5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21 EA Rotterd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 010-42542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010-47688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btions: 8 editions, Hfl. 60, or 1200 Bfr, disks Hfl. 149,-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0Bf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questions  you can reach us on  monday, wednesday or frida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:00 tot 15:00 on 020-639005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: Arjan Steenbergen at 2:285/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nrise diskmagaz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: sboer@econ.vu.nl (see also 'Club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: niels.hamelink@prgbbs.idn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ip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pChat is  the official magazine  of the 'MSX LINK'  Compute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 of  England.   They  give  out  a   magazine  (6/year).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is magazine and how to subscribe (low budget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http://www.stack.urc.tue.nl/~wiebe/msxlink  (also  some  scan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 in:       cos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n/Feb        6 p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/Apr        4.50 p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/Jun        3 p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y/Aug       1.50 p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make cheques payable to MSX Li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account is with the TSB, Westgate, Peterbo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-72-16 614742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MSXrlee@dds.n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ailm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X 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Main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c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bo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7 3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SW-Magazine (MSX-NB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: Molenweg 17, 5342 TA Oss, the Netherl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: (+31) (0)4120-30653 (Mari van den Broe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  : h.maas@hsbos.nl (Erik Ma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SX-Net     : 80:80/115 (Erik Maa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OM Diskmagaz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: v942245@si.hhs.n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ald Ander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 Sparrenlaan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21 CK Bennebro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F #1 (supports ROM) Tel: +31-2502-47879 (300-14k4 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REFERENCE SHE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 we  STRONGLY  recommend  that  you  read  the  res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here's a quick list of useful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 MSX ROMs with GETROM.B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s used in previous versions of the emulator can be used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-2 ROMs can also be used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 sure  that you have  installed a EMS  manager like EMM386.EX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MM.  We advice  you to  read "Notes  on Expanded  Memory Manager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switch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?  Show help scree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D  Default to low level disk I/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Rx Installed memory mapper memory x=1..6: 1=128,2=256,3=512, etc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V  Verbose: show debug inform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Mp Set mouse at MSX joystick port p (1 or 2), or p=0 for disab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B  Boot MSX-DOS from harddisk (default driv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T  MSX-emulator on top-spe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E  Load MegaROM. See the "MegaROM/SCC" section for detail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L  Enable low speed 'LED'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S  Select SONY memory/slot layou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2  MSX-DOS 2.20 emulation using DOS220-?.R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Px Connect MSX printer to PC port (x=1, 2 or 3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5  No fifth/ninth sprite flickering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N  No sound emulation (silent mod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G  Undocumented featur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Y  Dynamic screen 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/Special ke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nction keys like MSX keyboa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shifted               F1-F5 MSX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ed F1 to F5          F6-F10 MSX key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AY PageDown             MSX SELECT ke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EAK/CTRL-BREAK          MSX STOP/CTRL-STOP key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AY End                  MSX GRAPH ke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AY PageUp               MSX CODE ke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RL-ALT-DEL              Reboots the MSX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RL-ALT-INS              The same but reloads ROMs, cleans MSX RAM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12                       Exit to MS-DO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RL-BREAK                Invokes the menu (see "CTRL-BREAK MENU"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USE                     Pause the emulator. Press again to resum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LOCK                   Enable cursor  key emulation  on 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, INSTALLATION AND STARTING THE EMULA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-2 emulator needs at l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0386 CPU (or 80486 or Pentium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-DOS 3.xx or high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talled Expanded Memory  Manager like EMM386.EXE  or QEMM or 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wih at least 384Kb free EMS mem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perVGA compatible display adapt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diskdrive or hard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-2 emulator has 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Lib or compatible soundcards (including SoundBlaster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 via mous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at least a 40Mhz  80386-DX to get the MSX-1 video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peed as a real MSX. For MSX-2 video it's probably best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486DX at 66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emulator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pack all the files in a directory (you probably already did that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 the ROM fil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eck DRIVES.TB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ke sure you have a EMS driver (like EMM386.EXE or QEMM) runn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them to your system  setup (see also  "Notes on Expa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-2 emulator  needs the ROMs (Read Only  Memory) of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to  work. The Basic I/O  System (BIOS), MSX-BASIC  and disk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in those  ROMs. Because  these ROMs  are (c)  Copyrighted  and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ill)  have no  license for  the distribution  of the  ROM we 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 ROM files with  the MSX-2 emulator package  (rumou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at some BBS's do distribute the ROM files, even tho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If you already have the ROM files for older versions of  the MSX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ulator there's no need to get new ROM files. You do however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MSX-2 ROMs to get the MSX-2 part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wever wrote a MSX-BASIC program that you can use to 'extract'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 files from a MSX machine.  For the BIOS and MSX-BASIC you can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use MSX-2 ROMs.  To get the  ROM files simply  run GETROM.BA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MSX and  copy the  files in  the same  directory where  MSX2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 meaning    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 ============= 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BIOS.ROM   MSX BIOS      (MSX-1 or MSX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BASIC.ROM  MSX BASIC     (MSX-1 or MSX-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2SUB.ROM   MSX-2 SUBROM  (MSX2, only for MSX-2 emul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DISK.ROM   MSX DISKROM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2.20 support you also need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220-0.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220-1.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220-2.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220-3.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DRIVES.TBL (see "DISK EMULATION").  DRIVES.TBL is a pla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that can  be edited  with e.g. EDIT.COM  and contains 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s for the MSX emulator dis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emula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2          [+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[+Return] indicates pressing Return/Enter after typing MS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emulator complains  that not  all ROMs  could be  loaded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ic right away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 only  won't work  at all if  MSXBIOS.ROM and/or  MSXBASIC.ROM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en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en using MSX-2 ROMs MSX2SUB must be present. When using MSX-1 RO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2SUB.ROM is not necessary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DISK.ROM isn't necessary but the  emulator will be quite  use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it (no disk suppor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ct format for starting the MSX-2 emulat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2 [/?|D|Rx|V|Mp|Px|B|T|E|L|S|2|5|N|G|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?  Show help scree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D  Default to low level disk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"DISK EMULATION" for more detail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Rx Installed memory mapper memory x=1..6: 1=128,2=256,3=512, et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 specify the size of the  memory mapper (inst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 in your emulated MSX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can 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128 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256 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512 K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1024 Kb (1 M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2048 Kb (2 M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4096 Kb (4 M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less free EMS then the specified size  request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or will  adjust the  memory mapper size  down to  th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es fit in the free EMS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: 256 Kb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V  Verbose: show debug inform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Mp Set mouse at MSX joystick port p (1 or 2), or p=0 for disab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B  Boot MSX-DOS from harddisk (default driv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"DISK EMULATION" for more detail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T  MSX-emulator on top-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the MSX emulator starts at 100% MSX speed. Using /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start the emulator in (T)op-speed mod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E  Load MegaROM. See the "MegaROM/SCC" section for detail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L  Enables the low speed  'LED'. This LED is the  ScrollLock l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keyboard  and is lit  when the emulator is  probably s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 normal MSX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S  Select SONY memory/slot layout (see SLOT (MEMORY) LAYOUT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2  MSX-DOS  2.20  emulation  using  DOS220-?.ROM  files  (see 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 for details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Px Connect MSX printer to PC port 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can b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LPT1  (I/O address 0278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LPT2  (I/O address 0378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LPT3  (I/O address 03BCh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5  No fifth/ninth sprite flickering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N  No sound emulation (silent mod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G  Undocumented featur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Y  Dynamic screen refre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slower  computers the  video emulation will  take up  so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it'll  slow down  the MSX emulation  below 100%.  The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is  able to detect this  and can on  some computers 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'problem' by skipping some  screen updates. By defaul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is turned  off. You can  turn it on  with /Y. Top 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(/T) automatically disables the dynamic screen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Expanded Memory Manag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ure that the MSX-2 emulator works use EMM386.EXE (suppl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) or QEMM (from Quarterdeck). We've tested these on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nd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MM386.EX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is at the top of 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\dos\himem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\dos\EMM386.EXE 4096 FRAME=E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os  is the  MS-DOS system  directory where HIMEM.SYS  and EMM386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. If MS-DOS isn't installed in this directory on your system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the 4096  parameter of EMM386.EXE is  the amount of EMS  mem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bytes to install. Set it as hig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QEM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is at the top of 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\qemm\qemm386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emm  is the  directory where  you've installed  QEMM. If  QEMM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this directory on your system chang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1)  _NEVER_ install HIMEM.SYS  and QEMM together and  _ALWAYS_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=HIGH after device=\qemm\qemm386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Don't use  the STEALTH features  of QEMM 7.xx: remove  the S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lin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 SHARE/FCBS=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 using SHARE check  out your  CONFIG.SYS file for  the FCB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FCBS ha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BS=x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x parameter in your CONFIG.SYS is  less then 4 make it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or delete  the FCBS= statement. Failure  to do so will 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to act strange in high level disk I/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mapp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 emulator allows you to map any MS-DOS supported drive to a M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You  can't  map one  MS-DOS  drive to  two  MSX drives  or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S-DOS drives  to one MSX drive,  but you can map  e.g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drive B: to  MSX drive A: and MS-DOS drive C:  to MSX drive B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only  map one  MSX drive  the MSX  disk system  will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ntom drive B: (see "MSX booting sequence"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rive mappings  are in  DRIVES.TBL (a  plain ASCII file)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SX drive&gt;=&lt;PC dr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=B   ;MSX drive A: is PC drive B: (floppy dri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=C   ;MSX drive B: is PC drive C: (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mapp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defaul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-BREAK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TRL-BREAK in the emulator will invoke a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lows you to change some emulator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shows a  digitized image on  the background and button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reground. The  yellow  (highlighted)  options  are  the 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.  Pressing  one of  the red  letters  in a  button  toggl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next release  there will be  more options. At  the momen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   Topspeed or 100% MSX speed (default: depends on the /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   Sound ON/OFF (default: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   LDIR fast/slow (default: S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IR is  a Z80A block  move command. The  slow mode checks 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DIR  overwrites  ROM  or  memory  mapped  I/O  while  the  f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ation doesn'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programs won't LDIR to ROM and/or memory  mapped I/O so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speed up the emulation somewhat by setting this t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   Disk mode: low level/high level (default: depends on /D switc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"DISK EMUL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  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s to MS-DOS (like F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  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to the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  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s the MSX (like CTRL-ALT-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MSX) KEYBOAR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The emulator uses a the layout of a International (USA)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of MSX keys to the PC keyboar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SX  keyboard is  pretty much  the  same as  the  conventional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There  are however some  MSX keys that  had to be  mapp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keys on the PC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 10 function keys are  grouped in 5  keys. 'unshifted' they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-F5. Pressing SHIFT together with a  function key (F1 to F5)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F6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no function in MSX-BASIC but is used by som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emulator SELECT can be  found 'under' the  GRAY PageDow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block of six grey keys including PageUp, PageDown, Home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is key together with another key gives one of the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 graphical characters like a smiling face or a line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emulator GRAPH can  be found 'under'  the GRAY End  key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six grey keys including PageUp, PageDown, Home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is key  together with another gives one  of the 'foreig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ike a french '�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mulator CODE can be  found 'under' the GRAY PageUp key 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six grey keys including PageUp, PageDown, Home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P/CTRL-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s  act like BREAK  and CTRL-BREAK. For  programming reas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put them in the emulator  under the SCROLL LOCK key.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 LOCK is  like  pressing STOP.  When you  e.g.  LIST a 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he output stops until you press STOP (SCROLL LOCK)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 and STOP (SCROLL LOCK) together results in e.g.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REAKing) of a BASI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erical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MSX  keyboards have  a  numerical  keypad.  The  MSX  e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es this too via the numerical keypad on the PC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NumLock] disables the emulation of the 8, 6, 2 and  4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keypad but enables emulation of cursor keys with these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keyboards don't  support pressing two or more  (cursor) key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. This is very irritating in games when two or more  cursor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be pressed  at once. Activating NumLock and us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n the numerical keypad fix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key fun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RL-ALT-DEL  Reboots the MSX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RL-ALT-INS  Reboots the MSX but cleans memory mapper RAM.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 program keeps coming back after CTRL-ALT-DEL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12           Immediatly exits back to MS-DO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RL-BREAK    Invokes the menu (see "CTRL-BREAK MENU"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USE         Pause the emulator. Press again to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EMU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 emulation in  the MSX emulator  is a  very complex  pie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But you  as the  user won't  notice that  (we hope  :-). We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have to bother you with som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and low level disk I/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odes of disk operation: high level and low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igh level disk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s  support  for  EVERY  disk  related  device  MS-DOS  sup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rough interrupt 021h)  including hard disks, high  density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, CD-ROM drives, network drives, SCSI drive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outines  don't know anything  about sectors and  tracks.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on the file-level:  opening a file,  reading it, etc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more flexible but it  has one disadventage: there are  some M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ormats not  supported by  MS-DOS. When trying  to e.g. op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e  lower level  routines in  MS-DOS try  to read  sect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. Hence the second operatio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w-level disk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ovides  the MSX disk  system with routines for  rea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sectors, formatting  a disk, etc. Since the  MSX disk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SX-DOS 1.0) is somewhat  limited and has no support for  e.g.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you won't be  able to use them  in low level mode. But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possible to  use disks  that  MS-DOS doesn't  support since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sector I/O  ourselves. One example of a  not supporte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3.5" single sided (media ID: F8) 360Kb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defaults  to high level disk  I/O when it starts 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hat by  using the /D command  line switch or the _LOW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HIGH MSX BASIC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directory names can't  be used in MSX-DISKBASIC. Instea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 _CD/_MD/_RD MSX emulator BAS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20 emu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 the first MSX disk system (MSXDOS 1. NB: 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clone MSX-DOS)  was somewhat limited.  It couldn't e.g. 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 and didn't  support MSX-2  memory  mapper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release, DOS 2, fixed that. It still  doesn't contain cod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 larger harddisks then  32Mb and high density  drives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more and due to  technical considerations we don't emulat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s of  DOS 2  versions (see REGARDING  THE 0.99b3 RELEASE 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for detail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did however  manage to get  DOS 2.20  to work. It  is unfortun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 to disk  drives. The  reason  for this  is that  it 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iskROM  for sector I/O  routines and this implies  low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/O. Furthermore:  you can only use  DOS 2.20 ROMs. We  trie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1 ROMs but we couldn't get them t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idn't  include a  program to  fetch  the ROMs  to avoid  a lo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on  about it. We  left the feature  in the  code though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 someone finds it  usefull. If you've  got DOS 2.20  an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erate to try this feature and you don't know how to fetch the R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booting sequence &amp; CTRL/SHIFT while boo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SX boots it first reads sector 0 of  drive A: (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rive A: of your PC !).  If it succeeds it loads it and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strap  code there. If  it fails  it jumps  to MSX-BASIC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 load AUTOEXEC.BAS.  If this fails  too MSX-BASIC  will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de in which you can enter MSX-BASIC commands and/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diskROM  tries to read sector  0 it scans the  keyboa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 and CTRL keys.If SHIFT is pressed the MSX will  not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system and go to MSX "cassette" BAS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TRL is pressed it disables the phantom drive if there is on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s up some memory. A phantom drive is a second drive to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copying files  from one disk  to another on  systems with only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MS-DOS  creates one  too  if  you only  have  one  drive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the second drive (B:) you'll get messag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disk for drive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any key when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only map  1 MSX drive (see  "Drive mappings: DRIVES.TBL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  about drive mappings) the MSX  disk system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one. Pressing CTRL until after a BEEP is heard will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ntom drive. If you have mapped  more then one MSX drive there'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ntom drive and CTRL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having checked the SHIFT and CTRL keys the diskROM sounds a 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ecutes boot  sequence mentioned at the start  of this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to press (and  hold down) the  SHIFT or CTRL key 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and you can release the key after you heard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When booting from  a floppy disk  make sure the  disk has a  MS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 sector. MS-DOS formatted disks  will cause the MSX to cr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t tries to execute the bootstrap code (which is 80x86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ead of Z80 cod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ing MSX-DOS from harddis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ading  sector  0 (the  boot sector)  of drive  A:  fails and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the /B command line switch, the emulator will return a bui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boot  sector  to the  diskROM.  If  you also  have  MSXDOS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 in the  MSX  emulator directory  the  emulator will 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. This allows you to boot MSX-DOS from your hard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owever only works if the drive on which MSX2.EXE, MSXDOS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reside is mapped to a MSX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mappings: DRIVES.TB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 emulator allows you to map any MS-DOS supported drive to a M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See the section "CONFIGURATION PROGRAM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MSX FLOPPY DISK TYP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 emulator supports all known MSX  type floppy disks. Onl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ed by MS-DOS can be used in high level disk I/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illustrates the disk types supported. It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as displayed when formatting  a floppy disk (e.g. CALL FORMA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 code,  if it can be  used in high/level disk I/O  and it's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age on the M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a for format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  = Single Sided (1 h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 = Double Sided (2 hea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  = x sectors per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yT = yy tracks per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choice � ID � MS-DOS � Used as MSX floppy form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SS,9S,80T  � F8 �   NO   � 360Kb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DS,9S,80T  � F9 �  YES   � 720Kb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SS,8S,80T  � FA �   NO   � 320Kb 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DS,8S,80T  � FB �   NO   � 640Kb 3.5" (5.25" ?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SS,9S,40T  � FC �  YES   � 180Kb 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-DS,9S,40T  � FD �  YES   � 360Kb 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-SS,8S,40T  � FE �  YES   � 160Kb 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-DS,8S,40T  � FF �  YES   � 320Kb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Although  the  size  (3.5"/5.25")  of the  floppy  disks  use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in  the table you're not  forced to use the  same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.g. format a 1.2Mb (high density) 5.25" disk  with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720Kb 3.5", or a 3.5" disk with forma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EMULATOR SPECIFIC BASIC 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  emulator has some  extra BASIC commands  that can be 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CALL (or the underscore: _) and the command. If commands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then using variables is allowed too. 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$="\MSX\GAM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CHDIR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_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low level disk I/O mode (see "DISK EMULA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_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high level disk I/O mode (see "DISK EMULA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_DRIVE("d:") or _CHDRV("d: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default drive to 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_DRIVE("B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_CD("directory") or _CHDIR("directory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current directory to "directo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_CD("\MSX\PROGS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CD("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_MD("directory") or _MKDIR("directory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 subdirectory "directo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_MD("\PROG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_RD("directory") or _RMDIR("directory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 subdirectory "directo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_RD("\PROG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directory names can't be used in MSX-DISKBASIC. 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"\MSX\APPS\MYPROG.BA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_NOT_ allowed. Instead use the extra _CD/_MD/_RD MSX emulator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The _CD, _MD and _RD commands can only be used in high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/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EMULATOR SPECIFIC MSX-DOS 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directory related  MSX BASIC commands we've implement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 to be able to  change, create and remove directories in  MSX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en in MSX-DOS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extra MSX-DOS 'commands'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D &lt;director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current directory to &lt;director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CD \MSX\PRO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D &lt;director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 subdirectory &lt;director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MD PR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D &lt;director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s a subdirectory &lt;director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RD PR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These commands can only be used in high level disk I/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rks like  this: when you type  a command in MSX-DOS  it'l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 by using  a system call "FINDFIRST". We let it  do it's jo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returns with an error we check if the command was  CD, MD or 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  we execute  that command. But  the FINDFIRST  still return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(otherwise MSX-DOS thinks there really is e.g. a CD.???).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 commands all  return with a 'Bad command or  filename'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was comple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EMULATOR SPECIFIC SYSTEM CAL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ding the directory related enhancements is a set of system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can use as a  programmer. These calls are  only vali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 emulator, they don't work on real MSX mach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(extra) system cal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D  : change direct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D  : create direct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D  : remove direct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WD : get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accessed using the BDOS call 011h (11 HEX): FIND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the drive field in the FCB to 0FFh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 the filename to  one of the  commands. Pad out  to 8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pac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l the first two bytes of  the extension with an address (for  C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and RD  it's the address of the ASCIIZ  or 0-terminate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for PWD it's a 64 byte buffer for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or CD (MD and RD are alike):     Example for PW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D C,#11                                  LD C,#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D DE,FCB                                 LD DE,FC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#F37D                                CALL #F37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                                      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B DB #HFF                               FCB DB #H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 "CD      "                             DM "PWD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 BUF                                    DW B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 28                                     DS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 DM "\MSX\PROGS"                       BUF DS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� A BDOS  entry is  located at address  5 in MSX-DOS  otherwis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7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se commands can only be used in high level disk I/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ROM/SC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The Konami SCC soundchip (normally only found  in Konami MegaROM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so emulated when MegaROM emulation is _NOT_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included the megaROM emulation because we have some Konami MegaR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Nemesis 2 &amp; 3, Salamander,  etc) that we would like to  use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ssibly our  MSX machines die. These MegaROMs  are cartridg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put  in the  MSX  cartridge slot.  Since the  emulator 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it emulates the megaROMs by loading them into the PC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mulating the hardware in the cartridge. This hardware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mory mapper and optional a soundchip (SC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gaROM  memory mapper  maps the  8Kb ROM  pages in  the cart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talling mostly 128  or 256Kb) to MSX  pages 1 and 2  (address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00h-0BFFF = 4 8Kb pages = 32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command line switc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saving all those 8b pages to  seperate files they can be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 emulator with the /E command line switch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 /E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name&gt; is  a 8 character filename optionally  preceed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 /Ec:\mega\sala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don't  put any  blanks  (spaces,  TABs, etc)  berween  /E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ecuted like this the emulator will check for SALAMAND.0??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:\MEGA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(.0??)  consist of the part number  in hex (hexadecim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000. If a megaROM has  256Kb it has 32 8Kb pages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32 files starting at &lt;file&gt;.000 and ending at &lt;file&gt;.01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hnique  used for  emulation MegaROMs is  quite slow.  On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 486 DX-40) it'll probably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MegaROMs to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he files involve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urn on your computer without the cartridg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en in BASIC insert the cartridge in slo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done it  many times and  it never fails.  You only have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 the cartridge goes straight into the slot and that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it f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: Inserting  a  cartridge  while  the  MSX computer  is  on  i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ly  without risks and  we can't take  any responsi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&amp;HF676,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&amp;HF677,&amp;HC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&amp;HC000,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&amp;HA8,(INP(&amp;HA8) AND &amp;B11001111) OR &amp;B0001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't put  the cartridge in slot 1 for some reason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&amp;B00000000 is slot 0  (kinda stupid: no OR needed actually :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&amp;B00010000 (like now) is slo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&amp;B00100000 is slo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&amp;B00110000 is slo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eck out  the size  of the  megaROM. If  it's 128Kb  you've got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. If it's 256 Kb you've got  32 parts, etc. The NR variable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0 (see below) has to be  adjusted to this value. It has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pages minus 1 (in  the listing below there would b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: a 128Kb megaRO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NR=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FOR I=0 TO N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POKE &amp;H8000,I:POKE &amp;H9000,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BSAVE "MEGAROM."+RIGHT$("000"+HEX$(I),3),&amp;H8000,&amp;H9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f course choose your own  filename. In the listing above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ROM, but you can make  it anything you like as long as 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he 8 characters and there's . at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MegaROM saved with the above listing you could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X /Emega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 there's no other  file with the  same name in  th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can only be the &lt;file&gt;.0?? files with the name &lt;file&gt;. E.g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aved  the ROM to  the files MEGAROM.0??  be sure there'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ROM.BAS, MEGAROM.LDR or something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other ROM (fil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switch can also be  used to load a arbitrary 16Kb or  32Kb 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 the ROM is  split up into 8Kb  parts and a 7  bytes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ents  not important) is preceeding the file data you can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 with the /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LITROM.EXE program  let's you split  up files  in 8Kb part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got e.g. a ROM saved to a 16Kb file (about 16384 bytes in 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PLITROM.EXE to chop it up into 2 8Kb files. Be  sur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doesn't exist  when  you  use the  /E  switch or  otherwi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thinks there are 3 parts instead of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an be  done with 32Kb ROMs. If you've got  e.g. 2 16Kb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p  them up into 4  8Kb files, make sure  there numbered from 00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(where part 000 is the first 8Kb of the first 16Kb file and 002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8Kb of the second 16Kb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 dedicated to some notes  that don't belong to 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ther  sections  but can  be  of  concern when  you  use  the M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igh level disk I/O and devic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e.g.  CON, AUX,  LPT, etc  in high  level disk  I/O mod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have strange effects. It's extremly difficult (impossible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his to work properly so we didn't.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"file" TO "C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bably mess up the screen for a  while in high level disk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rashes when booting: the boot s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 formatted in  MS-DOS have  a different  boot sector  then M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. The  file system is compatible,  but the bootstrap  cod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formatted boot  sector is  80x86 code while  the MSX has  Z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there. When  you try  to boot  a MS-DOS formatted  disk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 the MSX will probably  crash. Use MSXBOOT.COM or _FORMA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rmatting/Using 1.44Mb disks at 720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cover the second hole in the disk (opposite to th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tab). Use e.g. 5.25" write protect sti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P/M from RVS Daten Technik for VG82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P/M operating  system is  not  written very  open minded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 you have  a VG8235  or compatible  memory layout.  You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have more then 128Kb memory mapper RAM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run it use the /D and /R1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MPORTANT MSX-BASIC 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S ["filename"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a  listing of files  on the current disk.  Using FILE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will list ALL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arameter, e.g. FILES  "*.BAS" lists only specifi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s like DIR in MS-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used file extension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AS  (or no extension) BASIC programs. Use RUN or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DR  (mostly BASIC) loader of a program. Use RUN or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IN  BINary file: executable Z80 code. Use B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   BLoadable file. See .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ML   Machine Language. See .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OM  MSX-DOS program. Can probably only be executed in MSX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AT  MSX-DOS batch program. Can only be executed in MSX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KE -1,1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 -1,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MSX-2  machines have another  layout then most  MSX-1 mach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is true for the MSX emulator. Some programs however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ypical MSX-1 layout. If a program crashes try, before loa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POKE -1,170  if you didn't use the /S switch or POKE -1,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i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N ["file"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RUN will execute the current BASIC program in memory.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arameter will execute a MSX-BASIC program on disk (or cass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RUN "LOADER.B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LOAD "file"[,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 binary file. When the optional ,R parameter is used 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xecuted right after loading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BLOAD "CODE.BIN",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AD "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but do not run a BASIC program with filenam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LOAD "PROGRAM.B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ILL "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s file(s) fro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KILL "*.B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LL FORMAT or _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a disk. Follow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LL SYSTEM or _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s from A:. Can be used to  load MSX-DOS. Tip: type POKE &amp;HF346,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entering  CALL SYSTEM  if you haven't  already booted 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the "MSX EMULATOR SPECIFIC BASIC COMMAND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IN THE MSX EMULATOR PACKA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d  the  emulator  itself  we  wrote  some utilities  that  we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MSX emulato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D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to copy entire disks to a file and vice vers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all MSX floppy disk ty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a disk with a non MSX (MS-DOS) file system like e.g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/M bootdisk or a game that boots itself from disk you  can rea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 a file  on your harddisk  (and write  it back to  anothe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XDUMP &lt;drive&gt; &lt;disktype&gt;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rive&gt; can be either A: or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isktype&gt; is 1 to 8 for one of the MSX disk types or 0 for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name&gt; is the filename to write to/rea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eave  out a parameter or all parameters the program will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or it. Try e.g. typing only MSX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S2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you can't  read the 3.5" single sided (360  Kb) disk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SX supports in MS-DOS. This is due  to the fact that the med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ification byte (media ID) is F8  which is a media ID for 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in  MS-DOS. This  program fixes that  so you  can read 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his disk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use the disk  in a MSX machine (also in the emulat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single sided disk after using SS2DS  simply run SS2DS agai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line format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2DS &lt;dr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2DS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 a MSX boot  sector to a  disk. If you  try to  boot a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disk in the emulator the MSX will cra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XBOOT &lt;drive&gt; &lt;disk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rive&gt; can be A: or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isktype&gt; is 1 to 8 for all the MSX disk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ROM.B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tches the needed ROMs from a MSX and dumps them to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t on a MSX machine and read the messag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LITROM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"MegaROM/SCC"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S PROGRAMS TO WOR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problems  with MSX programs to  get them working and 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omplete manual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ad this manual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ad the "TROUBLE SHOOTING GU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ad the "NO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ad "SOME IMPORTANT BASIC COMMAN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fore loading the progra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ips slot layout (default) : POKE -1,1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y slot layout (/S)         : POKE -1,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ave  out all the drives in DRIVES.TBL  except the drive you've g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on. Then  press CTRL while the MSX boots until a bee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eck out the BASIC loader of a program (if any) by loading it (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"file"  command) and typing  LIST (use ScrollLock to  p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). Look for a POKE -1 or POKE &amp;HFFFF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're using  the Philips  memory layout  (default) and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else then 170 or &amp;HAA change it into 170 and run the 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r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're using  the Sony memory  layout (/S) and  this is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then  255 or &amp;HFF change  it into 255 and run  the BASIC lo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the program is  a bootable disk or  the program is on a 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_LOW or the /D command line switch before load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y other ROMs.  If you are running  with MSX-1 ROMs try  MSX-2 RO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ice ve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y the /R1 commandline switch (install only 128Kb memory mapp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y the /S commandline switch (Sony memory/slot lay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y  combinations of  the  above mentioned  solutions  (like e.g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CTRL key before BEEP, sony memory layout and POKE -1,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HEX DOES IT WORK, EMULATING A (MSX) COMPUTER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lain the programming of an computer emulator you can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hrase the question in "how does a computer work ?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ter mainly consists of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entral Processing Unit (CPU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/O (video, sound, diskdriv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ng a computer consists of emulating those three parts.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ne in two  ways. The first one  is to program an  interpre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PU's  language:  machine  language.  The  second  way  is 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. Instead  of interpreting  each instruction  you can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program and convert it straight away to the machine langu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machine  running the emulator. This is  very tricky si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analyze what's machine code and what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choosen to interpret the CPU's machine language. This is d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the same thing that every CPU does:  reading an instruc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 be executed  and  execute it.  Executing an  instruction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 means that every instruction  of the CPU  to emulat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d by  several machine  instructions of  the  host computer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high performance algorithm and writing the emulator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80386 machine  language we've  manages to  squeeze the  max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ut of the Z80A machine languag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step  is  emulating the  computer's  hardware.  Beca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  interprets every instruction you know when memory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put/Output (I/O)  occurs. Memory references must be  split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nd writes.  Writes to a  Read Only Memory  (ROM) area must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 emulated memory  regions  that are  in fact  in the 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Memory (RAM)  of the host computer.  All I/O is trapped 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connected to the I/O ports must be emul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a  computer emulator is  building a computer,  althoug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stead of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X-2 emulator emulates the following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80A micro processor (CPU) at 3.57Mhz or "top-speed"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to 4 MegaBytes of memory controlled by a "memory mapper"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 8255 Programmable Periphal Interface (PPI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amaha V9938 video processor (VD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ackwards  compatible  with  MSX-1  Texas  Instruments  9928A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Processor (VDP)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neral Instruments AY-2-8910 Programmable Sound Generator (PSG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-AUDIO/Philips music modu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onami SCC sound chip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k interface (no real hardware emulation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 printer interfac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lock IC RP-5C01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hilips Music Module (MSX-AUDIO ?). Excep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1 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 you who are not  familiar with MSX-1 computers  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cro Processor (Central Processing Unit or CP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 bit Z80A from Zilo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range: 64Kb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4Kb user RAM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as Instruments 9928A Video Display Processor (VD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it's own 16Kb VRAM (Video RA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odes:     40x24   1 foreground and background color out of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x24   per  8  characters seperate  foregroun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 colors (out of 16) plus spr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modes:  256x192 per  8  pixels 1  foreground 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out of 16 and sp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4*48   per  'pixel'  (block  :-) 1  foregroun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 color out of 16 and sprit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 Instruments AY-2-8910  Programmable Sound  Generator (PS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3 independant channels that can either play sound or nois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ssette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data can be saved and loaded to and from a normal au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sette. NOT IMPLEMENTED (YET)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kdriv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for  all MSX computers  (also MSX-2, although most  of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ne). We can  emulate all kinds of MSX diskdrives  and via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y programming  we have  built in support  for all  the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OS can talk to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er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rint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oystick/mouse ports. NOT IMPLEMENTED (YE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ports  for  joystick,  mouse,  touchpad,  tablets,  trackbal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pens, etc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rtridge s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lots for  cartridges containing ROM programs, hardware or bo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't of course emulate this one :-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 these cartridge slots  additional hardware can  be conn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X like modems, RS-232 interfaces, sample/sound hardware,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izers, etc. There are also many games in ROM that can be p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 two cartridges.  Even  BASIC programs  can run  from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tridg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8Kb 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ing of 16Kb  BIOS (Basic I/O System), 16Kb  MSX-BASIC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16Kb DISKBASIC/MSXDOS R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our problem at the moment: the ROM's are still copyrigh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 (we  now  don't  really  know  by whom,  Microsoft,  ASCI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asonic ?!) and we don't have a license (yet) to distribute 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you   have  to  get  the  ROMs  yourself.  See  the  chapter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2 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MSX-1 plus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 16Kb of MSX-2 subROM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DP  (video processor) Yamaha V9938 (backwards compatible with Tex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ments 9928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it's own RAM (64Kb upto 128Kb RAM (not included extended VRAM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modes extr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modes:      80x24    (1 fore/background color out of 5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modes:  screen 4 (256x212, 16 colors out of 51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5 (256x212, 16 colors out of 51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6 (256x212, 4 colors out of 51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7 (512x212, 16 colors out of 51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8 (256x212, 256 colors out of 5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 features like  hardware  scroll,  extra  sprites  and  sp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TEN FOUND IN MSX-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emory mapper with  upto 4 megabytes  of RAM in  16Kb segments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the /R commandline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SX EMULATOR 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previous mentioned features the emulator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rddrive/MSDOS devices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 devices MSDOS can  talk to via  INT 021h like  hard dr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density disks, SCSI drives, CD-ROM drives, network drive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ccessed via the high level disk I/O mode of the emulato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  (DOS 2.x-ish) CALL BASIC commands  for changing curren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rectory, making and removing directories and switching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and low level disk I/O mode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ading and emulating MegaROMs in 'slot 1'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onami SCC music chip in 'slot 1' and 'slot 2'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X-AUDIO (Philips Music modul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th  SONY  and  PHILIPS slot  layout  (see  section  "SLOT (MEM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"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th  MSX-1 and  MSX-2 ROMs  can be  used (not at  the same  ti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 (MEMORY) LAYOU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80 has a 64Kb address range. The MSX architecture uses 'slots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M and RAM  into the Z80 address range. A  slot (64Kb range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into  16Kb pages) can be expanded. A expanded  slot can hold upt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SX emulator  starts by  default with  a 'Philips'  slot (mem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t 0        slot 1         slot 2      slot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����������Ŀ  ����������Ŀ  ����������Ŀ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BIOS   �  �          �  �          � �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00 ����������Ĵ  ����������Ĵ  ����������Ĵ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BIOS   �  �          �  �          � � EXPANDED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0 ����������Ĵ  ����������Ĵ  ����������Ĵ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ASIC   �  �          �  �          � �   SLOT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000 ����������Ĵ  ����������Ĵ  ����������Ĵ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ASIC   �  �          �  �          �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  ������������  �������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/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/      \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/        \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slot 3-0      slot 3-1      slot 3-2     slot 3-3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000 ����������Ŀ  ����������Ŀ  ����������Ŀ 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�     �  </w:t>
      </w:r>
      <w:r>
        <w:rPr/>
        <w:t>SUBROM  �  �          �  �   RAM    � �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000 ����������Ĵ  ����������Ĵ  ����������Ĵ ����������Ĵ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�  �          �  �   </w:t>
      </w:r>
      <w:r>
        <w:rPr/>
        <w:t>VIA    � � DISKROM  �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000 ����������Ĵ  ����������Ĵ  ����������Ĵ ����������Ĵ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�  �          �  �  </w:t>
      </w:r>
      <w:r>
        <w:rPr/>
        <w:t>MEMORY  � �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000 ����������Ĵ  ����������Ĵ  ����������Ĵ ����������Ĵ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�  �          �  �  </w:t>
      </w:r>
      <w:r>
        <w:rPr/>
        <w:t>MAPPER  � �          �    �</w:t>
      </w:r>
    </w:p>
    <w:p>
      <w:pPr>
        <w:pStyle w:val="PreformattedText"/>
        <w:bidi w:val="0"/>
        <w:jc w:val="left"/>
        <w:rPr/>
      </w:pPr>
      <w:r>
        <w:rPr/>
        <w:t xml:space="preserve">     �     ������������  ������������  ������������ 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 /S commandline  switch will create  a 'Sony'  slot (mem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t 0        slot 1         slot 2      slot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����������Ŀ  ����������Ŀ  ����������Ŀ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BIOS   �  �          �  �          � �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00 ����������Ĵ  ����������Ĵ  ����������Ĵ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BIOS   �  �          �  �          � � EXPANDED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0 ����������Ĵ  ����������Ĵ  ����������Ĵ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ASIC   �  �          �  �          � �   SLOT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000 ����������Ĵ  ����������Ĵ  ����������Ĵ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ASIC   �  �          �  �          �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  ������������  �������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/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/      \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/        \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slot 3-0      slot 3-1      slot 3-2     slot 3-3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000 ����������Ŀ  ����������Ŀ  ����������Ŀ 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�     �  </w:t>
      </w:r>
      <w:r>
        <w:rPr/>
        <w:t>SUBROM  �  �          �  �          � �   RAM    �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000 ����������Ĵ  ����������Ĵ  ����������Ĵ ����������Ĵ    �</w:t>
      </w:r>
    </w:p>
    <w:p>
      <w:pPr>
        <w:pStyle w:val="PreformattedText"/>
        <w:bidi w:val="0"/>
        <w:jc w:val="left"/>
        <w:rPr/>
      </w:pPr>
      <w:r>
        <w:rPr/>
        <w:t xml:space="preserve">     �     � </w:t>
      </w:r>
      <w:r>
        <w:rPr/>
        <w:t>DISKROM  �  �          �  �          � �   VIA    �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8000 ����������Ĵ  ����������Ĵ  ����������Ĵ ����������Ĵ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�  �          �  �          � �  </w:t>
      </w:r>
      <w:r>
        <w:rPr/>
        <w:t>MEMORY  �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000 ����������Ĵ  ����������Ĵ  ����������Ĵ ����������Ĵ    �</w:t>
      </w:r>
    </w:p>
    <w:p>
      <w:pPr>
        <w:pStyle w:val="PreformattedText"/>
        <w:bidi w:val="0"/>
        <w:jc w:val="left"/>
        <w:rPr/>
      </w:pPr>
      <w:r>
        <w:rPr/>
        <w:t xml:space="preserve">     �     �          �  �          �  �          � �  </w:t>
      </w:r>
      <w:r>
        <w:rPr/>
        <w:t>MAPPER  �    �</w:t>
      </w:r>
    </w:p>
    <w:p>
      <w:pPr>
        <w:pStyle w:val="PreformattedText"/>
        <w:bidi w:val="0"/>
        <w:jc w:val="left"/>
        <w:rPr/>
      </w:pPr>
      <w:r>
        <w:rPr/>
        <w:t xml:space="preserve">     �     ������������  ������������  ������������ 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"RAM VIA MEMORY MAPPER"  is controlled via a memory mapp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 the memory  mapper is configurable  via the  /R command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-3FFF = MSX pag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0-7FFF = MSX pag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0-BFFF = MSX pag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000-FFFF = MSX page 3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lot  1  and 2  are cartridge  slots on  a real  MSX with  this s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. We use them for Konami SCC and MegaROM emul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DOS 2.20 emulation is activated the DOS 2.20 ROM files will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 of slot 3-0 in the 'Philips layout' and slot 3-1 in the 'So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'.  DOS 2.20 uses  it's own memory  mapper to  switch the 16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. The I/O port is at 06000h (07FF0h for DOS 2.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BASIC REFEREN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MSX can't find any ROMs  or disks to boot it'll  end u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BASIC  interpreter. The MSX-BASIC  interpreter has a  sort of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editor, that is: it's limited to the screen you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commands can be entered right a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Hello worl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program can be built using the (in)famous line numb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PRINT "Hello wor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GOT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ditor'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move  the cursor  using  the  cursor  keys.  There are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 control keys.  They all  consist of  a combination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(CTRL) key and one  of the keys listed in the table  below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CTRL, hold it and press  one of these keys (and releas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) one of the related functions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Meaning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Graphic character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Move cursor to beginning of previous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Break while MSX-BASIC was waiting fo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Truncate: eras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Move cursor to beginning of next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Sounds a b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  (BACKSPACE) cursor one position back and erase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(TAB) Move cursor to next tab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 Move cursor to n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(HOME) Move cursor to home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(CLS) Clear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(RETURN) Enter program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Move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(INSERT) Toggle insert/overwrit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(SELEC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(ES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(CURSOR RIGHT) Move cursor one position to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]  (CURSOR LEFT) Move cursor one position to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(CURSOR UP) Move cursor one lin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(CURSOR DOWN) Move cursor one lin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LETE key erases the  character under the  cursor (and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e line one position to the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To be completed in the nex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and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ic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(like SQR() and DEF F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X-BASIC Stat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RL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S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D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KO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KI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K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I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S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C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P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 GUIDE/QUESTIONS &amp; ANSW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used /B but the emulator doesn't boot MSXDO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 sure you have MSXDOS.SYS  and COMMAND.COM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MSX emulator executable (MSX2.EXE)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so check if the drive on which these files are located is ma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MSX drive (check DRIVES.TB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SX crashed when it starts after checking MSX drive A: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eck if  the drive  contains a MS-DOS  formatted disk.  You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  MS-DOS  formatted  disks  because  the  bootstrap  cod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. Don't boot from the disk or use MSXBOOT.COM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eck if the disk in  MSX drive A: is a 3.5"  single sided (360K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 disk. If  you didn't  start  the emulator  with the  /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press F12 and tr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try to load a program but it crashes the M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possible reasons, but try the following before g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or starting to yell at us :-)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  POKE -1,170  (Philips memory  layout) or  POKE  -1,255 (So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layout) prior to loading the program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y to reduce the number of MSX drives (DRIVES.TBL)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f reduced  the number of  drives downto 1  try resetting the  MS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mulator) and pressing CTRL until the beep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y a SONY memory layout (/S switch)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f the program loads  using a BASIC loader (likely a  .BAS or .L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) check the file for POKE -1,xxxx or POKE  &amp;HFFFF,xxxx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 Philips memory layout  mode (default) and the listing r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-1,255  or POKE &amp;HFFFF,255 or POKE &amp;HFFFF,&amp;HFF make it POK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170 or start the emulator with /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way around: if you used  /S and the listing reads POK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170  or POKE &amp;HFFFF,&amp;HAA  don't use the  /S switch  or chang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POKE -1,255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f the  program boots from disk check if  it's a single sided 3.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60Kb) disk or just try the /D switch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y MSX-1 ROMs instead of MSX-2 ROMs or vice versa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y the /R1 switch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y combinations of the above mentioned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have a CP/M boot disk but it crash the M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"NO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have ROMs but the emulator seem to crash on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ROMs  from  Turbo-R  machines tend  to  crash  the emulator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't been able to supply a sol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s from Spectra Video machines probably won't work. We've had 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ports on that and suspect that these ROMs won'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have ROM files for the previous MSX emulator, can I use them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. rename th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MSX1ROMA.BIN MSXBIOS.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MSX1ROMB.BIN MSXBASIC.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you have to use real MSX-2 ROMs to get MSX-2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'm getting 'Overseek errors' from PM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 out  your  CoNFIG.SYS  file  for  the  FCBS=  statement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QUIREMENTS, INSTALLATION  AND  STARTING THE  EMULATOR"  f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