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rtable MSX/MSX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0.6 Unix/X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m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 http://www.cs.umd.edu/users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ncludes C sources for a portable MSX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/keyboard drivers for Unix/X and MSDOS. fMS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following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SD  FreeBSD  Linux  SunOS  Solaris  OSF/1  Ultrix  I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lso succesfully run on Amiga, PowerMAC an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er MeSsyDOS and WindozeNT], although no decent driv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wo systems yet. Following peopl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 fMSX to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NT:  Igor Zaika [igorz@netcom.netco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C:   ??? [P_CHAPMA@HUSKY1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write new drivers, *please*,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ome other means. Feel free to look at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, nor TrueColor X-terminals will work. Arnold Mets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tselr@fys.ruu.nl] is working on the driv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-terminal. I hope to include them into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MSX.ROM file containing MSX BIO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rder to run fMSX in MSX1 mode. MSX2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and MSX2EXT.ROM files. To run DiskBASI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K.ROM. Also, there is a file called CMOS.R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non-volatile memory. It gets rewritt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mory state was changed [for example,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command in BAS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have special meanings in Unix/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- Trace on/off [if #define DEBUG i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IFT -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fMSX runs about 99% of MSX cart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mes were successfully run on 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arctic Adventure      Pacman             Circus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c Bakery             Athletic Land     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Billiards           Payload            Eggerland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conian                Time Pilot         Q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 On Bungeling Bay    Pippols            Cosmo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ger [slow]           Road Fighter       Thinking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dam                   LodeRunner         Sky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nies                  Ski Command        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Professional Golf    SnakeIt            Hyper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mare               Magical Tree       Z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Ar Kungfu             Twinbee            Monke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Ar Kungfu 2           Magic Wizard       Mopi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 Command            X-Rally           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gg                  Volguard           KONAMI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' Valley            Wheel              A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mes did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      - No sprites when R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n emulator of an old Z80-based family of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SX. MSX computers appeared in 1982 a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single standard in home computing similar to V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They were popular in Asian [Korea, Japan]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azil, Chilie] countries as well as in Europe [Holland, Fr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viet Union, but they are virtually unknown in USA.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 exten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was a very nic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educational purposes which is clear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ple of the Soviet Union. Russian Ministry of Educatio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SXes [and later MSX2s] grouped into "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systems" of 10-16 machines interconnect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Entire generation of programmers has grown up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.58MHz in the base model [frequency was doubled in TurboR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 is built around TI9918 or TI9928 VDP chip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as Instruments' own TI-99/4 computers. In the later MSX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 was upgraded to V9938 [MSX2] and V9958 [MSX2+ and Turb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V9990. The audio system is handled by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y General Electric, same as one used in Sinclai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 AY-3-8910 provides 3 channels of synthetized sound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wo general purpose parallel IO port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and some other things in the MSX design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tructure, MSX machines were perfectly suitable for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 of good games either written or ported to the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information 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s.umd.edu/users/fms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fMSX under Unix, use Makefi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present in this case. In the case of MeSsy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and compile using Makefile.wc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X is written in fairly portable C code and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with any decent ANSI C compiler [Borland compilers ch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 code is too complicated for them]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 [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]. If you are working under MeSsyDOS or [God prohibits]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TCOM C which is known to compile fMSX right. On Amiga, use SAS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 choke up trying to compile Z80.c, try 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beginning of MSX.h file. This should simplify the c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ke emulation slower. Also, don't try to optim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Z80.c file without #defining LAME: most comp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emory doing this, the resulting code is just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. The simplified code can be optimized though: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with -O2 options on it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least-significant-byte-first data layout [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fMSX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, the emulator will pr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Z80 registers after executing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debugging on and off by setting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and 0 accordingly. Also, by setting Trap variab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make fMSX start tracing when PC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fMSX to a new machine, you have to wri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for keyboard, sprites, and each screen m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[usually SCREENs 0 - 2]. fMSX comes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X-Windows system and VGA screen under MeSsy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de for these drivers is in Common.h. The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XSIZE*YSIZE array of bytes to generate imag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will only need to adjust these driver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Note that the X11 drivers use so-called MIT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ast transfers from buffer to a wind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IT SHM extension in your system,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SX.h file. You can also turn MITSHM off [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emote X terminal] by setting UseSHM variable to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mulation [-noshm 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fMS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hould be set before starting the emul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5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Z80 commands should be execu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Normal interrupt rate is 60Hz for NTSC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z for PAL systems. Default value of IPerio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#define MITSHM should be present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Z80 state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#define DEBUG should be present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racing can be turned on and off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example, in keyboard 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 to output data sent to MSX printer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ROM file to load into Slot 1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TA.ROM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ROM file to load into Slot 2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TB.ROM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6kB RAM pages to use. MSX1 needs 4 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2 needs 8 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6kB VRAM pages to use. MSX1 needs 2 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2 needs 8 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X11 drivers, it is done by calling InitX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x.c and 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hut down screen and keyboard [in X11 cas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X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uijt       [.NL] - Working on Amig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Sharfmesser [.SU] - Working on IBM P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known guy&gt;    [.CA] - Working on PowerMA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etselaar [.NL] - Fixed X11 drivers for any scree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Woigk    [.DE] - Found a bug with offsets in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Benoit   [.FR] - Explained how VDP deals wit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nt me copies of V9938 and WD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books [WOW! Thanks, Martial :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