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��� ��� </w:t>
      </w:r>
      <w:r>
        <w:rPr/>
        <w:t>MD95 - ⠬ ���� ������� �������� ���</w:t>
      </w:r>
      <w:r>
        <w:rPr/>
        <w:t>ଠ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 fMSX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table MSX/MSX2/MSX2+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stable split screen (Zanac-Ex no longer b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M mapper fixed *again* (Designer+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9938 SRCH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SXDOS2.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INTER.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MPAC.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.PSG file form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ial port support is *not*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velopers*, there is a special section for you below. .P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s got some addi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s a portable emulator of MSX home computers written in 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fMSX source code, binaries,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freeflight.com/fms/f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SX-related archiv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altair.komkon.com/pub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fMSX for Amiga, Macintosh, IBM PC (both MeSs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ze), and other systems. Following people are maintaining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X to these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    Hans Guijt [jguijt@WI.LeidenUniv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Marcel de Kogel [m.dekogel@student.utwen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 Krasivsky [al@ares.iki.rssi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or Sharfmesser [igor@asni.itpm.alma-ata.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Marat Fayzullin [fms@freefligh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uro Tokuyama [94i23@ieee.hokudai.ac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Chapman [pchapman@cs.stmarys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01:     Murakami Reki [90315054@ex.ecip.osaka-u.ac.j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fMSX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rivers as well as at other code. More explanation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vers two different fMSX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includes C sources for a portable MSX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 drivers for Unix/X and MSDOS. fMSX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SD  FreeBSD  Linux  SunOS  Solaris  OSF/1  Ultrix  Irix  AIX  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fMSX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lood of requests from the people who use DOS/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are unable to compile the emulator on their own, I hav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under Microsoft Windows. This distribution contains an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version of fMSX-Windows which doesn't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 slot and the second disk drive, and has an annoying "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" message across its window. The uncrippled version of fMSX-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Windows is a 32-bit application which runs under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. It is compiled with Borland C++ and needs Microso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other Windows port available from Teturo Tokuyam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*, but not up-to-date, and lacks many features. Both vers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IDI sound drivers written by Tetu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MPORTANT NOTES FOR DEVELOP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ormat of fMSX soundtrack files consists of a 16-byte header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equence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2  "P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^Z 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Version Number 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Interrupt Frequency,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5 00h 00h 00h 00h 00h 00h 00h 00h 00h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1: (an interrupt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2: (multiple interrupt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3: (a write to a PSG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Register -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Value    -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&gt;15, a write into SCC register #(Register-1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 Those who do not implement SCC may simply ski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&gt;159, a write into FM-PAC (OPL2) regist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do not implement FM-PAC may simply skip su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fMSX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(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Borland's BWCC32.DLL is *no longer needed*, although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Windows95 in order to run fMSX (3.xx will not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are stored in the FMSX.INI file. Unregistered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.INI file though, so you won't be able to store 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estart fMSX with a new cartridge in slo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t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names of .ROM files to be used as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ots A and B using these options. Notice that slo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disabled* in the unregistered version of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take effect after 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names of .DSK files to be used a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s A and B using these options. Notice tha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disabled* in the unregistered version of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AQ section below to find out more about us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MSX. This option will only take effect after fM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, you can set the .FNT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ont will be taken (See "Use External Fo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take effect after 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, you can set the .CAS fi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asette tape. This option will only take eff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 of radioboxes allows you to select a version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emulate. THe original MSX requires MSX.R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current directory. MSX2 needs MSX2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2EXT.ROM, while MSX2+ requires MSX2P.ROM and MSX2PEXT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gaR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ying a game from a MegaROM cartridge (&gt;32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adioboxes are used to select the MegaROM map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imple way to say which type each partic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, so you will have to try all of them. All Konam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CC chip are of type Konami5 though, while all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ROMs without SCC chip are of type Konami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heckbox is checked, text screens will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8 font loaded from a given file instead of MSX's ow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MSX VRAM. This may be useful in Russia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use KOI8 font while running fMSX on the "europ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, in Japan, and other countries which used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eck this checkbox, the space ba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keypresses while you hold it dow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games and plays the role of "joystick autof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heckbox is checked, fMSX will "fall asleep"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conized or deactivated. In this mode, no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nt, and the emulation is paused. I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want to pause a game, do some work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ame and those who run extensive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n't want to tie up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rrup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fMSX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is button, you restart fMSX with the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cartridge, disk, and fo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emulation. CMOS.ROM file will be saved on exit, if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hanged (with SET comman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MSX, or 2/3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th the mouse. Also, the 512-pixel wid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t least 2:1 size to show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is an old Z80-based family of home computers which appeared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tempt to establish a single standard in home comput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 in video. They were popular in Asian (Korea, Japan) and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zil, Chile) countries as well as in Europe (Holland, Fra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oviet Union, but they are virtually unknown in USA.  Although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etly died to year 1988, the world got to see MSX2, MSX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R extensions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its sad history, MSX is a very nice compu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ducational purposes which is clearly indicated b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. Russian Ministry of Education bought hundreds of MS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ater MSX2s) grouped into "computerized classroom systems" of 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terconnected by a simple network. Entir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has grown up using thes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wise, MSX represents a hybride of a Nintend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generic CP/M-80 machine. Its heart is Z80 CPU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8MHz in the base model (frequency was doubled in TurboR).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s built around TI9918 or TI9928 VDP chip also used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' TI-99/4 computers. In the later MSX models 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V9938 (MSX2) and V9958 (MSX2+ and TurboR).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9990. The audio system is handled by AY-3-8910 chip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, same as the one used in Sinclair ZXSpectrum128 audio. AY-3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3 channels of synthetized sound, noise generatio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arallel IO ports which are used for joystick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in the MSX design. Due to their hardware structure,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ere perfectly suitable for games and there is a lo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ither written or ported to them. You can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SX and remaining MSX fa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reeflight.com/fms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MSX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komkon.org/pub/M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funet.fi/pub/m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riaph.irkutsk.su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aitama-u.ac.jp/pub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do with .BAS,.GMB,.CRC,.LD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BASIC programs. You run them from MSX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o I do with .BIN,.OBJ,.G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so-called BLOADable binary files. They can be run from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AD "filename"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o I do with .C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SX DOS command files. Boot MSX DOS and run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the .R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M files are the binary images of cartridge ROM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MSX. There are "standard" cartridge ROMs which are 16kB or 32kB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gaROMs which can be 128kB, 256kB and even 512kB. Latt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gaROM-Mapper feature of fMSX which can be adjusted with 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are the .ROM files included with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the files used by fM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.ROM      - Standard MSX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.ROM     - MSX2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EXT.ROM  - MSX2 ExtROM contain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P.ROM    - MSX2+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PEXT.ROM - MSX2+ ExtROM contain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OM     - MSX DiskROM containing BDOS and DISK BASI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.ROM    - RS232 BIOS and BASIC extens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AC.ROM    - FM-PAC BIOS and BASIC extens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DOS2.ROM  - MSXDOS2 system co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.ROM  - Yamaha Painter, graphical editor found in Russian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from Yamah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.ROM     - Non-volatile memory used in MSX2 and MSX2+. This fil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ten on exit if non-volatile memory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do I use disks with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ncludes disk support starting with version 0.9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, you can not use disks. The following instru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 version including the disk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ke sure that the DISK.ROM file containing MSX DiskR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n, use an MSDOS program called DCOPY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mages of your MSX di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OPY &lt;drive&gt;: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are just raw files with all disk blocks written in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reated on a Unix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/dev/rfd0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command. If you have a 1.44MB HD floppy formatted on MS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B, don't forget to stick a piece of tape on the HD/DD indicator 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created disk image files, run fMSX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x -diska &lt;filename1&gt;.DSK -diskb &lt;filename2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image filenames will become your drives A: and B: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disks called DRIVEA.DSK and DRIVEB.DSK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re is the complete list of command line options of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help option. It will tell fMSX to display all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V9938 ops    4 -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Memory      16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req &lt;frequency&gt;  - Set external interrupts frequency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period &lt;period&gt;   - Set internal interrupts period [6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inter &lt;filename&gt; - Redirect printer output to fil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m &lt;pages&gt;        - Number of 16kB RAM pages [4/8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ram &lt;pages&gt;       - Number of 16kB VRAM pages [2/8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x1/-msx2/-msx2+  - Select MSX model [-msx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m &lt;type&gt;         - Select MegaROM mapper types [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o -rom options can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Konami 8kB    1 - Konami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Konami5 8kB   3 - Konami4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ASCII 8kB     5 - ASCII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ka &lt;filename&gt;   - Set disk image used for drive A: [DRIVEA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kb &lt;filename&gt;   - Set disk image used for drive B: [DRIVEB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nt &lt;filename&gt;    - Set fixed font for text modes [DEFAULT.F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rial &lt;filename&gt;  - Redirect serial I/O to a file [stdin/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/-nosound     - Play/don't play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are the keys used in fM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- Trace on/off [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    - Turn fixed font on/off in th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-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-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Lck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National Alphabet (Cyrillic, Kan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CPU cycles between interrupts to 2000-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given that your compiler creates executables using fla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Two PC compilers which do that are WATCOM (using DOS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) and GCC (using DJPP extender). The only 32bit Borland/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 can't get some ROM images to work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ncreasing -iperiod value to 10000 and higher. If the ROM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32kB, try using -rom &lt;N&gt; parameter with different &lt;N&gt;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-help for the complete list). If you can't get ROM imag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me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s it legal to spread cartridge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Nobody seems to care though, mainly because there is no pro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se ROMs any longer. Nevertheless, be aware of the fact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ercial software you haven't bought, you are commencing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namely, libX11.a and libXext.a)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bsocket.a and libnsl.a)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#undefining MITSHM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fMSX currently needs 256-color X. Neither 2-col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Xterminals will work with the drivers included into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distribution. Arnold Metselaar (metselr@fys.ruu.nl)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pporting any Xterminal. These driver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ys.ruu.nl/~metselr/X-driv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, or something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How can I get sound in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/X version has no sound yet, although there are some work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is direction. In the "official" DOS version, use -adl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 should be SoundBlaster-compatible though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MSX produce sound via General MIDI Interface which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order to get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 get distorted colors in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running Windows in 256-color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256 colors are accessible as some of them ar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Therefore, the system is trying to pick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, which do not always look right. Switch 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or 24bit colors mode for the 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is pres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job under Unix, although beware of GCC cod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If you are working under MeSsyDOS, use WATCOM C which is know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(God prohibits)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odel. On Amiga, use SAS/C. On Macintoshes, use Metrowerk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(for example, DEC Alpha)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 file. The emulator 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, the emulator will print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PU registers after executing each command. You can tur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(-tra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generate image, so in most cases you will only need to ad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to your own needs. Note that the X11 drivers us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(for example, if you use remote X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UseSHM variable to 0 before starting the emulation (-nosh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et before starting the emulation in order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iod = 1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CPU commands should be executed between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rate is 60Hz for NTSC systems or 50Hz for P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IPeriod is 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CPU state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, 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riod =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ont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ternal font taken from the FontName file,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= "printe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file to output data sent to MSX printer. Default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ULL which causes fMSX to "print"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 into Slot 1. Default value is "CARTA.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B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 into Slot 2. Default value is "CARTB.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 = "diskima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disk image to use for drive A:. Default value is "DRIVEA.D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 = "diskima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disk image to use for drive B:. Default value is "DRIVEB.D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= "fon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ont to be used in text modes.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.FNT". 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TypeA = 0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ROM mapper type for cartridge in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TypeB = 0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ROM mapper type for cartridge in Sl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s = 4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16kB RAM pages to use. MSX1 needs 4 RAM pages. MSX2 need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pages which are accessible via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Pages = 2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16kB VRAM pages to use. MSX1 needs 2 VRAM pages. MSX2 need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TSHM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. In the case of X1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ne by calling InitMachine() implemented in 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MS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MS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. In X11 case, by calling TrashMach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fMSX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HANKS TO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ns Guijt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miga port, Hans has done a very good job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run fast on an Amiga. He rewrote the CPU em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rivers in assembler, optimized the VDP emulation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s, and added many more things making fMSX-Amig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, if not the fastest MSX emulator for this platform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(and yes, I do remember those .ROM files too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gor Sharfmesser [.KZ] and Alex Krasivsky [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and Alex has brought to life fMSX-MSDOS.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creen and keyboard drivers, was done by Igor.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as added by Alex. The development is done using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turo Tokuyama [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uro has done an excellent port of fMSX to Windows.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MeSsyWindoze, I must admit that Teturo's fMSX-Win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izable window and the drivers partially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 rules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rakami Reki [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akami has written PC9801 port of fMSX. He is the guy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hank for the disk support in fMSX. If not for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ever started implementing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cel de Kogel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wrote an excellent port of fMSX to DOS, taking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development for ColEm and VGB too. His DOS version of 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the first one which works right in all aspects. 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vided invaluable help debugging and improving fM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lle Hallik [.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8910 and SCC chips emulation, written by Ville for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dsp device, and SunOS /dev/audio, is the best fMSX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 have heard so far. And, yes, it lets you play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with sound on a Unix system!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John Stiles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took over the development of the Macintosh version of 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aged to speed up the common part of display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x/X,DOS,Windows, and Macinto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ul Chapman [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Chapman is the author of fMSX-MAC/PowerMAC.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ugs, it looks great and works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computer on an average PowerMAC. As Paul is not abl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MAC actively at this moment, he has given m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put onto fMSX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nold Metselaar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have a non-256-color X11 display, get Arnold's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ixed to work for any scree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uenter Woigk [.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 bug with offsets in Z80 commands using IX/I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tial Benoit [.F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how VDP deals with sprites and sent me copies of V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D2793 databooks (WOW! Thanks, Martial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ex Wulms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a copy of WD1793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arten Hu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done some extensive bug-hunting on the Solid Snake cartridge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of .NL/.CL/.SU people who helped me with ad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ncou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EMULATOR AND LET US KEEP MSX ALI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