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non-invasive debugger.  When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are asved into the internal memory image, and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the debugger.  The PC register in particul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irectly after the call to the debugger sta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'rambase' must be defined at link time.  Th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re the debugger will put its scratch ram.  All code is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o the debugger will run at ROM or RA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no support for 68020 code; although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ognize some 68020 addressing modes incorrectly. 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resolv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SRC shows a sample startup sequence.  The code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fficient on my target to get the debugger to run out of 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module may be left out and the debugger will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en you call the dbg_start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.SRC has the two basic routines that have to be written to d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inal.  This is the only hardware-dependen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