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IM_R3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. Who wrote sim_r3 and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.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I. Using sim_r3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. Items on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. Explanation of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II. Recompiling sim_r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. For the IBM-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Using Microsoft C 5.0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Using another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. For non-IBM compatible mach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. A. Who wrote sim_r3 and wh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 files in this archive were written entirely by myself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Joseph Schachner.  I can be contacted via Compuser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73637,343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I, Amir Bernstein, have made several improvements and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bugs, I can be contacted on FREEWARE BB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m_r3 was written to support a project where I work whic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planning to use a 68705R3.  Because the 68705 progra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ta memory is compeletly internal, debugging a running 6870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nearly impossible.  Of course, the 68705 can be emu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y hardware, at a cost of several thousand dollars. 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 excellent debugging solution.  However, simulatio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ftware provides a very good debugging environmen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most no cost.  sim_r3 is in use by another engineer at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place, and has already found several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B.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though I am an experienced 6800 family programmer, and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ok great care to insure the accuracy of this emulatio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veral bugs have been found and fixed as the program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en used, I make no representation that this program in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urrent form is either bug free or will precisely mee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eds.  The source code is distributed in this archiv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to add (or change) any feature.  If you chang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compile sim_r3.exe, PLEASE do not distribute it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ing your changes in this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1.21 - added clear of latched external interrup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imulated reset routine in instr.c.  This ch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esent in the source code in this archive.  This wa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mission in 1.2 and earlier, but the only symptom is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issue 'I' and then reset before simulating servi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interrupt the interrupt persists. 8-July-1989 Jo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chach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V2.00 - The major changes are the symbol table support (5 chars/labe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nd the requirement(!) for VGA in order to support 50 line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source code can always be changed to allow fo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umbers of line pe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dditional changes to files are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NSTR.C  -  Add MUL (actually implements MUL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Add STOP, WAIT (do not actually STOP or WA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Update timings for HC05 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Add symbol table reference by "linked list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NSTR2.C -  Add symbol table reference to JMP, JSR,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hese do not appear as cleanly in "assignm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column but it is clear en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Add STOP, WAIT (CCR modify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Fix TAX,TXA by masking off the upper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Fix ROR,ROL by masking off the upper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I         SIM_MEM.C - sym_nmbr[], sym_tbl[] memory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M                     load_sym() is identical to load() but it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  P                     important(!!!) to specify the correct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  O                     the symbol table since otherwise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                     get lost (it searches for the \f charca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                     assembler inserts in the output lis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                    the load_sym_data() rout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                     sym_writef_init() initialized the memory "im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                     sym_writef() actually sets the "linked list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IM_R3.C -  sym_nmbr[], sym_tbl[] memory al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add 'y' condition for keybo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Using sim_r3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rmally, one develops for a 6805 family processor us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sembler and possibly a linker.  The output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velopment tools is a file containing Motorola hex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s (S0, S1 and S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imulator loads in the Motorola hex file in respon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'L' command (see below).  By default trace displa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og file capture are on.  The simulator responds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 input in either upper or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: the simulator's trace log file is named "sim_r3.log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is created in the current directory when the simul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started.  If a file with the same name existed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d by the new (empty)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m_r3 is a very small program.  When compiled with Microso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5.0, it is about 55,000 bytes.  /* QuickC yeilds 45K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fore, even 256K of memory is more than enough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 to turn on the log file (to capture the trace on disk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helps to have a hard disk to keep execution spe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A. Items on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sim_r3 is started, it puts up the following on the 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n lines of the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8705R3 Simulator V1.2  6-July-1989              Disp+log ON    Hal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 - disp/chg regs       L file - load Sx &amp; reset        E - toggle TIE  G -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T - trace on/off        B addr - Break at address (go)  I - /INT      S -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X - Reset       M addr - Mem view/mod   Z - Disassem    H - Halt      Q -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                                      Y - symbol table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top line (line 1) shows program status.  The next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nes list commands, which will be explained below. The fif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ne is always blank.  The sixth line is where all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ppear as you type them, and where prompts and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; this line will be referred to as the "prompt lin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next line (line 7) is a solid bar separating the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p portion of the screen from the trace display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crolls up from line 24 to line 8 and vanishes.  Disassem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appears on lines 8 to 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tatus line shows the program revision, whether tr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sults will be displayed (and optionally captured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), and whether simulation is in progress. 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ction, "Explanation of commands", provides mor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s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B. Explanation of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- display / change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similar to the following appears on the prompt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= 100, A= 00, X= 00, SP= 07F, CCR=08 (I)  Change?(reg)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user may enter (at least the first character of)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any register shown, sim_r3 will prompt for a new valu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ess return without entering a register name to end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mand without changing a register.  Note: the valu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gisters are displayed and entered in hex.  Bits that ar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the condition code register are also shown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 HINZ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 file - Load Sx and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m_r3 reads motorola hex records.  Only S1 and S9 rec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e significant.  Checksums are ignored.  Load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tremely fast.  When the "S9" record is encountered the 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rminates.  End of file without an "S9" record caus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message t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the load completes without error, a message simil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is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test.sx loa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a hex file has been loaded, a simulated rese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performed (see 'X' command),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- Toggle TI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m_r3 simulates all four timer modes.  The 'E'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nges the state of the timer's external input. 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ate is displayed on the prompt line.  The effec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nging the state of the timer's external input depend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mode set by bits 4 and 5 (TIE and TIN) in the Ti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trol Register.  See section 5.3 of the MC68(7)05 R/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es technical data book, Motorola ADI-97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 -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'Halted' label changes to 'Running' and simu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mences at the current PC.  The breakpoint addres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nchanged.  Simulation will halt when the PC equal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reakpoint address on an opcode fetch, or if the 'H'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entered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 - Trace display (and logfile)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display is on when this command is entered, it is 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f.  Logfile capture is always off when display is off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play is off when this command is entered, the pro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Enable logfile also?(Y/N) " will appear.  After the pro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answered, the label on line one will say either "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" or "Disp+Log ON".  The format of the log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cal to that of the trac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: simulation proceeds MUCH faster if the trace displa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 example trace display (part of a log file) appears below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as generated by the commands 'L test.sx', 'B 10b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  A6 55         LDA   #$55           101=&gt;55 ACCUM&lt;=55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  48            LSLA                 ACCUM=&gt;55 ACCUM&lt;=AA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  47            ASRA                 ACCUM=&gt;AA ACCUM&lt;=D5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  97            TAX                  X_REG&lt;=D5       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  BF 50         STX   $50            050&lt;=D5               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  3C 50         INC   $50            050=&gt;D5 050&lt;=D6                   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  26 FC         BNE   $107                                              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  3C 50         INC   $50            050=&gt;D6 050&lt;=D7                    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  26 FC         BNE   $107                                              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 ^             ^                     ^                             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|             |                     addr=&gt;data (read)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|             |                     addr&lt;=data (write)        Cycl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|             |                     All values in hex.         in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|             Assembly              Register names ACCUM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|             Mnemonics             X_REG, SP may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Opcode and operand bytes for this instruction, in h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for opcode, in h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example trace continues until finally location $5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omes zero and the BNE is not tak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9  26 FC         BNE   $107                                               437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  3C 50         INC   $50            050=&gt;FF 050&lt;=00                     443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  26 FC         BNE   $107                                               4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t this point the prompt line shows "Breakpoint reached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imulation is hal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addr - Go and break at 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breakpoint address is set from the address (in hex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llowing the 'B'. After that, operation is the same as 'G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bove.  See 'T', above,  for an example of this comman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- /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atches an external interupt.  If the interrupt mask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 sim_r3 will simulate interrupt response pri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ning the next simulated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-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mulate one instruction at the current PC.  Similar to 'G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cept simulation is automatically halted after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ction.  The breakpoint address is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-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m_r3 simulates a reset, loading the PC from the r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ector, initializing the data direction registers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imer, and the timer control register from the Mask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gister, and setting the interrupt mask and reset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ack pointer to 7F, and (version 1.21 and higher)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rs internal latched interrupt if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 addr - memory view/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address (in hex) is read as if read by a program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the 68705, and the address and value are display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mpt line.  If 'Enter' is pressed, the next loc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played.  If a hex value is entered, the value is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the displayed location and then the next loc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played.  To get out of this routine, enter a non-hex-dig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cii character, for example 'q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M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00 A6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01 55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2 48  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 - disas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Z displays assembly mnemonics for the next 15 instructio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mory starting at the current program counter, or, i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ddress is entered, for the next 15 instructions starting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t address.  The display looks similar to a trace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cept no read/write data is shown and machine cycles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n.  Disassembly has no effect on simulation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 -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simulation is in progress, it is stopped.  The 'Running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bel on the first line changes to 'Halte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 -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ve sim_r3.  The following appears on the prompt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file closed - normal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 - load symbol table.  As stipulated above it is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 the correct file with the symbol table (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REEWARE assembler on the BBS) to prevent the progra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king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Just pressing 'Enter' does nothing but cause the line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rompt line to be redrawn.  This is useful in cas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identally press "Escape" and DOS blows away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Recompiling sim_r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A. For the IBM-PC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. A. 1. Using Microsoft C 5.0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supplied code may be compiled without change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upplied make file, makefile.mak, is for Polytron's POLY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invoke the Microsoft C compiler.  The makefile is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a manner which makes it very easy to conver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icrosoft's make, which is supplied with Microsoft C.  On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ew lines need to be moved.  Exact direction are in a com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makefile.m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A. 2.Using another comp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st of this program is "plain vanilla" C, and will 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changed.  However, the functions which clear the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osition the text cursor are not portable.  clearscree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textposition call routines from Microsoft C 5.0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raphics library.  Most C compilers will supply lib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tines for these functions, which may be substit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lete_line uses the Microsoft C function "int86" to invo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e of the DOS BIOS services.  Again, most C compile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C will have some way to invoke the BIOS services, which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substit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r compiler does NOT have cursor position and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unctions, you may use ANSI.SYS to supply these func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SI.SYS is a file supplied with IBM DOS.  It may be bui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to the DOS of some clones.  ANSI.SYS must be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sident.  This requires the statement "DEVICE=ANSI.SYS"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r config.sys file when you boot.  Then, simply writ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ecial sequence of characters to stdout will cause ANSI.S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perform these functions.  See the IBM DOS techn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ference for documentation on control codes for ANSI.SY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code for using ANSI.SYS will look a lot like the cod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riving a VT-52 (a Digital Equipment Corp terminal),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cluded.  However, the control codes are not the sam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I.SYS uses DEC VT-100 control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m.h includes a #define for the type of graphics routin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t the moment either MSC or VT52.  I suggest you add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#define and add your new C code right after each occur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#ifdef VT52 ... #endif" in the routines settextposi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learscreen, both in sim_r3.c; and in the routine delete_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instr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B. For non-IBM compatible mach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 long as your machine has an 80x25 character text displ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only changes which need to be made are to suppo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 settextposition, clearscreen, and delete_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m.h includes a #define for the type of graphics routin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t the moment either MSC or VT52.  I suggest you add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#define and add your new C code right after each occur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#ifdef VT52 ... #endif" in the routines settextposi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learscreen, both in sim_r3.c; and in the routine delete_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instr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 that if your computer emulates a DEC VT 52 terminal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will use this on a computer that actually driv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rminal that can handle VT 52 control codes, then all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ave to do is uncomment "#define VT52" instead of "#def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C" in sim.h and recomp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 is interesting to note that exactly the same part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gram need to be changed for a non-IBM compatible as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rue IBM compatible but not Microsoft C 5.0 or higher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because of the lack of standardization of even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udimentary graphics functions; each compiler is differ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haps X Windows will finally change this sad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e further reflection on graphics standardization: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ntioned above that sim_r3 was about 55,000 byte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piled by Microsoft C 5.0.  When compiled by Mark Willi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 for the Atari ST it is only about 36,000 bytes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fference is due mostly to the fact that support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eded graphics functions and VT52 emulation is par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's operating system, but requires routines from Microsoft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5.0's graphics library in the IBM version.  Consi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mount of memory wasted in a multitasking environment if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pplication includes the graphics library and ten or twen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pplications are running...  This has nothing to do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m_r3, but it's one of my favorite subjects!  My apologi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ope sim_r3 is useful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 Joe Schachner 8-July-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Amir Bernstein 27-November-1991, Happy Thanksgiving Joe in ca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 this before Thanksgivin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