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ers are named as*.exe where '*' is any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 h1, 4, 5, 9, or 11 depending on which o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.  Command line arguments specify the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e assembly.  These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  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 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5 program - 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filename.S19' (m.out on older versions)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rror messages ar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ultiple files are assembled, the 'S1'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under the first 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ing file contains the address and byte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line of input followed by the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unchanged, but moved over to the right som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put line causes more than 6 bytes to be outpu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ng FCC directive), additional bytes (up to 6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on succeding lines with no address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tes cause the value of the expression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tes that have forward references cause Pha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may consist of symbols, consta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'*' (denoting the curren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) joined together by one of the operators: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/%&amp;|^.  The operators are the same as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 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amp; 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     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are evaluated left to right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sion for parenthesized expressions. 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ied out in signed twos-complement integer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6 bits on 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ants are constructed with the same synta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orola MDOS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      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      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  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t 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diagnostics are placed in the listing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line containing the error. 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name,Line_number: Error -&gt;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name,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of the first type in pass one cause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ass two.  Warnings do not cause cancellation of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but should 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some errors are classed as fatal an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termination of the assembly.  Gener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occur when a temporary file cannot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lost during the assembly. Consult your local gur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dexed addressing, the comma is requir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; 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ce size operators ('&gt;' and '&lt;')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G, FCC, FDB, FCB, EQU, RMB, BSZ, ZMB,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, END,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l     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      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c     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Enable cycle counts in listing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c   Re-enable cycle counts (don't clea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     Enable printing of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     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C     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TL     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[E]  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MB (Zero Memory Bytes) is equivalent to BSZ (Bloc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es). FILL can be used to initializ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0) 6800:  Use for 6802 and 6808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1) 6801:  You could use this one for the 6800 and avoid LS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LD, PULX, ABX, PSHX, MUL, SUBD, ADDD, L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01:  Called ash1 (Hitachi 6801).  Same as 6801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cle times are reduced and a few n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dded: XGDX, SLP, AIM, OIM, EIM, 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nience mnemonics BSET, BCLR, BTGL, BCH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ST are also present which generat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k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ET 4,dog --&gt; OIM #10,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manipulation using indexed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with a trailing ",x": aim #mask,index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btgl 5,index,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4) 6804:  The symbols 'a', 'x' and 'y' are predefined as $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80 and $81 respectively.  Also defined as 'A',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'Y'.  Because of the 6804 architec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at 'clr x' will work since the 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just a memory location. To use short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ing, the symbol involved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ward reference (i.e. undefined)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ange $80-$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 that bytes assembled in the range $10-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o into the data space; There is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ROM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ntax for Register indirect address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emonic [&lt;x&gt;or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da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VI instruction (move immediate)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vi address,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address is an 8-bit address in pag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ata is the value to be written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5) 6805:  There is no 'opt cmos' pseudo, so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STOP or WAIT in a program that i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NMOS version of the 6805.  The 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also be avoided on all versions of the 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pt the C4.  Cycle times are for the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9) 6809:  The SETDP pseudo-op is not implement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&gt;' and '&lt;' operators to for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11) 68HC11:  Bit manipulation operan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s instead of commas since the 'HC11 h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ipulation instructions that operate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:  A string of characters with an initi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. The string of characters may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. and _ count as non-digits ).  The `$' c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git to avoid confusion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s.  All characters of a symb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ificant, with upper and low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distinct. 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mbol table has room for at least 2000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:  A symbol starting in the first column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y optionally be ended with a ':'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appear on a line by itself and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 EQU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nemonic:  A symbol preceded by at least on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 Upper case characters in this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to lower case before being chec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mnemonic.  Thus `nop', `NOP' and even `N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ecognized 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register names that sometimes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of a mnemonic (e.g. nega or stu)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parated by any whitespace character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`clra' means clear accumulator A, but that `clr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clear memory location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:  Follows mnemonic,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space character.  The contents of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is 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space: 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  Any text after all operand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nemonic have been processed or, a lin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th '*' or ';' up to the end of line or,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or, the remainder of a line after ';'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east one space or tab must precede the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not the first character on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.S19  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OUT        listing and errors (use re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wd_refs      Temporary file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classic 2-pass assembler.  Pass 1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ymbol table and pass 2 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2/11/84 E.J.R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version of the cross assemblers updated by G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oman in July, 1990 and includes the cor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ments made by Bruce Ol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vious version of the cross assemblers 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 on 4/13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older versions" mentioned above were 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 on 7/25/8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