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6.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TORY.DOC    - recent history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 - forces VIEW to use the alternate decod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6/7 files.  Its acti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F10 while viewing such a file.  Use 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force VIEW to display all the file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ly a part is being displa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switch you will most likely see some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toggle "force decode to ASCII" - this is useful fo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files that VIEW incorrectly identifies as HTM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they contain the string &lt;html&gt;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).  Use this toggle if a file you know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UNIX or ANSI) is identified as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wi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0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9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