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substantial internal re-working of some of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ogram now has an improved algorithm for determining when to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ich is especially useful for files that contain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medical, scientific, or some languages other tha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selection interface has been cleaned up.  Redunda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ver from earlier versions, have been removed an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developed.  This now lists a number of togg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ing various parameters, such as displaying HTM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tags intact, or as decoded files. Se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HP Palmtop users, VIEW can now open directly in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are no "letter" keys for selecting functions. 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function keys, so that they will work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other internal improvement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 that the /&amp; switch for reporting HTML coding error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s been removed.  There are far, far better HTML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this release there is also an updated version of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conversion utility BATCHC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d algorithm for saving files for import to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problem in which VIEW did not recognise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function to reverse order of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toggle, Shift-F9, to display ASCII (or UNIX or ANSI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ncorrectly identifies as HTML.  Because VIEW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&lt;HTML&gt; (or &lt;html&gt; near the beginning of files, if it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is actiually a plain text file it will incorrectly assu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TML, and not dispaly it with correct line break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9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problem with the WordPerfect 6 fil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characters that had been deleted were still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line wrap problem for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function to show word count of the file being viewed. 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new functionality, but added the ability to detect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d" style keyboard (88 keys) or the extended keyboard is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on some older IBM PC/XT compatibles that require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function call to detect which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improvements - betetr algorithm for detecting MS Publis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ed code page 865 (Norwegian character set)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