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 file is not correc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reason is that the format is not support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word processor file structiures have,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ecome extremely complicated. Examples are all Wor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), Microsft Publisher, WordPerfect when saved as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n some cases, VIEW is unable to decod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Ctrl-10 - for several file types this call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press Shift-F9.  That will cause VIEW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SCII.  Formatting will not be displayed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be able to see what the file contains.  Note t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quite a long way into the file to get past the "garbag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freeware package on my web page.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Ctrl-F1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file to convert to the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the wrong characters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otation@ instead of "quo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 wrong A and @ are actu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VIEW does not know they are wrong. 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ome sort of code directly in the text to indic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but Word seems only to flag such character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f the file.  It is far beyond the capability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mall program for viewing multiple file formats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dd way of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try to delete a file while running VIEW in Windows 9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The file may be marked read-only.  Also,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agazine utility bigbin the file will not be dele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n incompatibility with bigbin.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bigbin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