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EW - features for visually-impai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has a special, customizable scrol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F4, the display starts to scroll at a user-definabl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displays the current line numbers and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that something has changed.  The line number display st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visually-impaired people using a speech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a continuous read-ou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is a toggle - when in scroll mode, press it again to paus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et again to re-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- leaves scroll mode and goes back to regula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- takes you back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- takes you to the last few line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- moves back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Up - moves up one screen (normally 23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Dn - moves dow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- decreases the scroll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- increases the scroll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5 - go to a particular line.  After pressing Shift-F5 j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to move to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should normally allow at least a second - possibly more -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key press to allow the program time to respond.  If you need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more than one line or screen, you will need to pres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more rapidly.  If the display stops scrolling wait a seco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find a scroll rate you are comfortable with you can enter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using the /v switch The format is /vnnnn where nnn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git number that specifies the number of milliseconds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fore scrolling.  If less than 1000 the first digit mus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set a scroll rate of one second the command line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v1000   The default is 1.5 seconds.  Alternatively, you can permanent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ferred scroll rate using the accompanying program VOICECF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15.0, further feature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first allows you to toggle between positioning th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r the end (column 80) of the top line of text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eginning.  To switch to putting the cursor at the end eith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x switch on the command line (see below), or just press x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ing the file. Alternatively, you can set it permanen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CF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for command line switch is:  view myfile.doc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econd feature allows you to force VIEW to display the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single column, rather than the default 5.  You can eithe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switch /S5 (note upper case S), or you can configur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 single column as the default, using VOICECFG.COM If you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need for the /S1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is:  view filename.ext /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third feature allows you to omit leading blank spac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lines.  You can do this by pressing z while vie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r by configuring VIEW using VOICECF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VOICECF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program allows you to change the default values i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ce the file list display to use only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the scroll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ce VIEW to omit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l VIEW to position the cursor (which is invisible) at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r end of the top lin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