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CNV v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is a small program to be used in conjunction with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ing to ASCII lists of files.  File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e ASCII - that is with embedded hard returns - or in "soft"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returns.  The latter format is useful for import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 since it allows line re-formatting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hard retur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VIEW's command line switches such as /z - stri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rom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cnv filespec.ext [drive:\]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pec.ext cannot contain any drive or path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BATCHCNV from the directory in which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reside.  The program does not need to be in tha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in a directory referred to in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rget must be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that do not convert correctly (e.g. program files)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0 bytes in the conver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EW sometimes displays a message when trying to convert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by BATCHCNV but may give a block of colo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(depending on how you have configured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.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all files in current directory to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all files with extension *.wp6 to d:\newdir\w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wp6 d:\newdir\w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large numbers of files it's probably better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a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b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c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rd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