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shareware, you are requested to make a small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find the software in this package usefu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an evaluation period of 30 days. This w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 It may als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gued with unsightly warts, although I can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price is $30 US ($35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 can e-mail you the latest version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rom my web site at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by telephone using the RegSof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eb site at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 accept purchase orders, but cannot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can, however, register online securely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Just go to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my "only ever pay once" policy will compensate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technical support and mail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 copy/copies of VIEW at $30U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