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 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eatures a substantial internal re-working of some of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program now has an improved algorithm for determing when to wr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whcih is especially useful for files that contain lo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medical, scientific, or some languages other than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ile selection interface has been cleaned up.  Redundan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ver from earlier versions, have been removed and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creen developed.  This now lists a number of toggle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anging various parameters, such as displaying HTM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ing tags intact, or as decoded files. See 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or HP Palmtop users, VIEW can now open direcvtly in any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re are no "letter" keys for selecting functions.  A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ith function keys, so that they will work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layou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arious other internal improvements for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ote that the /&amp; switch for reporting HTML coding errors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has been removed.  There are far, far better HTML valid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ith this release there is also an updated version of the accompant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conversion utility BATCHCN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