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- th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.EXE      -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CFG.COM   - customizer for screen color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CFG.COM  - customizer for using VIEW with speech synthesis screen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PRINT.COM   - utility for setting prin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NEW.DOC  - new featur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TORY.DOC    - recent history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HELP.CST  - template for customized help file (shift-F1 in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.DOC  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DOI.DOC    - tips for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4ME.DOC    - how to pay f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MP.DOC    - notes for visually-impai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USERS.DOC   - notes for HP Palm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.ION  - information for web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CNV.EXE  - batch converter to use wit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CNV.DOC  - guide to using BATCH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SEEK.EXE  - text search utility for lis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SEEK.DOC  - guide to using VIEW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ZOOM.COM    - utility file for HP Palm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ZOOM.DOC    - documentation for HP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PRINT.COM   - standalone program for setting print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PZOOM is a freeware utility by David Sargeant.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his web site at http://coyote.accessnv.com/davidsa/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VIEW to read this file, you can go to any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own arrow until the topic in the following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top of the display, then pressing Enter.  Pressing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back to the list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FOR SCREEN COLOR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FOR USE WITH SPEECH SYNTHESIZ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allows you to view and print file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perfect versions 5.0 to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Windows versions 1.0 to 6.0, and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Notepad (which uses the ANSI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Microsoft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ich Text Format (R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N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ld Wide Web HTM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larisWorks (basic suppor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ee a quick preview of the first par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all or part of the files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to file only those lines containing or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ing can be done directly via the compressed print routines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if you have them).  These shareware programs by Tony Ca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those who register VIEW.  They allow you to prin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using small but highly legible fonts.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allows you to search for text strings (both case-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), including across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print or convert files to ASCII, including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import to word processor,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between ASCII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ave files in a format suitable for importing in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without a hard return 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or print file directly without viewing,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files to or from UNIX and DOS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s a special scroll mode for visually-impai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gether, VIEW and 2COL/JETCOL offer a powerful fil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un under a wide variety of DOS and Windows shell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identified as the file viewer for a wide range of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hells and file managers, including archive dis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is ideal as a viewer for e-mail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customized for display color, and also its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used with the HP Palmtop computer in its diffe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,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or personal relationship.  Legalities aside, you should no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d:][path][filename] [/sw1] [/sw2] [/sw3] [/sw4] .. [/swx] 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tches /sw1, /sw2, /sw3 and /sw4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P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P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which nnn is a three digit number and xx is a two-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-  Save the file using the Windows (ANSI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  - allows you to break out of the file read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d VIEW to disable this 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convert selected file to filename.cnv direct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viewing it.  The file is saved as ASCII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ar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as for /c but file is saved in format suitabl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word processor (i.e. with hard returns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ressed), and with tab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 - Save the file using the DOS (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xx           - allow the file list to display xx 100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     - force HTML files to be displayed as ASCII, thus show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P40          - force VIEW to open in 40 x 16 mode (for Palmtop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P64          - force VIEW to open in 64 x 16 mode (for Palmtop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- forces VIEW to look for case-sensitive string whe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is entered on the command line.  Withou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arch is case-insensitive - i.e., if VIEW is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string from the command line,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String STrinG etc.  With this switch u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look f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n            - forces VIEW to display the list of files in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ith n = 1) or 5 columns (the default, with n =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nnn          - set line wrap to nnn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nnn          - set aside nnn memory allocation uni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no          - force VIEW to display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- preview mode; show only the first screen's worth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- (in conjunction with /c or /C) save DOS file in U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- (in conjunction with /c or /C) save ANSIS file in U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nnnn         - overrides the default scroll rate. See file scro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age return/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     - for visualy-impaired users woith speech synthes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witch causes VIEW to place the curs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line of text.  This placement is in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regular and scro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    - overrides the default setting for line wrap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 or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two possibilities:  use the file's line wra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VIEW's line wrap.  Normally you would use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d returns, but if the file contains lines lon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you might wish to use VIEW's setting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switch between the two while viewing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Ctrl-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w can be used in conjunction with /lnnn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ance of files that you convert or prin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             - allows "strikeout" text in Wordperfect documents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UPPER CASE characters).  By default, VIEW omi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             - forces VIEW to use the alternate decoding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6/7 files.  Its action is the same a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-F10 while viewing such a file.  Use i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not dis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6             - another switch for forcing an alternate display of Word 6 fil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to force VIEW to display all the file if you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only a part is being displayed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is switch you will most likely see some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the order of the switches is unimportant.  However, any tex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text search function of VIEW MUST follow th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if you use any of the switches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on the command line.  If not VIEW will tell yo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"can't find /m0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 if you are using VIEW from a batch file, such a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irectly, you can use the ERRORLEVEL function.  VIE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level 1 if for some reason the file cannot be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(e.g. file does not exist, unrecognize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, or to any other dri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pports the * wild 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information o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for displaying only the first screen's worth of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first 23 lines) in a quick preview mode. 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 and off from the file selection menu by pressing the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nnn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 or 2COL (see below).  The more memory you allocat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e less is available to VIEW for loading files.  If you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 or 2COL occasionally you should leave the memory alloc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evel and use the /mnnn switch when you do want to use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one or both of them frequently, you should probabl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ufficient memory using the configuration program VIEWCF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 in this information file for more information on running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lnnn switch the line wrap is set at a maximum of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a minimum of 20.  The number of columns you want i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nnn" which MUST be a three digit number (e.g.  070, 120)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eft and right arrow keys to scroll the displ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  This mode is useful if you want to print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 is greater than 80 - for instance, program listing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lso run in true 132 mode (i.e. 132 column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f you have a video adapter that allows t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you use the /lnnn switch, the help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refer to "Cursor arrows".  When it is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function are disabled and the help line refers to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directly, use the /c switch - that is,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the name of the CONVERTED fil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onverted file called myfile.cnv the format of the swit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yfile.cnv The name of the converted file can include a full path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lus sub-directory) if you wish, or it could b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.  TO PRINT A FILE DIRECTLY use /clpt1 (or /clpt2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/c switch EXCEPT that the converted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t suitable for import into a word processor.  Hard retur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uppressed so that in your word processor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parameter.  VIEW attempts to retain legitimate hard retur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xx 100s of files to be listed in the file list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06 enables a display of 600 files.  The default is 500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is 1000 (although you can  request a special version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0 when you register VIEW).  The more files you enable th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for actually viewing files, although the loss by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500 to, say, 800, is no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, an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used.  It allows you to search for the string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until the "text search" function is switched off (see later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m060 - open file myfile.doc after allocat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of memory for use by JETCOL,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LP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 /m050 - list all files on root directory of drive d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ng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txt /l132 - list all matching files and displa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ed 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l120 /clpt1 - print the file myfile.doc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120 column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nother.doc /cnew.doc - convert "another.doc"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ed file as "new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is.doc /a /u /Csaved.doc - convert "this.doc" to file "saved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ich is saved in the UNIX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the ANSI/UNI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list all matching fil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ach is opened look for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".  This sear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ffect for all subsequ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til it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/l120 yet another string - display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iles in emulated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lumn mode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the string "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other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ext search: VIEW will only find matches in complete lin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find text that has wrapped.  For example, if the tex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at sat on the mat" it would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view vi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Pressing Shift-F1 brings up a custom help file called viewhelp.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one included in the distribution package how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partiularly useful for constructing hel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.  IMPORTANT NOTE:  The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your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ows you to place up to 200 bookmarks in the text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ove quickly to preset places in the tex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In addition, when reading in an ASCII file, VIEW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to any form feed character it finds.  The form fee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splayed, but by setting a bookmark you can move quick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text where they occur.  See the following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keys assigned to bookmark functions (they are:  Ins,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 (up and down arrows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s if in "wide screen" mode, PgUp, PgDn, Home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-  insert a bookmark at the text currently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-  go to the next bookmark.  If you are at the la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moves to the fir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marks). 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t in order to indicate that you ar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-  go to the previous bookmark.  If you are at the fir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moves to the la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marks).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t in order to indicate that you ar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-  switch among HP Palmtop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-  find text currently displayed at the top of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function for going directly to topic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.  NOTE: The Enter key is a toggle.  Pres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time to return to the point at which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, Alt-F9   -  toggle speaker "beep" on/off (beeps when an illegal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-  help menu; all menu items are avail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    -  displays customised help file VIEWHELP.CST, which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ot directory of your C drive.  When viewing the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Esc takes you back to the original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 color. Unless the string to find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ommand line, the first time you press F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is defined. Subsequent presses of F2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2    -  toggle text sear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the text search function is enabled an asterisk (*)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right corner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- enter scroll mode for use with speech synthesiz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etails, see the file visi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-  go to a particular bookmar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  -  allows you to print a document with embedded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ained, or with inserted bookmarks interpreted as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function the default page break is ignor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so override the default left margin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6    -  allows you to print a document quickly, without answ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. For full functionality, use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6     -  allows you to save a document quickly, without answ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. For full functionality, use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-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-  print file currently being viewed directly via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you must have either configured VIEW to reser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 memory blocks, or you must use the switch /m055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, to activ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 -  clear all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as the beginning of the block.  The seco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 -  set or reset HP and HP compatible printers that use the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et (portrait or landscape mode, normal 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). This includes a user-defin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changes the character set of the file being displayed from 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.  If you print to file after this convers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print will use the converted (i.e. 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This feature is useful for converting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others created with the ANSI set (e.g.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- changes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to ANSI.  As with F10, files printed to disk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10  - changes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 to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10    -  re-read the file with alternative decod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ASCII, it will be re-read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wrap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Word 6 or 7 it will be re-read and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 alternative algorithm.  Use this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ppear to have been deco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Wordperfect it will be re-rea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hich the "strikeout" format has been appl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or hidden, depending on the state of th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HTML or XYWRITE the display of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will be toggl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oggles are reset to their default value when ex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   )See also the h toggle for HTM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- exit with errorlevel set to 2.  This is useful for pass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nother process via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- leave menu without enabling any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1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tivated the "enable break" function in the configuary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can interrupt the process of printing or conver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print functions,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to file (and you can also use this for printing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ort - just use the port name as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file in format suitable for importing into word processor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VIEW puts hard returns where they are needed and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re they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2COL/JETCOL (see configuration, VIEWCF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nnn command to allow to to allocat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print or convert file. You can include line number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interrupt this process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ound, or you have not set asid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o link to JETCOL/2COL.  For the former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entered the path properly.  For the latter,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using VIEWCFG.COM and set aside 50 or so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" (the configuration program will tell you wh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), or load VIEW with the /mnn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can be printed as for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or ANSI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  NOTE: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perly display Word 6 files saved with the "quick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Such files are extremely complex and I have so far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 algorithm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, Ami Pro, Windows Write,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lipboard (CLP),and ASCII files.  For others, it may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unknown, and give you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Undetermined file format - please select display option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F1 show as ASCII   F2 - preview   F3  don't view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means show the file as if it were a true ASCII file. 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sign certain types of file (e.g.  EXE, COM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) to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eans show the</w:t>
        <w:tab/>
        <w:t>file with high-order characters omitt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for text strings and previewing files of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means don't try to sho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F1, you will be asked which line wrap you want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irectly into the file, or the VIEW default.  You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first, as it will be appropriate for files with few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If the file has more than 80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isplay will cause lines to break within word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ry choosing VIEW's defaults. Just go with whichever su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VIEW\*.*  -  9 item(s)  (0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   Ctrl-Home Ctrl-End PgDn PgUp Home Enter Esc - exit  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line 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_id.diz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100.doc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ouble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.ex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100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cfg.com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PPER CASE - directories   lower case - files   q - toggle quick view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2 - set line wrap   F3 - toggle ASCII line wrap on/off   F4 - Wordsta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5 - preview mode    F6 - new drive   F7 - ANSI on/off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- goes to first file in the list.  (Use Home if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- goes to the first file 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- goes to the last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- goes to the last file 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toggles line wrap on and off.  When toggled OFF, line wr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ile's setting and ignores VIEW's sett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, lines in ASCII and Wordstar files may wrap with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ggled ON VIEW prevents (as far as possible)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within words.  You can use this feature to reforma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; for example, to change the width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ine wrap toggle is only used for ASCII or pseudo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 Wordstar) files.  It has no effect on WordPerfec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ells VIEW to treat the file a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ells VIEW to treat the file as "unknown format". 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tripped out and error trapping routines ar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le read (e.g. missing end-o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allows you to change to another drive.  A list of availabl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Just type in the drive letter you want and 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unction defaults the file listing parameter to *.*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sults in all files on the drive and directory shown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the next file to be viewed will have its character set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ANSI (e.g.  Windows NOTEPAD) to ASCII.  F10 is a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it a second time and this feature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toggles the speaker "beep" on/off (beeps when an illegal key 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 toggles quick view mode on/off.  When on, a Q appears above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file list. (Also Alt-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- tells you how many display lines are available and how many 2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locks you have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FOR SCREEN COLORS AND OTHER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the wrong version of VIEW is found, VIEW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ustomize VIEW.EXE.  You can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 to file for quick and easy configur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IEW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expand tabs, and number of spaces to leave 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colors, VIEWCFG allows you to override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display and display speeds.  VIEW as shipped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display speed and hard coded to display 25 lines by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xperimenting with the display parameters to get maximum benef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ashes - and there's a lot of non-standard hardware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there - just 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to choose whether the "delete file?" feature of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As a safety measure, you may wish to set this to "off"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on, a file will not be delet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an "are you sure?" question.  Protected (read-only)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directly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some display and print parameters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rinted page, the default printer port, and the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hen expanding tabs.  This is also the offset from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 allows you to set the column at which lines wrap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- that is, VIEW counts characters per line and if it is within 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screen column puts in a line feed if it finds a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bsolutely foolproof; you may find that setting the line wra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66 gives better performance.  (NOTE: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the default setting from the file selec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IEWCFG allows you to change the default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periment with a higher number, you can do so via VIEWCF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100. If you find that your setting does cause a system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have running, etc.  You should have no problems g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IEWCFG allows you to reserve some memory for use by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ETCOL.  When it loads, VIEW uses all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files, in 80 column lines.  You must set asid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or JETCOL, in 2000 byte blocks, equivalent to 25 lines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-off - the more memory you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, the fewer the lines before getting a "file too bi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2COL and JETCOL require you to reserve about 50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irect access to them you can reduce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self needs some memory in reserve.  When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2000 byte blocks, you should enter at least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13 or 14, and at least 48 for access to 2COL and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xperiment a little to find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you need to allocate, as this will de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n how much conventional memory your computer h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CCOMPANYING FILE "TROUBLE.DOC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specify the default number of files, in 100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ile list.  The maximum is 700 (for which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i.e. 7 x 100). Registered users can request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Configure two versions of VIEW, one with and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FOR USE WITH SPEECH SYNTHESIZER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ing VIEW with speech syntheisizer software - a screen rea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three additional parameters with the program VOICECF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can tell VIEW whether to place the cursor at the begi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 of text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you can set the rate at which the screen automatically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F4.  The default scroll delay rate is 1.5 seconds, 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s of a second.  VIEWCFG allows to to change this.  To get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rate, decrease the dealy rate - say to 5 tenths of a seco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t, choose a delay greater than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ly, you can force VIEW to display the list of fil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rather than the defaul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 prodices a file called VIEWB.EXE, which you should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EXE once you are satisfied that it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OICECFG and VIEWCFG can both be used; they 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one another, that is, one does not re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other. Please see the file VISIMP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OICECFG the syntax is simply VOICECFG 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isplays HTML files that have been prepared to the HTML 2.0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, but not properly format, tables.  Note that becaus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generally highly graphical in nature, VIEW cannot forma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e them through a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alcolm_drury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drury.hypermart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    ON 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+1 613 825-1683 after 6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2nd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