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mage Alche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1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andmade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ice                Handmade Software, Inc. makes no warranty of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kind either expressed or implied.  In particul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e make no warranty as to merchantability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tness 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 no event shall Handmade Software, Inc.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iable for any errors contained herein or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cidental or consequential damages in conn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th the furnishing, performance, or us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age Alchemy product or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is document contains proprietary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ich is protected by copyright.  No part o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ocument may be photocopied, reproduced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ranslated without the prior written consen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andmade Soft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information in this document is subjec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nge withou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right             Copyright (c) 1990-1994 Handmade Software, Inc.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remont, Californ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1990-1994 Handmade Software, Inc.           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mage Alchemy was written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arcos H. Woehrman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llan N. Hessenf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avid Kettman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ul H. Yoshimu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andmade Software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48820 Kato Road, Suite 1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remont, CA  945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 800 358 358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+1 510 252 01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+1 510 252 0909 fa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+1 510 252 0929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ernet:  hsi@netcom.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mpuServe:  71330, 31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1990-1994 Handmade Software, Inc.          i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demarks            Image Alchemy is a trademark of Handmade Softwar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l other products or services mentioned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anual, including:  IBM PC, IBM PC AT, 80286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80386, 80486, VGA, 8514/A, Paradise, Evere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rident, Video 7, Tseng Labs, Western Digital, MS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OS, PC-DOS, SPARC, Sun, SPARCst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PARCserver, SunOS, Targa, PostScript, EP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ncapsulated PostScript, GIF, ILBM, IF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acintosh, Silicon Graphics, SGI, PCX, TIF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ndows, Windows BitMaP, EGA, PCL, HP, AI, PS/2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AM, PC Paintbrush, MacBinary, PHIPS, NeXT, C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ube, Storm Technology, Radius, ColorSqueez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FCtool, Amiga, CompuServe, LaserJet, Times Roma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Gill Sans are trademarks, regis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rademarks, service marks, or registered serv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arks of their respective companies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rganiz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ven though they are never mentioned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ocument, you should know that Yellow Pages i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gistered trademark in the United Kingdom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ritish Telecommunications plc., and may also b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rademark of various telephone companies a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wor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v          Copyright (c) 1990-1994 Handmade Software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.....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This Manual......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 Conventions...................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1  Instal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...........................................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ge Alchemy for MS-D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d Equipment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al Equipment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cking List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ation Instructions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ronment Variables................................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X Install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d Equipment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cking List....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ation Instructions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ronment Variables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fferences between UNIX and MS-DOS..................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2  Introdu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 Instructions.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s on filenames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Path...........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Response Files....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Runs of Alchemy...............................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3  Graphical User Interface (MS-DOS onl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.............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the GUI.........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Screen............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ting the GUI..............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Sub-Menu.............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ize Sub-Menu.......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lette Sub-Menu......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lors Sub-Menu.......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ther Sub-Menu....................................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4  Output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...........................................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1990-1994 Handmade Software, Inc.            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ying Image Files................................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Binary..............................................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Information......................................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ge File Forma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EX.................................................4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obe Acrobat PDF....................................4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pha Microsystems BMP...............................4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logic............................................4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HRR................................................4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nary Information File (BIF)........................4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comp CCRF.........................................5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S.................................................5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e IDC.............................................5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bicomp PictureMaker................................5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. Halo CUT.........................................5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capsulated PostScript..............................5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 Mapper Raster.....................................6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das LAN/GIS........................................6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Publisher ART..................................6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eedom of Press.....................................6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M VDI Image File...................................6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IF..................................................7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ES.................................................7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tachi Raster Format................................7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P Printer Command Language (PCL)....................7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P Raster Transfer Language (RTL)....................8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P-48sx Graphic Object (GROB)........................8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SI JPEG.............................................8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SI Palette..........................................8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SI Raw..............................................8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BM Picture Maker....................................8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F/ILBM.............................................8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g Software Set.....................................9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ovian VI............................................9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PEG/JFIF............................................9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umena CEL...........................................9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cintosh PICT/PICT2.................................9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cPaint.............................................9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TV Ray Tracer.......................................9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lti-Image Palette.................................1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S/2 Bitmap.........................................10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PAINT/Pictor Page Format..........................10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X.................................................10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DS.................................................10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rtable BitMap (PBM)...............................1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zzle..............................................1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0..................................................1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DV.................................................1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RT Raw.............................................1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X.................................................1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odl...............................................1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licon Graphics Image..............................1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OT Image..........................................1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ork...............................................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          Copyright (c) 1990-1994 Handmade Software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n Icon............................................1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n Raster..........................................12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rga...............................................12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FF................................................1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tah Raster Toolkit.................................13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Tec...............................................13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vid...............................................13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s Bitmap......................................13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dPerfect Graphic File............................13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BM.................................................1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PM.................................................14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WD.................................................1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5  General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..........................................1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rve Memory.......................................1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Image Stats...................................1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Alter Output Filename..........................1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..................................................1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ride Input Type...................................1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write.............................................1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nformation...................................1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et.................................................1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s..............................................1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rd..............................................1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6  Colour and Palette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..........................................1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ck and White.......................................1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urs...............................................16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ther................................................1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GA Palette...........................................16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se Colour..........................................16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mma Correction......................................16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 Palette.........................................17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gate................................................17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lette...............................................1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lette Selection.....................................17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iff.................................................17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ue Colour (15 bits).................................18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ue Colour (16 bits).................................18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ue Colour (24 bits).................................18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ue Colour (32 bits).................................18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colour Removal...................................18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form Palette.......................................1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7  Scaling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..........................................18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ip Image............................................1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rror Image..........................................19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set Image..........................................19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rve Aspect Ratio.................................1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1990-1994 Handmade Software, Inc.          v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le Image Horizontally..............................19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le Image Vertically................................19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Image Aspect Ratio............................19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Image Resolution..............................2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8  Viewing Options (MS-DOS Onl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Hardware......................................20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Resolutions...................................20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set View...........................................20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 Image............................................20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 Image in True Colour Mode........................20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 Scaled Image.....................................2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 Scaled Image in True Colour Mode.................2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9  Tutorial and Examp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..........................................2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A  Answers to Frequently Asked Ques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.................................................2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B  Colour and Dithe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.................................................2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C  JPEG Descri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.................................................2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D  Customer Sup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.................................................2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E  Binary Information Files (BI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.................................................2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F  HSI Raw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.................................................2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G  Undercolour Removal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.................................................2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H  HSI PAL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.................................................2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I  Acknowledgm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.................................................2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ii        Copyright (c) 1990-1994 Handmade Software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J  Other Useful Sof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.................................................2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lossa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.................................................2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erenc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.................................................2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Included in the online documentation (sor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1990-1994 Handmade Software, Inc.           i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           Copyright (c) 1990-1994 Handmade Software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roduction to Image Alchem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is Image         Image Alchemy is a software utility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chemy?              manipulates computer imag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imarily, Image Alchemy converts between vari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raphics file formats.  Image Alchemy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ranslate between a large variety of file forma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cluding industry standards such as GIF and TI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s well as vendor-specific file formats such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un Raster and Scodl.  Currently Alchemy suppor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ver 60 different formats, and new format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ways being added; in fact, our goal is to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age Alchemy be able to read and write eve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age file format in the wor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age Alchemy can also resize an image, chang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umber of colours in an image, change an im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rom colour to black and white, and chang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lour space an image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nally, Image Alchemy performs JPEG compress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is is a standard for image compression that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chieve much higher compression ratios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ventional compression techniques.  For fur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formation see Appendix C, "What is JPE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press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1990-1994 Handmade Software, Inc.           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ut this manual     This manual is divided into 12 chapters, 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ppendices, a glossary, references, a coloph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an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0     Introduction and Conven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1     Installation Instruc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2     Introduction to Alchem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3     Graphical User Interface (MS-DOS only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4     Output Op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5     General Op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6     Colour and Palette Op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7     Scaling Op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8     Viewing Options (MS-DOS only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9     Tutorial and Examp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endix A     Answers to Frequently Asked Ques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endix B     Colour and Dither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endix C     JPEG Descrip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endix D     Customer Suppo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endix E     Binary Information Files (BIF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endix F     HSI Raw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endix G     Undercolour Removal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endix H     PAL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endix I     Acknowledgmen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endix J     Other Useful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lossa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ferenc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ph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   Copyright (c) 1990-1994 Handmade Software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         Type style   Used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alic       Parameters.  You supply values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tems shown in italic.  For example,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description of a command inclu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ilename, you would type in the nam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desir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 ]          Brackets.  Indicate optional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..          Ellipses.  Indicates a list of items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tems which may be rep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xedspace   Examples of Alchemy usage which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yped in exactly as written.  Many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xamples give file names which probab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on't exist on your system; substitu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ifferent file names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1990-1994 Handmade Software, Inc.           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   Copyright (c) 1990-1994 Handmade Software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ing Image Alchem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view              Installation of Image Alchemy is straightforward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t involves copying the Alchemy program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upport files off of the supplied floppy disks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pe onto your hard drive or network and set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ome environment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1990-1994 Handmade Software, Inc.           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age Alchemy for MS-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d              At a minimum you must have the following hard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uipment             and software to run Image Alchem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uter     An MS-DOS computer equipped with an 80286, 80386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80486, Pentium, or better Intel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any of the conversions that Alchemy does are CP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tensive, so a faster computer is definitely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dva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mory     At least 400k of fre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ome conversions and some images require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emory (Alchemy will attempt to use all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ystem memory, so if you get out-of-memory err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r warnings try removing as many resident progra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s you can (also, installing MS-DOS 5.0, MS-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6.0, or a 3rd party memory manager such as 386MA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r QEMM will free up more memory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chemy makes use of extended and expanded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ile performing conversions.  This can grea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peed up the conversion process.  In general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ll need as much memory as the size of the imag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 pixels, being converted.  For example,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640x480 true colour image will use 900k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rd drive     A hard drive with at least as much free space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ur times the size of the image being conve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i.e. a 640x480 image will require up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.2 megabytes of free spa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ng system     MS-DOS or PC-DOS 3.x or greater (becaus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dditional free memory available, use of MS-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5.0 or higher is recommen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             The following hardware is optiona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uip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     A supported SVGA, 8514/A, or XGA board,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sh to view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upported SVGA boards include those with a VES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river or with the Paradise, Everex, Triden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ideo 7, ATI, Ahead, NCR, or Tseng Labs chip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   Copyright (c) 1990-1994 Handmade Software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upported 8514/A boards include IBM and those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Western Digital chip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upported XGA boards include those from IB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h co-processor     A math co-processor will increase the spea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aster scaling types c and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ing list          The enclosed diskettes contain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STALL.EXE  The Image Alchemy 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LCHEMY.EXE  The Image Alchemy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UI.EXE      The Image Alchemy graphical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user-interface (menu syst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AD.ME      A text document describing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last minute revi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\SAMPLES     A directory containing samp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data files and images.  Se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READ.ME2 file in this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or fur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vironment           Alchemy uses several different environ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s and         variables to determine its behavior. 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.sys            control, among other things, how Image Alchem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es extended or expanded memory, which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solutions are available for image viewing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ere temporary files ar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th     You must either add c:\alchemy to your path, cop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alchemy.exe file to a directory which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ready in your path, or be in the c:\alchem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rectory when executing Alchem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1990-1994 Handmade Software, Inc.           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orary disk     Alchemy uses the environment variable TMP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s     determine where to open its temporary files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ou have a big enough RAM drive you may wan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pecify it using the TMP variable.  Be awar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chemy needs up to 4 times as much space on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rive as the size of the image (a 640 by 480 im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quires up to 1.2 megaby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 example of setting the TMP variable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\temp directory on drive e: would be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MP=e:\te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of extended     If there is enough extended or expanded mem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expanded     available, Alchemy will use it instead of some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mory     the temporary files it would otherwise use du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ome conversions.  To use extended memory you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ave an XMS driver installed in the config.s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 (such as HIMEM.SYS, QEMM, or 386MAX). To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panded memory you must have a LIM 3.2 or LIM 4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panded memory driver installed (such as EMM386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QEMM, or 386MA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chemy's use of extended/expanded memory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abled.  To disable the use of extende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panded memory, set the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chemy to x (type set alchemy=x at the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mp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availability of extended or expanded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ll not allow you to convert larger images,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ll just increase the speed of conversions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ou need to convert very large images contact 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bout upgrading to Alchemy/386, the 386 Enhanc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ersion of Image Alchem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cking for     Alchemy will normally check to determine if the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514/A boards     is an 8514/A board installed in the computer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iewing images.  However, this can interfere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ome network boards, as they use the same I/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ddresses that 8514/A boards use.  To dis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8514/A checking, set the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chemy to 8 (type set alchemy=8 at the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mp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te that this can be combined with other options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 example, to disable both 8514/A checking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tended/expanded memory usage,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t alchemy=8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          Copyright (c) 1990-1994 Handmade Software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ing maximum     Alchemy will automatically choose the lowe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     resolution which will fit the entire image w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olution     viewing images without specifying a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solution with a VESA compatible SVGA boar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owever, depending on the monitor and SVGA 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bination you have, this can be bad sinc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nitor may not support the particular resolu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SVGA board is trying to switch to.  To avo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is problem, the environment variable alchemy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 set to indicate the maximum display resolu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ich Alchemy should use.  Set the alchem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ariable to the highest horizontal resolu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ich your monitor is capable of.  Valid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e 1280, 1024, 800, and 640.  For example,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t alchemy=800 at the DOS prompt if your moni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nly supports 640x480 mode and 800x600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bining options     To disable extended/expanded memory usage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imit the viewing resolution to 640x480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t alchemy=x6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1990-1994 Handmade Software, Inc.           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IX Install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d              At a minimum you must have the following hard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uipment             to run Image Alchem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 space     A hard drive with at least 2 megaybtes of fr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pace for the Alchemy software and four times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uch free space as the size of the image be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verted (i.e. a 640x480 image will require up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.2 megabytes of free spa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ing list          The enclosed diskette or tape is in tar forma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tains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lchemy      The Alchemy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ad.me      A text document describing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last minute revi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/samples     A directory containing samp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data files and images.  Se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read.me2 file in this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or fur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vironment           Alchemy uses an environment variable to determ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 usage        where to place temporar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th     You must either add $HOME/alchemy to your path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py the file alchemy to a directory which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ready in your path, or be in the $HOME/alchem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rectory when executing Alchem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orary disk     Alchemy uses the environment variable TMPDIR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s     determine where to put its temporary files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s usually set to /usr/tmp or /tmp, but if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verting very large images there may 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nough space available in the partition tho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rectories are on (for example, convert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0000 x 10000 pixel 24 bit colour image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quire up to 300 megabytes of free disk spac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emporary file stor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          Copyright (c) 1990-1994 Handmade Software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f there is not enough space in the usual TMPD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rectory you will need to set the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ariable TMPDIR to a directory on a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rtition.  For example, to set the temporary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rectory to the directory /home/images use seten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MPDIR /home/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tact your system administrator if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blems with Alchemy running out of disk sp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ile converting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ces           The UNIX and MS-DOS versions of Image Alchemy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tween UNIX and      very similar.  However, there are sever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-DOS                important differences between the two ver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thnames     Because the MS-DOS and UNIX operating systems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fferent conventions for path names, user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NIX will have to substitute forward slashes, "/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 the back slashes, "\", found in the examp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intentional     UNIX users should also be aware that the UNI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dcard     shell they are using may be performing wildc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ansion     expansion on certain characters (generally "*"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?").  Since these are options which Alchemy us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y need to be escaped to prevent the wildc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ubstitution.  This is done by using a back slash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\", before the character (so -? becomes -\?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ing output     Several of the examples show output being s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ly to     directly to a device (for example prn:).  UNI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s     users cannot send output directly to a dev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ing Image Alchemy and should substitute 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ame for the output devic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ing images     The UNIX command line version of Image Alchem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oes not support image viewing at this time.  W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o have an OpenLook version of Image Alchem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vailable for Sun SPARC workstations, and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orking on Motif versions for other workstation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lease contact us for information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vailability of these versions or upgrading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1990-1994 Handmade Software, Inc.          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          Copyright (c) 1990-1994 Handmade Software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roduction          Image Alchemy is a command-line drive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ic                 The basic Image Alchemy usage instruction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ru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inputFileName [outputFileName]  [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thName] -options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s     Options are the commands that you give Alchemy 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at it knows what you want it to do.  So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chemy can distinguish between options and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ames on the command line, options are preced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 dash ("-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only option that is required is the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 format.  Image Alchemy will make reason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cisions for all of the othe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ome options take parameters.  The parameters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mediately follow the option or be separated by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pace.  For example, either -c128 or -c 128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options themselves are documented in Chap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3 through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te that options can appear anywher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mand line and usually they can be in any or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certain options take parameters; in those ca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parameters must follow the option).  The c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f the options is significant.  For example, -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-D mean different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putFileName     The inputFileName is the file name of the exis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age file that you are converting from or vie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must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inputFileName may include an optional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/o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1990-1994 Handmade Software, Inc.          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FileName     The outputFileName is the name of the file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verting the image to.  The outputFileNam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ptional;  if it is not specified Alchem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enerates one by substituting an appropri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tension to the input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f you specify an outputFileName and it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clude an extension one will b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outputFileName may include an optional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/or path.  If you do not supply a pa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urrent directory will be used as the destin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inputFileName and the outputFileName can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same unless you are writing the output fi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 diffe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PathName     The outputPathName is the location where you w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put the output that Alchemy will create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utputPathName is optional;  if it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pecified Alchemy places the output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rectory or in the directory specified as par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output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pecifying an outputPathName is useful when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wildcard option to convert multiple files; 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wildcard command below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ations on        Since Alchemy lets you optionally enter a sp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names             between an option and its parameter it is possi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confuse Alchemy if one of the filenames star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th a number.  In particular, if you use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ption which has an optional parameter, you choo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t to supply the parameter, and you follow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ption immediately with a filename which star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th a number, Alchemy doesn't realize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name is not the parameter.  While it sou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nlikely that this would ever be a problem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ctually happens quite of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     If you wanted to convert the file 12.gif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rga file with the name output.tga you would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be careful of the order in which you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f you s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-a 12.gif output.t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4          Copyright (c) 1990-1994 Handmade Software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chemy would misinterpret that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-a12 .gif output.t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would generate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easiest way around this problem is to alw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ut the filenames first,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12.gif output.tga -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 path           The output path name is the location where Alchem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ll place it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ile the outputPathName is usually specified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command line as part of the outputFileName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s useful when using wildcards (and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utputFileName can not be specifi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     To convert all of the GIF files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rectory to grayscale and place the result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\images directory you can use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chemy -- *.gif \images -g -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response        Alchemy can read command line parameters from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                files (called response files).  Using respon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s is equivalent to typing the options and/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 names on the command line.  Response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e useful when you have commonly used commands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en you have long commands which would be har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member or exceed the command line limits of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use a response file you create a tex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taining the options and/or file names that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ould ordinarily pass to Alchemy on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ine.  You create this text file using a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ditor.  This file can have any name or exten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ou wish.  To pass this file to Alchemy use the @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perator, followed immediately by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 example, if you frequently need to sca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ages to be no larger than 640x480, using 'b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quality scaling, and preserving aspect ratio,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n make a text file which looks like this (c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cale, for purposes of this examp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Xb640 -Yb480 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1990-1994 Handmade Software, Inc.          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ou would then use this text file with Alchemy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ssing its name along with any other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including the output file type option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 names)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chemy @scale test.gif new.gif -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ould convert the GIF file test.gif to a GIF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lled new.gif, while performing the desi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caling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t is also possible to place filenames of im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convert and other response files in respon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s.  For example, if you want to convert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s test1.gif, image.tga, scan1.tif, scan2.ti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scan3.tif to JPEG files you can create a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ich looks like this (called file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est1.g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mage.tg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can1.t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can2.t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can3.t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then use this command line to convert tho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s to JPE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-- @files -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te the use of the -- option to indicat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chemy that more than one filenam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 MS-DOS users it is also possible to pl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ldcards in response files.  For example,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ant to convert  all of the .gif, .tif, and .tg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s to JPEG files you can create a tex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ich looks like this (called wil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.g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.t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.t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then use this command line to convert tho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s to JPE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-- @wild -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NIX users can accomplish the same task by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s and redirecting output to a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s *.gif *.tif *.tga &gt;wi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          Copyright (c) 1990-1994 Handmade Software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then use this command line to convert tho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s to JPEG files (note the use of the --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indicate to Alchemy that you are giving it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an one file to conver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-- @wild -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f you wanted to scale the images at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ime, using the scale text file created earli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ou would add that response file to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in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-- @files @scale -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ents     A line in a response file which begins with a #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reated as a comment and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sponse files may contain commands and filena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n multiple lines and may also contain blan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multiple        Sometimes you may know what you want to accomplis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s of Alchemy       but not how to specify the correct combin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ptions.  For example, you may wish to resiz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rue colour Targa file that you have scanne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vert it to a 16 colour GIF file.  Let's s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at the input file name is file.tga and you w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generate a file with the name file.gif.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se you could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chemy file.tga -Xb640 -Yb480 -c16 -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owever, there would be no penalty in quality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ou did things in two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file.tga temp.raw -Xb640 -Yb480 -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temp.raw file.gif -c16 -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 this case you are telling Alchemy to us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emporary raw file called temp.raw.  Except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aving to delete the file temp.raw, this w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ive you identical results to doing things in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owever, the order of steps is important in m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ses.  For example, reversing the ord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wo operations in the previous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chemy file.tga temp.raw -c16 -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temp.raw file.gif -Xb640 -Yb480 -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1990-1994 Handmade Software, Inc.          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ould give different results.  This is beca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caling operation has to temporarily conver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age to true colour, but the GIF file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enerating has to be paletted, so the seco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peration would re-dither the image, lower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qu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llegal     Sometimes you will have to perform oper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binations of     using multiple steps because there are so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s     combinations of options that Alchemy explici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oes not allow.  These combinations of option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t allowed because the results would not be w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ou exp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 example, using the spiff option, -S,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bination with the false colour option, -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ould spiff the image first and then false col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t, which would give the same results as j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ing the false colour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ince this is not the result you would most like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ant, Alchemy will complain if you specify both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ose options at the same time.  In this case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uld false colour the image first, generat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emporary image, and then spiff that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8          Copyright (c) 1990-1994 Handmade Software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Graphical User Interface (Men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-DOS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roduction          Image Alchemy v1.7 is the first releas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corporate a Graphical User Interface (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ferred to as a GUI, pronounced "gooey"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monly referred to as a menu system. The GUI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ake using Alchemy much easier for casual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frequent users, since the various command-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uments do not need to be memor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GUI is actually a separate program which ge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formation about the conversion from the us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uilds a command line for Alchemy, and then cal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actual Alchemy program.  The GUI will let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iew the command line parameters it uses, so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ou can learn more about Alchemy itself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ptions it requires to perform vari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ing the GUI      After installing Image Alchemy (describ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pter 1), the Alchemy executable as well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UI should be on your working drive.  The GUI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 able to find the Alchemy executable as long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t is in either the current directory 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arch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ssuming the path has been correctly set, simp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yping 'gui' will start Alchemy's graphical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in Screen       Upon starting the GUI, the screen will be mos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lank, except for a menu bar across the top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creen, and two small windows at the bott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forming you of the currently selected inpu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the output fil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1990-1994 Handmade Software, Inc.          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f you have a mouse connected to your system,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n point-and-click through the menuing syste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ather than using the keyboard.  Clicking an ent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n the menu bar will pull down that menu, and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licking on a specific option will actually choo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ternatively, you can move the mouse curso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menu bar, click on a sub-menu category li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, and while continuing to hold down the mo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utton, select a specific item.  When you rele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mouse button, that item will b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access the pull-down menu system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keyboard, type Alt-?, where ? is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racter of the option.  For example, typing Alt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 will bring down the File sub-menu, and Alt-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ll bring down the Dither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essing and releasing the ALT key by itself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ke you up to the menu bar and pull dow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rst entry (the File sub-menu).  The lef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ight arrow keys will move between the vari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ub-menus.  At this point, the up and down arr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keys can be used to highlight a specific option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essing Return will select tha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ile in the menu system, pressing ESC will clo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current menu; if you are being prompted f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alue in a dialog box, ESC will abort the inpu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retain the ol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s you move through various options in the sub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enus, a short help message will appear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ottom status line, giving you further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n the option you currently hav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te that some sub-menu entries may be dimmed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is means that these options cannot be used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is time.  This usually applies to the vie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conversion commands, which cannot be chos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thout first selecting an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          Copyright (c) 1990-1994 Handmade Software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ting the GUI      To exit the GUI, select Quit from the File sub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enu.  Alternatively, ALT-X or ALT-F4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mediately quit the GUI without going throug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enu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-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Input     Choosing this option will bring up a listing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mage     all the files in the current directory. 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ither the keyboard or the mouse, you can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input file which Alchemy will work on.  T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e also listings for the parent directory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arious subdirectories (if any), which allow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move around on th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licking on the Cancel button or hitting ESC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bort the selection process, keeping the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put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te that the GUI does not check to make sur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file you have selected is a valid imag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it would slow the GUI down too much to hav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pen each file as you highlight it).  As such,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s possible for you to select a file which Alchem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tself will not recognize when a conversion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iew is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 Output     Selecting the Output Type will display a scroll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     window containing the different image format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ich Alchemy can output.  The up and down arr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keys will move the highlight bar up and down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tem, and the PgUp and PgDn keys will mo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ighlight bar up and down one page.  P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turn selects the highlighted output type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use can also be used to scroll throug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ndow; clicking on the up and down arrow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ve the highlight bar up and down one entry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licking in the scroll bar above or below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urrent location marker will page up and d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rough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1990-1994 Handmade Software, Inc.          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f you select an output format that has fur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ptions (such as compression type), a second pop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p menu will ask you to pick an option.  Ei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yping the highlighted key or clicking on the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ll select tha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 more information on the output typ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vailable, and the options that each has, 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pter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age Stats     After selecting an input file, selecting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ption will display various information for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, including the height and width,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lours, and compression ratio.  Other values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 displayed, if they are available, such as do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er inch (DPI), aspect ratio, and gam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ewing     The next four options are for viewing the im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ou have selected.  See Chapter 9 for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formation on the type of SVGA cards suppo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details of the viewing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iew Image will do a standard 8-bit view on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VGA monitor, displaying only the center por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f the image if it exceeds maximum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ing the View Scaled option will work similarl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cept it will use Nearest Neighbor scal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ake sure the entire image fit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f you have an SVGA board and monitor capabl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playing images in true colour (15-, 16-, or 24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its), select View True Color to take advantag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is.  This option will try to view in the high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solution possible, while displaying as much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image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f you have an image larger than what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rd/monitor can display in true colour,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iew True Color Scaled option will scale the im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o you can view the entire image in true col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 Command Line     Choosing this option will display the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ich will actually be passed to Alchemy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vert! entry is chosen.  This allows you to 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at parameters need to be passed to Alchemy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command line to enable various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2          Copyright (c) 1990-1994 Handmade Software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sic/Expert     This menu entry will change, depending o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nus     current status of the menu system.  When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tarted, the GUI will default to Basic mode,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ll hide many of the more obscure options Alchem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als with.  Choosing this option will then for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GUI to use the full, more advanced menus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clude all possibl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en the Expert menus are being used, choo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is option will switch back to the Basic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vert!     This should be the last option you select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verting an image; use it only after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lected all the options you need from the vari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ther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fter choosing this option, you will be promp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 an output filename, with a default given ba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n the output type chosen.  To accept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name, simply press Return.  You may of cour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dify the default by typing different nam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rives, or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GUI will then generate a command line and ru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Alchemy software, passing along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bout the various options you have select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 progress dialog box will keep you informe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status of the conversion.  Aft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version you will be returned to the m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creen.  If the conversion generates an error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ll be displayed in a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it     This option will end your GUI session, and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ou to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size            The options in this sub-menu allow you to contr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-Menu              various aspects of the output image concerning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ize and DPI information.  Along with being 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specify a certain image size, you can also te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chemy to make an image larger or smaller by s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actor.  Finally, you can specify the aspect rati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DPI information from within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 further information about the scaling option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e Chapter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1990-1994 Handmade Software, Inc.          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alette Sub-      The entries in the palette sub-menu allow you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                 control various aspects of the palette and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eneration, including using Heckbert's algorith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 uniform palette, or a black and white/graysca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lette.  You can also tell Alchemy to us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lette from another image, or use an undercol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moval file during the convers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 further information about these topics, 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pter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lors            The colors sub-menu primarily allows you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-Menu              specify the number of colours to be us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utput file.  You can also generate a photograph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egative of an image, as well as spiff it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ne of three different algorithms.  Finally,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thin this sub-menu, you can modify the inpu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utput, and palette gamma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 further information about the colors option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e Chapter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ther            The dither menu allows you to selec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-Menu              particular dithering algorithm to use. 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so specify whether you want a serpentine ra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r some amount of perturbation; both of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ptions help break up visible patterns left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th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 further information about the dithe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ptions, see Chapter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4          Copyright (c) 1990-1994 Handmade Software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 Op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roduction          The one option which is always required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unning Image Alchemy is the output imag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ype.  Even if you are just re-sizing an image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nging the number of colours in an imag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chemy needs to know what type of image you w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file types that Image Alchemy support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isted below.  In addition to the syntax requi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generate the file, any known restrictions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imitations are listed.  If you have trou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ading an image in one of the file formats w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laim to support please contact us (see Appendi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, Customer Suppor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output option consists of a single lett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llowed by any options needed for the file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ou are writing.  The output option, like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chemy options, is preceded by a dash, "-"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ess common output options consist of a let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eceded by two dashes, "--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 variations     Some of the output formats have sever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ariations; in those cases you specify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ariation you want with an optional letter and/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umber after the outpu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     The option to generate a Windows Bitmap file is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.  There are two types of Bitmap fil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ncompressed and Run-Length-Encoded (RLE).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rite out an uncompressed Bitmap file use -w0;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rite out an RLE Bitmap file use -w1 (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itmap file is uncompressed, so a -w without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rameter following it would also generate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ncompressed Bitmap file).  Note that Alchem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lows spaces between the option and parameter, 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yping -w 1 would be the same as -w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variations     Be aware that the other options specified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mand line may also affect the type of fil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s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1990-1994 Handmade Software, Inc.           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     Within the Windows Bitmap file type there are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it, 4 bit, 8 bit, and 24 bi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chemy always generates a file using the b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atch of the file type and the output image.  So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 the case of Windows Bitmap files, if the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age is black and white a 1 bit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enerated.  If the output image is palett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6 colours or less a 4 bit file is generated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output image is paletted with more than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lours an 8 bit file is generated.  And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utput image is true colour a 24 bit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ou can explicitly force any of these file typ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y using other Alchemy options.  For example,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ou wanted a 1 bit Windows Bitmap file you w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pecify -c2 -b -w.  To force a 4 bit file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c16 -w.  To force an 8 bit file use -c256 -w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to force a true colour file use -24 -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entifying image     Image Alchemy identifies the type of file be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                read by checking various magic numbers and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formation that varies from format to forma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nfortunately, some formats do not have a mag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umber; in those cases Alchemy uses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formation to guess as to the image type. 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ossible for Image Alchemy to incorrectly identif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 image; if this happens you can use the -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ption to force Alchemy to recognize the file 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rticular format (see Chapter 7 for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formation on the -= op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Binary             When reading images, Alchemy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cognizes and reads MacBinary II files (MacBin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s are generated when you accidentally le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acBinary mode on when transferring a file from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acintos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information     Alchemy will preserve as much information in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 as practical; this always includes the he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width of the image and the number of colou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 the image.  Some file types include other data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uch as the name of the image, the aspect ratio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image, the date the image was created, et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ince most of these items are only supported by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ew file formats, Alchemy discards everything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height, width, number of colours, gamma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spect ratio, and resolution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6          Copyright (c) 1990-1994 Handmade Software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 Options        The individual output options supported by Alchem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e described in alphabetical order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llowing pages.  The descriptions follow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emplate given overlea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1990-1994 Handmade Software, Inc.           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of format                                                 -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verview of fil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                Description of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            Brief description of the parameters.  Tho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rameters which require a detailed explan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e further documented under the comments s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s            The extensions commonly used for this im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mat.  When multiple extensions are lis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chemy writes files using the first one, bu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eck for files using all extensions (in the or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isted).  Some formats use more than one file 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age, in that case the extension for each pie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f the image is listed.  Four letter extens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e skipped on MS-DOS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or               The company or individual who created this im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mat.  Please contact them for mor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n th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by               Programs or types of software that use this im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tions            A list of the variations supported by Im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chem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ations           Any known limitations that Image Alchemy has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ading or writing this imag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             Miscellaneous things of which you should be a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ated options       Other Alchemy options that affect the reading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riting of this image format.  Note that -8, -2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and, for some formats, -15, -16, and -32), -c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-b options have an effect for most im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mats and are not listed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              Sample conversions involving this imag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8          Copyright (c) 1990-1994 Handmade Software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EX                                                               --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DEX files are used by the ADEX Corpo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romaGraph series of graphics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                --A compression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             compressionTyp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0:N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:Run Length Co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default is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s            .im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r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or               ADEX Corpo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by               ADEX ChromaGraph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tions            4 bit and 8 bit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             Some ADEX files don't contain a palette; in tho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ses there's usually a second ADEX file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tains the palette to be used.  To read tho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ages that don't have palettes, use the -F fal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lour option to read the palette from a sepa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ated options       -F   False col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              Convert the file test.gif to an uncompressed ADE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 called test.im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test.gif --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1990-1994 Handmade Software, Inc.           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obe Acrobat PDF                                                  --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dobe Acrobat PDF (Portable Document Format)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e used by Adobe Acro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                --d compression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             compressionTyp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0:N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:Run Leng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:LZ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3:CCITT Group 3 fa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4:CCITT Group 4 fa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5:JPEG Low Qua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6:JPEG Medium Qua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7:JPEG High Qua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default is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             .pd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or               Adobe Systems Incorpor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by               Adobe Acro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tions            Writes 1 bit black and white, 8 bit grayscale,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it paletted, and 24 bit colour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ations           Adobe Acrobat files can only be written, not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CITT Group 3 fax and Group 4 fax files are alw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 bit, black and white.  Selecting ei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pression type will cause Alchem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utomatically convert the input image to black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             Alchemy always writes a single page PDF file;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ll be changed in a future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              Convert the JPEG file sample.jpg to a Run Leng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pressed PDF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sample.jpg --d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0          Copyright (c) 1990-1994 Handmade Software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pha Microsystems BMP                                              -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pha Microsystems BMP files are used by Alph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icro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                -M compression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             compressionTyp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0:N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:Pack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default is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             .b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or               Alpha Micro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by               Alpha Microsystems works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tions            Reads and writes 1, 4, 8, and 24 bit unpacke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cked (run-length encoded) RGB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ations           Reading and writing HLS images is 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             When reading an image without a palette Alchem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ll assume the image is gray-sc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              Convert the GIF file, bigpict.gif, to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ncompressed Alpha Microsystems BMP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bigpict.gif -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o the same thing, but force a 24 bit image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press the im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bigpict.gif -M1 -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1990-1994 Handmade Software, Inc.           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logic                                                          --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utologic files are black and white or gray-sca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s for use with Autologic typeset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                --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s            .g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gm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gm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or               Autologic, Incorpor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by               Autologic typesetting 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tions            Graphics modes 2 (black/white) and 4 (gray-scal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ations           Only the High Speed Interface inline forma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en reading, images must be preceded by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raphics Parameter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              Convert the file input.tif to a GM4 file c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utput.gm4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input.tif output.gm4 --a -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vert the file input.tif to a GM2 file c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utput.gm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input.tif output.gm2 --a -b -c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2          Copyright (c) 1990-1994 Handmade Software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HRR                                                              --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VHRR files are used for satellite imag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                --R output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             output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:IDIDAS Uncom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:IDIDAS Compressed type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default is 1 (IDIDAS Uncompres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             .s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ors              National Oceanic and Atmospheric Admin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NOAA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ational Environmental Satellite Data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rvice (NESDI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by               IDID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STMA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G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tions            Reads 8 and 11 bits per pixel IDIDAS AVHR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rites 11 bits per pixel IDIDAS AVHR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ations           Level 1B AVHRR files will be supported at a la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ate; please contact us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chemy discards all but the top 8 bits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ading 11 bit AVHRR files.  When writing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ottom 3 bits are se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y graphics information is discarded when rea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ince AVHRR images are always grayscale, Alchem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ssumes the use of the -b and -8 options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riting an AVHR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             AVHRR images contain a lot of information which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t part of the image data.  This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cludes the time and date the image was captur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satellite which captured the image, the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f instrumentation used, etc.  When reading AVHR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ages this information is discarded; when wri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VHRR images 0 is written for all values for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ata is un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1990-1994 Handmade Software, Inc.           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              Convert the GOES file, florida.goe, to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ncompressed IDIDAS AVHRR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florida.goe --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4          Copyright (c) 1990-1994 Handmade Software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nary Information Files (BIF)                                      -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re are quite a few programs which produce im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s which contain just pixel data.  These im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s do not have a header and hence do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clude enough information to allow Alchem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a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IF files are a method which can be used to al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chemy to read these images.  BIF files can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 created to allow images to be read by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ich expects images to be just pixels.  Si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quired information, such as the height and wid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f the image, are not present in these files -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ust suppl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e Appendix E, "Binary Information Files",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                -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s            .bif For ASCII file describing imag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raw For actual imag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or               Handmade Soft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by               Image Alchem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arious image processing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tions            24 bit true colour, 8 bit gray-scale, and 1 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lack and wh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ations           Paletted files cannot be read in (a work aroun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generate a .PAL file and then false colou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ray-scale image using the -F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             BIF files are used to read and write files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sist entirely of image data.  You hav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enerate a text file which describes the forma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data you are trying to read in.  This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lled a BIF file.  The format of BIF file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ocumented in Appendix E, Binary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s.  You then instruct Alchemy to rea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age data by giving it the name of the .BI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ated options       -F   False col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              Convert the file data to a GIF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data.bif -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1990-1994 Handmade Software, Inc.           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vert the image helen.pcx to a Binary file (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ll create two files:  helen.raw and helen.bif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helen.pcx -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6          Copyright (c) 1990-1994 Handmade Software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comp CCRF                                                       --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lcomp raster files are used by Calcomp therm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ransfer and electrostatic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                --l type (lower case 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             typ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rmal Transfer Printer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0:Uncom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:White Space Suppr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:Run Length Compr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lectrostatic plotter (CCRF)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6:8 bit bytes, 8 bit compression un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7:8 bit bytes, 16 bit compression un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8:8 bit bytes, 32 bit compression un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default is Thermal transfer, uncom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s            .cr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ccr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or               Calco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by               Calcomp thermal printers and Electrostat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lo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tions            Black and white or 1-bit CMY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             If there is only black and white data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age, a 1 bit file will be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 colour images, the black plane will be omit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f it is empty.  See Appendix G for information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ow undercolour removal files control the bl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tent of an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ince the Calcomp CCRF format is a 1-bit CMY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mat you may want to use an undercolour remov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 when converting a colour image to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mat.  See the -C option in Chapter 8 for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ated options       -C   Undercolour remov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_   Offset 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              Convert the Targa file image1.tga to a CCRF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ing 16 bit compression un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chemy page1.tif --l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1990-1994 Handmade Software, Inc.           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S                                                               --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puter-aided Acquisition and Logistics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CALS) files are black and white images us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US Government as part of their transitio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lectronic med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                --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             .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or               Defense Logistics Agency (DL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by               Department of Defense (Do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tions            Reads and writes type 1 (Group 4 raster) CA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ations           Document labels, such as document ID and fig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D,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             Since CALS files are always black and whit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chemy assumes the use of the -b, -8, and -c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ptions when writing CAL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LS images are Fax Group IV compressed and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refore a good way of storing black and wh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ine drawings and sc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              Convert the TIFF file page1.tif to a CAL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page1.tif --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8          Copyright (c) 1990-1994 Handmade Software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e IDC                                                           --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re IDC files are used by Core Software's G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                --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             .id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or               Core Software Technolog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by               Core Software Technolog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tions            Reads and writes 1 and 3 ban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ads and writes 8 bi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ations           Only 8 bit images can be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chemy cannot read 2 channel or 4 or more chann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ages without using the -Z option (se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ments section below for more 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             1 band files are read in as gray-scale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3 band files are read in as true colour imag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default colour mapping between RGB and b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, 2, and 3 is Red=Band 1, Green=Band 2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lue=Band 3, this can be changed by using the -Z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ption.  See the example section below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ing the -Z option it is possible to select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ingle channel or 3 channels when reading a multi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nnel Core IDC image.  To use the -Z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llow it with a single number to indicate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nnel is to be read as a grey-scale image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ree numbers to indicate which channels are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ad as a 24 bit colour image.  See the examp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ction below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              Convert the Core IDC file atlanta.idc to a Su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aster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atlanta.idc -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vert the file satellite.image to a Core ID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satellite.image satellite.idc --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1990-1994 Handmade Software, Inc.           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Core IDC file newyork.idc contains 9 bands,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ext examples show various ways to read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ands out of 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vert the first band in the image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rayscale Sun Rast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newyork.idc -Z 1 -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vert the sixth band in the image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rayscale Sun Rast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newyork.idc -Z 6 -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vert the image to a  24 bit, colour Sun Ra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, using band 2 as the red channel, band 7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green channel, and band 4 as the blue 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newyork.idc -Z 2 7 4 -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0          Copyright (c) 1990-1994 Handmade Software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bicomp PictureMaker                                              --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ubicomp PictureMaker files are used in broadcast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quality three dimensional modeling and ani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                --P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             typ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0:Allow any size im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:Adjust image size to 512 x 48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default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             .r8     Red channel imag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g8     Green channel imag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b8     Blue channel imag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a8     Alpha channel image data [optiona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or               Cubicomp 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by               Cubicomp PictureMa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tions            Reads and writes 24 bit true colour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ations           If an alpha channel exists, it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8-bit paletted PictureMaker files are un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             This format is not the same as IBM Picture Ma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option for adjusting the image size to 512 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488 is useful because Cubicomp PictureMaker do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t work with images which are not of this exa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ize.  If either the X or Y dimension is lar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an 512 or 488, respectively, that dimension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 truncated.  If either dimension is smaller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512 or 488, the image will be padded on the right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and side or bottom, as necessary, with bl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ictureMaker images have either three or f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parate files per image:  a red file, a g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, a blue file, and an optional alpha chann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.  When reading or writing a PictureMaker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pecify the name of the .r8 file, Alchem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utomatically generates the name of the .g8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b8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en writing a PictureMaker file Alchemy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verwrite, without warning, existing .g8 and .b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1990-1994 Handmade Software, Inc.           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              Convert the 24-bit JPEG image stones.jp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ictureMaker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stones.jpg --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2          Copyright (c) 1990-1994 Handmade Software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. Halo CUT                                                       --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r. Halo CUT files are used by various MS-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ased paint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                --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             .pal    Palette and header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cut    Pixel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or               Media Cyberne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by               Dr. HALO III Paint Pack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ALO Desktop Im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tions            8 bits per pix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             Dr. Halo CUT images are actually two files.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pecify the name of the .cut file and Alchem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utomatically generates the name of the .pa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en writing a Dr. Halo CUT file Alchemy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verwrite, without warning, existing .pa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              Convert the image test.pcx to a Dr. Halo CU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test.pcx --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1990-1994 Handmade Software, Inc.           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capsulated PostScript (EPS)                                       -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PS files are a subset of PostScript; they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cluded by other PostScript files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quiring that the importing software be ab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terpret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                -e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             typ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:No preview, Unix new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:Device independent preview, Unix new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:TIFF preview, Unix new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0:No preview, Mac new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1:Device independent preview, Mac new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2:TIFF preview, Mac new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0:No preview, MSDOS new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1:Device independent preview, MSDOS new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2:TIFF  preview, MSDOS new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00:No preview, Unix newlines, no show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01:Device independent preview, Unix newlin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 show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02:TIFF preview, Unix newlines, no show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10:No preview, Mac newlines, no show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11:Device independent preview, Mac newlin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 show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12:TIFF preview, Mac newlines, no show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20:No preview, MSDOS newlines, no show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21:Device independent preview, MSDOS newlin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 show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22:TIFF preview, MSDOS newlines, no show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default is device independent preview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nix newlines and showpage (type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s            .eps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ep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ep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or               Adobe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by               PostScript pr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tions            Black and White, Gray-scale, and RG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ations           Image Alchemy can only write, not read, EP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ages; if you are interested in upgra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age Alchemy PS, which can read EP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ostScript images, please contact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4          Copyright (c) 1990-1994 Handmade Software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             If the output is black and white or gray-scale,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ll work with any PostScript device.  If it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lour, then the CMYK extensions or a level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vice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PS files are normally written using the UNI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ewline convention.  To write an EPS file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acintosh newlines, add 10 to the preview typ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write an EPS file with MS-DOS newlines add 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the preview type.  See below for an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omit the showpage from the end of the EPS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dd 100 to the preview type.  Some software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ports EPS files does not correctly handle EP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s which contain the show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f you are writing an EPS file which you inten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nd directly to an EPS output device, such 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inter, you will want to write a type 0 EPS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No Preview, Unix Newlines, and includ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howp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ated options       -_   Offset 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              Convert the file input.gif to a colour EPS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lled input.eps with no previ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input.gif -e0 -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vert the file input.gif to a gray-scale EP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 called gray.eps, with a device independ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evi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chemy input.gif gray.eps -e -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vert the file test.gif to a black and white EP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 called test.eps, with a no preview and MS-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ew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chemy test.gif gray.eps -e20 -b -c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1990-1994 Handmade Software, Inc.           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 Mapper Raster                                                   --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R Mapper files are used by ER Mapper satell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age analys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                --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s            .ers    Header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  Pixel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or               Earth Resource Ma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by               ER Map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tions            Reads and writes single channel and 3 chann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ations           Alchemy cannot read 2 channel or 4 or more chann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ages without using the -Z option (se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ments section below for more 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             ER Mapper files are actually two files, one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extension .ers and the other without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tension.  The .ers file contains hea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formation and the non-extensioned file contai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actual image data.  You specify the nam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.ers file and Alchemy automatically gener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name of the oth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en writing an ER Mapper file Alchemy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verwrite, without warning, existing ER Map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age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ing the -Z option it is possible to select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ingle channel or 3 channels when reading a multi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nnel ER Mapper image.  To use the -Z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llow it with a single number to indicate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nnel is to be read as a grey-scale image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ree numbers to indicate which channels are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ad as a 24 bit colour image.  See the examp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ction below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              Convert the Sun Raster file earth.ras to an 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apper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earth.ras --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ER Mapper file Landsat_TM_year_1991.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tains 7 bands; the next examples show vari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ays to read selected bands out of 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6          Copyright (c) 1990-1994 Handmade Software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vert the first band in the image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rayscale Sun Rast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Landsat_TM_year_1991.ers -Z 1 -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vert the fifth band in the image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rayscale Sun Rast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Landsat_TM_year_1991.ers -Z 5 -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vert the image to a 24 bit, colour Sun Ra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, using band 2 as the red channel, band 7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green channel, and band 3 as the blue 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Landsat_TM_year_1991.ers -Z 2 7 3 -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1990-1994 Handmade Software, Inc.           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das LAN/GIS                                                      --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rdas files are used by Erdas image proc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                --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s            .l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g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or               Erdas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by               Erdas remote sensing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tions            Reads and writes 1 and 3 ban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ads 4, 8, and 16 bit files.  Writes 8 bi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ations           When writing Erdas files Alchemy does not 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extension depending on the number of band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image; according to the specification gray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cale files should have the extension .gi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rue colour files should have the extension .la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chemy always uses .l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chemy cannot read 2 channel or 4 or more chann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ages without using the -Z option (se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ments section below for more 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             1 band files are read in as gray-scale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3 band files are read in as true colour imag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default colour mapping between RGB and b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, 2, and 3 is Red=Band 1, Green=Band 2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lue=Band 3; this can be changed by using the -Z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ption.  See the example section below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ing the -Z option it is possible to select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ingle channel or 3 channels when reading a multi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nnel Erdas image.  To use the -Z option fol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t with a single number to indicate which chann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s to be read as a grey-scale image or thr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umbers to indicate which channels are to be r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s a 24 bit colour image.  See the example s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low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              Convert the GIS file texas.gis to a Sun ra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texas.gis -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8          Copyright (c) 1990-1994 Handmade Software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vert the file satellite.image to a G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satellite.image satellite.gis -b --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Erdas file miami.gis contains 4 bands;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ext examples show various ways to read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ands out of 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vert the first band in the image to a graysca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un Rast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miami.gis -Z 1 -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vert the fourth band in the image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rayscale Sun Rast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miami.gis -Z 4 -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vert the image to a 24 bit, colour Sun Ra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, using band 2 as the red channel, band 1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green channel, and band 4 as the blue 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miami.gis -Z 2 1 4 -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1990-1994 Handmade Software, Inc.           4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Publisher ART                                                --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rst Publisher ART files are black and wh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ages used as clip art by First Publis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                --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             .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or               Software Publishing 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by               First Publis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tions            Black and white, 1 bit per pix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             Since ART files are always black and white, 1 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er pixel, Alchemy assumes use of the -c2 and -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ptions when writ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              Convert the image scan.pcx to a First Publis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scan.pcx --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0          Copyright (c) 1990-1994 Handmade Software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dom of Press                                                   --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reedom of Press is a PostScript interpreter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ustom Applications that converts PostScript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raster files.  The Freedom of Press forma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ne of the file types it can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                --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             .f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or               Custom Appl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ations           Output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nly CMYK 1 bit per component per pixel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             Freedom of Press images are actually two files,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ata file and an info file.  You specify the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f the data file and Alchemy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enerates the name of the info file.  The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 is normally output.001, output.002, et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chemy will strip the first part of the nam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place it with 'info', so if you specified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utput filename of output.005 ther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other file created called info.005. 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on't specify an extension, Alchemy will use .fop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o you'll get two files named filename.fop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fo.fop.  Alchemy will overwrite info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thout war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ince Freedom of Press images are 1-bit CMYK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ay want to use an undercolour removal file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verting a colour image to this format.  Se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C option in Chapter 7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ated options       -C   Undercolour remo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              Convert the file image.tga to a Freedom of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age called output.003 and info.003, control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undercolour removal process using sample.uc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caling the image to 2500 pixels across (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caling proportionately vertically) using near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eighbor scaling, and conserving mem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--f -Csample.ucr -X2500 -+ -$ image.tg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utput.0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1990-1994 Handmade Software, Inc.           5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M VDI Image File                                                 --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DI files are files that were developed by Digit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search for use with G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                --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             .im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or               Digital Research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by               G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tions            Reads 1-8 bit grayscale and 3 and 4 bit col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rites 1, 3, and 4 bit grayscale and 3 and 4 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lou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ations           The support for colour and multiple bit graysca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EM files is not very universal.  Therefore ma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ure the application you are using to read the G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s supports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chemy defaults to writing out a 1 bit, black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ite GEM file.  You can explicitly force a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lane colour file by use of the -c8 option and a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lane colour file by use of the -c16 option (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ay add a -b to write a grayscale file instea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 colour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             Because colour GEM files have only 3 or 4 bit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formation and no palette support the quality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enerally not very good for scanned images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EM format seems to have been designed for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raw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              Convert the image scan.pcx to a black and wh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EM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scan.pcx --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vert the image bigscan.tga to a 640x480,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lour GEM file, using nearest neighbor sca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type 2 dithe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bigscan.tga -c 8 --g -X64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Y480 -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2          Copyright (c) 1990-1994 Handmade Software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o the same thing but write an 8 shade graysca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 with no dithe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bigscan.tga -c 8 --g -X64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Y480 -d -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1990-1994 Handmade Software, Inc.           5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F                                                                 -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IF files were developed by CompuServe 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achine independent image file format.  GIF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e the most popular way of storing 8 bit, scan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r digitized images.  In addition the compr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atio achieved by GIF files is usually better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y other 8 bit format in commo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                -g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             version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0:GIF87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:GIF89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default is GIF87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             .g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or               CompuServe, Incorpor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by               CompuSer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very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tions            Reads 1 through 8 bit GIF87A and GIF89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terleaved and non-interleav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rites 1 through 8 bit GIF87A and GIF89A no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terleav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ations           When reading GIF89A files only the first imag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file is read.  Any text, overlays, paus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lette changes, etc.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cause GIF files only store the siz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lette to the nearest power of 2 the exa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lette size is lost when converting to and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IF files.  For example, if you convert a 24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lour Sun Raster file to a GIF file and back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un Raster file the resulting Sun Raster fil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ave 256 col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             GIF89A files are a new variation of GIF file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as introduced in 1990 which allow the inclu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f text and simple animations in GI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en writing a file you probably want to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IF87A variation, since the GIF89A extens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en't necessary to store single images and a l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f other software still can't read GIF89A imag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only advantage to GIF89A is that aspect rati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formation is preserved (GIF87A does not hav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vision for storing aspect rati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4          Copyright (c) 1990-1994 Handmade Software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GIF format includes a field for stor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lour to be used for the background when vie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s.  Alchemy does not make use of this valu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chemy sets the background colour to the dark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lour in the palette when viewing file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rganizes the palette such that the first col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s the darkest colour when writing GIF files,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palette is created by Alchemy (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verride this by using the -z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ated options       -z   Palette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              Convert the image test.pcx to a GIF87A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test.pcx -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vert the file input.tga to a 16 colour GIF89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input.tga -c16 -g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1990-1994 Handmade Software, Inc.           5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ES                                                               --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OES files are used for satellite imag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                --G goes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             goesTyp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0:GARS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:McIDAS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default is 0 (GARS form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             .go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ors              The University of Wiscons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ational Oceanic and Atmospheric Admin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NOAA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ational Environmental Satellite Data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rvice (NESDI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by               Various satellite image processing softwar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cluding the McIDA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tions            Reads 8, 16, and 32 bits per pixel GOES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rites 8 bits per pixel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ations           When reading 16 and 32 bit images Alchemy disca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l but the top 8 bits o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chemy discards any calibration data and lev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aps when reading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cause of difficulty in getting a suffici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umber of test images in the GOES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especially the PUT format) reading GOES im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as not been thoroughly tested.  If you have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OES images  which Alchemy does not read 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lease contact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             The GARS format is a 7680 bytes per block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torola byte-order, EBCDIC format; the MCID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mat is a continuous data, Intel byte-ord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SCII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ince GOES images are always grayscale, Alchem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ssumes the use of the -b and -8 options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riting a GOE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6          Copyright (c) 1990-1994 Handmade Software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OES images contain a lot of information which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t part of the image data.  This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cludes the time and date the image was captur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satellite which captured the image, the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f instrumentation used, etc.  When reading a GO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age this information is discarded; when wri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 GOES image 0 is written for all values for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ata is un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              Convert the Erdas file, florida.gis, into a GO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ARS im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florida.gis --G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o the same thing, but write out a GOES McID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florida.gis --G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1990-1994 Handmade Software, Inc.           5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tachi Raster Format                                              --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itachi Raster Format (HRF) files are black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ite images used by CAD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                --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             .hr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or               Hitachi Software Engineering Co., L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by               Information and Graphics Systems, Inc. (IG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             Since HRF files are always black and whit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chemy assumes the use of the -b, -8, and -c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ptions when writing HR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              Convert the TIFF file page1.tif to a HRF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page1.tif --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8          Copyright (c) 1990-1994 Handmade Software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P Printer Command Language (PCL)                                   -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P PCL files are used by HP LaserJet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patible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                -P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             typ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0:Uncom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:RLE com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:TIFF com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3:Delta Row compr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0:Landscape, Uncom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1:Landscape, RLE com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2:Landscape, TIFF com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3:Landscape, Delta Row compr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00:LaserJet 4, Uncom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01:LaserJet 4, RLE com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02:LaserJet 4, TIFF com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03:LaserJet 4, Delta Row compr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10:LaserJet 4, Landscape, Uncom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11:LaserJet 4, Landscape, RLE com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12:LaserJet 4, Landscape, TIFF com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13:LaserJet 4, Landscape, Delta R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default is typ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             .pc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or               Hewlett-Packard Comp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by               HP LaserJet prin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P compatible laser pr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tions            1 bit per pixel, black and wh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ads and writes uncompressed, RLE compress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IFF compressed, and Delta Row Compress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ads and writes portrait and landscap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ations           In addition to raster images, PCL files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clude text and vector graphics inform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en reading Alchemy only pays attention to ra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ages in the file and attempts to skip everyth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lse.  See Appendix A, Answers to Frequently Ask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Questions, for a further discussion of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1990-1994 Handmade Software, Inc.           5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only resolutions allowed in PCL fil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75 DPI, 100 DPI, 150 DPI, and 300 DPI (and,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se of LaserJet 4 type files, 200 DPI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600 DPI) and the X and Y resolution are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f you specify a non-allowable resolution Alchem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utomatically alters the resolution to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igher resolution.  For example, if you specif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50 DPI Alchemy will write a 300 DPI PC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f no resolution is specified either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mand line or in the input file Alchem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utomatically chooses the smallest resolu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ich will allow the entire image to fit on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8.5" x 11"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             Since PCL files are always 1 bit, black and wh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s, Alchemy assumes the use of the -b, -c2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8 options when writing a PC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en converting colour or gray-scale images to PC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ou will probably want to scale the output s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age will be larger than the input image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ll allow the dithering to preserve more det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 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0          Copyright (c) 1990-1994 Handmade Software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t all PCL compatible printers can print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ypes of compressed PCL file.  Specific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aserJet II, IID, and earlier printers can 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nly uncompressed PCL files.  LaserJet I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inters can print only uncompressed and R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pressed files.  LaserJet III, IIID, IIIp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IIsi, and 4 printers can print all type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pressed PC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 general, the higher the compression type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tter the compression rat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Landscape option can be used to writ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andscape PCL file.  Because of changes in the PC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mat, only LaserJet III and newer printer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rrectly print Alchemy produced landscape PC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CL files can be used to generate output which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 printed on HP LaserJet and compatible print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easiest method is to simply generate a .PC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 and then copy it to the printer by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py command (when using the copy command from MS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OS you will have to use a /B to make su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ntire file is copied to the printer; se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ample below for more 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 MS-DOS users it is possible to write a PC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 directly to a HP LaserJet or compati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inter.  If you use the name of the device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utput file name Alchemy will redirect outpu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at device (for example, use prn: as the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 name if your LaserJet is attached to the prn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ort)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ou may want to adjust the output gamma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pensate for dot gain when generating a PCL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print on a laser printer.  See Appendix A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swers to Frequently Asked Questions, for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formation on dot 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best results are usually achiev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thering type 3, a serpentine raster, and s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thering noise (use -ds3 10, for examp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ated options       -_   Offset 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              Convert the image image.gif to a HP PCL fi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ing no compre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image.gif -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1990-1994 Handmade Software, Inc.           6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vert the image small.gif to a HP PCL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lled out.pcl with dimensions of 2000 by 2000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300 DPI, performing gamma correction to compens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 dot gain, and using dithering type 3,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rpentine raster, and adding dithering nois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chemy small.gif out -P -X2000 -Y2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D 300 300 -Gi 1.0 -Go 2.0 -ds3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vert the image small.gif to a HP PCL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lled out2.pcl with dimensions of 2000 by 2000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300 DPI, using TIFF compre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small.gif -P2 -X2000 -Y2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D 300 300 ou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int the image madonna.gif directly to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aserJet 4 at the largest resolution, using Del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ow compression with dithering type 22 (prin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rectly to the printer works only in the MS-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ersion of Alchem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madonna.gif prn: -P104 -D600 600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Xb4800 -YB6600 -+ -d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int all the TIFF files in the current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rectly to a LaserJet, while scaling them to f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p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*.tif prn: -P -D 300 300 -Xb2400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Yb3000 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2          Copyright (c) 1990-1994 Handmade Software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P Raster Transfer Language (RTL)                                  --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TL files are used by HP colour raster prin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plo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                --r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             typ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0:PaintJet, PaintJet 300XL, PaintJet 1200C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uncom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:650C and HP7600 uncom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:650C and HP7600 TIFF com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3:HP7600 planar, uncom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4:HP7600 planar, TIFF com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5:HP7600 planar, Group III com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6:DesignJet 600 and 650C on-the-fly,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ncom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7:DesignJet 600 and 650C on-the-fly, TIFF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m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9:PaintJet 300XL and PaintJet 1200C TIFF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0:NovaJet TIFF com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default is Type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             .r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or               Hewlett-Packard Comp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by               HP raster plotters and printers inclu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intJets, DesignJets, and HP 7600 Ser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lo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vaJet Plo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tions            CMYK, 1 bit per component per pix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lack and white, 1 bit per pix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ations           Output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             RTL files can be used to produce output which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 printed on HP colour printers and ra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lotters.  The file can be printed by send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 to the plo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pression types 6 and 7 are equivalent to typ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 and 2 except they tell the plotter it may pl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data as received instead of waiting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ntire image.  This is useful on the DesignJ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lotters which have small buffers compar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ageab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1990-1994 Handmade Software, Inc.           6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NovaJet option causes Alchemy to create RT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s which are compatible with NovaJet plo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chemy will generate a colour RTL file unles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put file is black and white or grayscale 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b option is specified as part of the con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re is no additional setup required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intJet or DesignJet plo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P7600 series plotters should be in HP-GL/2 mod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st results will generally be achiev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pensation off.  To get colour plots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P7600 series the plotter must be in 4 or 5 pa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f the input is black and white, you can d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version without an undercolour removal fil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th dithering off.  This will result in a fa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f the input is gray-scale, you probably do w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use an undercolour removal file to per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nsity correction, but with 100% black remov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the black removal tables should contain 0 throug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55, increasing by one each line) so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utput won't contain cyan, magenta, or yellow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sample directory on the distribution disket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as a UCR file called gray.ucr which has 100%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lack remo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S-DOS users can send the RTL file directly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lotter when generating an RTL file of type 0, 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, 6, 7, 9, or 10.  To send the file directly g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name of the output device as the outpu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for example, if your plotter is connected to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puter via lpt1: specifying lpt1: as the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 will send output directly to that devi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ince the HP RTL format is a 1-bit CMYK format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ay want to use an undercolour removal file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verting a colour image to this format.  Se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C option in Chapter 8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ated options       -C   Undercolour remov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d   Specify dither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_   Offset 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4          Copyright (c) 1990-1994 Handmade Software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              Convert the black and white image test.wpg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TL file for a PaintJet called test.rtl, not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 UCR file and with dithering of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test.wpg --r0 -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vert the file image.tga to a RTL file f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intJet called image.rtl, using the undercol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moval file sample.uc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image.tga --r0 -Csample.u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vert the file image.tga to a planar RTL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lled image.rtl using TIFF compress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trolling the undercolour removal process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ample.ucr, scaling the image to 3000 pixe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cross using good quality scaling, preserv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spect ratio (by proportionately scaling the im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ertically), and conserving mem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image.tga --r4 -Csample.ucr -Xb3000 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vert the file image.tga to an RTL file f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signJet 650C, sending the image directly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lotter, using the UCR file sample.ucr, dithe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ype 3 (with a serpentine raster), and scal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age to be 17 inches wide and preserv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spect ratio (the plotter is attached to the lpt1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ort of an IBM PC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image.tga lpt1: --r7 -Csample.ucr -ds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Xb17i 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1990-1994 Handmade Software, Inc.           6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P-48sx Graphic Object (GROB)                                      --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raphic Object files are used by HP-48s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lcul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                --H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             typ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0:Bin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: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default is Bin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             .gr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a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or               Hewlett-Packard Comp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by               HP-48sx calcul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tions            Black and white, 1 bit per pix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             Since GROB files are always black and whit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chemy assumes the use of the -b, -8, and -c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ptions when writing GROB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              Convert the image madonna.gif to a ASCII HP-48s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ROB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madonna.gif --H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6          Copyright (c) 1990-1994 Handmade Software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SI JPEG                                                           --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HSI JPEG format is a variation of the JPE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mat that was designed by Handmade Softwar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tter compress paletted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                --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             .jp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or               Handmade Soft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by               Image Alchem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IF2JPG (another Handmade Software produc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tions            8 bit pale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             Paletted images often have large areas whe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age consists of 1 or 2 colours; JPEG compr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oes a poor job on these sections when compar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ZW compression.  HSI JPEG files are a combin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f JPEG and LZW 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SI JPEG files are not compatible with JPEG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JFIF files.  If you intend to transfer fil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ther systems do not use this format,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tandard JPEG format instead (using the -j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f you are interested in adding support for HS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JPEG files to your software please contact u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formation on th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              Convert the file madonna.gif to an HSI JPEG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madonna.gif --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1990-1994 Handmade Software, Inc.           6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SI Palette                                                         -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L files are palettes which are ASCII file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n be edited with a 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                -l (lower case 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             .p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or               Handmade Soft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by               Image Alchem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tions            Palette files are always ASCII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ations           .PAL files contain only a 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             The format of PAL files is describ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ppendix 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ated options       -f   Match image to specified palet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F   False colour with specified palet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L   Output Multi-Image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              Extract the palette from the GIF file madonna.g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madonna.gif -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vert the file image.tga to a GIF file, match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palette found in standard.p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image.tga -g -f standard.p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8          Copyright (c) 1990-1994 Handmade Software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SI Raw                                                             -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SI Raw files are used internally by Image Alchem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en converting between certain combination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age formats.  If you are interest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verting custom format images to be us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age Alchemy we suggest using HSI Raw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                -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             .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or               Handmade Software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by               Image Alchem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tions            8 bit paletted and 24 bit true colou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ncompressed, not pa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             This format is used internally as temporary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y Alchemy when doing certain image conversions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t can also be explicitly read and written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mat is described in Appendix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              Convert the file test.lbm to a raw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test.lbm -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1990-1994 Handmade Software, Inc.           6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BM Picture Maker                                                  --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BM Picture Maker files are used by IB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esentation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                --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             .p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or               IBM 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by               IBM Storyboard L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tions            Reads and writes 256 colour Picture Mak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ations           16 colour Picture Maker files are 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icture Maker images cannot be larger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640x4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             This is not the same format as Cubicom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ictureMa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icture Maker files may be either 320x200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640x480.  Image Alchemy will write the small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ariation that the image will fit in,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age centered and the borders filled with col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0.  If you attempt to write a Picture Maker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ich is larger than 640x480 an erro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              Convert the PCX file, giraffe.pcx, into an IB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icture Maker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giraffe.pcx --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0          Copyright (c) 1990-1994 Handmade Software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F/ILBM                                                            -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FF (Interchange File Format) files are us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miga computers for storing a number of type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ata, including images, text, and music; ILB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InterLeaved BitMap) is a type of IFF file u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tore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                -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s            .lb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i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ilb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or               Commodore-Amiga 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by               Amig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luxe Pa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tions            Reads 1 through 8 bit, 24 bit, HAM, and PBM im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rites 1 through 8 bit and 24 bit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ations           Dynamic Hi-Res images are 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oes not write images in any of the Amiga-specif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play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             If you're writing an ILBM file for use on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miga, you probably want to write eithe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letted file with 32 colours or a 24 bit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4 bit ILBM files can then be converted to on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Amiga-specific display modes with vari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ird-party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              Convert the file input.pcx to an IFF/ILBM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lled output.lbm with 32 colou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input.pcx output.lbm -i -c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1990-1994 Handmade Software, Inc.           7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g Software Set                                                   --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Img Software Set  is a collection of tool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anipulating graphic images freely availabl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arious UNIX works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                --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s            .im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or               Paul Rave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by               Img Software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tions            Reads and writes 8 bit paletted and 24 bit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ations           Alchemy does not read nor write compressed (.Z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ages.  Use the UNIX supplied uncompress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decompress those images before reading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chem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             The Img Software Set is available via anonym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tp as expo.lcs.mit.edu:contrib/img_1.3.tar.Z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enera.isi.edu:pub/img_1.3.tar.Z or on floppy di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rom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              Convert the Sun Raster file test.ras to an Im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oftware Se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test.ras --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2          Copyright (c) 1990-1994 Handmade Software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ovian VI                                                          --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Jovian VI files are created by the Jovian Log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ideo capture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                --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s            .v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or               Jovian Logic 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by               Jovian Log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tions            Reads 1, 4, 6, and 8 bit gray-scale images, 4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8 bit paletted images, and 16 and 24 bit tr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lour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rites 8 bit gray-scale, 4 and 8 bit palet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ages, and 16 and 24 bit true colour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ations           Reads files with 6 and 8 bit palettes, alw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rites 6 bit pal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ray-scale files are always 8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             When writing a VI file the palette always star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t 0, but colour 0 will not necessarily be bl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this is the way that Jovian VI fil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ritt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              Convert the GIF file, test.gif, to a 16 colour V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test.gif --J -c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1990-1994 Handmade Software, Inc.           7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PEG/JFIF                                                           -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JPEG is an image file format that uses a loss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pression technique to achieve high compr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atios.  See Appendix C, JPEG Compression,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re information on the JPEG fil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                -j[coding] qua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            coding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pecify the type of entropy co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erfor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one:default Huffman co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h:optimum Huffman co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quality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 through 100 (larger is higher qualit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default quality is 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             .jp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or               Joint Photographic Experts Group (JP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by               Lossy compression of photographic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tions            Gray-scale images are saved as single channel JPE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s; colour images are saved as three chann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JPE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ads and writes baseline JPEG with CCIR-601 YCbC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lour space, interleaved components, Huffm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chemy can read files with any component sub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ampling up to 4x4; it always writes 2h:1v 1h:1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h:1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chemy JPEG files comply with the indust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tandard 'JFIF' interchang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ations           JPEG files are always lossy, which means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pressed image is not identical to the origi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age.  At high quality factors (32 and abov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is loss is generally so slight as to be bare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ticeable.  There is no quality factor which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uaranteed to be loss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4          Copyright (c) 1990-1994 Handmade Software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             By default, Image Alchemy uses a fixed se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uffman tables to compress an image.  If the -j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mediately followed by an 'h', Alchemy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enerate a set of custom tables optimized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age and quality factor.  This usually produ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5-20% better compression (depending on the im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tent and quality factor) but requires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dditional pass over the image data, so it take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ittle longer to compress (there's no effect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decompression ti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Quality may vary between 1 and 100; the defaul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32.  The higher the number the higher the qua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f the image and the lower the compression ratio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Quality factors below 10 will produce images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ignificant loss of qu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JPEG files are based on the Joint Photograph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perts Group (JPEG) CD 10918-1 draft stand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ince JPEG compression was designed for use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tinuous tone images (such as those produc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 scanner or digitizer), poor results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pected when compressing line draw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ated options  -q   Apply Smoothing when decompressing a JPEG imag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cause JPEG compression works on 8x8 pixel bloc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re may be discontinuities at the edges of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locks producing block artifacts.  Smooth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ttempts to reduce these artifacts.  Smoothing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ally only necessary at very low quality settin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less than 10); even then the effects of smooth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e not particularly signific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              Convert the file photo.tga to a JPEG file c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hoto.jpg, using a high quality set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chemy photo.tga -j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vert the file photo.tga to a JPEG file c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hoto.jpg, using a low quality setting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enerating optimum Huffman tab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photo.tga -jh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vert the JPEG file, lores.jpg, to a PCX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ing smooth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lores.jpg -p -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1990-1994 Handmade Software, Inc.           7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umena CEL                                                         --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umena CEL files are used by Time Art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                --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             .c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or               Time A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by               Lume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tions            Reads and writes 15 and 32 bit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ations           The Alpha channel in 32 bit images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              Convert the file test.tga to a Lumena CEL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chemy test.tga --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6          Copyright (c) 1990-1994 Handmade Software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intosh PICT/PICT2                                                -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ICT files were created by Apple Computer 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mon format for Macintosh applications to us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irtually every Macintosh application can use PI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                -m macBin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            macBinary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0:Do not write a MacBinary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:Write a MacBinary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default is to not write a MacBina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s            .pi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p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or               Apple Computer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by               Macintosh compu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tions            Reads 1, 2, 4, 8, 16, and 32 bit PICT and PICT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rites 1, 2, 4, 8, and 32 bit PICT2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ations           Only pays attention to pixMaps in the imag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ttempts to skip everything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             Due to the enormous number of options allow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ICT files, reading PICTs may not always work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e Appendix A, Answers to Frequently Ask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Questions,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dding a MacBinary header to a MacPaint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eful if transferring the file to a Macintos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puter by modem.  The MacBinary header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low the Macintosh to automatically recogniz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 as a MacPai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              Convert the file input1.gif to a Mac PIC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lled input1.pi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chemy input1.gif -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1990-1994 Handmade Software, Inc.           7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Paint                                                           --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acPaint files are black and white images us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acintosh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                --t macBin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            macBinary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0:Do not write a MacBinary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:Write a MacBinary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default is to not write a MacBina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s            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or               Apple Computer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by               Macintosh compu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tions            1 bit per pixel, black and wh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ations           MacPaint images are always 576x720 pixels. 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ttempt to write a MacPaint image which is larg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chemy will report this as an error. 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rite an image which is smaller Alchemy will p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image with white space along the right-h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ide and 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cause MacPaint images are always black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ite, the -c2, -8, and -b options are assum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en writing an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             Adding a MacBinary header to a MacPaint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eful if transferring the file to a Macintos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puter by modem.  The MacBinary header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low the Macintosh to automatically recogniz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 as a MacPai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              Convert the file input1.gif to a MacPain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lled input1.ma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input1.gif --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8          Copyright (c) 1990-1994 Handmade Software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TV Ray Tracer                                                     --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TV files are used by the MTV RayTracer, a publ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omain ray tracer for Suns and other works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                --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             .mt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or               Mark T. VandeWet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by               MTV Raytrac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tions            24 bit true col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             MTV is a public domain ray-tracer available fr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f charge via anonymous ftp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rizzle.cs.uoregon.edu or via floppy disk from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              Convert the file spheres.img to a MTV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spheres.img --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1990-1994 Handmade Software, Inc.           7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-Image Palette                                                 -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is option will generate an optimum palette f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umber of images.  This is useful for find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mon palette where multiple images are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animations, for instan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                -L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            filenam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ame of the output file to conta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ptimized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             .p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or               Handmade Soft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by               Image Alchem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tions            Palette files are always ASCII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ations           .PAL files contain only a 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             The format of PAL files is describ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ppendix 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is output option is unique in that it will ca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chemy to generate only one output fi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dependent of how many input files ar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the other output options generate one outpu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er input file).  Also the file name of the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 must be specified immediately after the -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ption (ordinarily the output file name can appe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ywhere on the command 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ated options       -f   Match image to specified palet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F   False colour with specified palet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l   Generate a palette file for a single 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              Generate an optimum palette called final.pal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l GIF files in the current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chemy -- *.gif -L final.p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w map all the GIF files to that palette, put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results in a sub-directory call new (the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nnot be placed in the current directory beca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file names would conflict with the origi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age file name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-- *.gif -f final.pal new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0          Copyright (c) 1990-1994 Handmade Software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S/2 Bitmap (BMP)                                                   -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S/2 BMP files are used by IBM OS/2 2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                -O compressionType (Uppercase letter 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             compressionTyp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0:N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:R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default is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             .b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or               IBM 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by               OS/2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tions            Reads 1, 4, 8, and 24 bit RGB (raw), RLE4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LE8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rites 1, 4, 8, and 24 bit RGB (raw), RLE4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LE8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              Convert the image test.jpg to a OS/2 BMP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test.jpg -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1990-1994 Handmade Software, Inc.           8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PAINT/Pictor Page Format                                          -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Pictor format was designed by John Bridg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t is optimized so that an image can be loa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to various IBM PC graphics adapters ve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quickly; it does this by almost exa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uplicating the organization of the graphic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dapter memory.  This makes the format hard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pen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                -A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           typ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:320x200x4 CGA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:320x200x16 PCjr/Tandy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:640x200x2 CGA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:640x200x16 EG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4:640x350x2 EG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5:640x350x4 EG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6:640x350x16 EG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7:720x348x2 Hercules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8:640x350x16 VG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9:320x200x16 EG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0:640x400x2 AT&amp;T/Toshiba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1:320x200x256 VGA/MCG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2:640x480x16 VG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3:720x348x16 Hercules InColor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4:640x480x2 VGA/MCG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5:800x600x2 EGA/VG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6:800x600x16 EGA/VG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7:640x400x256 SVG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8:640x480x256 SVG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9:800x600x256 SVG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0:1024x768x2 SVG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1:1024x768x16 SVG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2:360x480x256 VG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3:1024x768x256 SVG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default is 640x480x256 SVG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These modes are not yet supported (if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terested in support for any of these m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lease contact u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             .p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c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or               John Brid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by               PCPA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R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tions            There are variations for most IBM and third par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raphics adapter display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2          Copyright (c) 1990-1994 Handmade Software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ations           Only the EGA and VGA modes are supported at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ext modes are 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             Some Pictor files do not contain palettes.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ose files Alchemy will default to us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tandard palette appropriate to the display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file was saved in.  However, the image may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e the default palette; in that case you can r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palette from another file with the -F fal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lour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ated options       -F   False col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              Convert the file image.pcx to a Pictor file c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age.pic, for 800x600x256 SVGA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image.pcx -A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1990-1994 Handmade Software, Inc.           8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X                                                                 -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CX files are used extensively by IBM P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puters.  Originally created by ZSoft for use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ir paint software, PCX files can be rea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ritten by almost all MS-DOS paint softwar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sktop publishing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 variation of PCX file, DCX, is used by many MS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OS fax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                -p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             typ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0:Standard PC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:DC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:PCJ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default is standard PC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             .pcx.dc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or               ZSoft Corpo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by               PC Pa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ublisher's Paintbrus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paint and desktop publishing software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ad and write PCX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ax board software uses the DCX variation of PC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tions            1, 4, 8, and 24 bits per pixel for standard PC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 bit per pixel for DCX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8 bits per pixel for PCJ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ations           PCX format files are often written 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correctly; Alchemy attempts to figure out w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s wrong and make intelligent decisions (thin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chemy can deal with include PCX files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lettes, files missing the last line of im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ata, and files with illegal (and incorrec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binations of bits per pixel and plan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24 bit PCX file variation is new and m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grams which support PCX do not support the 2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it variation.  Therefore, unless you are s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at the software you are using can read a 24 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CX file, you probably want to use the -8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force Alchemy to write a paletted file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enerating a PCX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4          Copyright (c) 1990-1994 Handmade Software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CX files are multiple page PCX images which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ed by various manufacturers of fax board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ax software.  Alchemy only reads the first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f a DCX file.  Alchemy always writes single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CX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             Because so many software packages can rea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rite PCX files we are especially interest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upporting as many variations as possible. 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ave any PCX files which Alchemy does not r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rrectly please contact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ince DCX files are always 1 bit, black and wh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ages, Alchemy assumes the use of -b -c2 -8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riting the DCX variation of PC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cently some of the header information in PC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s has been changed to include image resolu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formation.  Some fax board software makes us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is information when transmitting PCX or DC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s as faxes.  See the example section below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 example of how to specify image resolution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riting a PCX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CJ files are a variation of 256 colour PCX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ich have the palette in a separate file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lette file has the extension .p13.  Alchemy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utomatically look for the palette fil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ame directory as the PCJ file when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ated options       -D   Specify image re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              Convert the GIF file, lush.gif, to a PCX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lush.gif -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vert the scanned image, page1.tif, to a DC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page1.tif -p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vert the scanned image, page2.tif, to a DC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, specifying an image resolution of 200x100 (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mon resolution for fax image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page2.tif -p1 -D 200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vert the image, flower.tif, to a PCJ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flower.tif -p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1990-1994 Handmade Software, Inc.           8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DS                                                                --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DS labeled images are used by NASA for planet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                --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s            .ib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im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or               NA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by               NASA distributes collections of planetary im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n CD-ROM in PDS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tions            Reads 1 and 8 bit uncompressed and 8 bit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fference Huffman compress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rites 8 bit gray-scale uncompressed PD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ations           PDS images must begin with either an "SFDU_LABEL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r a "FILE_TYPE" record for Alchemy to be ab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dentif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ccasionally a PDS labeled image has a palett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re doesn't seem to be any standard format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palette; Image Alchemy handles the palet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e've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y portions of the PDS labels not requir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tract the image, such as longitude and latitud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             Since Image Alchemy only writes gray-scale P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ages, Alchemy assumes the use of the -b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en writing PD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ome PDS images actually consist of two files,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abel file and a data file.  To read that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age you should use the name of the label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Alchemy will find the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              Convert the GOES file, phoenix.goe, into a P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abeled im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phoenix.goe --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6          Copyright (c) 1990-1994 Handmade Software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able BitMap (PBM)                                               -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Portable BitMap format was developed by Je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oskanzer to allow the transferring of black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ite image files between different workstation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PBM format has grown to include black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ite, gray-scale, and true colour images, a lar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t of programs to convert various other im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mats to and from PBM, and a set of im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anipulation to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                -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s            .pn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pb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pg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pp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or               Jef Poskan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by               Portable BitMap Pack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arious workstation graphic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tions            Reads and writes 1, 8, and 24 bit RAWBITS (binar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write out a PBM file use -b -c2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write out a PGM file use -b -c256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write out a PPM file use -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ations           When writing a PBM file Alchemy always us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pnm extension (the extension should be chang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ased on the type of file being writt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             By convention the extension of a PBM file chan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pending on the type of image data which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toring, based on the following tab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.pnm    Portable aNyMap (Any of those below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.pbm    Portable BitMap (Black and whit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.pgm    Portable GrayMap (Gray-scal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.ppm    Portable PixelMap (True colou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chemy does not make use of this convention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riting images, always writing files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tension .pn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PBM package is a set of image manipu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ols which run on various workstations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oftware is available free of charge via anonym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tp from expo.lcs.mit.edu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trib/pbmplus.tar.Z, ftp.ee.lbl.gov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bmplus.tar.Z, or via floppy disk from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1990-1994 Handmade Software, Inc.           8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              Convert the file sun.im32 to a PBM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sun.im32 -k -b -c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vert the file sun.im32 to a PGM fi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verwriting any existing sun.pnm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sun.im32 -k -b -c256 -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vert the file sun.im32 to a PPM file c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age77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sun.im32 image77 -k -24 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8          Copyright (c) 1990-1994 Handmade Software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zzle                                                             --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Puzzle format is used by the UNIX suppl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uzzl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                --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s            .pz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puzz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c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or               Unkn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by               The puzzl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tions            8 bits per pix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             Since puzzle files are always paletted, Alchem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ssumes the use of the -8 option when writ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uzzl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              Convert the file einstein.im8 to a Puzzl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einstein.im8 --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1990-1994 Handmade Software, Inc.           8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0                                                                 --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Q0 format is apparently commonly us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arious Japanese scanning, painting, and vie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oftware to store 24 bit images.  Handma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oftware has no information other than a bas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scription of the format and some sample images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f you have further information on the Q0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lease contact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                --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s            .q0  For pixel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rgb For pixel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fal For image header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or               Unkn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by               Various Japanese image processing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tions            24 bits per pix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             Q0 files are actually two files, one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tension .rgb or .q0 and the other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tension .fal.  The .rgb or .q0 file contain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ctual image data and the .fal file contain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eader information.  You specify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rgb or .q0 file and Alchemy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enerates the name of the .fa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en writing a Q0 file Alchemy will overwrit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thout warning, existing .fa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ince Q0 files are always true colour, Alchem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ssumes the use of the -24 option when writ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Q0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              Convert the file dogcow.gif to a Q0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dogcow.gif --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0          Copyright (c) 1990-1994 Handmade Software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DV                                                                --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QDV format is used by Giffer, a Macintos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gram which displays and converts imag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                --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             .qd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or               Steve Blackst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by               Gi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tions            QDV files are always 8 bits per pix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             Giffer is a great shareware (Beerware_, actuall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gram for the Macintosh that converts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arious image file formats and allows viewing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raphic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ince QDV files are always paletted, Alchem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ssumes the use of the -8 option when writing QD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              Convert the file input.tga to a qdv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input.tga --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1990-1994 Handmade Software, Inc.           9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RT Raw                                                            --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QRT files are generated by the QRT Ray Tracer,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ublic domain ray-tracer for Amiga, Macintosh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BM PC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                --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             .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or               Steve Ko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by               QRT Ray Trac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tions            24 bits per pix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             Since QRT files are always true colour, Alchem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ssumes use of the -24 option when writing a Q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              Convert the file spheres.gif to a QRT file c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pheres.ra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spheres.gif --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2          Copyright (c) 1990-1994 Handmade Software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X                                                                 -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IX files were developed by ColoRIX to use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ir paint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                -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             .sc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r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or               RIX Softwork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by               ColoRIX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tions            Reads and writes Type 0 (8 bits per pixel)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ype 4 (4 bits per pixel)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ations           We would like to add support for Type 1 and Type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ages but we haven't been able to find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ocumentation on this variation.  If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formation please contact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             A type 0 file will be written if there are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an 16 colours in the image; otherwise a type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 will be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ince RIX files are always paletted, Alchem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ssumes use of the -8 option when writing a RI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              Convert the file test.gif to a RIX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test.gif -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1990-1994 Handmade Software, Inc.           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odl                                                              --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codl files are used by Agfa/Matrix sli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c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                --s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             typ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0:Non-scalable image (pre MVP version 4.2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:Scalable image (MVP version 4.2 or late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default is 0 (Non-scal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             .sc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or               Agfa Corporation / Matrix Instruments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by               Agfa/Matrix slide recor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tions            Writes 8 and 24 bit run-length coded (RLC)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ations           Output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             Agfa/Matrix made significant changes to the Scod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 format when they introduced version 4.2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MVP and Conductor software in 1992.  O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ersion Scodl files could not be scaled by the MV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oftware; new version Scodl files can be sca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ut only work the newer version of the MVP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ducto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calable Scodl images have the advantage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y do not have to be scaled to a specific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solution and are therefore generally smal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an pre-scaled Scodl images.  They can als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aged on a film recorder with any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solution or previewed on a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disadvantage of scalable Scodl images i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ou must be using at least Scodl MVP version 4.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the Scodl MVP software does not perform ve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igh-quality scaling.  In particular, the MV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oftware only does pixel replication scaling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creasing the size of an image (this correspo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type 'a' scaling in Alchemy) and pix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veraging when reducing the size of an im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corresponding to Alchemy 'b' scal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4          Copyright (c) 1990-1994 Handmade Software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te that Alchemy pays attention to the asp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atio or dots per inch information specified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rt of the command line or present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riginal image when converting to a Scodl sca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age.  Therefore you should ensure that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formation is correct when writing a Scod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calabl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en writing Non-scalable Scodl files the im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hould be scaled up to either 2000x1366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4000x2732 to fill the sl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re are some limitations with the MVP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river supplied by Agfa/Matri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4 bit Scodl files are not correctly interpret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MVP driver version 4.1 and earlier.  8 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mages are correctly interpr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n sending very large images to the backg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VP driver you must be using version 4.0 or la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d have lots of EMS memory (4 megabyte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commended).  When using the foreground MV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ogram turning on disk caching i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              Convert the file picture.im32 to a Scodl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ing high quality scaling and preserv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spect rati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chemy picture.im32 --s -Xc2000 -Yc1366 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o the same thing, but generate a scalable Scod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chemy picture.im32 --s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1990-1994 Handmade Software, Inc.           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licon Graphics Image (SGI)                                        -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ilicon Graphics Image files are used by Silic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raphics works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                -n compression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             compressionTyp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0:Verbatim (uncompress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:RLE com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default is 0 (Verbati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             .sg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or               Silicon Graphic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by               Silicon Graphics works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tions            Reads and writes 8 (gray-scale) and 24 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erbatim (uncompressed) and RL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             Only gray-scale images may be 8 bit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chemy will automatically switch to 24 bit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en writing a colour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              Convert the Sun raster file sun.im8 to a SGI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lled sgio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sun.im8 sgiout -n 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o the same thing, but write out a RLE com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GI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sun.im8 sgiout -n1 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6          Copyright (c) 1990-1994 Handmade Software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OT Image                                                         --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POT Image files are high-resolution satell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ages produced by SPOT Image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                --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s            For GIS (tape) format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.hdr    Header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.bil    Pixel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.clr    Palette data [optiona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 CCT (CD-ROM) format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or               SPOT Image 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by               SPOT Image 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tions            Reads and writes 8 bits per pixel for GIS (tap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ma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ads 8 and 24 bits per pixel for CCT (CD-ROM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ma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ations           Only GIS (tape) format images are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ritten; contact us if you are interest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riting CCT SPOT Imag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             SPOT Image GIS (tape) images are actually thr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s.  You specify the name of the .hdr fil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chemy automatically generates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bil and .cl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f no palette file (.clr file) exists Alchemy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ssume the image is graysc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re may also be a statistics file with a .st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tension, but Alchemy ignores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en writing a SPOT file Alchemy will overwrit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thout warning, existing .bil and .cl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en reading a CCT (CD-ROM) format image specif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complete path and name of the image file.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ample, on an MS-DOS system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chemy l:\scene04\imag_04.dat -g will conver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cene 4 image to a GI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1990-1994 Handmade Software, Inc.           9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              Convert the Erdas file, phoenix.lan, to a SP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ag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phoenix.lan --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8          Copyright (c) 1990-1994 Handmade Software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rk                                                               -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tork files are CMYK images used by Stork's col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ofing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                -K compression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             compressionTyp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0:N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:Run length co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default is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s            .idx Header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pre Imag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tab Colour lookup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or               Stork Colorproofing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by               Stork Colorproofing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tions            Reads and writes 32 KCMY, 32 KCMY RLC, 16 CLU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6 CLU RLC images (type 100, 101, 300, and 30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ations           Alchemy can't write paletted files with more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56 col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en reading paletted files with more than 25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lours they are treated as true col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             Stork images are stored in two or three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depending on whether or not there's a col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ookup table associated with the image)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name given to Alchemy should be the nam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data file (normally with a suffix of .pre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chemy will generate the names of the other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y stripping the extension and appending .idx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index file and .tab for the colour look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(if a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chemy will overwrite existing .idx and .ta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s without warning when creating Stork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ince Stork images are CMYK data files you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bably want to use an undercolour removal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control the RGB to CMYK conversion process; 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undercolour removal file command in Chapter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ated options       -C   Undercolour Removal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1990-1994 Handmade Software, Inc.           9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              Convert the file image.tga to an uncom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tork image called image.pre and image.idx,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undercolour removal file sample.uc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image.tga -K -Csample.u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0         Copyright (c) 1990-1994 Handmade Software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n Icon                                                           --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un Icon files are used by Sun Micro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orkstations to contain ic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                --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s            .ic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or               Sun Micro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by               Sun works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tions            1 bit, black and wh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             This is not the same format as Sun Raster (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ince Sun Icon files are always black and whit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chemy assumes use of the -8, -c2, and -b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en writing a Sun Ic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              Convert the sun raster file icon.im1 to a sun ic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 called program.ic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icon.im1 program.ico --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1990-1994 Handmade Software, Inc.          10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n Raster                                                          -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un Raster files are used by Sun Micro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orks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                -s compression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             compressionTyp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0:N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:Run length compr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default is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s            .r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r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i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im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im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im2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im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or               Sun Micro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by               Sun works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tions            Reads 1, 8, 24, and 32 bit Standard, BGR, RGB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yte Encoded (RLE)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rites 1, 8, 24, and 32 bit Standard files, and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8 bit Byte Encoded (RLE)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ations           For a short time a version of the PBM toolk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rote Sun Raster files which had the wrong RG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rder.  Unfortunately there seem to be many im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ich were generated with this incorrect RG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rder.  Please be aware that Alchemy's Sun Ra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ading and writing capability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tensively tested and compared to various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ols; the RGB order we use is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             Sun Raster files are normally not compresse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o take up lots of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re is no standard extension for Sun Ra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s; the extensions that Alchemy uses seem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most comm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              Convert the SGI file sgiout to a sun raster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lled sun.im8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sgiout sun.im8 -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2         Copyright (c) 1990-1994 Handmade Software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o the same thing, but write out a compressed su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aster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sgiout sun.im8 -s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1990-1994 Handmade Software, Inc.          10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FF (Tagged Interchange File Format)                               -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IFF is designed to be a universal raster im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mat.  It's very popular with desktop publish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ck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                -t compression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             compressionTyp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0:N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:LZ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:PackB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3:Group III Fa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4:Group IV Fa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5:CCITT R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00:None with one str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01:LZW with one str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02:PackBits with one str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03:Group III Fax with one str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04:Group IV Fax with one str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05:CCITT RLE with one str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default is LZW 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s            .ti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t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or               Aldus Corp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icrosoft 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by               Various desktop publishing and scanning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tions            Reads TIFF class B, G, R, and most class 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ads 1 through 8, 12, 24, and 32 bit im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ignoring the alpha channel for 32 bit imag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put compression types supported are raw, LZW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ckBits, Group III fax, Group IV fax, CCITT R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byte and word aligned), NeXT, Thunderscan, PICIO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SGI R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rites class B, G, P, and R files, depending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input file and option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rites 1, 4, 8, and 24 bit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utput compression types supported are raw, LZW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ckBits, Group III fax, Group IV fax, and CCIT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4         Copyright (c) 1990-1994 Handmade Software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ations           Class P TIFF files can only be read if they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, 4, or 8 bits per pix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             TIFF files are often written out incorrectly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chemy attempts to figure out what is wrong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ake intelligent decisions.  If you have TI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s which Alchemy cannot read please contact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,4, and 8 bit output files are paletted unl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palette is all gray, in which case the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s a gray-scal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en writing TIFF files using any of the fa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pression types (Group III, Group IV and CCIT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LE), Alchemy uses a photometric interpret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inIsWh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e Appendix A, Answers to Frequently Ask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Questions, for more information on writing TI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s which conform to the various TIFF cla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ZW compression is patented by Unisys Corpo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used under license (for more information 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ppendix I, Acknowledgmen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              Convert the file input.gif to an uncom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ray-scale TIFF file called output.t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input.gif output.tif -t0 -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1990-1994 Handmade Software, Inc.          10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rga                                                               -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rga files were created to support the lin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rga graphics cards.  The Targa format is popul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th scanners and high end paint pack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                -a output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             outputTyp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0:Uncom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:Run Length Co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0:Uncompressed, no foo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1:Run Length Coded, no foo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default is 0 (Uncompres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             .t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or               Truevision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by               Various scanning and paint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tions            Reads 8, 15, 16, 24, and 32 bit images, igno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alpha channel for 32 bit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rites 8, 15, 16, 24, and 32 bit images, wri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 empty alpha channel for 32 bit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             15 and 16 bit output are actually the same exce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 one field in the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rga files allow a footer containing addi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formation such as aspect ratio.  However s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oftware is unable to read Targa files which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 footer, so Alchemy allows all valid combin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be written.  The most common variant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oftware to be able to read is 24 bit uncom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specify -a0 and -2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              Convert the file input.tif to an uncompressed 2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it Targa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input.tif -a -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vert the file input.tif to an uncompressed 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it Targa file called output.tga with no foo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input.tif output.tga -a10 -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6         Copyright (c) 1990-1994 Handmade Software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ah Raster Toolkit (RLE)                                          --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Utah Raster Toolkit is a set of public dom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tilities for manipulating and converting im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 various works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                --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             .r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or               The University of Uta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University of Michig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by               Utah RLE toolk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tions            Reads and writes 1 and 3 channel 8 bits per pix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s; the Alpha Channel is ignored du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ations           While reading, files which are 1 channel and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ither no colour map or a single channel col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ap are assumed to be gray-scale images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lour map, if present, will be used as a gamm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rrection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s which are 1 channel and have a 3 chann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lour map are assumed to be paletted col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s which are 3 channel are assumed to be tr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l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en writing RLE files Alchemy will generate a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nnel file with a 3 channel colour map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letted images and a 3 channel file with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lour map for true colour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             The Utah Raster Toolkit is available fre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rge vi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onymous ftp as pub/urt-3.0.tar.Z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s.utah.edu, weedeater.math.yale.edu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reebie.engin.umich.edu or via floppy disk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              Convert the PBM file, image.ppm, to a Utah R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image.ppm --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1990-1994 Handmade Software, Inc.          10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Tec                                                               -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ITec files are used by VITec image proc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                -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             .v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or               VIT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by               VITec E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tions            Reads 8 bit grayscale and 24 bit colour fil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ntiled and til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rites 8 bit grayscale and 24 bit colour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ntil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              Convert the file map.erm to a VITec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map.erm -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8         Copyright (c) 1990-1994 Handmade Software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vid                                                              --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ivid is a shareware ray-tracer for MS-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                --I (upper case 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             .im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or               Steven B. Co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by               Vivid Ray Trac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tions            Reads and writes 24 bit RL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             The Vivid Ray Tracer is a shareware program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Cs and is available from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tephen Co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5205 NE 13th Pl., #290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ellevue, WA  9800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r from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              Convert the file spheres.qrt to a Vivid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spheres.qrt --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1990-1994 Handmade Software, Inc.          10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s Bitmap (BMP)                                                -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ndows BMP files are used by Microsoft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                -w compression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             compressionTyp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0:N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:R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0:Write an ICOn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default is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             .b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or               Microsoft 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by               Microsoft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tions            Reads 1, 4, 8, and 24 bit RGB (raw), RLE4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LE8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rites 1, 4, 8, and 24 bit RGB (raw), RLE4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LE8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ations           Several of the programs which claim to rea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rite RLE files do not do so correctly; we do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commend writing RLE files unless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erified that they work with your inten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             Microsoft supplied Windows utilities cannot r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r write RLE4 or RLE8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f you are converting an image to use as wallpa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n a 16 colour display you will want to matc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lette of the output image to one of the exis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6 colour BMP images supplied with Wind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chess.bmp, for example).  If you do not do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wallpaper will not be loaded correctly.  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example sec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f you are converting an image to use as wallpa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n a 256 colour Windows 3.1 display you will w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reserve the first 8 colours.  Use the -c 256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ption to do this (see below for an example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is will force the first 8 colours of the palet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be the standard Windows col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0         Copyright (c) 1990-1994 Handmade Software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f you are writing a Windows icon (.ico) file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ust scale the image to a width and a heigh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6, 32, or 64 pixels (32 being the best choic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ince Windows displays all icons as 32x32).  Also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ndows seems to remap all icons to the stand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6 colours, so the best results can be obtained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ou match the palette of your icons to an exis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con (see the -f option).  If you don't have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ther icons you can also match to one of the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lour wallpaper files supplied with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chemy can write a BMP file which contains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dentity palette as specified in the Microso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ultimedia Development Kit.  These images provi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 quicker bitmap loading when used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ultimedia Extensions.  A palette identity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as the first and last 10 palette entries reser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 20 system defined colours.  Alchemy will wr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uch an image if you specify -c 246 10 as par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command line.  Note that ordinarily this w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duce a file which has 246 palette entries,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 this special case the file will have 25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lette entries (20 fixed by the Wind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pecifications and 236 chosen by Alchemy).  No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at you can also specify a number smaller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46, but the palette will always have 256 colou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since the last 10 have to occupy positions 24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rough 25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ated options       -c   Specify number of colou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f   Match to existing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              Convert the image test.gif to a Windows BMP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test.gif -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vert the image test.gif to a 16 colour Wind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MP file to be used as wallpaper (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ess.bmp is supplied with Windows 3.0 (substitu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eaves.bmp when using Windows 3.1); this examp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ssumes that it is in the current director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test.gif -f chess.bmp -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vert the image test.gif to a 256 colour Wind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MP file to be used as wallpaper with Windows 3.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test.gif -c256 8 -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vert the image test.gif to an icon file for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th Windows 3.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test.gif -Xb32 -Yb32 -w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f leaves.b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1990-1994 Handmade Software, Inc.          1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vert the image test.gif to an identity palet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MP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test.gif -w -c 246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2         Copyright (c) 1990-1994 Handmade Software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dPerfect Graphic File                                            -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ordPerfect files are images which can be impo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to WordPerfect and various other word process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desktop publishing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                -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             .wp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or               WordPerfect 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by               WordPerf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tions            1 through 8 bits per pixel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             In addition to raster images WordPerfect files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tain vectors and text information.  Su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formation is lost when reading WordPerf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ince WordPerfect Graphic files are alw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letted, Alchemy assumes use of the -8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en writing a WordPerfect Graphi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              Convert the image, newpict.pcx, to a black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ite WPG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newpict.pcx -b -c2 -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1990-1994 Handmade Software, Inc.          1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M                                                                --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XBM files are used by the X Windowing System.  XB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s are C source code files which can be r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written by various X utilities and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signed to be included in C source code for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s icons and other bit-mapped graphic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                --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s            .xb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b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or               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by               The X Windowing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tions            1 bit per pix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ations           Because .xbm files are actually C sourc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s there can be many variations of .xbm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ince adding a C preprocessor to Alchemy to hand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l the theoretically allowable .xbm file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practical we have instead designed Alchem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terchange .xbm files with the PBM utilitie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X supplied utilities, and to read the samp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xbm files from Sun Microsystems.  If you ru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cross any .xbm files which Alchemy cannot r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lease contact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hotspot field is ignored when reading .xb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ince XBM files are always black and whit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chemy assumes use of the -8, -c2, and -b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en writing a XB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             Most of the X supplied utilities (bitmap,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ample) are designed to edit small .xbm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              Convert the file picture.im32 to an XBM file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igh quality scaling and preserving the asp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ati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chemy picture.im32 --b -Xb64 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4         Copyright (c) 1990-1994 Handmade Software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PM                                                                --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XPM files are used by the X Windowing System.  XP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s are C source code files which can be r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written by various X utilities and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signed to be included in C source code for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s icons and other bit-mapped graphic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                --x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             typ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0:XBM similar sty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:XPM3 sty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:XPM2 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0:XBM similar style with 48 bit colou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1:XPM3 style with 48 bit colou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2:XPM2 style with 48 bit colou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default is XBM similar style (see the Com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ction below for a discussion of the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XPM file typ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s            .xp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p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or               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by               The X Windowing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tions            8 bits per pix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ations           Because .xpm files are actually C sourc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s there can be many variations of .xpm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ince adding a C preprocessor to Alchemy to hand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l the theoretically allowable .xpm file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practical we have instead designed Alchem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terchange .xpm files with the PBM utilitie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X supplied utilities, and to read the samp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xpm files from IBM.  If you run across any .xp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s which Alchemy cannot read please contact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ome XPM files contain colour names instea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lour values for some of the colours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version information to convert these names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alues is in a file supplied with the X Wind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ystem called rgb.txt.  When needed, Alchemy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ook for this table in the following directori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current directory, /usr/lib/X11, $OPENWINHOM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/usr/openwin/lib.  If your system h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gb.txt file in a different location you may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copy it to the current directory (its lo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s system dependent; ask you system administra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f you need help finding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1990-1994 Handmade Software, Inc.          1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             The different type XPM files can be identified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ype 0 (XBM similar style)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#define type0_format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atic char *type0_colors[] =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"a", "#000000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"b", "#ff0000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ype 1 (XPM3 style)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/* XPM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atic char * type1[] =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"32 20 12 1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"a c #000000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"b c #ff0000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ype 2 (XPM2 style)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! XPM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2 20 12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 c #000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 c #ff0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48 bit colour XPM files are indentical exce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at the colour values are written as a 48 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umber (instead of a 24 bit number).  S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oftware expects XPM files that have 48 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umbers (Alchemy automatically reads either).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ype 10 (XBM similar style with 48 bit colours)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#define type0_format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atic char *type0_colors[] =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"a", "#000000000000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"b", "#ffff00000000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other formats (11 and 12) are analog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en writing an XPM file with less than 27 colou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chemy writes 1 character XPM files, otherwi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chemy writes 2 character XP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XPM files are usually quite small, therefore m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tilities (the PBM toolkit for example) may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rouble reading large XP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6         Copyright (c) 1990-1994 Handmade Software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ince XPM files are always paletted, Alchem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ssumes use of the -8 option when writing a XP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              Convert the file picture.im32 to an XPM file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igh quality scaling and preserving the asp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ati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picture.im32 --x -Xb64 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1990-1994 Handmade Software, Inc.          1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WD                                                                --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XWD is the file format used by xwd, the X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umping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                --w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             typ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0:Z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:XY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default is Z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             .xw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or               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by               The X Windowing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tions            Reads 1, 4, 8, and 24 bits per pixel Z forma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, 4, and 8 bit XY format XW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rites 1, 8, and 24 bits per pixel Z format and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8 bit XY format XW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              Convert the XBM file, icon.xbm, to an XWD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icon.xbm --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8         Copyright (c) 1990-1994 Handmade Software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l Op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roduction          General options are options which do not aff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conversion of the image.  They control su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ings as the overwriting of existing file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way that memory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1990-1994 Handmade Software, Inc.          1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erve Memory                                                     -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pose               Use as little memory as possible when conver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                -$ (dollar sig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             Normally Alchemy tries to work on chunk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age several lines long to improve performanc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e of the -$ option will cause it to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mallest size chunks possible for the con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ing performed.  On MS-DOS based systems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standard version of Alchemy this will usu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low conversion of larger images than w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therwise be possible.  On UNIX systems an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386 Enhanced version of Alchemy this may redu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ging when converting very large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              Convert the image giant.tga to a TIFF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serving mem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giant.tga -$ -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0         Copyright (c) 1990-1994 Handmade Software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Image Stats                                                 -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pose               Display image stat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                -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             Displays image type, size, number of colour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spect ratio, resolution, and compression rat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              Find out about the image called image.tg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-x image.t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1990-1994 Handmade Software, Inc.          1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Not Alter Output Filename                                        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pose               Disable automatic appending of the output im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ype to the output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                -. (perio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             By default, if there's no '.' in the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name, Alchemy will add an extension indica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type of file.  If the -. option is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 extension will b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is is most useful on non-MS-DOS systems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'.' is not a special character in file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              Convert the file called infile.gif to a PCX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lled outfile (if you did not use the -.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chemy would automatically change the outpu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ame to outfile.pcx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infile.gif outfile -p 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2         Copyright (c) 1990-1994 Handmade Software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                                                                -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pose               Give you information on how to use Image Alchem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                -h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             option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0:General hel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:General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:Output formats A through 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3:Output formats M through Z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4:Colour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5:Scaling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6:Display options (MS-DOS Onl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7:PostScript input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fault is 0, general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ations           The help option cannot be combined with any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             The help information given by this command is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 summ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numbers in braces after the command name re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the page numbers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ated options       -?   support and updat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              Get help on the colour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-h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1990-1994 Handmade Software, Inc.          1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ride Input Type                                                 -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pose               Force Alchemy to treat the input file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pecified file type.  This can be used if Alchem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nnot identify or misidentifies the format of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put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                -= input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             The inputType must be a valid number identify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upported format.  The inputTyp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DEX..............24     Macintosh PICT....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pha BMP.........42     MacPaint..........4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utologic.........28     MTV...............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VHRR.............43     OS/2 BitMaP.......5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inary (BIF)......31     PCPaint/Pictor....2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alcomp...........50     PCX................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ALS..............41     PDS...............3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re IDC..........66     Portable BitMap...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ubicomp PM.......44     Puzzle............5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r. Halo CUT......45     Q0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R Mapper Raster..59     QDV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rdas Image.......19     QRT Raw...........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rst Publisher...46     RIX...............3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em VDI Image.....22     SGI Image.........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IF................1     Spot Image........3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OES..............40     Stork.............3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itachi Raster....63     Sun Icon..........5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P PCL............15     Sun Raster.........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P-48sx GROB......60     Targa..............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SI JPEG..........30     TIFF...............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SI Palette........3     Utah RLE..........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SI Raw............5     VITec.............6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BM Picture Maker.48     Vivid IMG.........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FF/ILBM...........7     Windows BitMaP....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mg Software Set..61     WP................2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Jovian VI.........36     X BitMap (XBM)....3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JPEG...............2     X PixMap (XPM)....4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umena CEL........62     XWD...............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             Rarely will Alchemy misidentify a file;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s usually damaged in some way when this happen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f the file is damaged, or if you specify an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ype that does not correspond to the actual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f the image, the results will be unpredic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              Convert the file unknown.xxx to an OS/2 Bitma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 called output.bmp, forcing unknown.xxx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reated as a Sun Raster im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unknown.xxx output.bmp -O -=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4         Copyright (c) 1990-1994 Handmade Software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write                                                           -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pose               Allow Alchemy to overwrite existing files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                -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             Image Alchemy will not overwrite an existing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nless the -o option 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ations           The input file name and the output file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nnot be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              Convert the file input.tga to a GIF file c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utput.gif, overwriting the existing file c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utput.g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input.tga output.gif -g -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1990-1994 Handmade Software, Inc.          1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information                                                 -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pose               Give you information on how to get support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age Alchemy or inquire about updat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                -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             UNIX users have to escape the question mark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ack-slash (instead of -? use -\?). 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cause the UNIX shell will attempt to per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ldcard expansion on the question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ations           The information option cannot be combined with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the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ated options       -h   help with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              Get support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-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6         Copyright (c) 1990-1994 Handmade Software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et                                                               -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pose               Suppress all status messages (but not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essag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                -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             This is useful when running Alchemy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ackground on UNIX systems or in batch files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S-DOS systems (and you don't want the outpu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chemy scrolling important messages off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ations           There is no way to suppress err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              Convert the file dummy.gif to a PCX file but don'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port any status me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dummy.gif -Q -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1990-1994 Handmade Software, Inc.          1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nings                                                           --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pose               Treat missing input files, unidentifiable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s, and non-overwriteable output files 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n-fatal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                --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             When used in conjunction with the Wildcard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see below) the Warnings option allows Alchem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ceed even when certain error conditions occu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pecifically, any input files which are missing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n't be identified as valid image files and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utput files which already exist but are not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verwritten are skipped and processing continu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th the n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t the end of processing Alchemy displays list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files which were not found, which could 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dentified, and which already existed but c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t be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is option was added at the request of 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ustomers who routinely convert large number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s and don't want Alchemy to stop if it find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 missing or finds that an output file alread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ations           Any errors which occur during the processing of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age file are always fa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is option can only be used with the Wildc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              Convert all the GIF files in the current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JPEG files, skipping any files which can'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dentified or already have existing JPE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-- *.gif -j --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        Copyright (c) 1990-1994 Handmade Software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dcard                                                           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pose               Allow the conversion of multiple files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ingle execution of Alchem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                -- (das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             The wildcard option allows you to specify multip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 names and file names which include wild c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racters.  Alchemy will perform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version for each input file name that it fi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n MS-DOS systems the use of the wildcard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--) is not required if the first file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pecified includes a wildcard character (* or ?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owever to reduce confusion it is st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ations           The wildcard option (--) must be specified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y 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f you are using the wildcard option you may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pecify an output file name;  the file nam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utomatically generated by substituting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ppropriate extension to the input file names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ou do specify an output file name i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isinterpreted as another input file.  An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th name may specified and all output file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 stored there (see the Examples section be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 an example of thi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y error will terminate the execution of Alchemy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y images which appear in the filename list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one causing the error will not be process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is includes attempting to overwrite an alread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isting file without specifying the -o op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f you use the --W option in conjunction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ldcards certain errors will be treated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arnings and not cause Alchemy to terminat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se errors are:  missing input files,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s which could not be identified, and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s which already existed but could 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verwritten (because the -o option wa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pecifi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1990-1994 Handmade Software, Inc.          1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chemy does not intelligently retain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tween files.  For example, if you are match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roup of files to an existing palette, the inver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lette generation step only needs to be perform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nce, but it is in fact done for each file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nly affects the speed of conversions, no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qu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              Convert all the GIF files in the current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JPE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-- *.gif -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vert all the TIFF files in the directory \ti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PCX files in the directory \images\out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-- \tiff\*.tif -p \images\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vert all the GIF files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rectory, in the directory \images, an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rectory \more to GIF files, scaling them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 larger than 640x480 and write them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rectory \sm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-- *.gif \images\*.gif \more\*.gif   -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Xb640 -Yb480 -+ \sm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vert the files madonna.gif, bay4.gi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verest.tga, and basil.tif to JPEG fil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verwriting any exist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-- madonna.gif bay4.gif    everest.tg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asil.tif -o -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vert the files test1.tif, test2.tif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ew*.gif to ILBM files, matching them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lette from the file output.p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-- test1.tif test2.tif new*.gif -f   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put.pal -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0         Copyright (c) 1990-1994 Handmade Software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ur and Palette Op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roduction          Colour and Palette options are options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ffect the appearance of the output image.  Th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trol such things as the number of colour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output image and the dithering techniqu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1990-1994 Handmade Software, Inc.          1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ck and White                                                     -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pose               Convert the image to black and white or gray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c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                -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             The -b option causes an image to be convert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ither black and white or gray-scale, depending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use of the -c option.  If -c2 is specifie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utput image will be black and white.  Any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umber of colours specified with -c will ca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chemy to generate a gray scale file with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any shades of gray in the output image.  If the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 option is not used the default is to writ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 with 256 shades of gray when converting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 true colour image.  When converting from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letted image the number of shades of gr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faults to the number of colours in the origi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shades of gray are uniformly distributed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0 to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en converting from true colour the imag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nged to a paletted image unless the -24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ated options       -8   Paletted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24  True colour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c   Specify number of col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              Convert the file sample.jpg into a 256 shade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ray raw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sample.jpg -b -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vert the file madonna.jpg into a 4 shade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ray gif file called gray.g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madonna.gif gray.gif -b -c4 -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2         Copyright (c) 1990-1994 Handmade Software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urs                                                             -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pose               Specify the number of colours for the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                -c colours [reserveColou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            colour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pecifies the number of colours in the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age.  May be between 2 and 25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serveColour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pecifies the number of colours to reserv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output image.  May be between 0 and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             If the input file has a larger number of colou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an specified for the output file, the imag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 quantized using Heckbert's median cut algorith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dithered.  For further information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eckbert's median cut algorithm see Appendix B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lour and Dith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number of colours to reserve is an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rameter.  If it is present it caus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pecified number of colours to be reserved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beginning of the palette.  The output im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ll not contain any of those colour indic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is can be useful if you have menus or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formation you wish to display at the same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s the images and they use colours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ginning of the palette.  The menu colour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n not interfere with the image. 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dices are set to black unless 16 is specifi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 which case they are set to the standard VG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lour 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ations           Specifying the number of colours only has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ffect if you are writing a paletted file (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-8 option) or if the output file typ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ways pale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verting an image with a large number of colou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a small number of colours (less than 8)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ually give poor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reserved colours will be set to black unl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6 colours are reserved.  In that case they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 set to the standard VGA col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ated options       -8   Convert to paletted im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d   Specify dither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u   Use uniform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1990-1994 Handmade Software, Inc.          1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              Convert the image colours.gif into a 16 colour PC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 called colour16.pc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colours.gif colour16.pcx -p -c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vert the image colours.tga into a 256 col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IF file called output.gif, reserving the first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l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colours.tga output.gif -g -c256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4         Copyright (c) 1990-1994 Handmade Software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ther                                                              -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pose               Specifies the type of dithering to apply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                -d[s] ditherType [perturba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            If the -d is immediately followed by an 's',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 serpentine raster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therTyp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0:N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:Floyd-Steinber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:Stuck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3:Jarvis, Judice, &amp; Nin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4:Stevenson and Ar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5:Sierra L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0:Halftone (clustered do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1:Bayer (dispersed do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2:Halftone 2 (clustered do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default is Floyd-Steinber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erturbation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0 through 12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default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             Dithering is used to reduce colour banding in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age caused by the palette not having a perf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atch for every colour in 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ypes 1 through 5 are all error-diffusion dith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ypes 1 and 5 are the fastest of the diffu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thers, and they usually look the best on 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solution devices like CRTs.  Types 2, 3, and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l tend to cause an image to appear more grai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n low resolution output devices (such as CRTs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owever, they produce better results than types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r 5 on high-resolution, low colour output dev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uch as laser printers or 1 bit CMYK plo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ype 22 is a digital halftone; this will produ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most accurate grays on a laser printer,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image won't be as sharp as one produc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rror-diffusion dithers.  Type 21 is a disper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ot ordered dither; it's only advantage ov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rror-diffusion algorithms is speed.  Type 20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 additional halftone pattern.  It's simila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ype 22, but with a coarse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1990-1994 Handmade Software, Inc.          1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-d option only has an effect if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lours is being reduced or the image is being r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apped to a new 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pecifying a perturbation adds noise to the imag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ich can help break up visible patter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troduced by dithering.  The parameter specif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magnitude of the noise.  Perturbation has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ffect on dither types 20, 21, and 2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ing a serpentine raster can also help to redu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isible patterns introduced by dithering.  Us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rpentine raster has no effect on dither typ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0, 21, and 2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 general we use -d1 when converting 24 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ages to 8 bit paletted, and -ds3 when conver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lour images to black and white and 1 bit CMY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for sending to a laser printer or plot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              Convert the 256 colour file image.gif to a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lour PCX file using a uniform palette and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the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image.gif -p -c16 -d0 -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vert the true colour image sample.jpg in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56 colour GIF file called sample.gif,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tucki dithe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sample.jpg -g -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vert the 256 colour image sample.gif into a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it black and white PCL file called sample.pc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ing Jarvis, Judice, and Ninke dithering,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rpentine raster, and a little noi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sample.gif -P -b -c2 -ds3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6         Copyright (c) 1990-1994 Handmade Software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GA Palette                                                         -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pose               Optimize the image quality for display on an EG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oard and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                -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             If you are converting images to display on an EG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oard and monitor this option will optimiz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age qu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is option reduces the palette resolution to tw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its and automatically specifies the following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8 -c16 -z0 2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ations           The number of colours in an EGA palette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ess than or equal to 16;  the number of colou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faults to 16 but can be reduced by using the -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ated options       -c   specify number of col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              Convert the image dave1.tga into dave1.pcx, a PC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 with a palette optimized for EGA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dave1.tga -E -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1990-1994 Handmade Software, Inc.          1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lse Colour                                                        -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pose               False colour an image using the palette from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.  The input image will be changed to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lette found in the specified filename but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ttempt at picking the best match will b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                -F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             filenam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ny valid image file which contain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             This feature can be used to add false colou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nochrome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output file is not di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alse colour may only be used with paletted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ations           Cannot be combined with the spiff (-S) or mat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lette (-f)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              False colour the file scan.gif using the palet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rom the file colorful.pcx, creating the GIF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ew.g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scan.gif new -F colorful.pcx -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8         Copyright (c) 1990-1994 Handmade Software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mma correction                                                    -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pose               Specify the gamma of an input, output, or palet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 and/or perform gamma cor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                -G gammaType gamma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            gammaTyp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:Specify input gamm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:Specify output gamm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:Specify gamma of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ammaValu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0.0 to 4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             To perform gamma correction, Alchemy needs to kn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oth the input and output gamma.  For som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mats the gamma is known; if you're read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 with known gamma, such as JPEG, PIC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CPAINT, or a Targa file with a gamma field,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on't need to specify the input gamma.  Likewis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f you're writing a file which has a fixed gamm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ou don't need to specify an output gamma.  Ev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f reading or writing a file format which h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known gamma you may override it by using the -G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r -Go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owever, even if both input and output gamma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known based on the input file and the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mat, you must still enable gamma correction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y correction to take place; you can do this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just '-G' (if you had specified input, output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lette gamma, this would be implied). 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cause there are quite a few images around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ave specified or implied gammas that are wron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ich could cause Alchemy to make matters wor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stead of 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ypical gamma values are 1.0 for images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acintoshes and 2.2 for images from P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              To convert the Mac PICT file test.pic, which h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amma of 1.0, to a PCX file for use on a PC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hould have a gamma of 2.2),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test.pic -p -Gi1.0 -Go2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1990-1994 Handmade Software, Inc.          1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 this example the input gamma could have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mitted, as PICT files have an implied gamma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.0, but it's best to include it to redu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fu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convert the file image.tga, which has a gamm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f 2.2, to a GIF file for use on a Mac, match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palette test.pal which was created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amma of 1.5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image.tga -g -Gi2.2 -Go1.0 -Gp1.5   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test.p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40         Copyright (c) 1990-1994 Handmade Software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ch Palette                                                       -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pose               Match the output to a palette read from a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input image will be re-mapped to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lette found in the specifi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                -f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             filenam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ny valid image file which contains a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             Using the -f option will cause the output imag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 dithered (unless you specify no dithering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ing the -d0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-f option can be useful if you are combi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veral images into a collage or want to match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age to a pre-existing palette.  You can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reate a custom palette from scratch by us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ext editor and creating a .PA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ations           Cannot be combined with the spiff option (-S)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false colour option (-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number of colours in the final imag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qual to the number of colours in the palet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ing rea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specified file must contain a palette (i.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nnot be true colou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ated options       -l   Generate palett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F   False col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d   Di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              Convert the image bigimage.tif to a pcx file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palette from the file standard.p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bigimage.tif -p -f standard.p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vert the image colour.gif to a gif file c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lour2.gif using the palette from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ewpal.g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colour.gif colour2 -fnewpal.gif -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1990-1994 Handmade Software, Inc.          1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gate                                                              -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pose               Changes the image to a neg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                -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             This option is equivalent to a photograph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egative.  When used on black and white im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lack is changed to white and white is chang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lack.  On colour images each of the Red, Gree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Blue channels are inverted separately (so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right blue will become bright yel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              Negate the file sample.gif, generating a GIF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lled negative.g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sample.gif negative -N -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42         Copyright (c) 1990-1994 Handmade Software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                                               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pose               Force the output image to be pale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                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             This option is -8 because paletted imag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ypically 8 bits per pix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chemy defaults to the -8 option if the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 is paletted or gray-sc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ome file formats require files to be paletted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 those formats the -8 option is assumed.  S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 formats do not have a paletted variation;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ose cases the -8 option will be ignored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pecified.  Some file formats only allow gray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cale files to be 8 bit; in those cases Alchem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ll ignore the -8 option if the image be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ritten is not gray-sc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actual number of bits per pixel is determ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y the -c option (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f the input file is true colour the outpu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ll be quantized and dithered (see the -c and -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ptions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ated options       -15  True colour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16  True colour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24  True colour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32  True colour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c   specify number of colours in im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d   di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              Convert the JPEG file bigimage.jpg into a palet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IFF file with 256 colou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bigimage.jpg -8 -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vert the Targa file madonna.tga to a 16 col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CX file (note that the -8 option is impli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use of the  -c16 optio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madonna.tga -c16 -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1990-1994 Handmade Software, Inc.          1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Selection                                                   -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pose               Control how the palette is generated. 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ptions only have an effect if the palett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ing generated by Alchemy using Heckbert's medi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ut algorith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f the time you do not need to use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ptions.  Alchemy will automatically genera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st palette possible.  Contact us for fur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formation if you intend to use the -z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                -z sortType [selectionType [swapType]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            sortTyp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0:N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:Popula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:Luminance (white to black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3:RG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4:Luminance (black to whit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default is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lectionTyp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0:Me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:Medi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:Corn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default is Me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e Appendix B, Colour and Dithering, for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planation of these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wapTyp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0:N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:IBM (colour 0 is black, 7 is whit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:Macintosh (colour 0 is white, 255 is black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3:Sun (colour 0 is white, 1 is black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default is based on the file type be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ritten out (IBM for GIF, Macintosh for Mac PIC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un for Sun Raster, and None for all oth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44         Copyright (c) 1990-1994 Handmade Software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             The most common use for this option is to sor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lette; in this case only a single paramet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is option only affects palettes that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enerated by Alchemy.  To sort an existing palet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ou can save the image as a true colour file (su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s HSI Raw, by using the -24 -r options) and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vert that back to a paletted file, specify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desired sort type.  In most cases thi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t change the image (other than the palet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rder); however if the palette had entr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presenting colours that are nearly identi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n the image may be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ations           Note that it is not possible to specify a swap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thout first specifying both a sortType and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lectionType.  See Appendix B, Colour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thering,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              Convert the file input.tga to a gif filed c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utput.gif sorting the colours by luminance,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mean of the Heckbert box for the colour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ving the colours around so that the light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lour is colour 0 and the darkest colou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lour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input.tga output.gif -g -z4 0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1990-1994 Handmade Software, Inc.          1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iff                                                               -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pose               Enhance the image contrast by stretching the pix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lour values to the full 0 to 255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                -S spiff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             spiffTyp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:Histogram stretch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:Histogram lineariz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:Histogram stretching with black and wh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gno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default is Histogram stre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             This command can be used if the image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verting is shifted in brightness or squish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trast.  This can happen if you scan or digitiz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 very dark or very bright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default type, histogram stretching, simp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sures that the image has pixels which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tributed over the entire output range (0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5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istogram linearization insures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tribution of pixels over the output rang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in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ype c spiffing is identical to type a spiff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cept that the colours absolute black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bsolute white are ignored in the image. 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eful when you have images which have bl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orders or white captions, since type a spiff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ould treat these as part of the image data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t perform any spiff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istogram linearization can produce significan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tter results than histogram stretching for s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ages.  Generally you will want to try both typ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see which gives better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ations           The -S option cannot be used at the same time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-b option when converting from a true col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age.  A work around is to do the operation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wo steps, converting it to black and whit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then spiffing the resulting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46         Copyright (c) 1990-1994 Handmade Software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ing the spiff option at the same time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atch palette, -f, or false colour, -F, option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t allowed.  This is because the spiff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ould be performed before the palette is chang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ich would nullify the effects.  A work aroun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do the matching or false colouring first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n spiff the resultant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ated options       -b   Black and Wh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f   Match palet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F   False colour 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              Convert the file gloomy.pcx into a PCX file c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tter.pc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gloomy.pcx better.pcx -S -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o the same thing using histogram lineariz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stead of histogram stretch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gloomy.pcx better.pcx -Sb -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1990-1994 Handmade Software, Inc.          1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ue Colour (15 bits)                                              -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pose               Force the output image to be true colour, 15 b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5 bits per compon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                -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             See the True Colour (24 bits) section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ated options       -8   Paletted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16  True colour output (16 bit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24  True colour output (24 bit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32  True colour output (32 b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              Convert the GIF file test.gif into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ncompressed, true colour 15 bit Targa file c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est.tg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test.gif -a0 -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48         Copyright (c) 1990-1994 Handmade Software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ue Colour (16 bits)                                              -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pose               Force the output image to be true colour, 16 b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5 bits each for red and blue, 6 for g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                -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             See the True Colour (24 bits) section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ated options       -8   Paletted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15  True colour output (15 bit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24  True colour output (24 bit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32  True colour output (32 b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              Convert the GIF file test.gif into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ncompressed, true colour 16 bit Targa file c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est.tg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test.gif -a0 -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1990-1994 Handmade Software, Inc.          14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ue Colour (24 bits)                                              -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pose               Force the output image to be true colour, 24 b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8 bits per compon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                -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             This option is -24 because true colour imag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ypically 24 bits per pix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ome file formats require files to be true colou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 those formats the -24 option is assumed.  S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 formats only have a paletted variation;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ose cases the -24 option will be ignored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file formats which may be either true col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r paletted default to true colour if the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 is true col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ertain file formats may only be paletted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ages are gray-scale, in those cases Alchemy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utomatically switch to true colour if the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age is col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verting a paletted image to true colour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t improve its quality or change its appearanc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primary use of this option is to force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age to be true colour when converting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mat which allows either paletted or tr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lour, but where the paletted variation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ell supported (like the Targa image form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f the file format you are converting to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ave a 24 bit mode the closest true colour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vailable will be chosen, in the following order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32 bit, 16 bit, 15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ated options       -8   Paletted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15  True colour output (15 bit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16  True colour output (16 bit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32  True colour output (32 b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              Convert the GIF file test.gif into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ncompressed, true colour Targa file c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est.tg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test.gif -a0 -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0         Copyright (c) 1990-1994 Handmade Software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ue Colour (32 bits)                                              -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pose               Force the output image to be true colour, 32 b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8 bits per component, 8 bits for the alph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nne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                -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             See the True Colour (24 bits) section,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ated options       -8   Paletted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15  True colour output (15 bit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16  True colour output (16 bit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24  True colour output (24 b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              Convert the GIF file test.gif into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ncompressed, true colour 32 bit Targa file c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est.tga (the alpha channel will be empt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test.gif -a0 -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1990-1994 Handmade Software, Inc.          15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colour Removal                                                 -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pose               Control the undercolour removal process, col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rrection, and density correction for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mats which use the CMYK colour space.  You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bably want to use an undercolour removal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en converting images to a format which us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MYK colour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                -C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             filenam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name of the file which contain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ndercolour remov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             The undercolour removal portion of the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patible with the format used by Stor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lorproofing B.V.  The format of this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scribed in Appendix G, Undercolour Remov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ample undercolour removal files can be foun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samples directory on the Alchemy distribu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k or tape.  We are also developing addi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CR files for use with specific devices; conta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              Convert the file image.tga to an HP RTL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lled image.rtl using the undercolour remov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 sample.uc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image.tga --r4 -Csample.u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2         Copyright (c) 1990-1994 Handmade Software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iform Palette                                                     -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pose               Use a Uniform 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                -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             Instead of using the Heckbert median cut algorith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generate a custom palette for the image, us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lette with entries which are evenly distribu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 the RGB colour cu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advantage of using a uniform palette i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t's faster than generating a custom palett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owever, this is at the expense of image qua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ince the palette isn't generated based on im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t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en just viewing a true colour image o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letted display a uniform palette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-c option can be used in conjunction with -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specify the size of the uniform palette;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at case Alchemy will generate a palette with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re than the specified number of colours (but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ess than 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ations           The palette size will not necessarily matc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pecified size, as the actual size must b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duct of three integers.  Alchemy picks integ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at roughly correspond to the sensitivity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uman eye to red, green, and blue (30%, 59%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1%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ated options       -c   Specify number of colou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d   Dither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              Convert the file many.tga to a gif file us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56 colour uniform palet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many.tga -g -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vert the file many.tga to a gif file with up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28 colours in a uniform palet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many.tga -g -u -c1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1990-1994 Handmade Software, Inc.          15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4         Copyright (c) 1990-1994 Handmade Software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ling Op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roduction          These options are all related to raster im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c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1990-1994 Handmade Software, Inc.          15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ip Image                                                          -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pose               Flip image vertically (turn image upside-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                -^ (car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             Causes the image to be turned upside-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ay be combined with the mirror image option (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low) to cause the image to be rotated 18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ated options       --^  Mirror 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              Convert the Targa file head.tga to another Targ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 called tail.tg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head.tga tail.tga -a -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6         Copyright (c) 1990-1994 Handmade Software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rror Image                                                       --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pose               Flip image horizontally (mirror im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                --^ (car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             Causes the image to be mirr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ay be combined with the flip image option (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bove) to cause the image to be rotated 18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ated options       -^   Flip 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              Convert the Targa file left.tga to another Targ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 called right.tg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left.tga right.tga -a --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1990-1994 Handmade Software, Inc.          15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set Image                                                        -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pose               The offset image option changes the posi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image on the page.  It only effects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plotter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                -_ xOffset[units] yOffset[units] (undersco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             xOffset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amount to shift the image horizont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Offset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amount to shift the image ver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nit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units each size parameter is in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:Pixe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:Inch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:Centime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nits is optional; the default is pixel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units value must immediately follow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ppropriate offset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             The offset is measured from the upper left corn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 Calcomp, HP PCL, and HP RTL files and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ower left corner for EP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ations           Only works for those output options that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 offset. These are Calcomp, EPS, HP PCL, and H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T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f you specify the offset in inches or centime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ou must also specify a dots per inch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              Convert the image temp.gif to an HP PCL file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300 DPI, positioning it on the page 1 inch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top and 200 pixels from the lef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temp.gif -P -_ 200 1i -D300 3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8         Copyright (c) 1990-1994 Handmade Software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rve Aspect Ratio                                               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pose               Preserve aspect ratio when sc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                -+ (pl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             If specified with either the -X or -Y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chemy will choose the other dimensio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eserve the aspect ratio of 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f specified in conjunction with both -X and -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chemy will use the values specified 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ounding box, reducing one dimension if necess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preserve the image aspect rat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ations           Does not pay attention to the pixel aspect rati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alues in the input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ated options       -X   Scale image in horizontal dimen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Y   Scale image in vertical dim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              Change the size of the image toobig.gif so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width is 640 and the height is the corr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umber to preserve the aspect ratio of the im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the new image will be called notbig.gif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toobig.gif notbig -X640 -+ -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o the same thing but guarantee that the im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ll not be larger than 640 by 48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toobig.gif notbig -X640 -Y480 -+     -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o the same thing but use better quality scal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toobig.gif notbig -Xb640 -Yb480 -+   -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1990-1994 Handmade Software, Inc.          15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le Image in Horizontal Direction                                 -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pose               Scale the horizontal dimension of the image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pecified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                -X[scaleType] size[unit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            scaleTyp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type of scaling to us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:Nearest Neighb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:Averaging/Linear Interpo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:Lanczos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:Lanczos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caleType is optional; the default is Near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eighbor.  The higher the scale type the hig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quality (and the longer the processing ti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iz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size of the output imag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orizontal dim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nit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units the size parameter is in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:Pixe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:Inch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:Centime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x:Fac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nits is optional; the default is pixel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units value must immediately follow the siz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             Nearest neighbor type scaling is faster tha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ther types but introduces aliasing (which redu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age quality).  The highest quality sca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upported is lanczos3, but it takes much lon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an averaging/linear interpolation and usu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oesn't produce significantly better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pecifying a units value of x causes the siz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rameter to be treated as a scale factor;  e.g.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X 2.5x scales the image by a factor of 2.5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X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f you specify a units for the image siz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ches or centimeters you must specify a dots 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ch value for the output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0         Copyright (c) 1990-1994 Handmade Software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ations           All of the scale types other than nearest neighb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ive much better results than nearest neighb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caling, but they are slower and require a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lette to be generated for paletted output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you can force alchemy to use the original palet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y using the -f option and specifying the origi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age as the palette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ated options       -Y   Scale in vertical dimen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+   Preserve aspect rati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D   Specify image resol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              Scale the input image, test.gif, to 640 by 48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ing good quality scaling, calling the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 test2.g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test.gif test2.gif -Xb640 -Yb480     -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cale the input image, big.tga, using fast sca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an image which is 320 pixels across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ame aspect ratio as the input image, call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utput file out.tg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big.tga out -X320 -+ -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cale the input image, oddsize.gif,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ighest quality scaling, to an image which is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arger than 640x480, but has the same aspect rati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s the original image, calling the output im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ew.g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oddsize.gif new.gif -Yd480 -Xd640    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o the same thing as the previous example,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tain the same palet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oddsize.gif new.gif -Yd480 -Xd640    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g -f oddsize.g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cale the input image, test.gif, to 2.5 times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riginal size in both dimensions using goo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quality scaling, calling the outpu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est2.g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test.gif test2 -Xb2.5x -Yb2.5x -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cale the input image, silly.tga, to 1/3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riginal size in the X dimension and 1/4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riginal size in the Y dimension, using 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quality scaling in the X dimension and very hig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quality scaling in the Y dimension, call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utput file test.tg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silly.tga test -a -Xa.33x -Yd0.25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1990-1994 Handmade Software, Inc.          16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cale, using type b scaling, the input imag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est.jpg, to 3" x 4.5" inches writing a 300 DPI H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CL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test.jpg -P -Xb3i -Yb4.5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D300 3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int all JPEG images in the current director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 HP LaserJet at 300 DPI, using dither type 22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caling the images to fill the page and preserv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spect ratio (we use 8.16" x 10.66" inches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intable area since the printer has a 1/6" bor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n all four edge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-- *.jpg -P -Xb8.16i -Yb10.66i 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D300 300 -d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2         Copyright (c) 1990-1994 Handmade Software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le Image in Vertical Direction                                   -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pose               Scale the vertical dimension of the image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pecified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                -Y[scaleType] size[unit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            scaleTyp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type of scaling to us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:Nearest Neighb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:Averaging/Linear Interpo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:Lanczos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:Lanczos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caleType is optional; the default is Near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eighbor.  The higher the scale type the hig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quality (and the longer the processing ti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iz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size of the output image in the verti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m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nit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units the size parameter is in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:Pixe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:Inch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:Centime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x:Fac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nits is optional; the default is pixel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units value must immediately follow the siz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             Nearest neighbor type scaling is faster tha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ther types but introduces aliasing (which redu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age quality).  The highest quality sca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upported is lanczos3, but it takes much lon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an averaging/linear interpolation and usu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oesn't produce significantly better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pecifying a units value of x causes the siz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rameter to be treated as a scale factor;  e.g.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 2.5x scales the image by a factor of 2.5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f you specify a units for the image siz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ches or centimeters you must specify a dots 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ch value for the output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1990-1994 Handmade Software, Inc.          16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ations           All of the scale types other than nearest neighb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ive much better results than nearest neighb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caling, but they are slower and require a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lette to be generated for paletted output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you can force alchemy to use the original palet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y using the -f option and specifying the origi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 n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ated options       -X   Scale in horizontal dimen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+   Preserve aspect rati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D   Specify image resol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              See the -X option, Scale Image in Horizont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rection, above,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4         Copyright (c) 1990-1994 Handmade Software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y Image Aspect Ratio                                          -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pose               Specify aspect ratio for the output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                -D aspectRat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             aspectRatio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percentage of the width of a pixel to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             This option does not actually change the asp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atio of the image, it just adds the aspect rati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alue to the output file.  This is important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rying to export the image to software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pects thi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aspect ratio of an image is the ratio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dth of a single pixel to the height of a sing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ixel.  (So to specify an aspect ratio of 5:6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D 83, since (5/6)*100 is 8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chemy attempts to preserve the aspect rati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alue when converting images whenever one is f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 the input image, but since so few file forma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ave aspect ratio information this hardly e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app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write an output image without aspect rati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formation specify an aspect ratio of 0 (zer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is option also has an effect when using the MS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OS version of Image Alchemy and display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ations           It is not possible to specify both an aspect rati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a dots per inch value for an image. 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cause specifying a dots per inch value impl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 aspect rat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any file types do not have an aspect ratio valu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pecifying one when writing such a file typ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ave n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ated options       -D   Specify resol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1990-1994 Handmade Software, Inc.          16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              You are converting a 640x350 IBM EGA PCX im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lled ega.pcx (which has an aspect ratio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35:48) to a TIFF image and you want the TIFF im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have the correct aspect ratio value (so that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telligent TIFF reader will correctly interpr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image).  Note that the value of 73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35/48)*10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ega.pcx -D 73 -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resulting image will still be 640x350, bu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IFF file now contains the information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ixels are not square (and in fact are 35:4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f you had instead wanted to convert the imag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 640 by 480 image (with square pixels) you c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av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ega.pcx -Y480 -D100 -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-D option isn't really needed here, since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oftware reading the TIFF file will assume that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re is no aspect ratio specified the pixel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qu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6         Copyright (c) 1990-1994 Handmade Software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y Image Resolution                                            -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pose               Specify image resolution in dots per inch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utput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                -D dotsPerInchX dotsPerInch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            dotsPerInchX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resolution of the image in the 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rection in dots per i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otsPerInchY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resolution of the image in the 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rection in dots per i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             You must specify both dotsPerInchX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otsPerInchY, even if they are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en converting from a raster file this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oes not actually change the resolu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age, it just adds the resolution field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utput image.  This is important when try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port the image into software which expects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formation.  For example, Microsoft Word is mu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re likely to give the expected results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porting a TIFF image for printing on a la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inter if the image has a resolution of 300 dp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asonable values to use for dotsPerInch inclu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72 (the resolution of a 13 inch monitor display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640x480) and 300 (the resolution of most la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in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write an output image without resolu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formation specify a resolution of 0 0 (zer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zer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chemy will preserve this information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verting files whenever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any file types do not have an resolution valu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pecifying one when writing such a file typ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nly affect the raster scaling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is option also has an effect when using the MS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OS version of Image Alchemy and display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1990-1994 Handmade Software, Inc.          16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ations           It is not possible to specify both an aspect rati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a dots per inch value for an image. 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cause specifying a dots per inch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utomatically implies an aspect rat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is option is ignored when writing a file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ich does not have image re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ated options       -D   Specify aspect rat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              Convert the Targa file input.tga to a TIFF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lled output.tif, specifying that the resolu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f the image in the TIFF file is 300 dpi by 3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p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input.tga output -t -D 300 3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vert the file scan.tif to a DCX variation o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CX file, scaling the output image to 1500 by 7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preserving the image's aspect ratio) and set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resolution to 200 DPI by 100 DPI (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eful if you will be faxing the image using a fa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r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scan.tif -p1 -X1500 -Y750 -+ -D 200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8         Copyright (c) 1990-1994 Handmade Software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ing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-DOS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hardware      Image Alchemy can display images on proper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quipped MS-DOS based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pending on the hardware you have install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chemy supports the following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solutions:  640x480, 800x600, 1024x768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280x10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so depending on the hardware, Alchemy suppor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following display depths:  8 bit, 15 bit,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it, and 24 bit (for 256, 32768, 65536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6,777,216 colour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 addition, Alchemy supports the standard VG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de of 320x200x256, the quasi-standard VGA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f 360x480x256, and the common SVGA mod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640x400x25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en instructed to display an image, Alchem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utomatically detects which type of display 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ou have installed.  If there are multiple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oards installed in your computer then Alchem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ll display images on the first board it find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arching in the following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estern Digital based 8514/A 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I compatible 8514/A 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XGA 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ESA compatible SVGA 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ther SVGA 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stern Digital     8514/A boards which are equipped with the Wester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514/A     Digital chipset are automatically recogniz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chemy.  Depending on the model board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mount of memory installed, 640x480x256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024x768x256, and 1280x1024x256 mod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1990-1994 Handmade Software, Inc.          16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I 8514/A     Alchemy requires AI to be installed to use 8514/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plays which aren't based on the Western Digit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ipset.  In addition to 8514/A boards Alchem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hould also be able to display on other A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patible boards, such as 340x0 based boards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owever this has not been tested.  For AI ba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oards the only resolution availab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024x768x25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XGA     Alchemy automatically detects the presence of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XGA or XGA2 board and will use it when display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ages.  The display modes available for XG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oards are 640x480x256, 1024x768x256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640x480x65536 (the actual modes available v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th the model XGA board installed and the amou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f memory avail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SA     The best support for SVGA boards is availabl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ESA compatible SVGA boards.  VESA is an SVG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tandard which allows application software, su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s Image Alchemy, to interrogate the SVGA boar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termine which display modes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ome SVGA boards have VESA support built di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to the BIOS found on the board; in this c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chemy will automatically detect the VESA dri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use it.  Other SVGA boards require a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river to be installed; these drivers are usu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und on the floppy disks which came with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VGA board (typically the driver is c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ESA.EX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f you can't find a driver on the diskette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documentation does not explicitly mention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ESA support is built into the BIOS you might c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manufacturer to see if a VESA driv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ESA drivers are currently available for VG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oards using chipsets from Cirrus Logic, AT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echnologies, Chips and Technologies, Evere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ystems, Genoa Systems, Paradise Logic, Sigm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signs, STB Systems, Tecmar, Headland Technolog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Video 7), Orchid Technology, Appian Technolog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rident Microsystems, and Oak Technolo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70         Copyright (c) 1990-1994 Handmade Software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 SVGA     If Alchemy cannot find a VESA SVGA board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ttempts to determine what kind of SVGA boar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esent.  If Alchemy can identify the type of SVG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oard installed either a 640x400x256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640x480x256 mode will b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VGA boards which are known to work with Alchem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clude Paradise, Tseng Labs 3000 &amp; 4000, Video 7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rident, and Everex chipset based VGA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GA     The 320x200x256 mode is a standard IBM VGA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will work on all VGA boards.  The 360x480x25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s a non-standard VGA mode which should also 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n all VGA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              Unless you explicitly specify a resolution af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olution            the view command, Alchemy automatically us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owest resolution mode which will displa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ntire pi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chemy can be told to not use above a particul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solution by setting the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chemy to the largest horizontal resolution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 example, if your monitor can only display 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800x600 pixels, but your VESA compatible VG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oard can display up to 1024x768 pixels.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ould set alchemy=800, to insure that Alchem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on't try to use the 1024x768 mode.  You may w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add this command to your autoexec.bat file, 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at it is automatically set when your comput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en an image is displayed that is smaller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screen resolution the image will be c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 the display and the area around the imag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 set to the darkest colour in the imag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s usually blac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1990-1994 Handmade Software, Inc.          17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set View                                                         -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pose               The offset view option changes the posi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age on the screen during vie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                -_ xOffset yOffset (undersco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             xOffset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umber of pixels to shift the im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orizont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Offset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umber of pixels to shift the im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er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              View moving the image up 100 pix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madonna.gif -v -_ 0 -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iew moving the image to the right 200 pixel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own 50 pix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madonna.gif -v -_ 200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72         Copyright (c) 1990-1994 Handmade Software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 Image                                                          -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pose               View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                -v horizontalResol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             horizontalResolution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320:Use 320x200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360:Use 360x480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640:Use 640x480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800:Use 800x600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024:Use 1024x768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280:Use 1280x1024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             If displaying on a Western Digital chipset 8514/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r VESA compatible VGA board, an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rameter may follow the -v comman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rameter specifies horizontal resolution and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 320, 360, 640, 800, 1024, or 1280. 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s to use the lowest resolution which can fi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ntire image.  You may set the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ariable alchemy to indicate the high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orizontal resolution you want Alchemy to use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playing images (for example, set alchemy=800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ll cause Alchemy to use only 640x480 and 800x6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solutions when displaying imag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f the image is true colour, a uniform palet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ll be used and the image will be dith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dithering may be disabled by use of the -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ption, see above).  See Appendix B, Colour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thering,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ated options       -V   Reduce image to fit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              View the image madonna.g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madonna.gif -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1990-1994 Handmade Software, Inc.          17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 Image in True Colour Mode                                     --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pose               View file using 15, 16, or 24 bits/pixel mod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is allows true colour images to be view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thout dithering to a uniform 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                --v horizontalResol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             horizontalResolution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640:Use 640x480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800:Use 800x600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024:Use 1024x768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280:Use 1280x1024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             Requires a VESA compatible SVGA board or a Tse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4000, S3, ATI, Genoa, Speedstar24, 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peedstar24X with an appropriate DAC and at le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 Megabyte of memory on the SVGA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solutions above 640x480 are only support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VGA boards with a VESA driver.  640x480 mod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upported for various SVGA boards with suffici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emory and the correct DA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chemy automatically picks the highest col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solution which will fit the image you are try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view.  For example, if your  SVGA boa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upports 800x600x15 bit and 640x480x24 bi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chemy will use the 640x480x24 bit mode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iewing images which are 640x480 and smaller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800x600 mode when viewing larger images.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n of course override this by giving Alchemy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solution parameter after the view command (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ample, --v 640, to view in 640x480x24 bit mode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ou may also set the environment variable alchem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indicate the highest horizontal resolution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ant Alchemy to use when displaying images (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ample, set alchemy=800 to will cause Alchem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e only 640x480 and 800x600 resolutions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playing imag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f the image being displayed is a 24 bits 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ixel true colour image, and the display mod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5 or 16 bits per pixel, the imag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thered (dithering may be disabled by us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d option, see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              View madonna.tg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madonna.tga --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74         Copyright (c) 1990-1994 Handmade Software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 Scaled Image                                                   -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pose               View image while scaling image to fit on moni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correcting aspect rat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                -V horizontalResol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             horizontalResolution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320:Use 320x200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360:Use 360x480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640:Use 640x480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800:Use 800x600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024:Use 1024x768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280:Use 1280x1024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             If displaying on a Western Digital chipset 8514/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r VESA compatible VGA board, an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rameter may follow the -v comman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rameter specifies horizontal resolution and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 320, 360, 640, 800, 1024, or 1280. 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s to use the lowest resolution which can fi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ntire image.  You may set the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ariable alchemy to indicate the high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orizontal resolution you want Alchemy to use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playing images (for example, set alchemy=800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ll cause Alchemy to use only 640x480 and 800x6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solutions when displaying imag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is command will scale the image and correc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spect ratio of the image by removing rows and/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lumns from 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te that this option can also be useful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playing images which are not larger tha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creen but which have an aspect ratio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an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ations           Alchemy assumes that the aspect ratio of a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ixel is 1:1 when in 640x480, 800x600, 1024x768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1280x1024 modes, 5:6 when in 640x400 mod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320x200 modes, and 16:9 in 360x480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f not otherwise specified by using the -D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r in the file, Alchemy assumes that the asp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atio of pixels in 640x400 images and 320x2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ages is 5:6 and the aspect ratio of pixel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640x350 images is 35:48.  You can override any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se assumptions with the -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1990-1994 Handmade Software, Inc.          17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on't worry if this is confusing; in pract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chemy deals with everything automatically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e the -V option.  However, there is a probl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th displaying 320x400 IFF files; see Appendix A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swers to Frequently Asked Questions, for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ated options       -D   Specify image resolu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v   View 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              View madonna.g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madonna.gif -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76         Copyright (c) 1990-1994 Handmade Software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 Scaled Image in True Colour Mode                              --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pose               View image in 15 bit mode while scaling imag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t on monitor and correcting aspect rat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                --V horizontalResol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             horizontalResolution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640:Use 640x480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800:Use 800x600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024:Use 1024x768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280:Use 1280x1024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             Requires a Tseng 4000, S3, ATI, Genoa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peedstar24 or an appropriate VESA compatible SVG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oard with an appropriate DAC and 1 Megabyt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emory on the SVGA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solutions above 640x480 are only support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VGA boards with a VESA driver.  640x480 mod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upported for various SVGA boards with suffici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emory and the correct DA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chemy automatically picks the highest col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solution which will fit the image you are try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view.  For example, if your  SVGA 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upports 800x600x15 bit and 640x480x24 bi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chemy will use the 640x480x24 bit mode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iewing images which are 640x480 and smaller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800x600 mode when viewing larger images.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n of course override this by giving Alchemy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solution parameter after the view command (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ample, --v 640, to view in 640x480x24 bit mode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ou may also set the environment variable alchem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indicate the highest horizontal resolution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ant Alchemy to use when displaying images (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ample, set alchemy=800 will cause Alchemy to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nly 640x480 and 800x600 resolutions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playing imag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f the image being displayed is a 24 bits 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ixel true colour image, and the display mod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5 or 16 bits per pixel, the imag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thered (dithering may be disabled by us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d option, see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is command will scale the image and correc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spect ratio of the image by removing rows and/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lumns from 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1990-1994 Handmade Software, Inc.          17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te that this option can also be useful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playing images which are not larger tha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creen but which have an aspect ratio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an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ations           The same limitations as for scaled 8 bit vie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pply (see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ated options       -D   Specify image resolu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v  View image in True colour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              View big.jpg in true colour 640x480 mode, reduc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image to fit on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big.jpg --V 6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78         Copyright (c) 1990-1994 Handmade Software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torial and Examp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roduction          This section gives a sample session of using Im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chemy.  It is assumed that you have inst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chemy as instructed by the installation s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f the manual.  The sample image file, sample.jp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ich can be found in the \samples directory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distribution disk or tape, must b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veral of the examples include viewing command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iewing is not possible on non-MS-DOS version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age Alchemy (and viewing requir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stallation of a compatible SVGA boa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              We will use the sample.jpg image suppli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\samples directory.  The first step is to cop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is into the directory with Alchem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py samples\sample.jpg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cp samples/sample.jpg . for UNIX syste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w we will convert this JPEG file to a GIF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tice that we don't have to specify an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 name.  Alchemy will automatically gene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name sample.gi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sample.jpg -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e can then view this GIF file using Image Alchem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assuming you have a compatible SVGA car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sample.gif -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convert the sample.gif file to a PCX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lled test1.pcx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sample.gif test1.pcx -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ou can now view this file by do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test1 -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1990-1994 Handmade Software, Inc.          17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te here that Alchemy automatically adde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tension .pcx since none was su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et us now convert the test1.pcx file to a sm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IFF file called test1.tif; we will scale the TI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 to be 200x100 pixels.  To perform the sca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e will use -X and -Y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test1.pcx -t -Xb200 -Yb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 this case we specified that Alchemy should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ype B scaling.  This is a good scaling typ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e for general purpose scaling (type A scaling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aster but not as good a quality, whereas Type 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Type D scaling are better quality but slow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ou can now view this TIFF file by us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test1.tif -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f you had wanted to view it using the stand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GA mode 320x200 you could hav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test1.tif -v3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convert this TIFF file to a gray-scale PCX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test1.tif -b -p -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-b option indicates black and white and the -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ption tells Alchemy that it is okay to overwr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existing test1.pcx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ou can now view this PCX file by us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test1.pcx -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convert the JPEG file sample.jpg to a Targ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 called sample.tga use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-a sample.jp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convert the 24 bit Targa file sample.tga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56 colour GIF file called new.g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-g sample.tga new.g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convert the 256 colour GIF file, new.gif,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64 colour PCX file called new.pc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-p -c64 new.g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view the GIF file new.gif (only applicable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BM PCs with appropriate SVGA boar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80         Copyright (c) 1990-1994 Handmade Software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-v new.g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convert sample.jpg to a black and white, tw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lour GIF file use a text editor to create 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lled BW.PAL which contain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 0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55 255 2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-g sample.jpg -f bw.p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Alternatively, you could have said alchemy -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ample.jpg -b -c2, but that wouldn't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monstrated the -f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view the resulting file in 320x200x256 mod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caling the image to fit the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-V320 sample.g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create an LZW compressed TIFF file c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ew.tif which is 320x240 from the Targ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reated earlier, using good quality scal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sample.tga -t1 -Xb320 -+ new.t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1990-1994 Handmade Software, Inc.          18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82         Copyright (c) 1990-1994 Handmade Software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wers to Frequently Asked Ques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estion     When I view a JPEG compressed image on my VG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oard it looks much worse than when I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vert it to a GIF file and then view it.  Why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i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swer     To save time Alchemy automatically uses a uni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lette when you are just viewing a true col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age.  When converting to a different file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chemy uses Heckbert quantization to generat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lette.  The difference in image quality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fference between using a uniform palette and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ptimum palette.  See Appendix B, Colour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thering, for more information on palet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en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estion     Why is decompressing or compressing a JPEG im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o slow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swer     There are a large number of calculations that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be done during JPEG compression.  This is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herent limitation of JPEG compression.  Im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chemy has been optimized quite a bit to redu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number of calculations, and we are work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urther reduce the number of calculations. 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e transferring files over modems or storing th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n slow media (tape) the compression tim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ually more than made up for by the decreas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ransmission or retrieval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1990-1994 Handmade Software, Inc.          18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estion     I'm using Alchemy to print an image.  The 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ut is much darker than the original image.  Wh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s thi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swer     Many hard copy output devices, including la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inters, ink jet printers, and ink jet plotter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ave a property known as dot gain.  Dot g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uses more toner or ink to be placed on the pa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an is expected.  This is caused by the fact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individual pixels being output are round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 order to completely fill in a square gri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ound pixels the round pixels have to be lar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an the square (in fact the circle has �/2 ti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s much area as the square).  In this example o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ingle pixel the black area represents the "extra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ner or ink that is being prin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ou can compensate for dot gain by adjust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amma of the image during the conversion proces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exact gamma value will depend on the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vice, but in general, specifying an output gamm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f 2.0 produces good results (-Gi 1.0 -Go 2.0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command line will accomplish this).  (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e using a UCR file you can also compensat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ot gain by using a UCR file with a gamma of 2.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t is not as necessary to compensate for dot g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en printing at a resolution less tha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inter's maximum resolution.  This is beca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utput device automatically groups individ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ixels together to make the output pixel,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duces the amount of extra toner or ink be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posited on the page, as in this exampl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inting a 150 DPI pixel on a 300 DPI dev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same is true if you are using dithering typ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0 and 22 (since those dithering types clust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o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84         Copyright (c) 1990-1994 Handmade Software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estion     How do I capture screens when running in Microso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ndows (or on the Macintosh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swer     To capture the current screen when ru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icrosoft Windows press PRINT SCREEN.  This cop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 bitmap of the entire screen onto the clipboar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n open the Paintbrush program which comes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ndows and select Paste to copy the image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clipboard.  The image may now be saved 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MP file which Alchemy can conv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n the Macintosh press Command-Shift-3.  Thi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reate a file on your hard disk called Picture 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ere n is a number which starts at 1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creases by 1 every time you capture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creen.  This file can be converted by Alchem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estion     Why can't my favorite desktop publishing pack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ad the TIFF file I wrote with Image Alchem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swer     TIFF is an extremely versatile standard; it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andle anything from 1 bit images to full col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ages with an alpha channel.  Also, TIFF all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any different types of compress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nfortunately this versatility means that it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fficult for a single piece of software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ble to read in every valid TIF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f the software specifies the classes of TIFF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n read, you can force Alchemy to write out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pecific TIFF class by using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lass B:-8 -b -c2 -t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lass G:-8 -b -t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lass P:-8 -t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lass R:-24 -t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lass B is black and white, Class G is gray-sca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lass P is paletted, and Class R is true col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1990-1994 Handmade Software, Inc.          18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f the supported classes are not specifi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periment with various combinations of -24, -8,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, and -c.  In this case it is usually best to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 compression (-t0) while experimenting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ther options, as many TIFF readers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fficulty with compressed files.  When you find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t of options that work, then you can try vari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pression modes to save space.  Be awar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ing the -b option will force the output fi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 gray-scale and you will lose the col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formation in the file (most desktop publish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grams only have support for gray-scale TI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ou may also have to use the -Dn n optio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pecify the resolution of the image (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specially true when converting from a file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ich does not have a value for image resolution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ou can generally tell if this is necess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cause the program you are using to rea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IFF file will claim that the file is unreasonab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arge or small.  Usually, if you are using a 3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PI Laser Printer you want to make the TIFF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300 DPI x 300 DPI (-D 300 3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f you would like further information specific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ing Image Alchemy with your word processor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sktop publishing program please contact us; w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ll be maintaining a list of how to make Alchem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ork with other software packages.  Similarly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ou figure out how to import files into a specif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ckage let us know and we will add your tip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ur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estion     Why can't my paint package read the Targa file 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rote with Image Alchem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swer     Some software which reads Targa files can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andle compressed files.  In addition, s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oftware can read true colour Targa files,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nnot read paletted or gray-scale files.  Im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chemy can be forced to write out a true col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 by using the -24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86         Copyright (c) 1990-1994 Handmade Software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estion     When I convert a GIF file to a JPEG file and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ack to a GIF file the final GIF file is twic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ize of the original.  Why is thi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swer     There are two things which might cause thi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app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JPEG compression doesn't really work well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ages which have large areas which are al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ame colour.  The reason for this is that JPEG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 lossy compression technique.  Therefore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t going to get back exactly the same value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ach pixel in an area that was one solid col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fore being JPEG compressed.  But GIF compr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orks much better on areas which are one sol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lour, so, when you GIF compress these area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y are quite a bit larger than they were befor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solution to this problem is to use HSI JPE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pression, which automatically detects lar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eas of solid colours and does not JPEG com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m.  The problem with HSI JPEG compressi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at it isn't compatible with JPEG or JFI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other possibility is that the input GIF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dn't have very many different colours.  When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verted it to a JPEG file the number of colou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 the file was lost (JPEG gray-scale files alw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e 256 shades, and JPEG colour files are alw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rue colour).  When the JPEG file was conve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ack to a GIF file Alchemy assumed you wanted 25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lours in the file, and a 256 colour GIF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igger than a 16 colour GIF file.  To prevent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ou can use a -c32 (or however many colour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riginal had) option in the command line;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ces Image Alchemy to use that many colour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estion     I keep getting "Out of Memory trying to ..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essages.  Hel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swer     Image Alchemy is running out of memory. 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e running on an IBM PC you can use alch38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stead of alchemy to do the conversion (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ere running alch386 when you received this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lease contact u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f you are running one of the UNIX version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chemy this message indicates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unning out of swap space.  Contact your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dministrator to find out how you can increa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ize of your swap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1990-1994 Handmade Software, Inc.          18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estion     I am using Alchemy to display a 320x400 IFF im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reated by an Amiga.  When I use just the -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ption the image comes out tall and skinny. 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 use the -V option, which is supposed to corr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aspect ratio, things get worse instea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tter (the image is even skinnier).  What's go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swer     As near as we can tell, some Amiga software h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fferent idea of what aspect ratio is tha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st of the wor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 displays, aspect ratio is defined as the rati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f the width of a single pixel to the height o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ingle pixel.  So if you have square pixels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ou do on a standard monitor in 640x480 mode)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spect ratio is 1 to 1 (commonly written as 1:1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en you change display modes the height and wid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f the total display area does not change; wha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nging is the width and height of each pixe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ich means that the aspect ratio changes.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ample, a 640x400 display has an aspect ratio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:1.2 (that means each pixel is 1.2 times as t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s it is wide (which makes sense since 480/4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quals 1.2)).  A 640x200 display has an asp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atio of 1:2.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w this is where it gets interesting in term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FF files.  The aspect ratio number stor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miga IFF files for 320x400 images is 1:1.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eaning pixels are 1.1 times as tall as they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de, so therefore the actual image should b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quivalent size of a 320x440 image with squ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ixels.  And this is what Alchemy will attemp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play when you use the -V option (Alchemy ne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akes any dimension larger, so the actual im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chemy displays is 291x400, which is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atio as 320x440).  However this is obvious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rong, as you can tell when you examine an imag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s near as we can tell the correct aspect ratio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se images is 5:3 (the math we used to come 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th this number is 640/320:480/400).  And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ell Alchemy to override the aspect ratio by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 -D 167 option (167 because 5/3*100 is 166.6666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image displays correctly.  Why Amigas cre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ages which claim they are 1:1.1 remain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yst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88         Copyright (c) 1990-1994 Handmade Software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estion     I told Alchemy to convert a PCX file to an 8 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IF file (using the -8 option).  Yet when I g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tatistics on the file (using -x) Alchemy repor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file only has 16 col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swer     Alchemy will always store the file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mallest bits-per-pixel allowable for the giv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age (this results in the smallest possi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).  In this case the input file only had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lours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ings get more unpredictable with formats such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un Raster (which requires 1 bit files to be bl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white) and SGI (which requires 8 bit fil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 gray-scale).  In these cases Alchemy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ways do the best it can (giving you a war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essage if it does something which may surpri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ou la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estion     I've converted a Mac PICT file to a GIF file,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GIF file is missing some or all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formation that was in the PICT file.  W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appened to 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swer     PICT files are a combination of drawing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such as lines, rectangles, and circles)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aster areas (called pixMaps).  Alchemy can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ad the raster portions of the files.  Progra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uch as MacDraw and MacDraft write out files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rawing commands, programs such as MacPaint wr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ut files which are entirely raster are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pixMaps), and some programs, such as SuperPa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n write out files which are either, 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bination of both.  If you are using such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gram check the documentation on how to wr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ut files in "paint"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1990-1994 Handmade Software, Inc.          18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estion     Why can't Image Alchemy read in JPEG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duced by Kodak's ColorSqueeze (or Sun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FCtool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swer     The JPEG standard is still in draft form.  Unt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t is a mature standard, various manufactur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ll implement different versions of it.  A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arch 1, 1991 Image Alchemy supports the JF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mat and should work with any other JPE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oftware which also claims JFIF compatibility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ther software you are using claims to suppor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JFIF format and you are having trouble, ple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tact us.  If the other software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upport JFIF, contact the manufacturer and te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m they should send you an update which do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you can tell them to contact us if they need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py of the JFIF standa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estion     When I convert a 32 bit Targa file to a GIF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then to a JPEG file it doesn't look nearly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ood as if I convert the Targa File directl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JPEG file.  What can I do to maintain hig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quality in JPEG compressed fil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swer     When the Targa file was converted to the GIF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age Alchemy had to reduce the number of colou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 the file (the original Targa File had up to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illion colours, GIF files are limited to 25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lours).  This step is known as col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quantization (Image Alchemy uses the Heckbe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edian Cut method for quantization; see Appendi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, Colour and Dithering, for more information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difficulty with colour quantization is that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eaves artifacts known as colour banding.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duce this phenomenon Image Alchemy dither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age (you can see the effect of colour banding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urning off dithering by using the -d0 option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nfortunately a dithered image does not JPE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press very well (dithering adds a lot of high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requency information to an image; JPE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pression attempts to remove much of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formation).  In addition JPEG images are alw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tinuous colour images, so when the JPEG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compressed it has to be colour quantize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thered again.  Dithering a previously dith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age reduces the quality even more.  The solu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s to use the best starting quality you can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JPEG compression, ideally a continuous tone imag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compressed image size will be smaller than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ou had started with a paletted image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quality will be 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90         Copyright (c) 1990-1994 Handmade Software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estion     I've converted an HP PCL file to a GIF file,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GIF file is missing some or all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formation that was in the PCL file.  W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appened to 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swer     PCL files have the same problem as PICT files (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bove); they are a combination of drawing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such as lines and rectangles) and raster are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called rasters) and Alchemy can only conver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aster areas in PCL files.  PCL Files also cont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nt and text information, which is also lo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nfortunately there isn't any general wa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eserve this data with Alchem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ne thing which you can do if running Microso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ndows 3.0 is to install Adobe Type Mana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ATM).  ATM automatically intercepts any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mands and converts them to rasters.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ddition, the standard Windows 3.0 HP PCL dri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nly generates rasters, not vectors.  So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ll appear in its entirety when convert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chemy.  Contact us if you want fur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formation on using Alchemy with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estion     I converted a PCX file with 16 colours to a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hades of gray TIFF file using the -b and -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ptions.  The 16 colour PCX file had some sha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f gray in it which were changed in the TIFF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ow can I prevent thi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swer     The problem is that gray-scale TIFF files hav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niformly spaced gray palette.  If you creat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IFF file with 16 shades of gray it will ha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llowing shades in it:  0, 17, 34, 51, 68, 85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02, 119, 136, 153, 170, 187, 204, 221, 238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55.  However the 16 colour PCX file you sta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th probably didn't have those exact colour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t (for example, PCX files written out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ndows 3.0 Paint have shades of gray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rrespond to 0, 128, 192, and 255).  So Alchem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d the best it could and matched the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lours to the output colours (and depending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other options that you specified may also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thered the im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1990-1994 Handmade Software, Inc.          19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solution is to tell Alchemy to write out a 25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lour gray-scale TIFF file (which you do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dding a -c256 to the -b and -t options)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 still has a uniform gray palette; but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lette now contains every colour:  0, 1, 2, 3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.., 255.  Therefore Alchemy can map,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colours 128 and 192 to their exact match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is does have the disadvantage of mak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sulting 256 colour TIFF file twice as large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16 colour TIFF file, but this is the only w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guarantee that Alchemy can find an exact mat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 all the shades of gray in the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estion     How do I get a copy of the current draft JPE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tandar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swer     The JPEG standard is an ISO/IEC standard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 Committee Draft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tact your local ISO/IEC office to get a cop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reference numbers are ISO/IEC JTC 1 and /SC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2215; the document number is ISO/IEC CD 10918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 the United States you can contact ANSI at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S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1 West 42nd 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ew York, NY  1003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212) 642-49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estion     Do you give multiple copy discounts?  Do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ite licenses?  Are you interested in licen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source cod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swer     Yes.  Yes.  Yes.  Contact us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92         Copyright (c) 1990-1994 Handmade Software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ur and Dithe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d vs.          Colour images are normally stored in one of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ue colour           ways:  as an array of direct colour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usually red, green, and blue) (referred to 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rue colour file in this document) or as an arr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f indices into a colour-map which contains r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reen, and blue colour values (referred to 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letted file in this docu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letted images exist because they take l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emory, so the hardware to display them is l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pensive.  The dominance of paletted hardwar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nging as the price of memory and the proc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ower it takes to update large amounts of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t a reasonable speed drops (a Targa 32 boar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 example of a true colour board, a standard VG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oard is an example of a paletted boa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ntil true colour graphics devices becom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rm, there is a need to convert images from tr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lour to paletted.  This conversion is don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wo steps:  the first is to generate a palett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e by the image;  the second is to map the im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the new 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ur cube           The colour model generally used by computers i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ube with red, green, and blue as the axes (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s known as a colour cube or RGB cube). 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oint inside the cube is a different colou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pending on the amount of red, green, and b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ed.  In nature each of the three axes is near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tinuous, therefore there are a nearly infin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umber of colours available.  Computer hard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software represent colours in a discre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ash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 true colour displays or file format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umber of discrete positions along each axi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colour cube gives the colour resolu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utput device.  For example, a Targa 24 boar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 IBM PC has 8 bits per red, green, and b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nnel for a total of 24 bits (or 256 discre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hades of each colour, for a total of 16 mill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lours (256x256x256)).  This is also the col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solution of most true colour file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1990-1994 Handmade Software, Inc.          1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 15 bit SVGA boards has 5 bits per channel, f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tal of 32x32x32 different colours (32,768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is is the same colour resolution as a Targa 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 paletted display or image file has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lour resolution limit as a true colour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r image file, but in addition there is a limit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ow many points inside the cube can be used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ame time.  An 8 bit file format, such as GI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lows 256 different colours out of 16 million.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n-true-colour SVGA board also only allows 25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fferent colours at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o, converting a true colour file to a palet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 involves reducing the number of occup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oints in the colour cube.  There are several w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is can b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ting a          Image Alchemy supports two methods of generating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 palet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form palettes     The simplest and fastest method is to us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lette containing colours which are uniform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tributed in the RGB cube, this is referr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s a uniform palette.  This has the advantag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t's fast and the same palette can be used for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age; the primary disadvantage is that mo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ages don't contain colours from everywher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RGB cube, so palette entries are was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presenting colours that aren't needed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rticular image being conv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94         Copyright (c) 1990-1994 Handmade Software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mal palettes     To generate a palette which is better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presenting a particular image, Image Alchem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upports Heckbert's median cut algorithm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gorithm first builds a three dimensional 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a histogram cube) indicating how popular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iven colour in the RGB cube is in the image be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verted.  It then proceeds to subdivid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istogram cube (by dividing boxes in half) unt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t has created as many boxes as there are palet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ntries.  The decision as to where to divide a bo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s based on the distribution of colours with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ox.  This algorithm attempts to create box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ich have approximately equal popularity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age.  Palette entries are then assign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present each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re are other methods of generating a palet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rom an image, but Heckbert's algorithm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enerally regarded as the best tradeoff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peed and qu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ifying the     You can change the method used to select a col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selection     to represent each box by use of the -z option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default method is to use the mean of al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lours in the box.  However for some im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lightly better results can be obtained by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center of the box (without regard to whe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ixels are in the bo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 images being reduced to a very small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lours (less than 16) better results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btained by using a corner of the box (the box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end to be large when reducing an image to a sm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umber of colours; therefore picking colours ne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centers of the boxes will give you mudd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lours, while using corners of the boxe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ive you saturated colours).  And having satur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lours allows the dithering algorithm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enerate better looking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pping the image     The next step is to map the image to the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palette        palette; this is where dithering beco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por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 dithering     The simplest approach is to map every colour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original image to the palette entry which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losest to it (this is what Image Alchemy does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ou specify no dither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1990-1994 Handmade Software, Inc.          1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owever, since the palette entries gener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present several different colour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riginal image, this results in colour b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ere areas of smooth colour change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riginal become areas of one solid colour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lett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vantages of     This can be alleviated by dithering the image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thering     such that any given pixel might not be mapp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ts closest palette entry, but the average o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ome area of the image will be closer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rrect colour than it would otherwise be.  Im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chemy uses a class of algorithms called "erro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ffusion" to do dith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diffusion     These algorithms work by using the closest palet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thering     entry to a colour and then distributing the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the difference between the desired colour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osen palette entry) to the nearby pixels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cess is repeated for every pixel in the imag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ing the colour values which have been mod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ue to the error from previous pixels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fferent dithering algorithms spread the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ver a different area or use a different weigh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thin the sam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pentine raster     Error diffusion can be done as a normal ra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left to right, top to bottom) or as a serpent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aster (alternating left to right and righ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eft, top to bottom).  A serpentine raster te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break up visible patterns introduc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th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ise     Random noise can also be added to help break 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isible patterns in the resulting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rther               For more information on Heckbert's median cut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          dithering see the appropriate reference list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References sec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96         Copyright (c) 1990-1994 Handmade Software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is JPEG Compression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o are those         JPEG stands for the "Joint Photographic Exper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PEG guys?            Group".  This is a group of experts who defined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tandard compression scheme for still imag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monly called JPEG Compression.  Currentl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tandard is still in draft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view              JPEG Compression consists of a series of comple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athematical operations, including: colour sp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version, discrete cosine transform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quantization, and entropy coding.  After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teps you end up with an image which takes few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its to store than you started out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owever, when you decompress a JPEG com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age you end up with an image that is not qu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same as the original  (which is why JPE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pression is referred to as "lossy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lossy              You might well ask why anyone would wa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ression bad?      compress an image using a lossy techniqu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pression ratios for lossy compression are mu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tter than for lossless compression and the lo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s generally very small.  And, in fact, eve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peration of converting an image is lossy (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riginal photographic or electronic process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ptured the image was lossy, scanning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gitizing the image was lossy, display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age on a monitor is lossy, and print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age is loss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s               JPEG compression involves the following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ep 1     The image is converted to a colour space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parate luminance and chrominance channels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s done because the human eye is far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nsitive to the luminance information (Y) than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s to the chrominance information (Cb and Cr);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parating them, it's possible to compres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rominance information more than the lumina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fore the perceived image quality s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1990-1994 Handmade Software, Inc.          19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is step isn't specified in the JPEG draft (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oesn't discuss colour space at all), bu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tandard practice.  Image Alchemy uses CCIR-6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CbCr, which is the colour space specifi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JFIF stand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ep 2     The luminance and chrominance information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parately transformed to the frequency dom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ing a discrete cosine transform acting on 8x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ixel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reduce the amount of data which needs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pressed the chrominance information may be sub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ampled first.  Alchemy uses 2h:1v:1h:1v:1h:1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ub-sampling when writing JPEG files, which mea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at the first component (luminance) has twice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any samples horizontally as the other tw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ponents (chrominance), and the sam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amples vertically.  Alchemy can read JPEG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th any sub-sampling allowed by the dra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tand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ep 3     The transformed data is quantized (so s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formation is thrown away).  The samp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presenting higher frequencies are gener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quantized using larger steps than tho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presenting low frequenc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quality level you specify is used to scal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t of quantization values which have been f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cause the quantized data to all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pproximately equal importance visually.  A low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quality number will cause larger quantiz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teps to be used, and hence increa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pression ratio and decrease the image qu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ep 4     The quantized data is compressed using an entrop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der.  Huffman and Arithmetic coding are allow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y the draft JPEG standard; only Huffman coding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lowed by the JFIF standard.  Huffman coding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ither be done with a set of fixed tables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ustom tables can be generated for an imag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chemy, by default, uses a fixed set of tabl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ut can also generate custom tables which usu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duce 5-20% (depending on the image and qua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tting) better compression.  However, produc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ustom tables requires an additional pass ov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age data and therefore takes a little lon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98         Copyright (c) 1990-1994 Handmade Software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PEG Interchange      This data corresponds to the JPEG Interchan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                Format and is ready to be stored in a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nfortunately the JPEG Interchange Format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clude enough information to actually be ab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vert the file back to an image.  Specif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colour space used and the aspect ratio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solution of the image are not included.  Unt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cently there was no standard way of putting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formation in a JPE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FIF                  On March 1, 1991 representatives of several JPE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ardware and software developers (including C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ube, Radius, NeXT, Storm Tech., the PD JPE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roup, Sun, and Handmade Software) met at C-Cu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established the JPEG File Interchange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JFIF).  JFIF allows for the standardiz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ose pieces of information missing from the JPE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terchange Format and therefore allows vari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oftware packages, by different vendors,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duce compatible JPEG files.  If you would li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re information on the JFIF standard ple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tact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1990-1994 Handmade Software, Inc.          19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0         Copyright (c) 1990-1994 Handmade Software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stomer Sup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y might Alchemy     We have made every effort to insure that Im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 up?              Alchemy can read all files in its suppo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mats.  However, because of poorly writt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tandards and non-adherence to standards there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ndoubtedly certain files that Image Alchemy do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t rea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we need to       If you come across any files which Image Alchem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 you              has trouble with, please contact us with as mu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f the following information as you have: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f Image Alchemy you are using, type of file,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f computer which generated it, name and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f software which wrote the file, size of imag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the number of colours in image.  We may a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ou to send us the file so that we can figure 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at went wrong.  If you send us a file w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ttempt to modify Image Alchemy so that it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ad the file.  Once Alchemy is modified, w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nd you an updated copy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imilarly, if any files that Image Alchemy wri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nnot be read by other software please conta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.  We may ask you to send us a copy of 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at can be read by that software packag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pari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lease contact us even if you are just us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mo copy of Alchemy.  In addition to helping fi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 bug, we feel the best way to get you to purch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 copy of Alchemy is to demonstrate how commit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e are to customer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1990-1994 Handmade Software, Inc.          20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to contact us     Our address and phone numbe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andmade Software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48820 Kato Road, Suite 1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remont, CA  9453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800 358 3588 (Toll-free from within the U.S.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+1 510 252 0101 (Voic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+1 510 252 0909 (Fa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most efficient way to contact us is by e-mail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is is especially true if you can send u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ample file which demonstrates the problem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aving.  Please enclose a short note with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ame and phone number so that we may call you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e need further information.  Our e-mail addres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ternet:  hsi@netcom.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puServe:  71330, 31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e also have a 24 hour bulletin board where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n upload and download files.  It speaks 24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aud, 9600 baud (v32, v42, and v42.bis), and PEP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ts number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+1 510 252 0929 (BB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f you upload a file to our BBS please leav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hort note to the SYSOP so that we know w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blem you are having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e also have a fax-on-demand system which all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ou to request and automatically receive fax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rom your fax machine. Its phone number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+1 510 252 0303 (fax-on-dem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2         Copyright (c) 1990-1994 Handmade Software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nary Information Files (BIF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view              Binary files are image files which are just dat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 other words, they do not contain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formation other than the actual pixel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age file.  In order to read these files you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reate a file using a text editor which describ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Alchemy the format of the file you are try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read in.  This is called a BIF file (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ypically has the extension .bi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d              At the minimum a BIF file needs to conta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          filename of the image data file and eith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eight or the width of the image.  Alchemy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ake assumptions about the other characteristic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f the image based on the information that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iven and the total length of the ima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F file format       The first line contains the letters BIF,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dentifies the file as a BI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ach of the rest of the lines in the BIF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sist of an information tag follow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formation.  The spelling of the tags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act or Alchemy will report an unknown tag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1990-1994 Handmade Software, Inc.          20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ag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name     The name of the file containing the binary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dth     The width of the image data, in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ight     The height of the image data, in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anes     The number of planes of image data (1, 2, 3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4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 1 plane image is assumed to be gray-scale, a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lane image is a gray-scale image with an alph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nnel, a 3 plane image is an RGB image, and a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lane image is an RGB image with an alpha 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ader     The size of the header, in bytes.  This many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e skipped when reading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ftpadding     The number of bytes to remove from the begi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f each sca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padding     The number of bytes to remove from the end of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ca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der     The order of the pixel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 2 channels either ga or ag(g=gray, a=alpha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 3 channel images, this can be any sequenc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, g, and b:  rgb, rbg, grb, gbr, brg, or bg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r=red, g=green, b=blue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 4 channel images, this can be any sequenc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, r, g, and b (a=alph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defaults are g, ga, rgb, and rgba, depe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n the number of pla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rleave     The type of interleaving of the pixel data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0:  No interleave RGBRGBRGBRGBRGBRGB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:  Line interleave    RRR...GGG...BBB...RRR...GG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..BBB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:  Plane interleave   RRRRRR...GGGGGG...BBBBBB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default is 0, no interle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sidedown     The presence of this tag indicates that th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 the file is recorded from the bottom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creen up to the top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             Lines beginning with a # are treated as comment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ments and blank lines are ignored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cessing the BI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4         Copyright (c) 1990-1994 Handmade Software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files         If the binary file has a palette available,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n use that palette by writing your own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convert it to a .PAL file and using the -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ption while reading the BI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              This is an example BIF file which can be u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ad a 640 pixel wide, true colour HSI Raw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te that HSI raw files have a 32 byte hea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ich is being skipped.  Of course you could r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Raw file directly using Alchemy, but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fter all an example of a BI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dth    64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#skip past hea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eader  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name  sample.ra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lanes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#the tags below aren't actually need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#since rgb and non-interleave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#the default, but they are inclu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#here to give an example of what tho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#tags looks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rder   rg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terleave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example     Assuming the BIF file is called sample.bif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F file              following Alchemy command can be used to conve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image to a GIF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sample.bif -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height of the image will be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lculated from the length of the file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dth, header, and planes t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 BIF file is treated as an ordinary file, so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standard Alchemy commands may be used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1990-1994 Handmade Software, Inc.          20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6         Copyright (c) 1990-1994 Handmade Software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SI Raw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story               The HSI Raw format was originally an inter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mat to Image Alchemy.  Because of user de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format has been documented to allow other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ad and write HSI Raw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view              HSI Raw files are completely uncompress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npacked, and unpadded image data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refore they tend to be larger than almost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pressed file format.  However, they ha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dvantage, as far as Alchemy is concerned,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y are very fast to read and write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ocation of any pixel in the image may be foun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imple calc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f you need to convert custom files to a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at Alchemy can read we recommend using a Ra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; it is the simplest format to write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astest for Alchemy to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tions            There are two types of HSI Raw Files:  palet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true colour.  Paletted images are stored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yte per pixel with a palette at the beginning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file.  True colour files are stored thr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ytes per pix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ay-scale     Gray scale files are stored as paletted files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 palette that contains all gray values.  Alchem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utomatically recognizes such files during rea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will treat them appropr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ack and white     Black and White files are stored as paletted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th a palette that contains two values, black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ite.  Alchemy automatically recognizes su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s during reading and will treat th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ppropr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ning               Note that Handmade Software, Inc. reserv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ight to make changes to this format at any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without notice.  And while it is unlikely,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s possible that future versions of Image Alchem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ll not support this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1990-1994 Handmade Software, Inc.          20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ld version files     This appendix describes version 4 Raw files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s the version that Image Alchemy has writt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ince March 1991.  Before this Alchemy wro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ersion 2 and 3 raw files (version 2 were 8 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s, version 3 were 24 bit files).  Those ra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s can be read by current versions of Im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chemy but are not otherwise supported. 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un across any of these raw files the easi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ing to do is to use a current copy of Alchem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vert them to a version 4 raw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d size     All values which are not otherwise identified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wo byte integers (16 bits).  This is the na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teger size of most IBM PC C-compilers but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acintosh and UNIX C-compi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te order     All integers are stored high byte first (big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ndian order).  This is the native mod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acintosh's and Sun's but not the native mod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BM PC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e below for a CPU independent method to rea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rite 2-byte integ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xel format     Paletted files are stored one byte per pix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rue colour files are stored as three bytes 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ixel in red, green, blu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dding     Neither the palette information nor the pixel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s padded to anything other than a byte bounda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is means that if you store a file which is 13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1 pixels it will occupy 429 bytes if stored 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rue colour file (not including the header)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43 bytes if stored as a paletted file (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cluding the header and palette dat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ex     Numbers including a 0x prefix are hex; all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umbers are dec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format           The header for a paletted file is 32 bytes pl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size of the palette.  The header for a tr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lour file is exactly 32 bytes (a true col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 contains no palet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gic number     Six bytes used to identify the file as an HSI Ra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x6d 0x68 0x77 0x61 0x6e 0x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8         Copyright (c) 1990-1994 Handmade Software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rsion     An integer used to identify the version HSI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x00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dth     An integer indicating the width of the image (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ixe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ight     An integer indicating the height of the image (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ixe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lette size     An integer indicating the number of entrie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lette.  Range is 2 to 256.  A 0 or -24 indic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 true colour image (which has no palette dat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rizontal DPI     An integer indicating the horizontal resolu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image, in dots per inch.  A zero indic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at the resolution is unknown.  A negativ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s used if only the aspect ratio is 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tical DPI     An integer indicating the vertical resolu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image, in dots per inch.  A zero indic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at the resolution is unknown.  A negativ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s used if only the aspect ratio is 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amma     An integer indicating the gamma of the imag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caled by 100 (a gamma of 2.2 is stored as 220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 zero indicates that the gamma is not 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erved     Twelve bytes reserved for future use. 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t to zero when 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lette     The palette data is stored as 3 bytes per palet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ntry.  The bytes are in red, green, blue order;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s black, 0xff is full intens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rue colour raw files have no 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mage data     The imag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bit paletted,     6D 68 77 61 6E 68 00 04  01 40 00 C8 01 00 00 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20 x 200:     00 00 00 00 00 00 00 00  00 00 00 00 00 00 00 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49 24 24 24 00 00 00 00  00 DB 6D 6D FF 92 92 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6 B6 92 49 49 FF DB DB  FF B6 92 FF FF DB FF D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6 FF FF FF B6 6D 6D 6D  24 24 DB 92 6D 6D 49 4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1990-1994 Handmade Software, Inc.          20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4 bit true     6D 68 77 61 6E 68 00 04  01 40 00 C8 00 00 00 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lour,     00 00 00 00 00 00 00 00  00 00 00 00 00 00 00 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20 x 200:     49 24 24 49 24 24 49 24  24 49 24 24 49 24 24 4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4 24 49 24 24 49 24 24  49 24 24 49 24 24 49 2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4 49 24 24 49 24 24 49  24 24 49 24 24 49 24 2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ing a two         int getWord(int i, FILE *stream)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 integer             register int temp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emp=getc(stream)&lt;&lt;8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turn(getc(stream) | temp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ing a two         int putWord(int i, FILE *stream)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 integer             putc(i&gt;&gt;8, stream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turn(putc(i&amp;0xff, stream)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10         Copyright (c) 1990-1994 Handmade Software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colour Removal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mary               Undercolour removal files are text files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trol the conversion from RGB to CMYK col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is conversion consists of four st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first is to convert an RGB value to an ide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MY value; this simply involves negating the RG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next step is to determine how much black i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at colour; this is done by finding the minimu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f the CMY values and using that as an index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black removal portion of the Undercol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moval tables documented below.  These t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ave independent values for how much black to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 that pixel and how much black to subtract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CMY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ext, a linear transform is optionally appli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CMY portion of the CMYK pix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nally the CMYK values are optionally translat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dependently, through the CMYK density corr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s (this last step is only used if the im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s going to be dithered output on a 1 bit 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ixel per component devi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1990-1994 Handmade Software, Inc.          2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lack removal     The first 256 non-comment lines conta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bles     undercolour removal valu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puted black values of 0 (white) to 255 (blac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ach of these lines has two numbers;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dicates how much black to use in plac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puted black value corresponding to the lin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the second indicates how much black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ubtract from the cyan, magenta, and yel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ponents (this value must not be greater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corresponding computed black val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fter the black removal block the remaining bloc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ay appear in any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MY linear     If there is a line which says only "HSI CM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form     matrix" then the next 3 non-comment lines cont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 matrix representing a linear transform which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pplied to the cyan, magenta, and yel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ponents after black removal and before apply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density map.  The entries are normaliz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ound 256.  The first row and column repres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yan, the second magenta, and the third yellow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rows are multiplied by the input cya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agenta, and yellow values to create the corr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alues.  A matrix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56   0  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0 256  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0   0 2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s equivalent to omitting the matrix and causes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rrection to take place.  In this case it w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 preferable to omit the matrix as the con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ll run slightly faster witho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MYK density     If there is a line which says only "HSI CMY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ion tables     density map" then the next 256 non-comment 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tain density correction tables, correspo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cyan, magenta, yellow, and black values of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white) to 255.  Each of these lines has f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umbers representing, in order, the amoun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yan, magenta, yellow, and black to use in pl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f the corresponding computed values. 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s are only applied during dithering; th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ll not be used for those CMYK output forma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ich are continuous tone, as devices which ta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tinuous tone input data should be doing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wn cor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12         Copyright (c) 1990-1994 Handmade Software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ents     Any line beginning with ';' is a comment an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              The following undercolour removal file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ndercolour removal tables, CMYK dens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rrection tables, and a CMY colour corr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atr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 Undercolour removal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0  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  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  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  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3  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... (256 entries total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69 16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69 16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70 17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SI CMY matri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the following matrix leav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 Cyan and Yellow planes alone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 subtracts a bit from the Magen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 plane when there's Cyan pres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56   0  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32 256  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0   0 25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SI CMYK density ma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0   0   0  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0   0   0  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0   0   0  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... (256 entries total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48 248 248 24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51 251 251 25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53 253 253 25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55 255 255 2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1990-1994 Handmade Software, Inc.          2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14         Copyright (c) 1990-1994 Handmade Software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view              PAL files are text files which contain a palet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 an ASCII form.  Alchemy can extract palet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rom other file formats and write PAL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chemy can also use PAL files when conver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format           The first line contains the letters "PAL";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dentifies the file as a palett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next line contains an integer indicat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umber of palette entries.  Valid values are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rough 25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rest of the file consists of lines of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umbers, representing the red, green, and b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alues for each of the colours.  These hav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ange of 0 (black) to 255 (full intensity). 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formation after the 3 numbers is treated 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ment and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8              ;# colou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0   0   0    ;bl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55   0   0    ;bright 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0 128   0    ;dark g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55 255   0    ;yel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0   0 255    ;b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55   0 255    ;magen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63  63  63    ;gr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55 255 255    ;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1990-1994 Handmade Software, Inc.          2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16         Copyright (c) 1990-1994 Handmade Software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knowledg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mary               Almost all the software which comprises Im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chemy was written in house.  However som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dules are modifications of software origin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ritten by other people or software that we'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icen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FF     Image Alchemy's TIFF I/O is based on libtiff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s copyright by Sam Leffler and is used with 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ermission.  If you are interested in reading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riting TIFF files we strongly suggest that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tart with libti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ibtiff is available by anonymous ftp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cbvax.berkeley.edu:pub/tiff/*.tar.Z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unet.uu.net:graphics/tiff.tar.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f you cannot get a copy of libtiff via anonym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tp please contact us for a free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ZW Compression     The LZW compression method is the subjec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nited States patent number 4,558,302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rresponding foreign patents owned by Unis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rporation and the use of it for TIFF LZ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pression is licensed from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urther information on licensing this patent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 obtained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nisys Corpo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elch Licensing Depart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ffice of the General Couns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/S C1SW1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lue Bell, PA  194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GA display     The MS-DOS version of Image Alchemy's 640x400 SVG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play routines are based on VGAKIT, written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John Brid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GAKIT is available free of charge from a varie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f bulletin bo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f you cannot find VGAKIT locally please conta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 for a free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1990-1994 Handmade Software, Inc.          2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awning     The spawn function used by the MS-DOS GUI us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PAWNO routines by Ralf Brown to maximiz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vailable memory while spawning Alchem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 more information on SPAWNO cont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alf Br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813 Copeland Way, Suite 2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ittsburgh, PA  1523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+1 713 880 305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ternet:  ralf+@cs.cmu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18         Copyright (c) 1990-1994 Handmade Software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Useful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mary               There are several image processing pack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vailable for free or as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lease be aware that we mention these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ckages only as a service to Image Alchemy us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e are not endorsing or recommending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rticular package.  Some of the packages are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onger supported by their auth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f you have trouble finding any of the lis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oftware please send us a blank tape or disket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we will send you a copy free of charge (ple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 aware that the software may be quite larg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tact us first if you have any ques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f you know of any other software which w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ppropriate to add to this list please let 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know.  If you are the author of any of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ckages and you would rather not be on this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lease let us know that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BM PC                These programs are only available as execu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de and can only be run under MS-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icLab     A public-domain image file conversion and prin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o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ritten by Lee Crocker and the Stone Soup Group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vailable via 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show     A shareware image viewing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ritten by Bob Ber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vailable from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anyon State Systems and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O Box 8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dona, AZ  863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ivid     A shareware ray-tracing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ritten by Stephen B. Co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vailable from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ephen Co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5205 NE 13th Pl., #290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ellevue, WA  980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1990-1994 Handmade Software, Inc.          2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stations          These programs are only available as sourc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generally require a workstation running UNI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r one of its vari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tah Raster     Written by Spencer W. Thomas, Rod G. Bogart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olkit (URT)     James Pain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vailable via anonymous FTP as pub/urt-3.0.tar.Z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ia anonymous ftp from cs.utah.edu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eedeater.math.yale.edu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reebie.engin.umich.ed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zzy Bitmap     Written by Michael Mauld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ipulation     Available by anonymous ftp 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FBM)     nl.cs.cmu.edu:/usr/mlm/ftp/fbm.tar.Z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unet.uu.net:pub/fbm.tar.Z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csd.edu:graphics/fbm.tar.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rtable BitMap     Written by Jef Poskanz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PBMPLUS)     Available by anonymous ftp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po.lcs.mit.edu:contrib/pbmplus.tar.Z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tp.ee.lbl.gov:pbmplus.tar.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g Software Set     Written by Paul Rave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vailable by anonymous ftp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po.lcs.mit.edu:contrib/img_1.3.tar.Z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enera.isi.edu:pub/img_1.3.tar.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20         Copyright (c) 1990-1994 Handmade Software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loss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onymous FTP     An easy way to transfer files via the Interne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f you don't have Internet access you can't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onymous FTP; if you do have Internet access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bably already know about it (if you don't, a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our system administrator or local network gur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ack and white     An image which contains just two colours, bl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white.  Many file formats, such as TIFF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un Raster, have special variations for black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ite images.  You can force Alchemy to writ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lack and white image by specifying -b -c2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thering     A technique for reducing the amount of col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anding in an image when converting from a lar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umber of different colours to a small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fferent colours.  Different dithering techniqu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e usually named after the person or persons wh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rst invented them.  Alchemy supports Floyd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teinberg, Stucki, and JJN dithering; these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urther described in "Digital Halftoning",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obert Ulichney, MIT 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ay-scale     An image which contains just shades of gray.  M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 formats, such as TIFF and Silicon Graphic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ave special variations for gray-scale imag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ou can force Alchemy to write a gray-scale im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y specifying -b -8 as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ader     The portion of an image file that is no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ctual image data.  The data in a header gener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cludes the image size (in pixels), the im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pth (in number of bits per pixel or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lours), and the palette (if the image h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lette).  Some file formats include quite a 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f additional data in the header, such as: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ame of the image, the date and time the image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reated, and the latitude and longitud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age (primarily used by satellite image data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header is called the header because it usu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ppears at the head of the file.  Som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mats store information which is usually f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 the header in a separat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1990-1994 Handmade Software, Inc.          2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ckbert colour     A technique for reducing the number of colou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antization     needed by an image, typically used to convert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rue colour image to a paletted image.  Nam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fter Paul Heckbert who originally describe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echnique in "Color Image Quantization for Fr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uffer Display", SIGGRAPH '82 Proceedings, p. 29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gic Number     A number or sequence of numbers that is found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r near the start of an image file so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oftware may determine what type of form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 is.  Most formats have a well defined mag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umber; some formats do not, in which case Alchem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amines various parameters in the head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 and guesses what format the image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letted     An image which isn't true colour.  Each pixel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image is an index into a table of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typically red, green, and blue) which descri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colour of that pixel.  Most paletted im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e limited to 8 bits of information, which all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56 unique colours.  Most display adapters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low the display of paletted images (Alchemy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play true colour images on those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dapters by using a uniform palet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ue colour     An image which does not contain a palette. 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ixel in the image is represented by at le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ree values, typically red, green, and blu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rue colour images are generally produc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canners and digitizers and are better quality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uch larger than paletted images.  Most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ystems cannot display true colour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22         Copyright (c) 1990-1994 Handmade Software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eren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l Computer      Computer Graphics - Principles and Practic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ics              Second Ed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Commonly referred to as Foley and van Dam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J.D. Foley, A. van Dam, S.K. Feiner, and J.F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ugh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ddison-Wesl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SBN 0-201-12110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inciples of Interactive Computer Graphic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Commonly referred to as Newman and Sproull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.M. Newman and R.F. Sprou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Graw-H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SBN 0-07-046338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gorithms for Graphics and Image Proc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o Pavlid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puter Science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SBN 0-914894-65-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raphics G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rew S. Glassn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cademic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SBN 0-12-286165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raphics Gems 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James Arv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cademic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SBN 0-12-064480-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age La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im Wegn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aite Group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SBN 1-878739-11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1990-1994 Handmade Software, Inc.          2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 Top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lour     The Reproduction of Colour in Photograph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inting &amp; Televi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.W.G. Hu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untain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SBN 0 85242 356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thering     Digital Halfto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obert Ulichn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IT Pres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SBN 0-262-21009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Formats     Graphics File Forma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avid C. Kay and John R. Lev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ndcrest/McGraw-H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SBN 0-8306-3060-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it-Mapped Graphic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teve Rimm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ndcr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SBN 0-8306-3558-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upercharged Bit-Mapped Graphic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teve Rimm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ndcrest/McGraw-H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SBN 0-8306-3788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PEG     JPEG Still Image Compression Stand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lliam B. Pennebaker and Joan L. Mitche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an Nostrand Reinho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SBN 0-442-01272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age Scaling     Digital Image Warp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eorge Wolber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EEE Computer Society Press Monograp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SBN 0-8186-8944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DF (Portable     Portable Document Format Reference Man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 Format)     Adobe Systems Incorpor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ddison-Wesl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SBN 0-201-62628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24         Copyright (c) 1990-1994 Handmade Software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tScript     PostScript Language Reference Manual, Seco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d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dobe Systems Incorpor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ddison-Wesl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SBN 0-201-18127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dobe Type 1 Font Format, Version 1.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dobe Systems Incorpor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ddison-Wesl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SBN 0-201-57044-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GA Programming     Programmer's Guide to the EGA and VGA Card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cond Ed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ichard F. Ferrar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ddison-Wesl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SBN 0-201-57025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1990-1994 Handmade Software, Inc.          2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26         Copyright (c) 1990-1994 Handmade Soft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