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Macro Assembler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>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</w:t>
      </w:r>
      <w:r>
        <w:rPr/>
        <w:t xml:space="preserve">ப�  </w:t>
      </w:r>
      <w:r>
        <w:rPr/>
        <w:t>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⥬�� </w:t>
      </w:r>
      <w:r>
        <w:rPr/>
        <w:t>ᮣ��</w:t>
      </w:r>
      <w:r>
        <w:rPr/>
        <w:t>襭��</w:t>
      </w:r>
      <w:r>
        <w:rPr/>
        <w:t>.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ᥬ���� </w:t>
      </w:r>
      <w:r>
        <w:rPr/>
        <w:t>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⥪���  </w:t>
      </w:r>
      <w:r>
        <w:rPr/>
        <w:t>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�ᥬ���஬ �</w:t>
      </w:r>
      <w:r>
        <w:rPr/>
        <w:t xml:space="preserve">訡���� ���権 </w:t>
      </w:r>
      <w:r>
        <w:rPr/>
        <w:t>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ࠢ����� ����ᮬ ��ᥬ���஢���� </w:t>
      </w:r>
      <w:r>
        <w:rPr/>
        <w:t>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�</w:t>
      </w:r>
      <w:r>
        <w:rPr/>
        <w:t>몠 ��</w:t>
      </w:r>
      <w:r>
        <w:rPr/>
        <w:t xml:space="preserve">ᥬ���� </w:t>
      </w:r>
      <w:r>
        <w:rPr/>
        <w:t>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⥫� �᭮����� ��⥬� ��᫥���  </w:t>
      </w:r>
      <w:r>
        <w:rPr/>
        <w:t>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ਨ </w:t>
      </w:r>
      <w:r>
        <w:rPr/>
        <w:t>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 ���</w:t>
      </w:r>
      <w:r>
        <w:rPr/>
        <w:t xml:space="preserve">稪 </w:t>
      </w:r>
      <w:r>
        <w:rPr/>
        <w:t>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⪨ </w:t>
      </w:r>
      <w:r>
        <w:rPr/>
        <w:t>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⪨ </w:t>
      </w:r>
      <w:r>
        <w:rPr/>
        <w:t>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訩 ����  </w:t>
      </w:r>
      <w:r>
        <w:rPr/>
        <w:t>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訩 ����  </w:t>
      </w:r>
      <w:r>
        <w:rPr/>
        <w:t>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</w:t>
      </w:r>
      <w:r>
        <w:rPr/>
        <w:t>ய��� �</w:t>
      </w:r>
      <w:r>
        <w:rPr/>
        <w:t xml:space="preserve">㪢�  </w:t>
      </w:r>
      <w:r>
        <w:rPr/>
        <w:t>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 ��������� ��� ���������� </w:t>
      </w:r>
      <w:r>
        <w:rPr/>
        <w:t>i8051 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樨 </w:t>
      </w:r>
      <w:r>
        <w:rPr/>
        <w:t>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।�</w:t>
      </w:r>
      <w:r>
        <w:rPr/>
        <w:t>⢥���� 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 </w:t>
      </w:r>
      <w:r>
        <w:rPr/>
        <w:t>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ᢥ���� </w:t>
      </w:r>
      <w:r>
        <w:rPr/>
        <w:t>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 xml:space="preserve">ﬠ�  </w:t>
      </w:r>
      <w:r>
        <w:rPr>
          <w:rtl w:val="true"/>
        </w:rPr>
        <w:t xml:space="preserve">. . . . . . . . . . . . . . . . . . . . . . . . .   </w:t>
      </w:r>
      <w:r>
        <w:rPr/>
        <w:t>1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⭮�⥫</w:t>
      </w:r>
      <w:r>
        <w:rPr/>
        <w:t xml:space="preserve">쭠� </w:t>
      </w:r>
      <w:r>
        <w:rPr/>
        <w:t>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��ᥬ���� </w:t>
      </w:r>
      <w:r>
        <w:rPr/>
        <w:t>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� ��।������� �����  </w:t>
      </w:r>
      <w:r>
        <w:rPr/>
        <w:t>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B 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B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B 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W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W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ORD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C 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B 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KB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2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KW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KL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ம�।������  </w:t>
      </w:r>
      <w:r>
        <w:rPr/>
        <w:t>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L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HAR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M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END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EXIT 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ELIM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CHK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EF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S ON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S OFF 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EF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 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 xml:space="preserve">ᥬ���஢����  </w:t>
      </w:r>
      <w:r>
        <w:rPr/>
        <w:t>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X 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ON 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OFF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CHAR ON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CHAR OFF 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MOD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7 ON 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7 OFF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�᫮���� ��</w:t>
      </w:r>
      <w:r>
        <w:rPr/>
        <w:t xml:space="preserve">ᥬ���஢����  </w:t>
      </w:r>
      <w:r>
        <w:rPr/>
        <w:t>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Z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E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Z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TRUE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FALSE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TRUE 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FALSE 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3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DEF 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DEF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SAME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DIFF 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SAME 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DIFF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EXT 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EXT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ABS 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REL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REL 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ABS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MA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NMA 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CLEAR 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���� �</w:t>
      </w:r>
      <w:r>
        <w:rPr/>
        <w:t xml:space="preserve">뢮���  </w:t>
      </w:r>
      <w:r>
        <w:rPr/>
        <w:t>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N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F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LIST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IST 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LIST ON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IST 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LIST OFF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LIST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LIST ON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LIST OFF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LIST ON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LIST OFF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1 ON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1 OFF 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L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TL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L 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���� ।���஬ �</w:t>
      </w:r>
      <w:r>
        <w:rPr/>
        <w:t xml:space="preserve">痢�  </w:t>
      </w:r>
      <w:r>
        <w:rPr/>
        <w:t>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CHAR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SIZE 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 A.D. Macro Assembler     - 4 -</w:t>
      </w:r>
    </w:p>
    <w:p>
      <w:pPr>
        <w:pStyle w:val="PreformattedText"/>
        <w:bidi w:val="0"/>
        <w:jc w:val="left"/>
        <w:rPr/>
      </w:pP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LIST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>���᫥��� �� �</w:t>
      </w:r>
      <w:r>
        <w:rPr/>
        <w:t xml:space="preserve">६� �࠭᫨஢���� </w:t>
      </w:r>
      <w:r>
        <w:rPr/>
        <w:t>. . . . . . . . . . . . .   4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�� �६� �࠭᫨஢����  </w:t>
      </w:r>
      <w:r>
        <w:rPr/>
        <w:t>. . . . . . . . . . . . .   4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᮫��� � �⭮�⥫�� ����  </w:t>
      </w:r>
      <w:r>
        <w:rPr/>
        <w:t>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ᠭ�� ����ᮢ </w:t>
      </w:r>
      <w:r>
        <w:rPr/>
        <w:t>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�������⥫� ��</w:t>
      </w:r>
      <w:r>
        <w:rPr/>
        <w:t xml:space="preserve">㬥�⮢  </w:t>
      </w:r>
      <w:r>
        <w:rPr/>
        <w:t>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��⪨ � ������  </w:t>
      </w:r>
      <w:r>
        <w:rPr/>
        <w:t>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ꥤ������ ��</w:t>
      </w:r>
      <w:r>
        <w:rPr/>
        <w:t xml:space="preserve">ப </w:t>
      </w:r>
      <w:r>
        <w:rPr/>
        <w:t>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᫮��� ����</w:t>
      </w:r>
      <w:r>
        <w:rPr/>
        <w:t xml:space="preserve">稭 </w:t>
      </w:r>
      <w:r>
        <w:rPr/>
        <w:t>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設�</w:t>
      </w:r>
      <w:r>
        <w:rPr/>
        <w:t>⢮ ��������</w:t>
      </w:r>
      <w:r>
        <w:rPr/>
        <w:t xml:space="preserve">᪨� ���ᠭ��  </w:t>
      </w:r>
      <w:r>
        <w:rPr/>
        <w:t>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� ����ᮢ  </w:t>
      </w:r>
      <w:r>
        <w:rPr/>
        <w:t>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�������  </w:t>
      </w:r>
      <w:r>
        <w:rPr/>
        <w:t>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 �� �訡��� ��</w:t>
      </w:r>
      <w:r>
        <w:rPr/>
        <w:t xml:space="preserve">ᥬ���஢���� </w:t>
      </w:r>
      <w:r>
        <w:rPr/>
        <w:t>. . . . . . . . . . . .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