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 A.D. Macro Assembler    - 4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 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��    �����    </w:t>
      </w:r>
      <w:r>
        <w:rPr/>
        <w:t>ᯨ᮪    ᮤ�ন�    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᫨⥫���  ����</w:t>
      </w:r>
      <w:r>
        <w:rPr/>
        <w:t>権</w:t>
      </w:r>
      <w:r>
        <w:rPr/>
        <w:t>,  �����⨬��  �  ��</w:t>
      </w:r>
      <w:r>
        <w:rPr/>
        <w:t>ਮ� ��ᥬ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⠪�� ��  �</w:t>
      </w:r>
      <w:r>
        <w:rPr/>
        <w:t>஢��  �ਮ��⮢</w:t>
      </w:r>
      <w:r>
        <w:rPr/>
        <w:t>.  ����</w:t>
      </w:r>
      <w:r>
        <w:rPr/>
        <w:t>樨</w:t>
      </w:r>
      <w:r>
        <w:rPr/>
        <w:t>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  �ਮ��⮢ </w:t>
      </w:r>
      <w:r>
        <w:rPr/>
        <w:t>7,  ������ ���� �</w:t>
      </w:r>
      <w:r>
        <w:rPr/>
        <w:t>믮����� �  ��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���</w:t>
      </w:r>
      <w:r>
        <w:rPr/>
        <w:t>浪� �믮������  ���᫨⥫���  ����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 ��㣫�  ᪮���</w:t>
      </w:r>
      <w:r>
        <w:rPr/>
        <w:t>.  ���᫥���  �����⢫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80-�  </w:t>
      </w:r>
      <w:r>
        <w:rPr/>
        <w:t>ࠧ�</w:t>
      </w:r>
      <w:r>
        <w:rPr/>
        <w:t>來��  楫��  �</w:t>
      </w:r>
      <w:r>
        <w:rPr/>
        <w:t>ᥫ   ��  �᪫�</w:t>
      </w:r>
      <w:r>
        <w:rPr/>
        <w:t>祭��� 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⥯���</w:t>
      </w:r>
      <w:r>
        <w:rPr/>
        <w:t>,  �  ������  �</w:t>
      </w:r>
      <w:r>
        <w:rPr/>
        <w:t xml:space="preserve">ᯮ������  </w:t>
      </w:r>
      <w:r>
        <w:rPr/>
        <w:t xml:space="preserve">8-�  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����⥫�  �⥯���</w:t>
      </w:r>
      <w:r>
        <w:rPr/>
        <w:t>.  ���</w:t>
      </w:r>
      <w:r>
        <w:rPr/>
        <w:t>ᨬ��</w:t>
      </w:r>
      <w:r>
        <w:rPr/>
        <w:t>쭮�  �᫮ �������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権 </w:t>
      </w:r>
      <w:r>
        <w:rPr/>
        <w:t xml:space="preserve">ࠢ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</w:t>
      </w:r>
      <w:r>
        <w:rPr/>
        <w:t>ਮ���      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+       7       ����� �������� ������⥫�� �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      7       ����� ���� ��᫥���</w:t>
      </w:r>
      <w:r>
        <w:rPr/>
        <w:t>饣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��� .NOT.     7       ���������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gt;       7       �</w:t>
      </w:r>
      <w:r>
        <w:rPr/>
        <w:t>࠭�� ���</w:t>
      </w:r>
      <w:r>
        <w:rPr/>
        <w:t>訩 ���� ��᫥���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</w:t>
      </w:r>
      <w:r>
        <w:rPr/>
        <w:t>ᯮ�</w:t>
      </w:r>
      <w:r>
        <w:rPr/>
        <w:t>짮������ ��� ����祭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६�</w:t>
      </w:r>
      <w:r>
        <w:rPr/>
        <w:t>頥��� ���</w:t>
      </w:r>
      <w:r>
        <w:rPr/>
        <w:t>ᮢ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       7       �</w:t>
      </w:r>
      <w:r>
        <w:rPr/>
        <w:t>࠭�� ����</w:t>
      </w:r>
      <w:r>
        <w:rPr/>
        <w:t>訩 ���� ��᫥���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</w:t>
      </w:r>
      <w:r>
        <w:rPr/>
        <w:t>ᯮ�</w:t>
      </w:r>
      <w:r>
        <w:rPr/>
        <w:t>짮������ ��� ����祭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६�</w:t>
      </w:r>
      <w:r>
        <w:rPr/>
        <w:t>頥��� ���</w:t>
      </w:r>
      <w:r>
        <w:rPr/>
        <w:t>ᮢ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6       ����������� ���������� �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5       ����������� ��</w:t>
      </w:r>
      <w:r>
        <w:rPr/>
        <w:t>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5      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.           5       ���᫥��� 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R.           5       ����� �</w:t>
      </w:r>
      <w:r>
        <w:rPr/>
        <w:t>।��</w:t>
      </w:r>
      <w:r>
        <w:rPr/>
        <w:t>饣� ��</w:t>
      </w:r>
      <w:r>
        <w:rPr/>
        <w:t xml:space="preserve">ࠦ���� ��ࠢ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��</w:t>
      </w:r>
      <w:r>
        <w:rPr>
          <w:rtl w:val="true"/>
        </w:rPr>
        <w:t>ﬨ</w:t>
      </w:r>
      <w:r>
        <w:rPr/>
        <w:t>) �� �᫮ ����</w:t>
      </w:r>
      <w:r>
        <w:rPr/>
        <w:t>権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᫥���</w:t>
      </w:r>
      <w:r>
        <w:rPr/>
        <w:t>騬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L.           5       ����� �</w:t>
      </w:r>
      <w:r>
        <w:rPr/>
        <w:t>।��</w:t>
      </w:r>
      <w:r>
        <w:rPr/>
        <w:t>饣� ��</w:t>
      </w:r>
      <w:r>
        <w:rPr/>
        <w:t xml:space="preserve">ࠦ���� �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��</w:t>
      </w:r>
      <w:r>
        <w:rPr>
          <w:rtl w:val="true"/>
        </w:rPr>
        <w:t>ﬨ</w:t>
      </w:r>
      <w:r>
        <w:rPr/>
        <w:t>) �� �᫮ ����</w:t>
      </w:r>
      <w:r>
        <w:rPr/>
        <w:t>権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᫥���</w:t>
      </w:r>
      <w:r>
        <w:rPr/>
        <w:t>騬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4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4       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���.AND.       3       �����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��.OR.       2       �����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R.           2       �����᪮� �</w:t>
      </w:r>
      <w:r>
        <w:rPr/>
        <w:t>᪫���</w:t>
      </w:r>
      <w:r>
        <w:rPr/>
        <w:t>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42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�� 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।�</w:t>
      </w:r>
      <w:r>
        <w:rPr/>
        <w:t xml:space="preserve">⠢������   �����   </w:t>
      </w:r>
      <w:r>
        <w:rPr/>
        <w:t>ᯨ᪥   �ਢ������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ਮ�� ��ᥬ���஢����</w:t>
      </w:r>
      <w:r>
        <w:rPr/>
        <w:t>, �����</w:t>
      </w:r>
      <w:r>
        <w:rPr/>
        <w:t>頥�� ���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�����  �� ������� </w:t>
      </w:r>
      <w:r>
        <w:rPr/>
        <w:t>(�᫨ ��</w:t>
      </w:r>
      <w:r>
        <w:rPr/>
        <w:t>᪠�</w:t>
      </w:r>
      <w:r>
        <w:rPr/>
        <w:t>뢠���  ����  ��⨭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㫨 </w:t>
      </w:r>
      <w:r>
        <w:rPr/>
        <w:t>(�᫨ ��</w:t>
      </w:r>
      <w:r>
        <w:rPr/>
        <w:t>᪠�</w:t>
      </w:r>
      <w:r>
        <w:rPr/>
        <w:t>뢠��� 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 ���    .EQ.    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 ���    .GT.     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���    .LT.     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UGT.     �����������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ULT.     �����������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43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 � 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 ��᮫�⭮�   ����</w:t>
      </w:r>
      <w:r>
        <w:rPr/>
        <w:t xml:space="preserve">樨   </w:t>
      </w:r>
      <w:r>
        <w:rPr/>
        <w:t>(ABSOLUTE) 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�� �� ���������� �ᯮ�</w:t>
      </w:r>
      <w:r>
        <w:rPr/>
        <w:t>짮���� ���� ��</w:t>
      </w:r>
      <w:r>
        <w:rPr/>
        <w:t xml:space="preserve">࠭��� </w:t>
      </w:r>
      <w:r>
        <w:rPr/>
        <w:t>0 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</w:t>
      </w:r>
      <w:r>
        <w:rPr/>
        <w:t>,  ����� ����</w:t>
      </w:r>
      <w:r>
        <w:rPr/>
        <w:t>室���</w:t>
      </w:r>
      <w:r>
        <w:rPr/>
        <w:t xml:space="preserve">,  �⮡�  </w:t>
      </w:r>
      <w:r>
        <w:rPr/>
        <w:t xml:space="preserve">ᨬ��� </w:t>
      </w:r>
      <w:r>
        <w:rPr/>
        <w:t>(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 �� ��</w:t>
      </w:r>
      <w:r>
        <w:rPr/>
        <w:t>᮫�⭮� ���</w:t>
      </w:r>
      <w:r>
        <w:rPr/>
        <w:t>祭��</w:t>
      </w:r>
      <w:r>
        <w:rPr/>
        <w:t>.  ������ ��</w:t>
      </w:r>
      <w:r>
        <w:rPr/>
        <w:t>४⨢� �����ন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祭�� </w:t>
      </w:r>
      <w:r>
        <w:rPr/>
        <w:t>ᮢ���⨬��� � ��</w:t>
      </w:r>
      <w:r>
        <w:rPr/>
        <w:t>㣨�� ��</w:t>
      </w:r>
      <w:r>
        <w:rPr/>
        <w:t xml:space="preserve">ᥬ���ࠬ� ���ᨨ </w:t>
      </w:r>
      <w:r>
        <w:rPr/>
        <w:t>3.0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   ��४⨢�   </w:t>
      </w:r>
      <w:r>
        <w:rPr/>
        <w:t>ABSOLUTE,    �   ���   ������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஢����    �   ०���    ��६�</w:t>
      </w:r>
      <w:r>
        <w:rPr/>
        <w:t>頥���    ���</w:t>
      </w:r>
      <w:r>
        <w:rPr/>
        <w:t>ᮢ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 ��</w:t>
      </w:r>
      <w:r>
        <w:rPr/>
        <w:t>४⨢�  �⭮�⥫</w:t>
      </w:r>
      <w:r>
        <w:rPr/>
        <w:t xml:space="preserve">쭮�   ����樨  </w:t>
      </w:r>
      <w:r>
        <w:rPr/>
        <w:t>(RELATIVE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�  �ᥣ��  ������  ����������  �  �⭮�⥫</w:t>
      </w:r>
      <w:r>
        <w:rPr/>
        <w:t xml:space="preserve">쭮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 ��ᥬ���஢�����  ���� �</w:t>
      </w:r>
      <w:r>
        <w:rPr/>
        <w:t>믮��塞�� ������</w:t>
      </w:r>
      <w:r>
        <w:rPr/>
        <w:t>.  �� ���������</w:t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>樨 ��</w:t>
      </w:r>
      <w:r>
        <w:rPr/>
        <w:t xml:space="preserve">ਡ��� </w:t>
      </w:r>
      <w:r>
        <w:rPr/>
        <w:t>ABSOLUTE � RELATIVE 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 業���  �</w:t>
      </w:r>
      <w:r>
        <w:rPr/>
        <w:t>ਬ������ ������ ��४⨢�  �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�   �������  �</w:t>
      </w:r>
      <w:r>
        <w:rPr/>
        <w:t>몠   ��</w:t>
      </w:r>
      <w:r>
        <w:rPr/>
        <w:t>ᥬ����</w:t>
      </w:r>
      <w:r>
        <w:rPr/>
        <w:t>.   ��   �����  ����</w:t>
      </w:r>
    </w:p>
    <w:p>
      <w:pPr>
        <w:pStyle w:val="PreformattedText"/>
        <w:bidi w:val="0"/>
        <w:jc w:val="left"/>
        <w:rPr/>
      </w:pPr>
      <w:r>
        <w:rPr/>
        <w:t>ॠ�������� �  ���������� ���</w:t>
      </w:r>
      <w:r>
        <w:rPr/>
        <w:t xml:space="preserve">짮��⥫�� </w:t>
      </w:r>
      <w:r>
        <w:rPr/>
        <w:t>ᥪ</w:t>
      </w:r>
      <w:r>
        <w:rPr/>
        <w:t>樨</w:t>
      </w:r>
      <w:r>
        <w:rPr/>
        <w:t>,  ���,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_SECTlON: .SECTl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BSOL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ORIGIN    &lt;���. </w:t>
      </w:r>
      <w:r>
        <w:rPr/>
        <w:t>ᬥ</w:t>
      </w:r>
      <w:r>
        <w:rPr/>
        <w:t>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NAME:              .DS  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COMPANY:           .DS  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ADDRESS:           .DS  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CITY:              .DS  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STATE:             .DS  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_CODE:          .DS 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STRUCTURE_SIZE:    .DS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ORIGIN  �����  ����   ���</w:t>
      </w:r>
      <w:r>
        <w:rPr/>
        <w:t>饭</w:t>
      </w:r>
      <w:r>
        <w:rPr/>
        <w:t>,  �᫨  "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>饭��</w:t>
      </w:r>
      <w:r>
        <w:rPr/>
        <w:t>"  ��� ������  �������� ����  �</w:t>
      </w:r>
      <w:r>
        <w:rPr/>
        <w:t>㫥��</w:t>
      </w:r>
      <w:r>
        <w:rPr/>
        <w:t>, � "��</w:t>
      </w:r>
      <w:r>
        <w:rPr/>
        <w:t>ࠦ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ࠢ��  ࠧ����  ᮮ</w:t>
      </w:r>
      <w:r>
        <w:rPr/>
        <w:t>⢥�����</w:t>
      </w:r>
      <w:r>
        <w:rPr/>
        <w:t>饣�  ���������  �����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>�⬥���</w:t>
      </w:r>
      <w:r>
        <w:rPr/>
        <w:t>,  �� � ������ �</w:t>
      </w:r>
      <w:r>
        <w:rPr/>
        <w:t>ਬ�� ������� ����� ��� ��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⮣�  ⨯�  �����  ����  ��</w:t>
      </w:r>
      <w:r>
        <w:rPr/>
        <w:t>१�</w:t>
      </w:r>
      <w:r>
        <w:rPr>
          <w:rtl w:val="true"/>
        </w:rPr>
        <w:t>ࢨ</w:t>
      </w:r>
      <w:r>
        <w:rPr/>
        <w:t>஢��� 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:    .DS       STRUCTURE_SIZE</w:t>
      </w:r>
    </w:p>
    <w:p>
      <w:pPr>
        <w:pStyle w:val="PreformattedText"/>
        <w:bidi w:val="0"/>
        <w:jc w:val="left"/>
        <w:rPr/>
      </w:pPr>
      <w:r>
        <w:rPr/>
        <w:t>STRB:    .DS       STRUCTURE_SIZE</w:t>
      </w:r>
    </w:p>
    <w:p>
      <w:pPr>
        <w:pStyle w:val="PreformattedText"/>
        <w:bidi w:val="0"/>
        <w:jc w:val="left"/>
        <w:rPr/>
      </w:pPr>
      <w:r>
        <w:rPr/>
        <w:t>STRC:    .DS       STRUCTURE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ନ஢����    �������    �������     ��ࠧ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२����</w:t>
      </w:r>
      <w:r>
        <w:rPr/>
        <w:t>⢮,  �������</w:t>
      </w:r>
      <w:r>
        <w:rPr/>
        <w:t xml:space="preserve">饥�� � ��⮬���᪮� ���᫥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ࠧ��஢ �������</w:t>
      </w:r>
      <w:r>
        <w:rPr/>
        <w:t>,  � � �</w:t>
      </w:r>
      <w:r>
        <w:rPr/>
        <w:t>६� ��� �ணࠬ���� 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㤠���� ������ �������� ��� ������ </w:t>
      </w:r>
      <w:r>
        <w:rPr/>
        <w:t>ᬥ</w:t>
      </w:r>
      <w:r>
        <w:rPr/>
        <w:t>饭�� 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</w:t>
      </w:r>
      <w:r>
        <w:rPr/>
        <w:t>쭮� ����������</w:t>
      </w:r>
      <w:r>
        <w:rPr/>
        <w:t xml:space="preserve">.  �᫨ ������ </w:t>
      </w:r>
      <w:r>
        <w:rPr/>
        <w:t xml:space="preserve">ᥪ�� ���������� ��� </w:t>
      </w:r>
      <w:r>
        <w:rPr/>
        <w:t>"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�� ��뫮�</w:t>
      </w:r>
      <w:r>
        <w:rPr/>
        <w:t>"  ��⥬  ����</w:t>
      </w:r>
      <w:r>
        <w:rPr/>
        <w:t>饭�� ��</w:t>
      </w:r>
      <w:r>
        <w:rPr/>
        <w:t xml:space="preserve">।  </w:t>
      </w:r>
      <w:r>
        <w:rPr/>
        <w:t>"</w:t>
      </w:r>
      <w:r>
        <w:rPr/>
        <w:t>ᬥ</w:t>
      </w:r>
      <w:r>
        <w:rPr/>
        <w:t>饭��� ����㧪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44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ᨬ���� ����  � ������  �</w:t>
      </w:r>
      <w:r>
        <w:rPr/>
        <w:t>믮������  �</w:t>
      </w:r>
      <w:r>
        <w:rPr/>
        <w:t>ணࠬ�� ।���� �</w:t>
      </w:r>
      <w:r>
        <w:rPr/>
        <w:t>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,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��४⨢��� </w:t>
      </w:r>
      <w:r>
        <w:rPr/>
        <w:t>DS, �� ����  ���������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室���  䠩�</w:t>
      </w:r>
      <w:r>
        <w:rPr/>
        <w:t>.  ��  �������⥫</w:t>
      </w:r>
      <w:r>
        <w:rPr/>
        <w:t>쭮�  ���</w:t>
      </w:r>
      <w:r>
        <w:rPr/>
        <w:t>ଠ</w:t>
      </w:r>
      <w:r>
        <w:rPr/>
        <w:t>樥�  �⭮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 </w:t>
      </w:r>
      <w:r>
        <w:rPr/>
        <w:t>"⮫</w:t>
      </w:r>
      <w:r>
        <w:rPr/>
        <w:t>쪮  ���  ��뫮�</w:t>
      </w:r>
      <w:r>
        <w:rPr/>
        <w:t>"  ���</w:t>
      </w:r>
      <w:r>
        <w:rPr/>
        <w:t xml:space="preserve">頩���  �  </w:t>
      </w:r>
      <w:r>
        <w:rPr/>
        <w:t>ࠧ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㪮����</w:t>
      </w:r>
      <w:r>
        <w:rPr/>
        <w:t>⢠, ����</w:t>
      </w:r>
      <w:r>
        <w:rPr/>
        <w:t>饭���� �</w:t>
      </w:r>
      <w:r>
        <w:rPr/>
        <w:t>ணࠬ�� ।���� �</w:t>
      </w:r>
      <w:r>
        <w:rPr/>
        <w:t>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⬥���</w:t>
      </w:r>
      <w:r>
        <w:rPr/>
        <w:t>,  ��  ���</w:t>
      </w:r>
      <w:r>
        <w:rPr/>
        <w:t>४�</w:t>
      </w:r>
      <w:r>
        <w:rPr/>
        <w:t xml:space="preserve">묨  �����  ᫥���騨  </w:t>
      </w:r>
      <w:r>
        <w:rPr/>
        <w:t>ᯮᮡ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� �믮��塞��� ���� �� ��</w:t>
      </w:r>
      <w:r>
        <w:rPr/>
        <w:t>᮫��� ���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��</w:t>
      </w:r>
      <w:r>
        <w:rPr/>
        <w:t>ᥬ���஢���� � ०��� �⭮�⥫</w:t>
      </w:r>
      <w:r>
        <w:rPr/>
        <w:t>쭮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������� �� �</w:t>
      </w:r>
      <w:r>
        <w:rPr/>
        <w:t>६� �</w:t>
      </w:r>
      <w:r>
        <w:rPr/>
        <w:t>믮������ �</w:t>
      </w:r>
      <w:r>
        <w:rPr/>
        <w:t>ணࠬ�� ।����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㫥����  </w:t>
      </w:r>
      <w:r>
        <w:rPr/>
        <w:t>"</w:t>
      </w:r>
      <w:r>
        <w:rPr/>
        <w:t>ᬥ</w:t>
      </w:r>
      <w:r>
        <w:rPr/>
        <w:t>饭�� ����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</w:t>
      </w:r>
      <w:r>
        <w:rPr/>
        <w:t>믮��塞�   �������   ��</w:t>
      </w:r>
      <w:r>
        <w:rPr/>
        <w:t>ᥬ���������   � 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᮫�⭮� ����</w:t>
      </w:r>
      <w:r>
        <w:rPr/>
        <w:t>樨</w:t>
      </w:r>
      <w:r>
        <w:rPr/>
        <w:t>,  � �� ���᫥��� �⭮�⥫���  ��</w:t>
      </w:r>
      <w:r>
        <w:rPr/>
        <w:t>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�</w:t>
      </w:r>
      <w:r>
        <w:rPr/>
        <w:t>ᢠ�������  ��᮫���   ���</w:t>
      </w:r>
      <w:r>
        <w:rPr/>
        <w:t>祭��</w:t>
      </w:r>
      <w:r>
        <w:rPr/>
        <w:t>.  ������⮬  �⮣�</w:t>
      </w:r>
    </w:p>
    <w:p>
      <w:pPr>
        <w:pStyle w:val="PreformattedText"/>
        <w:bidi w:val="0"/>
        <w:jc w:val="left"/>
        <w:rPr/>
      </w:pPr>
      <w:r>
        <w:rPr/>
        <w:t>���� �</w:t>
      </w:r>
      <w:r>
        <w:rPr/>
        <w:t xml:space="preserve">,  �� </w:t>
      </w:r>
      <w:r>
        <w:rPr/>
        <w:t>ᬥ</w:t>
      </w:r>
      <w:r>
        <w:rPr/>
        <w:t>饭�� ���� ��</w:t>
      </w:r>
      <w:r>
        <w:rPr/>
        <w:t>᮫��� �᫮�</w:t>
      </w:r>
      <w:r>
        <w:rPr/>
        <w:t>, �</w:t>
      </w:r>
      <w:r>
        <w:rPr/>
        <w:t xml:space="preserve">筮 </w:t>
      </w:r>
      <w:r>
        <w:rPr/>
        <w:t>⠪ ��,</w:t>
      </w:r>
    </w:p>
    <w:p>
      <w:pPr>
        <w:pStyle w:val="PreformattedText"/>
        <w:bidi w:val="0"/>
        <w:jc w:val="left"/>
        <w:rPr/>
      </w:pPr>
      <w:r>
        <w:rPr/>
        <w:t xml:space="preserve">���  �᫨  ��  </w:t>
      </w:r>
      <w:r>
        <w:rPr/>
        <w:t xml:space="preserve">ᨬ���  ��  ���ᠭ  �  �������  ��४⨢�  </w:t>
      </w:r>
      <w:r>
        <w:rPr/>
        <w:t>EQUAL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ᬮ�ਬ ᫥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RG      20H</w:t>
      </w:r>
    </w:p>
    <w:p>
      <w:pPr>
        <w:pStyle w:val="PreformattedText"/>
        <w:bidi w:val="0"/>
        <w:jc w:val="left"/>
        <w:rPr/>
      </w:pPr>
      <w:r>
        <w:rPr/>
        <w:t>LABEL:   N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      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LABEL ����� ���</w:t>
      </w:r>
      <w:r>
        <w:rPr/>
        <w:t xml:space="preserve">祭��  </w:t>
      </w:r>
      <w:r>
        <w:rPr/>
        <w:t>20H.  ������ ������� JMP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>+20H � ����⢥ ���</w:t>
      </w:r>
      <w:r>
        <w:rPr/>
        <w:t xml:space="preserve">祭��  </w:t>
      </w:r>
      <w:r>
        <w:rPr/>
        <w:t>ᬥ</w:t>
      </w:r>
      <w:r>
        <w:rPr/>
        <w:t>饭��</w:t>
      </w:r>
      <w:r>
        <w:rPr/>
        <w:t>. �� �������⭮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饩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       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᫥���</w:t>
      </w:r>
      <w:r>
        <w:rPr/>
        <w:t>饩 �믮��塞�� ��������  �</w:t>
      </w:r>
      <w:r>
        <w:rPr/>
        <w:t>ᥣ�� �</w:t>
      </w:r>
      <w:r>
        <w:rPr/>
        <w:t>㤥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+20H �� ������ ������� J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45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ᮬ  ����  ��᫥����⥫</w:t>
      </w:r>
      <w:r>
        <w:rPr/>
        <w:t>쭮���   ��</w:t>
      </w:r>
      <w:r>
        <w:rPr/>
        <w:t>ப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��� �</w:t>
      </w:r>
      <w:r>
        <w:rPr/>
        <w:t>㤥� ����</w:t>
      </w:r>
      <w:r>
        <w:rPr/>
        <w:t>⠢������ �����  ����� ��</w:t>
      </w:r>
      <w:r>
        <w:rPr/>
        <w:t>室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०��</w:t>
      </w:r>
      <w:r>
        <w:rPr/>
        <w:t xml:space="preserve">,  </w:t>
      </w:r>
      <w:r>
        <w:rPr/>
        <w:t xml:space="preserve">祬  �����  </w:t>
      </w:r>
      <w:r>
        <w:rPr/>
        <w:t>ᬮ���  ����  �ᯮ�</w:t>
      </w:r>
      <w:r>
        <w:rPr/>
        <w:t>짮���</w:t>
      </w:r>
      <w:r>
        <w:rPr/>
        <w:t>,  ��  �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</w:t>
      </w:r>
      <w:r>
        <w:rPr/>
        <w:t>.  ��</w:t>
      </w:r>
      <w:r>
        <w:rPr/>
        <w:t>ᥬ����  �</w:t>
      </w:r>
      <w:r>
        <w:rPr/>
        <w:t>㤥�  �</w:t>
      </w:r>
      <w:r>
        <w:rPr/>
        <w:t>࠭���  ���ம�।������  �</w:t>
      </w:r>
      <w:r>
        <w:rPr/>
        <w:t>, ��᫥</w:t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 xml:space="preserve">,  ��� ��  ������  ��� �����,  ����⠢��  </w:t>
      </w:r>
      <w:r>
        <w:rPr/>
        <w:t>࠭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  ��</w:t>
      </w:r>
      <w:r>
        <w:rPr/>
        <w:t>ப�</w:t>
      </w:r>
      <w:r>
        <w:rPr/>
        <w:t>.   �   ���</w:t>
      </w:r>
      <w:r>
        <w:rPr/>
        <w:t>ம�।������   �����   ����  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㬥���</w:t>
      </w:r>
      <w:r>
        <w:rPr/>
        <w:t>. ��</w:t>
      </w:r>
      <w:r>
        <w:rPr/>
        <w:t>㬥��� ����� ��������� � �� ����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</w:t>
      </w:r>
      <w:r>
        <w:rPr/>
        <w:t>ம�।�������   �ଠ���  ��</w:t>
      </w:r>
      <w:r>
        <w:rPr/>
        <w:t>㬥��� 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 �஡���</w:t>
      </w:r>
      <w:r>
        <w:rPr/>
        <w:t xml:space="preserve">.  ������, � </w:t>
      </w:r>
      <w:r>
        <w:rPr/>
        <w:t>ॠ���� �</w:t>
      </w:r>
      <w:r>
        <w:rPr/>
        <w:t>맮��� ����</w:t>
      </w:r>
      <w:r>
        <w:rPr/>
        <w:t>ᮢ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�  ⨯</w:t>
      </w:r>
      <w:r>
        <w:rPr/>
        <w:t>;  ����, ��</w:t>
      </w:r>
      <w:r>
        <w:rPr/>
        <w:t>ᢥ���</w:t>
      </w:r>
      <w:r>
        <w:rPr/>
        <w:t xml:space="preserve">, </w:t>
      </w:r>
      <w:r>
        <w:rPr/>
        <w:t>ᨬ����� ��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�</w:t>
      </w:r>
      <w:r>
        <w:rPr/>
        <w:t>. �</w:t>
      </w:r>
      <w:r>
        <w:rPr/>
        <w:t>஡��� � ��</w:t>
      </w:r>
      <w:r>
        <w:rPr/>
        <w:t>㬥��� �������⨬� �� �</w:t>
      </w:r>
      <w:r>
        <w:rPr/>
        <w:t>᪫�</w:t>
      </w:r>
      <w:r>
        <w:rPr/>
        <w:t>祭��� ��</w:t>
      </w:r>
      <w:r>
        <w:rPr/>
        <w:t>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ASCII;  �  �⮬  ��</w:t>
      </w:r>
      <w:r>
        <w:rPr/>
        <w:t>砥  ��</w:t>
      </w:r>
      <w:r>
        <w:rPr/>
        <w:t>ப�  ������  ����  �����</w:t>
      </w:r>
      <w:r>
        <w:rPr/>
        <w:t>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.  �᫨ </w:t>
      </w:r>
      <w:r>
        <w:rPr/>
        <w:t>ᠬ� ��ப� ᮤ�ন� �������</w:t>
      </w:r>
      <w:r>
        <w:rPr/>
        <w:t>, � �� �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  ���� �</w:t>
      </w:r>
      <w:r>
        <w:rPr/>
        <w:t>ᯮ������</w:t>
      </w:r>
      <w:r>
        <w:rPr/>
        <w:t>묨 ����� ������䠬�</w:t>
      </w:r>
      <w:r>
        <w:rPr/>
        <w:t>.  �᫨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��� ��</w:t>
      </w:r>
      <w:r>
        <w:rPr/>
        <w:t>㬥�⮢ �������</w:t>
      </w:r>
      <w:r>
        <w:rPr/>
        <w:t>,  � ��</w:t>
      </w:r>
      <w:r>
        <w:rPr/>
        <w:t>㬥��� 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  ��������  ����</w:t>
      </w:r>
      <w:r>
        <w:rPr/>
        <w:t>ᠬ</w:t>
      </w:r>
      <w:r>
        <w:rPr/>
        <w:t>.  ��������  ����</w:t>
      </w:r>
      <w:r>
        <w:rPr/>
        <w:t>ᮢ ��࠭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ꥬ�� ����㯭��� ����</w:t>
      </w:r>
      <w:r>
        <w:rPr/>
        <w:t>࠭�</w:t>
      </w:r>
      <w:r>
        <w:rPr/>
        <w:t>⢠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।������  �����  �ᯮ������  ��४⨢� </w:t>
      </w:r>
      <w:r>
        <w:rPr/>
        <w:t>.MACRO.</w:t>
      </w:r>
    </w:p>
    <w:p>
      <w:pPr>
        <w:pStyle w:val="PreformattedText"/>
        <w:bidi w:val="0"/>
        <w:jc w:val="left"/>
        <w:rPr/>
      </w:pPr>
      <w:r>
        <w:rPr/>
        <w:t>��᫥ ���</w:t>
      </w:r>
      <w:r>
        <w:rPr/>
        <w:t xml:space="preserve">ம�।������ ������ �ᯮ�������� ��४⨢� </w:t>
      </w:r>
      <w:r>
        <w:rPr/>
        <w:t>.MACEND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.ENDM. ��� ����� ��</w:t>
      </w:r>
      <w:r>
        <w:rPr/>
        <w:t>室���� � ���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ப�  �</w:t>
      </w:r>
      <w:r>
        <w:rPr/>
        <w:t xml:space="preserve">맮��  �����  ��㬥���  ������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묨</w:t>
      </w:r>
      <w:r>
        <w:rPr/>
        <w:t>.   ������,   ��</w:t>
      </w:r>
      <w:r>
        <w:rPr/>
        <w:t xml:space="preserve">砫��  </w:t>
      </w:r>
      <w:r>
        <w:rPr/>
        <w:t xml:space="preserve">ᨬ����   �஡���   � 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   �᫨   ��</w:t>
      </w:r>
      <w:r>
        <w:rPr/>
        <w:t>㬥���   ����������</w:t>
      </w:r>
      <w:r>
        <w:rPr/>
        <w:t>,   �  �  ����⢥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⠮�����</w:t>
      </w:r>
      <w:r>
        <w:rPr/>
        <w:t>祭�� �</w:t>
      </w:r>
      <w:r>
        <w:rPr/>
        <w:t>ᯮ������ �����</w:t>
      </w:r>
      <w:r>
        <w:rPr/>
        <w:t>⢥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*,   �</w:t>
      </w:r>
      <w:r>
        <w:rPr/>
        <w:t>ᯮ��</w:t>
      </w:r>
      <w:r>
        <w:rPr/>
        <w:t>㥬�  �  ����</w:t>
      </w:r>
      <w:r>
        <w:rPr/>
        <w:t>⢥   ��</w:t>
      </w:r>
      <w:r>
        <w:rPr/>
        <w:t>㬥��</w:t>
      </w:r>
      <w:r>
        <w:rPr/>
        <w:t>,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஢�����  ��  ���  �ணࠬ���  ���</w:t>
      </w:r>
      <w:r>
        <w:rPr/>
        <w:t>稪</w:t>
      </w:r>
      <w:r>
        <w:rPr/>
        <w:t>,   �  ���  ����</w:t>
      </w:r>
    </w:p>
    <w:p>
      <w:pPr>
        <w:pStyle w:val="PreformattedText"/>
        <w:bidi w:val="0"/>
        <w:jc w:val="left"/>
        <w:rPr/>
      </w:pPr>
      <w:r>
        <w:rPr/>
        <w:t>㬭������</w:t>
      </w:r>
      <w:r>
        <w:rPr/>
        <w:t>.  �  ⥫�  �����  �����⨬�  �</w:t>
      </w:r>
      <w:r>
        <w:rPr/>
        <w:t>ᯮ�</w:t>
      </w:r>
      <w:r>
        <w:rPr/>
        <w:t>짮����� 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⥫�� ��</w:t>
      </w:r>
      <w:r>
        <w:rPr/>
        <w:t>㬥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+ - * / ** \ &amp; ^ = ( ) [ 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T. .AND. .OR. .XOR. .EQ. .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T. .UGT. .ULT. .SHR. .S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⪨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ம�।������� �����⨬� �ᯮ�</w:t>
      </w:r>
      <w:r>
        <w:rPr/>
        <w:t>짮�����  ��⮪</w:t>
      </w:r>
      <w:r>
        <w:rPr/>
        <w:t>. ��⪨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������ ���� </w:t>
      </w:r>
      <w:r>
        <w:rPr/>
        <w:t>ᯮᮡ���</w:t>
      </w:r>
      <w:r>
        <w:rPr/>
        <w:t>: � � ���. ���� �������</w:t>
      </w:r>
    </w:p>
    <w:p>
      <w:pPr>
        <w:pStyle w:val="PreformattedText"/>
        <w:bidi w:val="0"/>
        <w:jc w:val="left"/>
        <w:rPr/>
      </w:pPr>
      <w:r>
        <w:rPr/>
        <w:t>��⪨ � ���</w:t>
      </w:r>
      <w:r>
        <w:rPr/>
        <w:t>ம�।�������  ��  ����  ����������  ��ᥬ���஬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46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� ������</w:t>
      </w:r>
      <w:r>
        <w:rPr/>
        <w:t xml:space="preserve">묨 ��⪠��  ᫥��� ���� </w:t>
      </w:r>
      <w:r>
        <w:rPr/>
        <w:t>#.  ��</w:t>
      </w:r>
      <w:r>
        <w:rPr/>
        <w:t>ᥬ���� �</w:t>
      </w:r>
      <w:r>
        <w:rPr/>
        <w:t>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#  ����⠢���� ����</w:t>
      </w:r>
      <w:r>
        <w:rPr/>
        <w:t xml:space="preserve">騩 �� </w:t>
      </w:r>
      <w:r>
        <w:rPr/>
        <w:t>3 ��� ����� �������</w:t>
      </w:r>
      <w:r>
        <w:rPr/>
        <w:t>७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⮬ ��</w:t>
      </w:r>
      <w:r>
        <w:rPr/>
        <w:t>砥 ��⪠ � ����� �������</w:t>
      </w:r>
      <w:r>
        <w:rPr/>
        <w:t xml:space="preserve">७�� ��  ������ �ॢ����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. ��� ������� ��⪨ ����� �</w:t>
      </w:r>
      <w:r>
        <w:rPr/>
        <w:t>ᯮ�</w:t>
      </w:r>
      <w:r>
        <w:rPr/>
        <w:t>짮������ 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ꥤ�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ࠧ�</w:t>
      </w:r>
      <w:r>
        <w:rPr>
          <w:rtl w:val="true"/>
        </w:rPr>
        <w:t>ࢠ</w:t>
      </w:r>
      <w:r>
        <w:rPr/>
        <w:t xml:space="preserve">���� ����� </w:t>
      </w:r>
      <w:r>
        <w:rPr/>
        <w:t xml:space="preserve">(|  -  ��� </w:t>
      </w:r>
      <w:r>
        <w:rPr/>
        <w:t>7</w:t>
      </w:r>
      <w:r>
        <w:rPr/>
        <w:t>C ��⭠����</w:t>
      </w:r>
      <w:r>
        <w:rPr/>
        <w:t>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 �   ����</w:t>
      </w:r>
      <w:r>
        <w:rPr/>
        <w:t>⢥    ������    �����⥭�</w:t>
      </w:r>
      <w:r>
        <w:rPr/>
        <w:t>樨  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⥭��� ����� �</w:t>
      </w:r>
      <w:r>
        <w:rPr/>
        <w:t>믮������� ⮫쪮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ꥤ������ �᫮��� ����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⥭���   ��</w:t>
      </w:r>
      <w:r>
        <w:rPr/>
        <w:t>ப�   �   ���</w:t>
      </w:r>
      <w:r>
        <w:rPr/>
        <w:t>祭��    ��</w:t>
      </w:r>
      <w:r>
        <w:rPr/>
        <w:t>ࠦ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⨣����� ��⥬ �</w:t>
      </w:r>
      <w:r>
        <w:rPr/>
        <w:t>ᯮ�</w:t>
      </w:r>
      <w:r>
        <w:rPr/>
        <w:t xml:space="preserve">짮����� </w:t>
      </w:r>
      <w:r>
        <w:rPr/>
        <w:t>ᨬ����  ࠧ�</w:t>
      </w:r>
      <w:r>
        <w:rPr>
          <w:rtl w:val="true"/>
        </w:rPr>
        <w:t>ࢠ</w:t>
      </w:r>
      <w:r>
        <w:rPr/>
        <w:t xml:space="preserve">����  �����  </w:t>
      </w:r>
      <w:r>
        <w:rPr/>
        <w:t>(| 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7C  ��⭠����</w:t>
      </w:r>
      <w:r>
        <w:rPr/>
        <w:t>筮�</w:t>
      </w:r>
      <w:r>
        <w:rPr/>
        <w:t xml:space="preserve">),  ��  �����  ᫥����  ����� </w:t>
      </w:r>
      <w:r>
        <w:rPr/>
        <w:t>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᪮���</w:t>
      </w:r>
      <w:r>
        <w:rPr/>
        <w:t>,   ��</w:t>
      </w:r>
      <w:r>
        <w:rPr/>
        <w:t xml:space="preserve">ࠦ����  �  �ࠢ��  </w:t>
      </w:r>
      <w:r>
        <w:rPr/>
        <w:t>㣫����  ᪮���</w:t>
      </w:r>
      <w:r>
        <w:rPr/>
        <w:t xml:space="preserve">.  ����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>
          <w:rtl w:val="true"/>
        </w:rPr>
        <w:t>ࢠ</w:t>
      </w:r>
      <w:r>
        <w:rPr/>
        <w:t xml:space="preserve">����   �����   �   �����   </w:t>
      </w:r>
      <w:r>
        <w:rPr/>
        <w:t>㣫����   ᪮����   ��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஡����</w:t>
      </w:r>
      <w:r>
        <w:rPr/>
        <w:t>. ����� �</w:t>
      </w:r>
      <w:r>
        <w:rPr/>
        <w:t xml:space="preserve">ਢ������ �ਬ�� </w:t>
      </w:r>
      <w:r>
        <w:rPr/>
        <w:t>⠪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             .MACRO     ARG</w:t>
      </w:r>
    </w:p>
    <w:p>
      <w:pPr>
        <w:pStyle w:val="PreformattedText"/>
        <w:bidi w:val="0"/>
        <w:jc w:val="left"/>
        <w:rPr/>
      </w:pPr>
      <w:r>
        <w:rPr/>
        <w:t>VALUE:             .VAR       VALUE+1</w:t>
      </w:r>
    </w:p>
    <w:p>
      <w:pPr>
        <w:pStyle w:val="PreformattedText"/>
        <w:bidi w:val="0"/>
        <w:jc w:val="left"/>
        <w:rPr/>
      </w:pPr>
      <w:r>
        <w:rPr/>
        <w:t>ARG|&lt;VALUE*2&gt;      .EQU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VALUE              .V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AT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맮�� </w:t>
      </w:r>
      <w:r>
        <w:rPr/>
        <w:t>CONCAT LABEL �</w:t>
      </w:r>
      <w:r>
        <w:rPr/>
        <w:t xml:space="preserve">㤥� </w:t>
      </w:r>
      <w:r>
        <w:rPr/>
        <w:t>ᮧ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2             .EQU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</w:t>
      </w:r>
      <w:r>
        <w:rPr/>
        <w:t>樠����</w:t>
      </w:r>
      <w:r>
        <w:rPr/>
        <w:t>஢���  ���</w:t>
      </w:r>
      <w:r>
        <w:rPr/>
        <w:t xml:space="preserve">祭��   </w:t>
      </w:r>
      <w:r>
        <w:rPr/>
        <w:t>VALUE  ��</w:t>
      </w:r>
      <w:r>
        <w:rPr/>
        <w:t>।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  ��⨢���  ��</w:t>
      </w:r>
      <w:r>
        <w:rPr/>
        <w:t>砥  ������㥬��  ��⪠  �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 ���</w:t>
      </w:r>
      <w:r>
        <w:rPr/>
        <w:t xml:space="preserve">祭�� �� �믮������ ��室�� </w:t>
      </w:r>
      <w:r>
        <w:rPr/>
        <w:t>1 �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設�</w:t>
      </w:r>
      <w:r>
        <w:rPr/>
        <w:t>⢮ ��������</w:t>
      </w:r>
      <w:r>
        <w:rPr/>
        <w:t>᪨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 xml:space="preserve">ᥬ������ </w:t>
      </w:r>
      <w:r>
        <w:rPr/>
        <w:t>⠡���� �����⢫���� 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������ ��������</w:t>
      </w:r>
      <w:r>
        <w:rPr/>
        <w:t>᪨�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������ ���</w:t>
      </w:r>
      <w:r>
        <w:rPr/>
        <w:t>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47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������ ��</w:t>
      </w:r>
      <w:r>
        <w:rPr/>
        <w:t>४⨢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    ������ ���� </w:t>
      </w:r>
      <w:r>
        <w:rPr/>
        <w:t>ᥪ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८�।������ ��������᪮�� ������</w:t>
      </w:r>
      <w:r>
        <w:rPr/>
        <w:t>祭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  ��</w:t>
      </w:r>
      <w:r>
        <w:rPr/>
        <w:t xml:space="preserve">४⨢�   </w:t>
      </w:r>
      <w:r>
        <w:rPr/>
        <w:t>MACFIRST.   ������   ��</w:t>
      </w:r>
      <w:r>
        <w:rPr/>
        <w:t>४⨢� 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   ��</w:t>
      </w:r>
      <w:r>
        <w:rPr/>
        <w:t>४��</w:t>
      </w:r>
      <w:r>
        <w:rPr/>
        <w:t>祭��  ���浪�   ���</w:t>
      </w:r>
      <w:r>
        <w:rPr/>
        <w:t xml:space="preserve">᪠  </w:t>
      </w:r>
      <w:r>
        <w:rPr/>
        <w:t xml:space="preserve">-   </w:t>
      </w:r>
      <w:r>
        <w:rPr/>
        <w:t>᭠</w:t>
      </w:r>
      <w:r>
        <w:rPr/>
        <w:t>砫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�  ���� � ⠡��� ���</w:t>
      </w:r>
      <w:r>
        <w:rPr/>
        <w:t>ம�।������</w:t>
      </w:r>
      <w:r>
        <w:rPr/>
        <w:t xml:space="preserve">,  �  </w:t>
      </w:r>
      <w:r>
        <w:rPr/>
        <w:t>㦥 ��⥬ 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� ��������</w:t>
      </w:r>
      <w:r>
        <w:rPr/>
        <w:t>᪨� 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�</w:t>
      </w:r>
      <w:r>
        <w:rPr/>
        <w:t>ᯮ�</w:t>
      </w:r>
      <w:r>
        <w:rPr/>
        <w:t>짮������  ��� �����</w:t>
      </w:r>
      <w:r>
        <w:rPr/>
        <w:t>⢫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</w:t>
      </w:r>
      <w:r>
        <w:rPr/>
        <w:t>.  �� �����������  �������������  �  �</w:t>
      </w:r>
      <w:r>
        <w:rPr/>
        <w:t>।�</w:t>
      </w:r>
      <w:r>
        <w:rPr/>
        <w:t>⠢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_STRING:        .MACRO     ARG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NMA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 "CMP_STRING NEEDS AN ARGUME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SAME     "JANUARY",ARG1</w:t>
      </w:r>
    </w:p>
    <w:p>
      <w:pPr>
        <w:pStyle w:val="PreformattedText"/>
        <w:bidi w:val="0"/>
        <w:jc w:val="left"/>
        <w:rPr/>
      </w:pPr>
      <w:r>
        <w:rPr/>
        <w:t>MONTH              BYTE 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SAME     "FEBRUARY",ARG1</w:t>
      </w:r>
    </w:p>
    <w:p>
      <w:pPr>
        <w:pStyle w:val="PreformattedText"/>
        <w:bidi w:val="0"/>
        <w:jc w:val="left"/>
        <w:rPr/>
      </w:pPr>
      <w:r>
        <w:rPr/>
        <w:t>MONTH              BYTE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SAME     "MARCH",ARG1</w:t>
      </w:r>
    </w:p>
    <w:p>
      <w:pPr>
        <w:pStyle w:val="PreformattedText"/>
        <w:bidi w:val="0"/>
        <w:jc w:val="left"/>
        <w:rPr/>
      </w:pPr>
      <w:r>
        <w:rPr/>
        <w:t>MONTH              BYTE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SAME     "APRIL",ARG1</w:t>
      </w:r>
    </w:p>
    <w:p>
      <w:pPr>
        <w:pStyle w:val="PreformattedText"/>
        <w:bidi w:val="0"/>
        <w:jc w:val="left"/>
        <w:rPr/>
      </w:pPr>
      <w:r>
        <w:rPr/>
        <w:t>MONTH              BYTE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SAME     "MAY",ARG1</w:t>
      </w:r>
    </w:p>
    <w:p>
      <w:pPr>
        <w:pStyle w:val="PreformattedText"/>
        <w:bidi w:val="0"/>
        <w:jc w:val="left"/>
        <w:rPr/>
      </w:pPr>
      <w:r>
        <w:rPr/>
        <w:t>MONTH              BYTE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SAME     "JUNE",ARG1</w:t>
      </w:r>
    </w:p>
    <w:p>
      <w:pPr>
        <w:pStyle w:val="PreformattedText"/>
        <w:bidi w:val="0"/>
        <w:jc w:val="left"/>
        <w:rPr/>
      </w:pPr>
      <w:r>
        <w:rPr/>
        <w:t>MONTH              BYTE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"ARGUMENT ERROR IN MACRO STR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P_STRING "APRI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48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騩 �</w:t>
      </w:r>
      <w:r>
        <w:rPr/>
        <w:t>ਬ�� �����������  �ᯮ�</w:t>
      </w:r>
      <w:r>
        <w:rPr/>
        <w:t>짮����� �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㬥�⮢ � ���� ��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_INFO      .MACRO     ARG1,ARG2,AR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.DB        ARG1</w:t>
      </w:r>
    </w:p>
    <w:p>
      <w:pPr>
        <w:pStyle w:val="PreformattedText"/>
        <w:bidi w:val="0"/>
        <w:jc w:val="left"/>
        <w:rPr/>
      </w:pPr>
      <w:r>
        <w:rPr/>
        <w:t>DEPARTMENT:        .ASCII     ARG2</w:t>
      </w:r>
    </w:p>
    <w:p>
      <w:pPr>
        <w:pStyle w:val="PreformattedText"/>
        <w:bidi w:val="0"/>
        <w:jc w:val="left"/>
        <w:rPr/>
      </w:pPr>
      <w:r>
        <w:rPr/>
        <w:t>DATE_HIRED:        .LONG      ARG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_INFO 'JOHNDOE', PERSONNEL, 10108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ਬ��  ����� ���� ������஢��  ��� ⮣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�</w:t>
      </w:r>
      <w:r>
        <w:rPr/>
        <w:t>㬥�� � ����  ��⪨</w:t>
      </w:r>
      <w:r>
        <w:rPr/>
        <w:t>.  �� �������� 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_INFO      .MACRO     ARG1,ARG2,ARG3</w:t>
      </w:r>
    </w:p>
    <w:p>
      <w:pPr>
        <w:pStyle w:val="PreformattedText"/>
        <w:bidi w:val="0"/>
        <w:jc w:val="left"/>
        <w:rPr/>
      </w:pPr>
      <w:r>
        <w:rPr/>
        <w:t>ARG1:              .DS        30H</w:t>
      </w:r>
    </w:p>
    <w:p>
      <w:pPr>
        <w:pStyle w:val="PreformattedText"/>
        <w:bidi w:val="0"/>
        <w:jc w:val="left"/>
        <w:rPr/>
      </w:pPr>
      <w:r>
        <w:rPr/>
        <w:t>ARG2:              .DS        10H</w:t>
      </w:r>
    </w:p>
    <w:p>
      <w:pPr>
        <w:pStyle w:val="PreformattedText"/>
        <w:bidi w:val="0"/>
        <w:jc w:val="left"/>
        <w:rPr/>
      </w:pPr>
      <w:r>
        <w:rPr/>
        <w:t>ARG3:              .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_INFO NAME, DEPARTMENT, DATE_H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ᥪ�� ����� ��������  </w:t>
      </w:r>
      <w:r>
        <w:rPr/>
        <w:t>⠪�� ������ ����⠭����</w:t>
      </w:r>
    </w:p>
    <w:p>
      <w:pPr>
        <w:pStyle w:val="PreformattedText"/>
        <w:bidi w:val="0"/>
        <w:jc w:val="left"/>
        <w:rPr/>
      </w:pPr>
      <w:r>
        <w:rPr/>
        <w:t>�  ����  ��������᪮��  ������</w:t>
      </w:r>
      <w:r>
        <w:rPr/>
        <w:t>祭��</w:t>
      </w:r>
      <w:r>
        <w:rPr/>
        <w:t>.  �</w:t>
      </w:r>
      <w:r>
        <w:rPr/>
        <w:t>஬�  ⮣�</w:t>
      </w:r>
      <w:r>
        <w:rPr/>
        <w:t>,  ��⪠ 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஢����� ����� ����� � ������� ����� </w:t>
      </w:r>
      <w:r>
        <w:rPr/>
        <w:t>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:       .MACRO     ARG, V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>LAB#:              .DS        V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MAC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 NOP,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८�।������ ��������᪮��  ������</w:t>
      </w:r>
      <w:r>
        <w:rPr/>
        <w:t>祭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MACFIRST ON ������ �</w:t>
      </w:r>
      <w:r>
        <w:rPr/>
        <w:t>।��</w:t>
      </w:r>
      <w:r>
        <w:rPr/>
        <w:t>⢮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FIRST   ON</w:t>
      </w:r>
    </w:p>
    <w:p>
      <w:pPr>
        <w:pStyle w:val="PreformattedText"/>
        <w:bidi w:val="0"/>
        <w:jc w:val="left"/>
        <w:rPr/>
      </w:pPr>
      <w:r>
        <w:rPr/>
        <w:t>NOP:               .MACRO    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B       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P        FF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㣠� ���</w:t>
      </w:r>
      <w:r>
        <w:rPr/>
        <w:t>த�४⨢�</w:t>
      </w:r>
      <w:r>
        <w:rPr/>
        <w:t>, MACDELIM, ����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 ������� � �����</w:t>
      </w:r>
      <w:r>
        <w:rPr/>
        <w:t>. ���⠪�� ������ ��</w:t>
      </w:r>
      <w:r>
        <w:rPr/>
        <w:t>४⨢� �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� ��᫥�����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DELIM  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49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_EX:           MACRO          ARG1,ARG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      FFH, ARG1 ARG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_EX   {A4H},{,12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DELIM   [</w:t>
      </w:r>
    </w:p>
    <w:p>
      <w:pPr>
        <w:pStyle w:val="PreformattedText"/>
        <w:bidi w:val="0"/>
        <w:jc w:val="left"/>
        <w:rPr/>
      </w:pPr>
      <w:r>
        <w:rPr/>
        <w:t>DELIM_EX:           MACRO          ARG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      FFH ARG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_EX   [,A4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DELIM   (</w:t>
      </w:r>
    </w:p>
    <w:p>
      <w:pPr>
        <w:pStyle w:val="PreformattedText"/>
        <w:bidi w:val="0"/>
        <w:jc w:val="left"/>
        <w:rPr/>
      </w:pPr>
      <w:r>
        <w:rPr/>
        <w:t>DELIM_EX:           MACRO          ARG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      FFH ARG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_EX   (,A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।�</w:t>
      </w:r>
      <w:r>
        <w:rPr/>
        <w:t>⠢���  �</w:t>
      </w:r>
      <w:r>
        <w:rPr/>
        <w:t>ਬ��  ४��ᨢ���� 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१�</w:t>
      </w:r>
      <w:r>
        <w:rPr>
          <w:rtl w:val="true"/>
        </w:rPr>
        <w:t>ࢨ</w:t>
      </w:r>
      <w:r>
        <w:rPr/>
        <w:t>��� �� ���⮢ ������</w:t>
      </w:r>
      <w:r>
        <w:rPr/>
        <w:t>, ���</w:t>
      </w:r>
      <w:r>
        <w:rPr/>
        <w:t>ᠭ��� �ᥢ����</w:t>
      </w:r>
      <w:r>
        <w:rPr/>
        <w:t xml:space="preserve">㬥�⮬ </w:t>
      </w:r>
      <w:r>
        <w:rPr/>
        <w:t>ARG1, �</w:t>
      </w:r>
    </w:p>
    <w:p>
      <w:pPr>
        <w:pStyle w:val="PreformattedText"/>
        <w:bidi w:val="0"/>
        <w:jc w:val="left"/>
        <w:rPr/>
      </w:pPr>
      <w:r>
        <w:rPr/>
        <w:t>�������� �� ���</w:t>
      </w:r>
      <w:r>
        <w:rPr/>
        <w:t>祭���</w:t>
      </w:r>
      <w:r>
        <w:rPr/>
        <w:t>,  ������� ARG2,  ARG3, ARG4, ARG5 � ARG6.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���������  </w:t>
      </w:r>
      <w:r>
        <w:rPr/>
        <w:t>⠪��  �</w:t>
      </w:r>
      <w:r>
        <w:rPr/>
        <w:t>ᯮ�</w:t>
      </w:r>
      <w:r>
        <w:rPr/>
        <w:t>짮�����  ��</w:t>
      </w:r>
      <w:r>
        <w:rPr/>
        <w:t xml:space="preserve">४⨢  </w:t>
      </w:r>
      <w:r>
        <w:rPr/>
        <w:t>MACEXIT �</w:t>
      </w:r>
    </w:p>
    <w:p>
      <w:pPr>
        <w:pStyle w:val="PreformattedText"/>
        <w:bidi w:val="0"/>
        <w:jc w:val="left"/>
        <w:rPr/>
      </w:pPr>
      <w:r>
        <w:rPr/>
        <w:t>IFCLEAR.  ���</w:t>
      </w:r>
      <w:r>
        <w:rPr/>
        <w:t>稪 ���</w:t>
      </w:r>
      <w:r>
        <w:rPr/>
        <w:t>६��������  �����  ࠧ</w:t>
      </w:r>
      <w:r>
        <w:rPr/>
        <w:t>, ��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 �</w:t>
      </w:r>
      <w:r>
        <w:rPr/>
        <w:t>믮������ 横��</w:t>
      </w:r>
      <w:r>
        <w:rPr/>
        <w:t>.  ����� ��</w:t>
      </w:r>
      <w:r>
        <w:rPr/>
        <w:t>뢠���� ����� �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RESERVE � ᫥���</w:t>
      </w:r>
      <w:r>
        <w:rPr/>
        <w:t>騬� ��㬥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: .MACRO    ARG1,ARG2,ARG3,ARG4,ARG5,ARG6</w:t>
      </w:r>
    </w:p>
    <w:p>
      <w:pPr>
        <w:pStyle w:val="PreformattedText"/>
        <w:bidi w:val="0"/>
        <w:jc w:val="left"/>
        <w:rPr/>
      </w:pPr>
      <w:r>
        <w:rPr/>
        <w:t>COUNT:   .VAR      ARG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Z     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AC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  <w:t>COUNT    .VAR      COUNT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    ARG2,ARG3,ARG4,ARG5,ARG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   COUNT,ARG2,ARG3,ARG4,ARG5,ARG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AC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�����  �</w:t>
      </w:r>
      <w:r>
        <w:rPr/>
        <w:t>㤥�   ��뢠����  �  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  1-,AH,BH,CH,DH,E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��������� 50 ���⮢ ��᫥����⥫</w:t>
      </w:r>
      <w:r>
        <w:rPr/>
        <w:t>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४��ᨢ����  �����</w:t>
      </w:r>
      <w:r>
        <w:rPr/>
        <w:t>,  �������</w:t>
      </w:r>
      <w:r>
        <w:rPr/>
        <w:t>筮��  ⮬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 � �</w:t>
      </w:r>
      <w:r>
        <w:rPr/>
        <w:t>ਬ�� ���</w:t>
      </w:r>
      <w:r>
        <w:rPr/>
        <w:t>,  �</w:t>
      </w:r>
      <w:r>
        <w:rPr/>
        <w:t xml:space="preserve">뫮 �� </w:t>
      </w:r>
      <w:r>
        <w:rPr/>
        <w:t>ᮢ��</w:t>
      </w:r>
      <w:r>
        <w:rPr/>
        <w:t>襭�� �����⨬�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㣮� </w:t>
      </w:r>
      <w:r>
        <w:rPr/>
        <w:t xml:space="preserve">४��ᨢ�� �����  � </w:t>
      </w:r>
      <w:r>
        <w:rPr/>
        <w:t>⠪  �����  ��  ����</w:t>
      </w:r>
      <w:r>
        <w:rPr/>
        <w:t>室�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50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 ⮣�</w:t>
      </w:r>
      <w:r>
        <w:rPr/>
        <w:t>,  ᫥���  �⬥��� 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IFCLEAR,</w:t>
      </w:r>
    </w:p>
    <w:p>
      <w:pPr>
        <w:pStyle w:val="PreformattedText"/>
        <w:bidi w:val="0"/>
        <w:jc w:val="left"/>
        <w:rPr/>
      </w:pPr>
      <w:r>
        <w:rPr/>
        <w:t>�����  �����</w:t>
      </w:r>
      <w:r>
        <w:rPr/>
        <w:t>ন����  ������  ����  ��४⨢ �᫮���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IF-ENDIF.   ���   �����   ����  �</w:t>
      </w:r>
      <w:r>
        <w:rPr/>
        <w:t>ᯮ�</w:t>
      </w:r>
      <w:r>
        <w:rPr/>
        <w:t>짮����</w:t>
      </w:r>
      <w:r>
        <w:rPr/>
        <w:t>,   ��   ��  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⥫쭮�</w:t>
      </w:r>
      <w:r>
        <w:rPr/>
        <w:t>,  ��᪮��� ��</w:t>
      </w:r>
      <w:r>
        <w:rPr/>
        <w:t xml:space="preserve">४⨢� </w:t>
      </w:r>
      <w:r>
        <w:rPr/>
        <w:t>MACEXIT  �</w:t>
      </w:r>
      <w:r>
        <w:rPr/>
        <w:t>㤥� 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�� �������</w:t>
      </w:r>
      <w:r>
        <w:rPr/>
        <w:t>樨 � �� ��</w:t>
      </w:r>
      <w:r>
        <w:rPr>
          <w:rtl w:val="true"/>
        </w:rPr>
        <w:t>ࢮ</w:t>
      </w:r>
      <w:r>
        <w:rPr/>
        <w:t>��</w:t>
      </w:r>
      <w:r>
        <w:rPr/>
        <w:t>砫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51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� �� �訡���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CAN'T CREATE OUTPUT FILE - DISK MAY B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��� </w:t>
      </w:r>
      <w:r>
        <w:rPr/>
        <w:t>ᮧ�����  ��</w:t>
      </w:r>
      <w:r>
        <w:rPr/>
        <w:t xml:space="preserve">室���� </w:t>
      </w:r>
      <w:r>
        <w:rPr/>
        <w:t>(</w:t>
      </w:r>
      <w:r>
        <w:rPr/>
        <w:t>१������</w:t>
      </w:r>
      <w:r>
        <w:rPr/>
        <w:t>饣�</w:t>
      </w:r>
      <w:r>
        <w:rPr/>
        <w:t xml:space="preserve">)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�, ��� �����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  ��������</w:t>
      </w:r>
      <w:r>
        <w:rPr/>
        <w:t>,  ��  ���  ����⢨⥫</w:t>
      </w:r>
      <w:r>
        <w:rPr/>
        <w:t>쭮  �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樮����  ��⥬� ��  ��������</w:t>
      </w:r>
      <w:r>
        <w:rPr/>
        <w:t>, �⮡�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뫮   ��  �����   ����室����   �᫮   䠩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ࠢ�����   �⮩   �</w:t>
      </w:r>
      <w:r>
        <w:rPr/>
        <w:t xml:space="preserve">訡��   ���頩���   � 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⥬�� �</w:t>
      </w:r>
      <w:r>
        <w:rPr/>
        <w:t>ॡ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CAN'T OPEN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� ����⨥ �</w:t>
      </w:r>
      <w:r>
        <w:rPr/>
        <w:t>室���� 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樮����   ��⥬�   ��   ����</w:t>
      </w:r>
      <w:r>
        <w:rPr/>
        <w:t>᪠��   ���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⨥   ����</w:t>
      </w:r>
      <w:r>
        <w:rPr/>
        <w:t>室����� �᫠  䠩���</w:t>
      </w:r>
      <w:r>
        <w:rPr/>
        <w:t>.  ��� 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⮩   �</w:t>
      </w:r>
      <w:r>
        <w:rPr/>
        <w:t xml:space="preserve">訡��    ���頩���   �   </w:t>
      </w:r>
      <w:r>
        <w:rPr/>
        <w:t xml:space="preserve">ࠧ����   </w:t>
      </w:r>
      <w:r>
        <w:rPr/>
        <w:t>"���⥬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ॡ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CAN'T FIND FILENAME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 � ������ &lt;���-</w:t>
      </w:r>
      <w:r>
        <w:rPr/>
        <w:t>䠩��</w:t>
      </w:r>
      <w:r>
        <w:rPr/>
        <w:t>&gt;.OBJ ��  �����</w:t>
      </w:r>
      <w:r>
        <w:rPr/>
        <w:t>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��� ��ꥪ⭮�� 䠩�� </w:t>
      </w:r>
      <w:r>
        <w:rPr/>
        <w:t>(</w:t>
      </w:r>
      <w:r>
        <w:rPr/>
        <w:t>䠩�� � ���</w:t>
      </w:r>
      <w:r>
        <w:rPr/>
        <w:t xml:space="preserve">७��� ����� </w:t>
      </w:r>
      <w:r>
        <w:rPr/>
        <w:t>.OBJ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,  ����  ����</w:t>
      </w:r>
      <w:r>
        <w:rPr/>
        <w:t>樮����  ��⥬�  �� 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६������ ������ ����</w:t>
      </w:r>
      <w:r>
        <w:rPr/>
        <w:t>室����� �᫠  䠩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ࠢ�����   �⮩   �</w:t>
      </w:r>
      <w:r>
        <w:rPr/>
        <w:t xml:space="preserve">訡��   ���頩���   � 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⥬��  �</w:t>
      </w:r>
      <w:r>
        <w:rPr/>
        <w:t>ॡ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SYNTAX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⠪��</w:t>
      </w:r>
      <w:r>
        <w:rPr/>
        <w:t>᪠� �</w:t>
      </w:r>
      <w:r>
        <w:rPr/>
        <w:t>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筮  �� �訡�� ���������  ��</w:t>
      </w:r>
      <w:r>
        <w:rPr/>
        <w:t>-�� �</w:t>
      </w:r>
      <w:r>
        <w:rPr/>
        <w:t>ய�</w:t>
      </w:r>
      <w:r>
        <w:rPr/>
        <w:t>饭��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��</w:t>
      </w:r>
      <w:r>
        <w:rPr/>
        <w:t>㣫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CAN'T RESOLVE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� �����</w:t>
      </w:r>
      <w:r>
        <w:rPr/>
        <w:t>䨪��� ���饭��  � ���</w:t>
      </w:r>
      <w:r>
        <w:rPr/>
        <w:t>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�⭮</w:t>
      </w:r>
      <w:r>
        <w:rPr/>
        <w:t>,   ��   �   ������   ��</w:t>
      </w:r>
      <w:r>
        <w:rPr/>
        <w:t>砥   �</w:t>
      </w:r>
      <w:r>
        <w:rPr/>
        <w:t>।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ILLEGAL ADDRESS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 </w:t>
      </w:r>
      <w:r>
        <w:rPr/>
        <w:t>०�� ��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�   ���</w:t>
      </w:r>
      <w:r>
        <w:rPr/>
        <w:t>࠭��  �   �ᯮ�</w:t>
      </w:r>
      <w:r>
        <w:rPr/>
        <w:t>짮�����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樨 ����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ILLEGAL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 ��</w:t>
      </w:r>
      <w:r>
        <w:rPr/>
        <w:t>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 ������ ���⥪�� ���</w:t>
      </w:r>
      <w:r>
        <w:rPr/>
        <w:t>࠭� �� ����� ���� �ᯮ�</w:t>
      </w:r>
      <w:r>
        <w:rPr/>
        <w:t>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52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MULTIPLY DEFIN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 </w:t>
      </w:r>
      <w:r>
        <w:rPr/>
        <w:t>㦥 ���</w:t>
      </w:r>
      <w:r>
        <w:rPr/>
        <w:t>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����� </w:t>
      </w:r>
      <w:r>
        <w:rPr/>
        <w:t xml:space="preserve">ᨬ��� </w:t>
      </w:r>
      <w:r>
        <w:rPr/>
        <w:t>㦥 ���</w:t>
      </w:r>
      <w:r>
        <w:rPr/>
        <w:t xml:space="preserve">ᠭ ࠭�� </w:t>
      </w:r>
      <w:r>
        <w:rPr/>
        <w:t>(�� ������ '.VA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ILLEGAL MNEM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</w:t>
      </w:r>
      <w:r>
        <w:rPr/>
        <w:t>୮� ��������᪮� ���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�  ��������᪮� ������祭��  ��  �������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뫮  �</w:t>
      </w:r>
      <w:r>
        <w:rPr/>
        <w:t>ᯮ�</w:t>
      </w:r>
      <w:r>
        <w:rPr/>
        <w:t>짮���� 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#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᫮ ᫨</w:t>
      </w:r>
      <w:r>
        <w:rPr/>
        <w:t>誮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�� ᫨誮� ��� ��� ������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ILLEGAL ASCII DESIGN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 ��� ⠡���� ASCII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������ </w:t>
      </w:r>
      <w:r>
        <w:rPr/>
        <w:t>ᨬ��� �</w:t>
      </w:r>
      <w:r>
        <w:rPr/>
        <w:t xml:space="preserve">㭪��樨 ��� ��� </w:t>
      </w:r>
      <w:r>
        <w:rPr/>
        <w:t>⠡����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HEX # AND SYMBOL AR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⭠����</w:t>
      </w:r>
      <w:r>
        <w:rPr/>
        <w:t xml:space="preserve">筮�    �᫮    �     </w:t>
      </w:r>
      <w:r>
        <w:rPr/>
        <w:t>ᨬ���   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��   �������   ��⪠</w:t>
      </w:r>
      <w:r>
        <w:rPr/>
        <w:t>,   �����   �  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筠   ��⭠����筮��  ���</w:t>
      </w:r>
      <w:r>
        <w:rPr/>
        <w:t>,  �</w:t>
      </w:r>
      <w:r>
        <w:rPr/>
        <w:t>ᯮ��</w:t>
      </w:r>
      <w:r>
        <w:rPr/>
        <w:t>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⢥    ���</w:t>
      </w:r>
      <w:r>
        <w:rPr/>
        <w:t>࠭��</w:t>
      </w:r>
      <w:r>
        <w:rPr/>
        <w:t>.  ���  ⮣�,  �⮡� 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訡��</w:t>
      </w:r>
      <w:r>
        <w:rPr/>
        <w:t>, ����  �������� ��⭠����</w:t>
      </w:r>
      <w:r>
        <w:rPr/>
        <w:t>筮�� �᫠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 ⮩ ��  </w:t>
      </w:r>
      <w:r>
        <w:rPr/>
        <w:t>ᠬ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UNDEFIN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 �� ��</w:t>
      </w:r>
      <w:r>
        <w:rPr/>
        <w:t>।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�  ��  ��  ���</w:t>
      </w:r>
      <w:r>
        <w:rPr/>
        <w:t>ᠭ  �  ��ਮ�  �</w:t>
      </w:r>
      <w:r>
        <w:rPr/>
        <w:t>믮�����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室� 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RELATIVE JUMP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誮� ������� �⭮�⥫��  ���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����騩  ����  ���室�   ��室����  �� 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EXTRA CHARACTERS AT END OF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 ���� ���</w:t>
      </w:r>
      <w:r>
        <w:rPr/>
        <w:t>࠭��  ���������� ��</w:t>
      </w:r>
      <w:r>
        <w:rPr/>
        <w:t xml:space="preserve">譨� </w:t>
      </w:r>
      <w:r>
        <w:rPr/>
        <w:t>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���筮 ������������� �⮣� </w:t>
      </w:r>
      <w:r>
        <w:rPr/>
        <w:t>ᮮ�</w:t>
      </w:r>
      <w:r>
        <w:rPr/>
        <w:t>饭�� �易�� � ����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ᨭ</w:t>
      </w:r>
      <w:r>
        <w:rPr/>
        <w:t>⠪��᪮� �</w:t>
      </w:r>
      <w:r>
        <w:rPr/>
        <w:t>訡�� ��� �訡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53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 �</w:t>
      </w:r>
      <w:r>
        <w:rPr/>
        <w:t>訡��   ���������   ��   ��᫥����  �</w:t>
      </w:r>
      <w:r>
        <w:rPr/>
        <w:t>஢�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-���� ������� ��</w:t>
      </w:r>
      <w:r>
        <w:rPr/>
        <w:t>। ⥬</w:t>
      </w:r>
      <w:r>
        <w:rPr/>
        <w:t>, ��� ��</w:t>
      </w:r>
      <w:r>
        <w:rPr/>
        <w:t>ᥬ���� ��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᫥���</w:t>
      </w:r>
      <w:r>
        <w:rPr/>
        <w:t>饩  ��</w:t>
      </w:r>
      <w:r>
        <w:rPr/>
        <w:t>ப�</w:t>
      </w:r>
      <w:r>
        <w:rPr/>
        <w:t>,   �   ���   ������</w:t>
      </w:r>
      <w:r>
        <w:rPr/>
        <w:t>砥�</w:t>
      </w:r>
      <w:r>
        <w:rPr/>
        <w:t>,   ��  ��᫥</w:t>
      </w:r>
    </w:p>
    <w:p>
      <w:pPr>
        <w:pStyle w:val="PreformattedText"/>
        <w:bidi w:val="0"/>
        <w:jc w:val="left"/>
        <w:rPr/>
      </w:pPr>
      <w:r>
        <w:rPr/>
        <w:t xml:space="preserve">          �����⨬���   </w:t>
      </w:r>
      <w:r>
        <w:rPr/>
        <w:t>ᨬ���� �����</w:t>
      </w:r>
      <w:r>
        <w:rPr/>
        <w:t>襭��  ���</w:t>
      </w:r>
      <w:r>
        <w:rPr/>
        <w:t>࠭�� ���� 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LABEL VALUE CHANGED BETWEEN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祭��    ��⪨     ����������    �����   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���祭��  </w:t>
      </w:r>
      <w:r>
        <w:rPr/>
        <w:t xml:space="preserve">ᨬ����  </w:t>
      </w:r>
      <w:r>
        <w:rPr/>
        <w:t>(�����</w:t>
      </w:r>
      <w:r>
        <w:rPr/>
        <w:t>䨪���</w:t>
      </w:r>
      <w:r>
        <w:rPr/>
        <w:t>),  ������</w:t>
      </w:r>
      <w:r>
        <w:rPr/>
        <w:t>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ਮ� �</w:t>
      </w:r>
      <w:r>
        <w:rPr/>
        <w:t xml:space="preserve">믮������ ��室� </w:t>
      </w:r>
      <w:r>
        <w:rPr/>
        <w:t xml:space="preserve">1, �� </w:t>
      </w:r>
      <w:r>
        <w:rPr/>
        <w:t>ࠢ����� �����</w:t>
      </w:r>
      <w:r>
        <w:rPr/>
        <w:t>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 xml:space="preserve">믮������ ��室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</w:t>
      </w:r>
      <w:r>
        <w:rPr/>
        <w:t>訡��  ���筮  ���������  �   ⮬  ��砥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ᥬ����  ��ࠡ��</w:t>
      </w:r>
      <w:r>
        <w:rPr/>
        <w:t>뢠��  ��㣨�  ���   �</w:t>
      </w:r>
      <w:r>
        <w:rPr/>
        <w:t>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믮������ ��室� </w:t>
      </w:r>
      <w:r>
        <w:rPr/>
        <w:t>1  �� �</w:t>
      </w:r>
      <w:r>
        <w:rPr/>
        <w:t>ࠢ����� �  ��</w:t>
      </w:r>
      <w:r>
        <w:rPr/>
        <w:t xml:space="preserve">室��  </w:t>
      </w:r>
      <w:r>
        <w:rPr/>
        <w:t>2 ��-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 ���</w:t>
      </w:r>
      <w:r>
        <w:rPr/>
        <w:t>祭��   ��㬥�⮢   ��</w:t>
      </w:r>
      <w:r>
        <w:rPr/>
        <w:t>४⨢   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樨</w:t>
      </w:r>
      <w:r>
        <w:rPr/>
        <w:t>. ��� �����</w:t>
      </w:r>
      <w:r>
        <w:rPr/>
        <w:t>㦥��� �������� ⨯�� �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������ ��</w:t>
      </w:r>
      <w:r>
        <w:rPr/>
        <w:t xml:space="preserve">४⨢� </w:t>
      </w:r>
      <w:r>
        <w:rPr/>
        <w:t>PASS1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ATTEMPTED DIVISION BY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।�ਭ�� ����⪠ �������  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�� �믮������ ������� ����⥫� ������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ILLEGAL EXTERNAL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</w:t>
      </w:r>
      <w:r>
        <w:rPr/>
        <w:t>ୠ� ������ ��</w:t>
      </w:r>
      <w:r>
        <w:rPr/>
        <w:t>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  ������  ���⥪�� ������  ��뫪�  �</w:t>
      </w:r>
      <w:r>
        <w:rPr/>
        <w:t>ᯮ�</w:t>
      </w:r>
      <w:r>
        <w:rPr/>
        <w:t>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NESTED CONDITIONAL ASSEMBLY UNBALANCE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</w:t>
      </w:r>
      <w:r>
        <w:rPr/>
        <w:t>㦥�   ��</w:t>
      </w:r>
      <w:r>
        <w:rPr/>
        <w:t>ᡠ����  �� ������� 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㦥��  �����</w:t>
      </w:r>
      <w:r>
        <w:rPr/>
        <w:t>-���� ��</w:t>
      </w:r>
      <w:r>
        <w:rPr/>
        <w:t xml:space="preserve">४⨢�  ����� </w:t>
      </w:r>
      <w:r>
        <w:rPr/>
        <w:t>'.IF',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ᮮ</w:t>
      </w:r>
      <w:r>
        <w:rPr/>
        <w:t>⢥����� ��</w:t>
      </w:r>
      <w:r>
        <w:rPr/>
        <w:t xml:space="preserve">ୠ� ��४⨢� </w:t>
      </w:r>
      <w:r>
        <w:rPr/>
        <w:t>'.ENDI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ILLEGAL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� �</w:t>
      </w:r>
      <w:r>
        <w:rPr/>
        <w:t>ᯮ�</w:t>
      </w:r>
      <w:r>
        <w:rPr/>
        <w:t xml:space="preserve">짮�����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 ������ ������� �������⨬� �</w:t>
      </w:r>
      <w:r>
        <w:rPr/>
        <w:t>ᯮ�</w:t>
      </w:r>
      <w:r>
        <w:rPr/>
        <w:t>짮����� 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CANT RECOGNIZE NUMBER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�  ��</w:t>
      </w:r>
      <w:r>
        <w:rPr/>
        <w:t>।������   �᭮�����  ��⥬� 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���   �</w:t>
      </w:r>
      <w:r>
        <w:rPr/>
        <w:t>᭮�����   ��⥬�   ��᫥���   �᫠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᪠����  ��ᥬ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54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NOT ENOUGH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 </w:t>
      </w:r>
      <w:r>
        <w:rPr/>
        <w:t>墠</w:t>
      </w:r>
      <w:r>
        <w:rPr/>
        <w:t>⠥� ��</w:t>
      </w:r>
      <w:r>
        <w:rPr/>
        <w:t>ࠬ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 ����� �᫮ ��㬥�⮢ �</w:t>
      </w:r>
      <w:r>
        <w:rPr/>
        <w:t>ॢ�</w:t>
      </w:r>
      <w:r>
        <w:rPr/>
        <w:t>蠥� �᫮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頩��� � ���</w:t>
      </w:r>
      <w:r>
        <w:rPr/>
        <w:t xml:space="preserve">ᠭ�� ��४⨢� </w:t>
      </w:r>
      <w:r>
        <w:rPr/>
        <w:t>ARG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ILLEGAL LABEL 1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</w:t>
      </w:r>
      <w:r>
        <w:rPr/>
        <w:t>७ ���� ᨬ��� ��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��⪠ ������ ��稭����� � ��䠢�⭮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MAXIMUM EXTERNAL SYMBOL COUNT EX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ॢ�</w:t>
      </w:r>
      <w:r>
        <w:rPr/>
        <w:t>襭�  ���</w:t>
      </w:r>
      <w:r>
        <w:rPr/>
        <w:t>ᨬ��</w:t>
      </w:r>
      <w:r>
        <w:rPr/>
        <w:t xml:space="preserve">쭮� �᫮ ���譨�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 ���㫥  �뫮  ������  ᫨誮�  ����讥  �᫮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ᨬ����� </w:t>
      </w:r>
      <w:r>
        <w:rPr/>
        <w:t>(�����</w:t>
      </w:r>
      <w:r>
        <w:rPr/>
        <w:t>䨪��</w:t>
      </w:r>
      <w:r>
        <w:rPr/>
        <w:t>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>㫥 �����⨬� �</w:t>
      </w:r>
      <w:r>
        <w:rPr/>
        <w:t>ਡ����⥫</w:t>
      </w:r>
      <w:r>
        <w:rPr/>
        <w:t xml:space="preserve">쭮 </w:t>
      </w:r>
      <w:r>
        <w:rPr/>
        <w:t>500 ���</w:t>
      </w:r>
      <w:r>
        <w:rPr/>
        <w:t xml:space="preserve">譨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</w:t>
      </w:r>
      <w:r>
        <w:rPr/>
        <w:t>䨪��</w:t>
      </w:r>
      <w:r>
        <w:rPr/>
        <w:t>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MUST BE IN SAM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 ��</w:t>
      </w:r>
      <w:r>
        <w:rPr/>
        <w:t xml:space="preserve">室����� � ⮩ �� </w:t>
      </w:r>
      <w:r>
        <w:rPr/>
        <w:t>ᠬ��  ᥪ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</w:t>
      </w:r>
      <w:r>
        <w:rPr/>
        <w:t>࠭� ������� ��</w:t>
      </w:r>
      <w:r>
        <w:rPr/>
        <w:t xml:space="preserve">室���� � ��㣮� </w:t>
      </w:r>
      <w:r>
        <w:rPr/>
        <w:t>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NON-EXISTENT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</w:t>
      </w:r>
      <w:r>
        <w:rPr/>
        <w:t>砥�� 䠩� 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 ����砥�� 䠩� �� �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ILLEGAL NESTE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</w:t>
      </w:r>
      <w:r>
        <w:rPr/>
        <w:t>୮� ��������� ����</w:t>
      </w:r>
      <w:r>
        <w:rPr/>
        <w:t>祭��  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����  ����砥��  䠩�   </w:t>
      </w:r>
      <w:r>
        <w:rPr/>
        <w:t xml:space="preserve">ᮤ�ন�  ��४⨢�  </w:t>
      </w:r>
      <w:r>
        <w:rPr/>
        <w:t>.INCLUD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</w:t>
      </w:r>
      <w:r>
        <w:rPr/>
        <w:t>ᮮ�</w:t>
      </w:r>
      <w:r>
        <w:rPr/>
        <w:t xml:space="preserve">饭��  �� �訡�� ����� </w:t>
      </w:r>
      <w:r>
        <w:rPr/>
        <w:t xml:space="preserve">⠪�� 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⢨�    ������  END  �  �����-���� 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NESTED SECTION UN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</w:t>
      </w:r>
      <w:r>
        <w:rPr/>
        <w:t>ᡠ���� ��������� ᥪ</w:t>
      </w:r>
      <w:r>
        <w:rPr/>
        <w:t>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 ���</w:t>
      </w:r>
      <w:r>
        <w:rPr/>
        <w:t>ᠭ�� ��������� ᥪ</w:t>
      </w:r>
      <w:r>
        <w:rPr/>
        <w:t xml:space="preserve">樨 ���������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MISSING DELIMITERS ON MACRO CAL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 ��</w:t>
      </w:r>
      <w:r>
        <w:rPr/>
        <w:t>ப� �</w:t>
      </w:r>
      <w:r>
        <w:rPr/>
        <w:t>맮��  ����� �</w:t>
      </w:r>
      <w:r>
        <w:rPr/>
        <w:t>ய�</w:t>
      </w:r>
      <w:r>
        <w:rPr/>
        <w:t>饭� ��</w:t>
      </w:r>
      <w:r>
        <w:rPr/>
        <w:t>࠭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㦥��   ��</w:t>
      </w:r>
      <w:r>
        <w:rPr/>
        <w:t>ᮢ�������   ��࠭��⥫��   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MULTIPLE EXTERNALS IN THE SAME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55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 ����� � ⮬  ��   ���</w:t>
      </w:r>
      <w:r>
        <w:rPr/>
        <w:t>࠭��  �����</w:t>
      </w:r>
      <w:r>
        <w:rPr/>
        <w:t>㦥�� ��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  �᫮ ���</w:t>
      </w:r>
      <w:r>
        <w:rPr/>
        <w:t xml:space="preserve">譨� </w:t>
      </w:r>
      <w:r>
        <w:rPr/>
        <w:t xml:space="preserve">ᨬ�����  </w:t>
      </w:r>
      <w:r>
        <w:rPr/>
        <w:t>(�����</w:t>
      </w:r>
      <w:r>
        <w:rPr/>
        <w:t>䨪��</w:t>
      </w:r>
      <w:r>
        <w:rPr/>
        <w:t>஢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 �����  �  ⮬  ��  ���</w:t>
      </w:r>
      <w:r>
        <w:rPr/>
        <w:t>࠭��  ������� 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譥�� </w:t>
      </w:r>
      <w:r>
        <w:rPr/>
        <w:t xml:space="preserve">ᨬ���� </w:t>
      </w:r>
      <w:r>
        <w:rPr/>
        <w:t>(�����</w:t>
      </w:r>
      <w:r>
        <w:rPr/>
        <w:t>䨪���</w:t>
      </w:r>
      <w:r>
        <w:rPr/>
        <w:t>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A LABEL IS ILLEGAL ON THIS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⪠ ���</w:t>
      </w:r>
      <w:r>
        <w:rPr/>
        <w:t>ਬ�����  � ����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������ </w:t>
      </w:r>
      <w:r>
        <w:rPr/>
        <w:t>ᮮ�</w:t>
      </w:r>
      <w:r>
        <w:rPr/>
        <w:t>饭�� �� �訡�� �</w:t>
      </w:r>
      <w:r>
        <w:rPr/>
        <w:t>ᯮ������ ��� ⮣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⪨</w:t>
      </w:r>
      <w:r>
        <w:rPr/>
        <w:t>, �� ������</w:t>
      </w:r>
      <w:r>
        <w:rPr/>
        <w:t>騥 ��</w:t>
      </w:r>
      <w:r>
        <w:rPr/>
        <w:t>६�</w:t>
      </w:r>
      <w:r>
        <w:rPr/>
        <w:t>頥���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⠪�� ��� ENDM  ���  MACEND.  �</w:t>
      </w:r>
      <w:r>
        <w:rPr/>
        <w:t>ᯮ�</w:t>
      </w:r>
      <w:r>
        <w:rPr/>
        <w:t>짮�����  ���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⨬� �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MACRO STACK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</w:t>
      </w:r>
      <w:r>
        <w:rPr/>
        <w:t>९������� �⥪� ����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</w:t>
      </w:r>
      <w:r>
        <w:rPr/>
        <w:t>ᯮ�</w:t>
      </w:r>
      <w:r>
        <w:rPr/>
        <w:t>짮���� ᫨誮� ������ �⥯��� �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</w:t>
      </w:r>
      <w:r>
        <w:rPr/>
        <w:t>訡��  �����  ����  �맢���   ᫨誮�  ����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᫮�  </w:t>
      </w:r>
      <w:r>
        <w:rPr/>
        <w:t>४��ᨢ���  �</w:t>
      </w:r>
      <w:r>
        <w:rPr/>
        <w:t>맮���  ����</w:t>
      </w:r>
      <w:r>
        <w:rPr/>
        <w:t>ᮢ</w:t>
      </w:r>
      <w:r>
        <w:rPr/>
        <w:t>.  �⥪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  �</w:t>
      </w:r>
      <w:r>
        <w:rPr/>
        <w:t>ਡ����⥫</w:t>
      </w:r>
      <w:r>
        <w:rPr/>
        <w:t xml:space="preserve">쭮    </w:t>
      </w:r>
      <w:r>
        <w:rPr/>
        <w:t>700   ������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४��ᨢ���   �</w:t>
      </w:r>
      <w:r>
        <w:rPr/>
        <w:t>맮���   ����</w:t>
      </w:r>
      <w:r>
        <w:rPr/>
        <w:t>ᮢ</w:t>
      </w:r>
      <w:r>
        <w:rPr/>
        <w:t>.   ��  �᫮ 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뢠��     ���</w:t>
      </w:r>
      <w:r>
        <w:rPr>
          <w:rtl w:val="true"/>
        </w:rPr>
        <w:t>ﭨ</w:t>
      </w:r>
      <w:r>
        <w:rPr/>
        <w:t>�    �᫮    ��</w:t>
      </w:r>
      <w:r>
        <w:rPr/>
        <w:t>㬥�⮢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MISSING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ய�</w:t>
      </w:r>
      <w:r>
        <w:rPr/>
        <w:t>饭� ��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 ������ ������� �</w:t>
      </w:r>
      <w:r>
        <w:rPr/>
        <w:t>ॡ���� ������</w:t>
      </w:r>
      <w:r>
        <w:rPr/>
        <w:t>⢨� ��⪨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OPERAND MUST BE DEFINED AS AN 8 BIT RELOCATABL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 xml:space="preserve">࠭� ����� ���� ���ᠭ ��� </w:t>
      </w:r>
      <w:r>
        <w:rPr/>
        <w:t>8-� ��⮢�� ��</w:t>
      </w:r>
      <w:r>
        <w:rPr/>
        <w:t>६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�� </w:t>
      </w:r>
      <w:r>
        <w:rPr/>
        <w:t>ᮮ�</w:t>
      </w:r>
      <w:r>
        <w:rPr/>
        <w:t>饭��  ��  �訡��  ���������</w:t>
      </w:r>
      <w:r>
        <w:rPr/>
        <w:t>,  ����� 16-��⮢�</w:t>
      </w:r>
    </w:p>
    <w:p>
      <w:pPr>
        <w:pStyle w:val="PreformattedText"/>
        <w:bidi w:val="0"/>
        <w:jc w:val="left"/>
        <w:rPr/>
      </w:pPr>
      <w:r>
        <w:rPr/>
        <w:t xml:space="preserve">          ����   �</w:t>
      </w:r>
      <w:r>
        <w:rPr/>
        <w:t>ᯮ������ � �������</w:t>
      </w:r>
      <w:r>
        <w:rPr/>
        <w:t>, ����</w:t>
      </w:r>
      <w:r>
        <w:rPr/>
        <w:t>᪠�</w:t>
      </w:r>
      <w:r>
        <w:rPr/>
        <w:t xml:space="preserve">饩 </w:t>
      </w:r>
      <w:r>
        <w:rPr/>
        <w:t>8-� ��⮢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</w:t>
      </w:r>
      <w:r>
        <w:rPr/>
        <w:t xml:space="preserve">.    ���  ⮣�,   �⮡�   </w:t>
      </w:r>
      <w:r>
        <w:rPr/>
        <w:t>ᤥ����  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६�</w:t>
      </w:r>
      <w:r>
        <w:rPr/>
        <w:t>頥��</w:t>
      </w:r>
      <w:r>
        <w:rPr/>
        <w:t>,  ����</w:t>
      </w:r>
      <w:r>
        <w:rPr/>
        <w:t>室��� �</w:t>
      </w:r>
      <w:r>
        <w:rPr/>
        <w:t>ᯮ�</w:t>
      </w:r>
      <w:r>
        <w:rPr/>
        <w:t xml:space="preserve">짮���� ���� </w:t>
      </w:r>
      <w:r>
        <w:rPr/>
        <w:t>&lt; ���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MISSING RIGHT ANGLE BR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ய�</w:t>
      </w:r>
      <w:r>
        <w:rPr/>
        <w:t>饭� �</w:t>
      </w:r>
      <w:r>
        <w:rPr/>
        <w:t xml:space="preserve">ࠢ�� </w:t>
      </w:r>
      <w:r>
        <w:rPr/>
        <w:t>㣫����  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</w:t>
      </w:r>
      <w:r>
        <w:rPr/>
        <w:t xml:space="preserve">ࠢ�� </w:t>
      </w:r>
      <w:r>
        <w:rPr/>
        <w:t>㣫���� ᪮��� ���� ��易⥫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MACRO NAME MUST APPEAR ON SAME LINE AS MACRO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 ����� ������ ������� �� ⮩  �� </w:t>
      </w:r>
      <w:r>
        <w:rPr/>
        <w:t>ᠬ�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 � ���</w:t>
      </w:r>
      <w:r>
        <w:rPr/>
        <w:t>ᠭ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ILLEGAL LOCAL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</w:t>
      </w:r>
      <w:r>
        <w:rPr/>
        <w:t>ᯮ�</w:t>
      </w:r>
      <w:r>
        <w:rPr/>
        <w:t>짮����� ��������  ��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56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⪨ ��  ����� ����  ���</w:t>
      </w:r>
      <w:r>
        <w:rPr/>
        <w:t>ᠭ� ���  ���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MISSING MODULE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ய�</w:t>
      </w:r>
      <w:r>
        <w:rPr/>
        <w:t>饭� ��</w:t>
      </w:r>
      <w:r>
        <w:rPr/>
        <w:t xml:space="preserve">४⨢� ���ᠭ��  ����� </w:t>
      </w:r>
      <w:r>
        <w:rPr/>
        <w:t>MO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MISSING ENDMOD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ய�</w:t>
      </w:r>
      <w:r>
        <w:rPr/>
        <w:t>饭� ��</w:t>
      </w:r>
      <w:r>
        <w:rPr/>
        <w:t xml:space="preserve">४⨢� </w:t>
      </w:r>
      <w:r>
        <w:rPr/>
        <w:t>ENDMOD  (������� ���� �����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'Module' CAN'T BE IN 'Include'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</w:t>
      </w:r>
      <w:r>
        <w:rPr/>
        <w:t xml:space="preserve">४⨢�    </w:t>
      </w:r>
      <w:r>
        <w:rPr/>
        <w:t>'Module'     ��   �����   ��</w:t>
      </w:r>
      <w:r>
        <w:rPr/>
        <w:t>室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����</w:t>
      </w:r>
      <w:r>
        <w:rPr/>
        <w:t>砥���</w:t>
      </w:r>
      <w:r>
        <w:rPr/>
        <w:t xml:space="preserve">'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  </w:t>
      </w:r>
      <w:r>
        <w:rPr/>
        <w:t>'Endmod' CAN'T BE IN 'Include'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</w:t>
      </w:r>
      <w:r>
        <w:rPr/>
        <w:t xml:space="preserve">४⨢�    </w:t>
      </w:r>
      <w:r>
        <w:rPr/>
        <w:t>'Endmod'     ��   �����   ��</w:t>
      </w:r>
      <w:r>
        <w:rPr/>
        <w:t>室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����</w:t>
      </w:r>
      <w:r>
        <w:rPr/>
        <w:t>砥���</w:t>
      </w:r>
      <w:r>
        <w:rPr/>
        <w:t xml:space="preserve">'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