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0 A.D. Librarian           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2500 A.D.  . . . . . . . . .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. . . . . . . . . . . . 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. . . . . . . . . . . . . 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DD  . . . . . . . . . . .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EL  . . . . . . . . . . . . . . . . . . . . . . . . . . . 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XIT . . . . . . . . . . . . . . . . . . . . . . . . . . . .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IND . . . . . . . . . . . . . . . . . . . . . . . . . . . .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HELP . . . . . . . . . . . . . . . . . . . 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LIST . . . . . . . . . . . . . . . . . . . . . . . . . . . 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EW  . . . . . . . . . . . . . . . . . . . . . . . . . . . 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QUIT . . . . . . . . . . . . . . . . . . . . . . . . . . . 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P  . . . . . . . . . . . . . . . . . . 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AT . . . . . . . . . . . . . . . . . . . . . . . . . . . 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OP  . . . . . . . . . . . . . . . . . . . . . . . . . . 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OT  . . . . . . . . . . . . . . . . . . . . . . . . . . 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. . . . . . . .  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