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</w:t>
      </w:r>
      <w:r>
        <w:rPr/>
        <w:t>-��⥬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</w:t>
      </w:r>
      <w:r>
        <w:rPr/>
        <w:t>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 �</w:t>
      </w:r>
      <w:r>
        <w:rPr/>
        <w:t xml:space="preserve">ணࠬ��஢����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��</w:t>
      </w:r>
      <w:r>
        <w:rPr/>
        <w:t>ᠭ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��⮢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992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