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8051 V1.07 C-Compiler &amp; Library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n updated version of the 8051 C-Compi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dditions/changes versus the current manual (IPM-00043B/Mars 198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and library now supports two "expanded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called "large" and "medium".  The "medium"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 the one called "expanded" in the curren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large" memory model is now default (-m0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"medium" model /PSEN and /RD are supposed to be ANDe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her to form a system with a uniform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The new memory model called "large" makes it possible to generate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code for a system with 64K of code and 64K of data (variable space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That is: /PSEN and /RD ANDing is not required in this mode.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density (i.e. size of generated code) is the sam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odels but variables will in the "large" memory mode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y some space from the code section according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itialized variables will only be allocated in [ex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variables will use the same amount of space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DE and [external] DATA memory.  I.e. the initial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s are stored in CODE memory and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memory at start-up (completely transparent to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(applies to all non-auto 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i = 10;</w:t>
        <w:tab/>
        <w:tab/>
        <w:t xml:space="preserve">   /* 2 bytes CODE and 2 bytes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 *p = "ABC"; </w:t>
        <w:tab/>
        <w:t xml:space="preserve">   /* 2+4 bytes in both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bytes for *p, 4 for "ABC"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j;                    /* 2 bytes in DATA memory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terror_buf[10000];   /* 10000 bytes in DATA are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tatic and extern variables without explicit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utomatically set to zero at start-up according to the 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code is always PROMable in the "large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(i.e. the -P command line option is redundant)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the "large" memory model will also be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64K (PSEN+RD ANDed) system if linked in such a way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 and data segments do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library is used for both expanded models and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ntrant and PROMable and is now called "cl8051.r03"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bove is that "sprintf" currently cannot be called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lace at a time (i.e. it is not interruptabl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nged in a future release of this package.  The "small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library is called "cl8051s.r03".   In analogy wit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, the linker command files has been renamed to "lnk8051.xl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nk8051s.xlk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PORT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routines "input" and "output" have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fully PROMable and interruptable as well as being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"large" memory model.  The source code is also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"input.s03" and "output.s03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COMPILE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tatically allocated object is prefixed with "const"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ut into the ROM section only (CONST segment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able when a lot of static data structures must be creat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s RAM space.  This is an ANSI support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ator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s table[]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itializer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"const" attribute will only have this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medium" and "small"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Modules compiled with the "large" and "medium"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models CAN be mixed but that SHOULD BE AVOIDED!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CUSTOMIZ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"small" and expanded memory models are incompatible,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as well as user-written assembly language rout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at model to use.  In order to ease things a bit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in this package reference an include file "defmm.inc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supposed to be created by copying "defsc.inc" (smal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m.inc" (expanded models) to "defmm.inc". 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e rest.   Study "cstartup.s03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rintf" and "sprintf" routines share a common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re-installed in the library as module _frm_wri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version of the formatter that does not suppor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It will complain about %e, %E or %f specifier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formatting you should replace the original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ch bulkier) version which resides on file "_frm_wri.r03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ib</w:t>
        <w:tab/>
        <w:tab/>
        <w:tab/>
        <w:tab/>
        <w:t>% The library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-cpu 8051</w:t>
        <w:tab/>
        <w:tab/>
        <w:tab/>
        <w:t>% Must know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-mod _frm_wri cl8051</w:t>
        <w:tab/>
        <w:tab/>
        <w:t>% This is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  <w:tab/>
        <w:tab/>
        <w:tab/>
        <w:tab/>
        <w:t>%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"printf" and "malloc" are not supplied in the "small"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l8051s.r03) due to the rather limited use of such routines w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or 248 bytes are available for stack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INTERRUP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"small" memory model deviates from the curren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important aspect.  Register R0 is used as parameter to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R3.  This makes the correct "small" interrupt handl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handler:PUSH</w:t>
        <w:tab/>
        <w:t>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D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D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R0,#0</w:t>
        <w:tab/>
        <w:t>;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CALL</w:t>
        <w:tab/>
        <w:t>heater_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D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D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"small" memory model also needs saving of R6 and R7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anded models require that R6 and R7 are left 'untouch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d library now contains the most popular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: atan, asin, acos, tan, cos, sin, sqrt, exp, pow, exp10,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g10.  To ease the use of the mathematical functions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h.h" is also featur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to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chip (small) memory model and math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nast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n do-while (exp &amp;&amp; exp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in function call generato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NEVER WORK ON THE DISTRIBUTION DISKET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