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8051 -- Gary's Disassembler for the 8051 family of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1.00 - beta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2    - authors interna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8051 is Copyright (C) 1994 Gary M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8051 code_file control_file output_asm_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8051 disassembles 8051 binary files into human readabl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. Gd8051 intelligently disassembles the code (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trol_file', leaving data structures and embedded text strings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capable of writing the 'output_asm_file' in a useful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or in a re-assemblerable format for either the AS31 o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8051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d8051 currently supports pure binary or intelhex format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de_file'. The control file both directs the disassembly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fined comments which are used to annotate the disassembl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code to be "incrementally" disassembled, by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 to the control file, as the code is better understo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any of the original disassembl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8051 is written in C code and should be portable to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s, including PC, Workstation, MAC, and any other simila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ta release contains binaries for both PC (or compatible) and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8051 has been improved (before release) to run as efficient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hoped will result in fast execution times even on the slo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rtificial restrictions either in speed or funtionalit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ed on the beta release binaries, excepting those which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programming practices and the PC's archaic architecture (and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f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8051 executed with no parameters at all displays basic us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GD8051 [-h|?]/['codefile' 'controlfile' 'output_asm_file' [-c][-a][-f0..2][-b][-i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Beta1.00 is Copyright (C) 1994 Gary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for PC architecture using Turbo C++ V1.01 (Huge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c  generate CAS 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a  generate AS31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f0 generate re-assembler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f1 generate standard code output format (append address to each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f2 generate standard code output format (address + data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b  input code file is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-i  input code file is in intel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 V2.02 modified by Gary Morton (18-Apr-9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thought it useful to clearly indicate the target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used, release version, and author/internal ver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ing back bug reports to the author please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8051 processes two input files, and generates a singl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all 3 files MUST be provided on the command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ree parameters AND in the expected order (except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h or -? parameter is given). Presently no verification is made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two input files exist (other than the failure of the "fopen(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). The name given for the output asm file will be creat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exist already, or will overwrite the contents of any iden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file which might already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de_file' - this file is expected to contain 8051 microprocess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iar family part) executable code, stored in either a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hex format. The type is defined by either the '-b' or '-i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trol_file' - this file contains disassembly directives,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disassembly. See the documentation file 'ctl.do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explainations of the supporte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utput_asm_file' - the resultant disassembled code is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ptions must be supplied following the 3 filenam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introduced by the dash ('-'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Print extended help, with brief listing and expla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able control file directives. It is suggested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option is piped through 'more' as more than 24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all other parameters, and can be used witho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rst three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 Same as -h. On a Un*x system, the '?' may need escap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'-f' parameter is supplied '-f1'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2 Affects the "address and data" field of the asm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ur digit hexadecimal address field terminated by a '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upto three 2 digit hexadecimal numbers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is printed before each disassembled opcode. As a resul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in column 15, and opcodes in column 18. The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numbers represent the opcode and parameters f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(where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n the beta program, none opcode fields are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(although this should not be much of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1 Affects the "address and data" field of the asm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ur digit hexadecimal address field terminated by a ':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before each disassembled opcode. As a resul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in column 6, and opcodes in column 9 (sep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 field by three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ormat allows any specific address to be located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sm file loaded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0 Affects the "address and data" field of the asm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ddress or data field is printed. Labels start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codes start in colum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ither '-a' or '-c' is supplied as a parameter, the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a native ("rich"?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Generate AS31 styl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m file is written in an AS31 assembler compatib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used with the '-f0' directive can be used as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31 assembl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AS31 documentation fi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31 - An 8031/8051 assembler written by Ken  Sta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auffer@cpsc.ucalgary.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31 is a full featured assembler but it does lack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linking several modules together. As31 can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duced a wide variety of object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supported output formats is S-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assembler syntax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[as31] code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Generate CAS styl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m file is written in an CAS assembler compatib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used with the '-f0' directive can be used as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 assembl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CAS documentation fi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: The Free Full-Featured 8051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 at the FTP site csd4.csd.uwm.edu in /pub/8051/as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1-pass assembler for the MCS-51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processors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Seperately assemble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wo stages of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 Pass 1: Creation of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) Pass 1 1/3: Linking of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Unnam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C-like syntax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Condi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embly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embly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Multiple statements per line with C-lik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C-like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Command-line options similar to those of the UNIX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with UNIX's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An extensive archive of real-life assembly languag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a multi-task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probably the most elaborate 8051 assembler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in the public domain. It's yours with the sourc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ither '-b' or '-i' is supplied as a parameter, the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'-b'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The code file is in intel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The code file is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ws or copyright restrictions on the source bin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ssembled may prevent use of this or other disassemblers to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 certa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xpected that users use the program responsability, respect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, and seeking legal advice where unsure of the legality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sition of arbitary program limitations has been avoid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, but unfortunately some limitations do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It is hoped that they will be removed or their impact less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ll release. If program restrictions get in the way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is program, the author would be keen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are most in need of improving (see FEED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nes of text read from the control file, will be trun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512 characters. Care must be taken where the '\'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used in 'CC' or 'CB' directives to generate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in the asm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CC' and 'CB' directive cannot be used with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stricts the user to 1024 'NW' (Named Word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avoidable limitation is imposed by the archaic PC archite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limit imposed by DOS. The data contained in the control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emory where it is stored in data structures which ar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lloc()'. If the data in the control file is too large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's memory, the usual "out of memory" error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can be compiled with DJGPP port of the 'gcc'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s around memory limitations through use of the 'go32' DOS ext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fortunately I am unsure of the restrictions of distributing gcc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with the go32 extender, so the gcc compiled PC binari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d8051 has being sucessfully used to disassemble a 64k bin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 operating system from a satellite receiver) into AS31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sing a 135k control file. The resultant asm file (995k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ubsequently assembled by AS31 into a binary obj file, whi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64k binary file. This code is believed to conta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section of the 8051 instruction set. [ This wa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GPP gnu C++ compiled version of the binaries and run on a 386 P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8051 has also been successfully used with other smaller pieces of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which again re-assemble successfully to match the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aries of the beta release of Gd8051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released into the public domain, provid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itions of use are fo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allows Gd8051 to be copied and freely given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agues, provided all parts of the package are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retains all copyright on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8051 may be used for personal use, by private individu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8051 may not be used in any way by any company, or be associ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 with any company, or be supplied by any company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8051 may not be given away or sold by any companies who suppl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8051 must not be uploaded to any BBS, FTP or FSP sit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Sorry for the above list of restictions - I sort of got carri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I want to limit the spread of the beta version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d to replace it with a proper release within a couple of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y Morton of Bristol England. Pinball enthusi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rk City FC sup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improve this software, and especially rid it of any bug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keen to receive feedback (contructive preferably) on how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mproved. Until a program is used in anger by peop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some bugs remain hidden for so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iscover a bug, please email the author with details,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 of the bug, where possible an extract from the dis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any associated directives from the control file, an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information (gd8051 -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 address (as of 13-Apr-94): gary@inmo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AS IS without warrentl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 but not limited to the implied warre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tness for a particular purpose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alleged or actual damages arising from the use (or misu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[Local laws or by-laws may exclude som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hoped to support Motorola S format input files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ny other file formats supported, please contact the auth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ion on the number of 'NW' directiv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"saneness" checking will be made of the control fil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support for 8051 family variants, especially Signet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ips parts which support extended SFRs (Special Function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artificial restriction on not allowing a 'CC' and '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to be associated with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out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user definable warning count, rather than the rather un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il out at the first proble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ther 8051 assembler as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to see any other changes, please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EEDBAC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