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t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a1.00 : Gary Morton (12-Apr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 is used to direct and annotate the dis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a file extension of '.ctl' is us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trol file directives: start in the first column; are two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; are case insensitive; and are followed by whitespace (tabs an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whitespace appears a 1 to 4 digit hexadecimal number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directive. Extra parameters may appear on th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expected syntax of th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rectives appear on a single line each, there is no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Long directives or comments must fit onto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number is taken as a paramter, it is normal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 Certain parameters (e.g. counts) are expect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it is not easy to distinguish these decimal fields vi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n context of the directive and paramter position. In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es the number represents an address in the 64k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, and is expected in hexadecimal, there being no wa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cimal. These hex numbers can have values from 0 to FFFF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es are accepted, so 0123 and 123 are identical. It is strongly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hexadecimal numbers are written always as 4 digits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FFFF (usually a typo) causes an error mess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upto 512 characters are accepted. Any lines longer tha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(Beware! in this case no warning message is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introduced by the '#' character. For a comment only line,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as the first character on the line, and then can be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Certain directives allow comments at the end of the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nd its normal syntax, others don'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Syntax and Explaination of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of the syntax of each of the directives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orthand is used: [  ] -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  - repeat the previous syntax 0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34 - an arbitary hexadecimal numb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resenting a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characters are used to seperate parameters (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ype). Whitespace is allowed between either the end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parameter and the separator, and between the separator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parameter, but is 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that the directive MUST start in the first column (i.e.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where the text has been indented for cl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- Cod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- Code Ent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 - Subroutine 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 - Put a Label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- Address of Ascii Zero Terminated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 - Address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 - W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 - Word Data wit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 - Nam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 - Named Internal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C -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-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- Cod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0000[,0006...][# optional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ve lists addresses which form the start address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of the addresses a psuedo-disassembler process t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code, marking the locations visit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or parameter (to instruction). Where un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, the disassembly continues at the jump address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branches occur, the code tracing is split in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ranch destination and the next instruction (to mimic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nch being taken or n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tracing for a single entry point ceases, whe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 or RETI instruction is found; tracing runs into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already been marked as being traced; and all spli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error situations also cease code tracing : when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ched that is not marked as containing valid code (note: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read from either a binary or intelhex format file, al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code read from the file are marked accordingly);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as containing an parameter to an instruction is reached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instruction opcode; a location disassembled is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 (note: only vanilla 8051 instructions are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); or a JMP @A+DPTR instruction is reached (as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8051 family of microprocessors, then as address 0 i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, the directive "En 0000 # RESET vector" would b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possibly only!) line in the control file. Other good 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interrupt vector locations, which are: 0003; 000B; 0013; 001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0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- Code Ent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from;to;skip [# optional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ve lists a range of addresses which form the sta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racing code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often code contains tables of jump or branch instruction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JMP @A+DPTR instructions. This directive allows a compac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this type of situation. It is otherwise a differen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EN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 - Subroutine 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 1234 "Header" Text String Which Describes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ve associates some "header" information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address is reached during the disassembly phas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tring is printed out in a banner form (boxed by ';'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text stands out in the disassembly listing.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rked as a label (see 'LB' directiv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header is normally associated with a subroutine entr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the destination of a  CALL; SCALL; or ACALL instru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estination of a "CALL" instruction is encounter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es the address of a header, then the header text appea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"CALL" lin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 - Put a Label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 1234 [# optional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ve marks that this address should appear in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as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assembly listing labels start in the first column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@1234: - where @ is a single character from '@' to 'Z' and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ddress of the label (obviously 1234 is an examp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also automatically created during the psuedo-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All branch/jump/call destinations are marked as be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we can have a valid label with these instructions e.g. "CALL G123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location is referenced, the prefix character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'@' to 'Z' to give an indication of the number of referenc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 Any location referenced more than 26 times still onl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of 'Z'. This can help spot subroutines which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ce in the code being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line switch to make the code re-assembler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then all "unreferenced" labels that normally appear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'@' are converted to be prefixed by the two characters 'U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as an arbitary choice). This was to prevent the assembl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ing the '@' character as a vali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LB' directive is normally only used to give blocks of data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 a valid reference. These addresses would normall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iewing pieces of code which reference these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- Address of Ascii Zero Terminated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1234[,2345...] [# optional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ve marks the data bytes between the specifie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(es) and the next occurance of a NUL (zero) byt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xt" data. The address(es) are also marked as labels (see 'L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isassembly stage, the data is translated into 'db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. The text string would normally be composed of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s which are listed between quotes, although non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string appear as hexadecimal data. The tex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be terminated with a '0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 - Address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 1234,length_in_bytes [# optional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rective marks the specified number of data by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start address as being "text" data. The addres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as a label (see 'LB'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isassembly stage, the data is translated into 'db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. The text string would normally be composed of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s which are listed between quotes, although non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string appear as hexadecim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 - W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 start[-finish] [# optional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rective marks the two data bytes from the specified sta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ing "word" data, or if a second parameter is given (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sh character) marks the range of data bytes between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 address as being "word"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isassembly phase pairs of data bytes marked as "word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bined together in a little-endian (Intel) fashion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ut as 16 bit 4 digit hexadecimal data (i.e. data bytes 12 and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come 34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 - Word Data wit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start:count [# optional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rective marks the 2*'count' data bytes from the specifie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s being "word" data (i.e. 'count' words).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 is otherwise no different from the 'WO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 - Nam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 1234 name_or_purpose_of_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ve allows a text string to be associated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isassembly phase, if the word parameter associ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opcode matches any of the recored named word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tring is printed instead of the literal (e.g. MOV DPTR,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MOV DPTR,#1234). This makes the resultant cod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able, and becomes more lik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string should be a single word. The text string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the control file, and it is suggested that non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avoided (very limited checking is present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line switch to make the code re-assembler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then all non alphanumeric charact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cores, so as to make the string acceptable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way to distinguish between a litera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a ROM (code) location or a RAM (data) location, but c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ype have being found to b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 - Named Internal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 1234 name_or_purpose_of_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ve allows a text string to be associated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RA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disassembly phase, if the internal RAM location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ociated with any instruction opcode matches any of the recored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locations, then the text string is printed instead of the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ADD A,count instead of ADD A,12). This makes the resul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much more readable, and becomes more lik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string should be a single word. The text string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the control file, and it is suggested that non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avoided (very limited checking is present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line switch to make the code re-assembler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then all non alphanumeric charact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cores, so as to make the string acceptable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C -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1234 arbitary comment text for the instruction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rective causes a comment text string to be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disassembly phase, if the address of an instructi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mment, then the text string will be prin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, following an automatically inserted comment delimiter (';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r AS31, ';;' for CAS). The comment delimiter will alway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umn 32, unless the disassembled text has run into this are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use of a NW directive associated with the opera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), in which case the starting column is pushed o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change this column postion, at present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character is recognised in the text string, which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s entered by the user (watch out for tabs or oth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able characters!), which is the '\' (backslash)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 newline to be inserted and a comment delimiter to b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irst column. The comment text string can have any many '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s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n address cannot have a 'CC' and a 'CB' directiv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ddress. This restriction will be removed in a futu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but at present helps sav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-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 1234 arbitary comment text to appear just before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rective causes a comment text string to be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ddress, printing the comment on the line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ssembl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disassembly phase, if the address of an instructi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mment, then the text string will be printed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or lines) immediately before the text of the instru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 delimiter (';' for normal or AS31, ';;' for CAS)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character is recognised in the text string, which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s entered by the user (watch out for tabs or oth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able characters!), which is the '\' (backslash)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 newline to be inserted and a comment delimiter to b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irst column. The comment text string can have any many '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s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n address cannot have a 'CC' and a 'CB' directiv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ddress. This restriction will be removed in a futu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but at present helps sav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 file is processed, each of the lines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ntax. If any syntactical problems prevent the lin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hen a hopefully decriptive error message is printed (to 'stder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oftware any error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LEVEL of 1 (DOS). Feedback on effectiveness/useability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ould be appreciated. See 'Feedb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interested with feedback about GD8051.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 reports associated with the processing or flexibility of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me at the address given in the READM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