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example files have been included which show how this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used to incrementally disassemble some unkn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'example.asm' is some source asm code which has been taken from one    of the 8051 FTP sites. It has been assembled using a suit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CAS or AS31 though) into an intelhex format in file 'example.h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example1.ctl' contains a few comments and 6 'En' (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only. These correspond to the reset vector location of 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5 other standard interrupt vectors. We can usually m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at which of these vectors are used by viewing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SS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'gd8051 example.hex example1.ctl example1.asm -i' (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 code file is in intelhex format), we get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ssembled listing file 'example1.as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we use our common sense and understanding of 8051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determine directives. The file 'example1.ed' is an ed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example1.asm' and has had directives added as not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My personal perference (and this is purely arbitary) is to p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on a line of its own preceded by ':::' which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r, and allows the additional edits (i.e. the directives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epped' for. As can be seen a variety of directives have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'Hd' (Headers) to document subroutine entry points, 'C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ents) to be added to the end of a line, 'Az' (Ascii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) which is very obvious at the end of the file, among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A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termined directives are extracted (I used grep followed by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dited first pass disassembly file and added (merg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of the control file to give the seco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 'example2.c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ASS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'gd8051 example.hex example2.ctl example2.asm -i'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ss disassembly in the file 'example2.asm'.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hows that we are one step closer to the origin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normally assumed to be totally unknow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ere to use the command 'gd8051 example.hex example2.ctl example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f0 -a', we would instead obtain an asm file which could the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o add a new feature into the code, or perhaps to fix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then be assembled (using AS31 in this case) back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lhex file. This then allows a new EPROM to be blow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nd make the new feature perman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