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7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## ARS48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troduction from the HELP file trans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S48  introduces very intresting method for program  desig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  running  in background when you're editing  your  tex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ing  the  whole  process faster, in fact you can  see 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most  instantly  when you're still typing the line. The  idea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was developed in our minds when we discussed about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s and as I'm too lazy to write anything and Mart is darn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r  he just sat down and made it. Now you don't  need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rograms do write assembly and de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vocet product may be more powerful, but the user inter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S48 makes it too good to exchange with anything and ARS48 is FR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help  file was initally written by Mart in Estonian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I just translated into English with some changes and ad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 set description. This file is in ARS48 pack for peopl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 speak  Estonian.  I'm handing it over to Mart, so  it'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to future releases of ARS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t  has made this program free for anybody becuse he's 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, allow me to quote he's 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rogram is not copyrighted, I call it "hackyrigt license"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odify this if you want, you may use it fully or some 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e a par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 not telling that it's my idea of releasing great softwar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's  the  one  who made it and we  must  consider  ourselves  l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 we  don't need to pay anything. However, if  you're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ey  with  this program it's nice to send the guy some  money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 make  living some way... And for those  cooperatives  who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ling  software  unlegally -- freeware doesn't mean that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l  it is as your own product. This is against the law and 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has the right to sue you for t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Mas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thanks to the following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 INTERNATIONAL for their great language products, hop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have legal copies of these compilers som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LLINN  TECHNICAL  UNIVERCITY for giving people so much  fre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don't know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. and  Mrs.  Matti and Malle Fischer who's books  where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information about 8048 series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Matti Fischer also found m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YOU have some ideas too... report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on't speak me about 8051, we already though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 |A|ssembler    (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R|edaktor    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S|iluja       (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8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 written  by  M.Palmas just for entertainment  mostly  in 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( Turbo C was used ) with I/O drivers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nobody's perfect this product may still have  some  un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s,  your  bug reports and ideas for improving  this  program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r. Mart Pal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LLINN 200001 Komsomoli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  443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    442-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x   173237 MEDIC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 ARS48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oss Development System for I8048 series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ed environmen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. 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Assembler ( see instruction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.  Dis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4.  Sourc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executed, program starts in editor mode and i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 was  specified  compiles it in  background.  Other  mod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 through pop-up  menus after  pressing ALT key, whe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s you just press the key. Another pop-up menu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ck help of editor commands, it appears only after you've k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   key  down  for  two  seconds ( it's OK to  type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enu appe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S48  has the dedicated text editor for assembly programm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considered as universal for text processing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he smallest unit for editor is line, not a character. Thus C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 considered as character and lines cannot be joined by 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lank spaces at the end of line are not essential and not  w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SPACE works as TAB in editor, except in context where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tan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wo  classes  of editor  commands are   General 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 commands .  The latter ones work  always when  the lin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required.  Additional  commands for  file  operations  and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are available from A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- Loa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  program source from disk. The default  extens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S48 sources is ".A48", but it's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- Append file to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- Sa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default extension is ".A48", other extensions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- New program. Clear text buffer, ARS48 will ask  for confi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ion from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 or I - Write code to binary or  Intel's Intellec format 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had errors, ARS48 will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- Print listing to printer or write it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- Disassembl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- Debugg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    - Color setup .  For installing screen colors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or users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keys generate beep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RS48  asks for file name the file directory can  be  se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"F2". ARS48 then asks for directory list mask accor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file system considerations. Mask can be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.A48 and C:\USER\MATS\ARS\P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egal directory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can be selected from directory window with cursor ke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, ESC will return without sele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r can generate a source text from HEX or BIN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be useful if your hard disk crashes or you're the real 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ant to know how somebody elses program works. As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possibly  non-turnable the additional editing may  b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ext editor . The  resulting text  is generally accept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er ,  but it sure  doesn't  mean that  the program  logi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! The tracing and debugging is possible with Debugg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de  may have parts which are not  reachable  with  "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s  ( jump by ACCU value etc. ), dissasemmbler will ask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  these  parts. The possible choices are  commands  ('C'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bytes ('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er  cannot be used separately, it works alway in  backg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editing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 source  line  may  consist  of  label,  instruction  (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udocommand  ), operand(s) and comment. Labels are  start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 column  and  may  (  but not  necessarily  )  end  with  ':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thing after ';' is considered as comment. The label or 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be  expression,   using  '+',  '-', '*'  and  '/' 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 All math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'$' character is used as current program counter, "$+1"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 address of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rrows'  -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-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-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- 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- 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- Jump to star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- Jump to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-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 - Inse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key also inserts new line if the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(see Line commands ), search and block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in CTR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ARCH COMMAN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-F     - Prompts for the string  to search  for  and  then 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 from the beginning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   - The same, but search starts from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-C     - Searches for next occurence of string specified with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vious  commands.  Swaps  back to start  of  tex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s the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-G     - Find the line  number,  actually just jump  to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, line numbers are sterting from 0. The default ra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cim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     - Jump to beginning of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-E     - Find next error. If source has no errors command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 Swaps back to beginning from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arch command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     - Mark end or start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    - Delet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W     - Save block to scratch buffer on disk, the fi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erased when you leave ARS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R     - Contents  of scratch buffer will  be  loaded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urrent 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DITOR LIN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editor allows you to move to left or right with arrow 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urrent  line  is shown in inverse video, cursor  is  shwo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with normal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ASCII characters are valid as is, both upper and  lower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change with CAPS LOCK or temporarily with SHIFT ). Both INS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  modes  are  available,  change with  INS  key;  DEL 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 under cursor, BS erases character left from cursor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ime CTRL-PgUp works as kill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system base can be specified anywhere with last ch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' or 'h'          -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.'                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','o','Q' or 'q'  -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:'                 -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radix  is not specified, the default will  be 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  for  assembler/editor  is  decimal  and  hexadecimal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bugger.  The radix  can be  changed with   assembler pseudo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X. The debugger has the  special command  RADIX. All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 in hexadecimal except the ones in right-hand editor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ine  number,  column  number and error counter  ),  these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S48 has quite sophisticated context-sensitive help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strike F1 almost anywhere and the help window pops up gi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information  you  need. If you  need  information  about edi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you're in debugger, you can press F1 twice and the 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of the help pages are menus with selectable items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 around with cursor keys and select new item with  RETUR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 key  returns  you back to your work, the BS key  goes 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S48 can be excuted without any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S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ith source name to loa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S48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switches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S48 Another/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- Silent mode (no beeps and b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- Special switch for ID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Special for ISKRA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Activate "snow test" for old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urs,  used by  ARS48 are  configurable  with  ALT-C  from A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. Use arrow keys to select colour, SPACE selects another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colour for. After you press  RETURN key, ARS48 will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configuration, close all windows and open them again ( wit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ur  set ). 4 standard combinations are selectable  with  'A'-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 ( not necessarily useful... heh-heh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 ARS48 and see nothing on the screen, it may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has colours configured for another displa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(with DOS command DEL) file ARS48.CNF.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set default colours. Also you may to t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A &lt;CR&gt;  ;  ALT-C B &lt;CR&gt; e.t.c. (without feed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MBLER PSEUDO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itializes program counter. Labelling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abel&gt; EQU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label becomes equal to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e byte is reserved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No action, not required. Just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X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Set new number base. Acts for whole source,  no 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ebugger can save lots of time and swedding, you can 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try  your program and burn it into chip after  you  think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. It may require some time to get used to such metho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"let's  try it this way" technology but it's sure is  worth 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bugger  can execute your program in one or more instruction 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ing  all  flags,  ports,  memory and  registers.  In  fac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registers are availble,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bugger  is  full  screen  source-level  crossdebugger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s  are shown in  one of  five debugger windows . Debugge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-key commands  when  in default  mode, 'C' command takes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key commands must be entered without any shift keys, CTRL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cial "show scree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in animate mode, any key stop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 WINDOW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Action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Information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Ĵ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Source program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</w:t>
      </w:r>
      <w:r>
        <w:rPr/>
        <w:t>Regst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Ĵ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Input-output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on  window gives you information about debugger state, 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 and why. The following messag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- Go, the an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- Quiet, animation without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- Fast, running until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(Br)     - Stopped, reason :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(ERR)    - Stopped, reason :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(USR)    - Stopped with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(FST)    - Reached next instruction after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(CNT)    - The requested amount of instruction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!       - The "CPU" was 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(3)       - Interrupt from "external dev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(7)       - Interrupt from "internal tim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(ignored) - An interrupt occurred, but was igno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s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 window  shows  answers  for  questions  en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ive mode.  Commonly   register  contents  and results  of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source window shows you the text of your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 code generated from this source. Instruction to be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is in the middle of window, shown in reverse video.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can be zoomed by holding down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-output window indicates  state of I/O devices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to modify it. The window is closed normally, but can be 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AB key. This window will also be opened automatical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d  instruction  activates I/O device  which needs  an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. Information can be altered with 'P' comm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 window  shows the contents of RAM ( which  include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s ), 64 first bytes by default. Memory pages can b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'F5' and 'F6' ( internal RAM ) and 'F7'-'F10' ( external RAM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ck area is shown with bytes connected with '-' charac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tive register bank is indicated. On the top of this wind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 the contents of most 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-  Execute one instruction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-  Equal wit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    -  Animate, will ask for instruc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Q'    -  Quiet animate, no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th  'G' and 'Q' accept the count of 0 to  an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"run until keystrok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'    -  Fast execute until PC reaches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ful for loops and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'    -  Imitate hardware interrupt. (I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'    -  Edit  input-output windo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C'    -  Enter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Z'    -  Imitate the pulse on T1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-  Exit, back to  edi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-output window shows the  state of I/O ports number 1,2,4,5,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7. Both binary and hexadecimal numbers are used,  the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 followed  by character indicating what the debugger  should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port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I' means that debugger shall not stop and ask anything w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 is  accessed. On input the presetted value will be  taken,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he chang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B'  means break, the emulation stops and ARS48 waits for 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it  was input instruction, the new value may be  entered  (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x can be changed with 'S' ). To switch between ignore and 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use 'R' key, the ESC will abandon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/O window was  entered from animation mode only th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status can be altered, when 'P' command was used, you can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 port  with cursor keys. The similar can be  done  with  one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s  "INT","TEST0" and "TEST1". If any bit is in  high  impe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,  the  'X' character will be used instead of  digit.  The  '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ill be used if there is periodical signal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I/O window was entered  from  animate mode, the SPAC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resume animation, the execution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ve  is the command line for debugger. To input it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 use  the 'C' command to open  command window and  then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rect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 is  case insensitive. One of  the  simples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"RESET", no additional parameters. It  emulates  the  rese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proces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rgest  group  of directives is for  setting  and  exa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s  and  flags  ( including some which  are  not  pres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den on the real processor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  syntax for value setting directive  is  "&lt;name&gt;=&lt;value&gt;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example PSW=34. The default radix is  hexadecimal.  Exa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syntax is "&lt;name&gt;?". The legal register/flag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Maximum valu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255.=0FFH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1       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            1        Half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            1        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1       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          0FFFH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W        255.=0FFH   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     1       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            1        Selected mem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          7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            1        Select 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           1        Tim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     255.=0FFH    Tim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M          2        Tim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E          1        Interrupt servic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RMX     127.=07FH    The last address of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XMX     255.=0FFH    The last address of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MX        0FFFH      The last address of progra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INT          1       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NT         1        Timer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X         16.       Default radix f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   see next page   Type of controller, sets RAMRMX and ROMR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nr&gt;      255.=0FFH    Internal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&lt;nr&gt;      255.=0FFH    External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M indicates timer stat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tcnt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t t     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t cnt 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tate is 2, you can imitate clock pulse on T1 input with  '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in debugger ( just because setting  and resetting it in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s a bit boring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emulate an external frequency divider connec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1 input you can set it's divide constant to fictive register TCO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're  driving  T1 manually it will be  0,  normal  timer 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vision constant is 32, to lower the T1 frequency you must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effi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controller type may be one of 8048, 8049 or 8035. As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ally number the decimal point after number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both "8049" and "8049."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bugger distinguishes between memory locations where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and where not. To reset all memory locations to unset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ust  use the "RESTART" command. It will also  make  the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resetting memory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ves  include  the  breakpoint management  system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,  clear or examine up to 20 breakpoints. The general  syntax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 breakpoint is "B&lt;brekpoint number&gt;=&lt;type&gt;&lt;address&gt;". The brea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  number  may be omitted, the next breakpoint in  the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be used. If number is already in use, it will be  reset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 address. The type is one of 'R','X' or 'M', meaning  acce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RAM location, access to external RAM location or accs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 ROM  location. Thus the breakpoint has  wider  mean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S48,  allowing  you  control  almost  everything.  The  rang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es can be used, giving you even more debugging power and  '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an be used to indicate current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legal breakpoints: B=R5  B5=M120  B6=MSTART+1  B=X2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lear  breakpoint use must use the "B&lt;nr&gt;=C", if you  o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number all breakpoint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s can be examined with "B?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ase of errors during debugging session short error messag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 shown  and  debugging resumes after you  press  ESC. 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 also includes the error number which is  probably 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less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error codes and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- Warning: there are some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ou try to debug, but syntax is still not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- Memory full! (text is too larg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3 - Let me finish operation! (can't do before finishing ta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me taskes are delayed, still assembler i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hanges made in text are 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- Open fault! (cannot crea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- Write fault! (disk full usually or writ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- Read fault! (cannot read scratch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- * No file * (cannot fi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- Buffer full! (text is too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- Open fault! (cannot ope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Read error (cannot rea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File too long (to fit into editor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Error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example checksum error in Intelec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Out of range (number is too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Command error (debugger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Interrupts not enabled (in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What? (...are you trying to 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Symbolic line not found (no source for thi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possible you got temporall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er, and after changes are mad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de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 Too fast to count (see timer modes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- Bit set to 0 cannot be raised to 1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Cannot use T0 for input befo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0 is used as a counter input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RAM address is out of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-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- No code in ROM (jumped out of cod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- Uninitialized RA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- Label table full (too many labels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Help not found (no help file, use PACK.EXE to mak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- Port is not set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- Can't "sel mb" insid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nterrupt handlers must reside in the firs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- Isn't a text file (illegal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robably try to load a binary file a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No executable command (on address 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rogram starts at zero, PC is zero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48 instruction set is herein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cumulator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put/output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gister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cution control instruc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routine contro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lag contro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ata transfer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imer contro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cessor control instruc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UMULA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 A,R       Add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 A,O#~R      Add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 A,#NN     Add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C A,R       Add register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C A,O#~R      Add data meomry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C A,#NN     Add immediate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L  A,R       And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L  A,O#~R      And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L  A,#NN     And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L  A,R       Or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L  A,O#~R      Or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L  A,#NN     Or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RL  A,R       Exclusive or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RL  A,O#~R      Exclusive or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RL  A,#NN     Exclusive or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UMULA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 A         In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  A         De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R  A        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PL  A         Co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   A         Decimal ad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AP A         Swap nibb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   A         Rotat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C  A         Rotate A lef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R   A         Rotat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RC  A         Rotate A righ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/OUTPU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 A,P       Input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L P,A       Output A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L  P,#NN     And immediat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L  P,#NN     Or immediat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  A,BUS     Input b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L BUS,A     Output A t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L  BUS,#NN   And immediate t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L  BUS,#NN   Or immediate t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D A,P       Input expander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D P,A       Output A to expand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LD P,A       And A to expand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LD P,A       Or A to expand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 R         Incr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 O#~R        Increment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  R         Decr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ON CONTRO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ADDR      Jump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P O#~A        Jump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JNZ R,ADDR    Decrement register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C   ADDR      Jump on carr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C  ADDR      Jump on carr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ADDR      Jump o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Z  ADDR      Jump on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T0  ADDR      Jump on T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T0 ADDR      Jump on T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T1  ADDR      Jump on T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T1 ADDR      Jump on T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ROUTINE CONTRO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ADDR      Jump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           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           Return and restor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 CONTRO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R  C        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PL  C         Complemen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R  F0        Clear 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PL  F0        Complement 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R  F1        Clear 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PL  F1        Complement fla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,R       Move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,O#~R      Move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,#NN     Move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R,A       Move A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O#~R,A      Move A to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R,#NN     Move immediat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O#~R,#NN    Move immediate to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,PSW     Move PS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PSW,A     Move A to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H  A,R       Exchange A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H  A,O#~R      Exchange A and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HD A,O#~R      Exchange nibble of A and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X A,O#~R      Move external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X O#~R,A      Move A to external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P A,O#~A      Move to A from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P3 A,O#~A     Move to A from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R CONTRO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,T       Read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T,A       Load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T T         Star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T CNT       St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CNT      Stop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   TCNTI     Enable timer/cou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  TCNTI     Disable timer/cou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 CONTRO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   I         Enable externa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  I         Disable externa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  RB0       Select register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  RB1       Select register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  MB0       Select program memory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  MB1       Select program memory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0 CLK       Enable clock output on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P          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