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�⮢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Ⳓ�� �����</w:t>
      </w:r>
      <w:r>
        <w:rPr/>
        <w:t>奬�  ������  �            � � � � � � �           �   � � �     � � � � � � � � � � �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    � MC1741       � �140��7  � ����</w:t>
      </w:r>
      <w:r>
        <w:rPr/>
        <w:t>樮��� �</w:t>
      </w:r>
      <w:r>
        <w:rPr/>
        <w:t>ᨫ�⥫� ��</w:t>
      </w:r>
      <w:r>
        <w:rPr/>
        <w:t>饣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����</w:t>
      </w:r>
      <w:r>
        <w:rPr/>
        <w:t>祭��  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    � 8259         � �580��59 � �</w:t>
      </w:r>
      <w:r>
        <w:rPr/>
        <w:t>ணࠬ���</w:t>
      </w:r>
      <w:r>
        <w:rPr/>
        <w:t>㥬� ����</w:t>
      </w:r>
      <w:r>
        <w:rPr/>
        <w:t>஫��� ����</w:t>
      </w:r>
      <w:r>
        <w:rPr/>
        <w:t>-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����       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    � 8088         � �1810��88� ���</w:t>
      </w:r>
      <w:r>
        <w:rPr/>
        <w:t>ய�����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    � 8087         � �1810��87� ��</w:t>
      </w:r>
      <w:r>
        <w:rPr/>
        <w:t>䬥��</w:t>
      </w:r>
      <w:r>
        <w:rPr/>
        <w:t>᪨� ᮯ�����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    � 74LS30       � �555��2  � 8-�</w:t>
      </w:r>
      <w:r>
        <w:rPr/>
        <w:t>室���� ���⨫� �</w:t>
      </w:r>
      <w:r>
        <w:rPr/>
        <w:t>-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    � 8288         � 1810��88 � ����</w:t>
      </w:r>
      <w:r>
        <w:rPr/>
        <w:t xml:space="preserve">஫��� </w:t>
      </w:r>
      <w:r>
        <w:rPr/>
        <w:t>設�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7    � 74LS373      � �555��22 � 8 </w:t>
      </w:r>
      <w:r>
        <w:rPr/>
        <w:t>ਣ��஢</w:t>
      </w:r>
      <w:r>
        <w:rPr/>
        <w:t>-��</w:t>
      </w:r>
      <w:r>
        <w:rPr/>
        <w:t>饫�� � �</w:t>
      </w:r>
      <w:r>
        <w:rPr/>
        <w:t>६� ���</w:t>
      </w:r>
      <w:r>
        <w:rPr/>
        <w:t>-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�          � </w:t>
      </w:r>
      <w:r>
        <w:rPr>
          <w:rtl w:val="true"/>
        </w:rPr>
        <w:t>ﭨﬨ</w:t>
      </w:r>
      <w:r>
        <w:rPr/>
        <w:t xml:space="preserve"> �� ��</w:t>
      </w:r>
      <w:r>
        <w:rPr/>
        <w:t>室�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    � 74LS245      � �531��6  � 8-������� ��</w:t>
      </w:r>
      <w:r>
        <w:rPr/>
        <w:t>㭠�</w:t>
      </w:r>
      <w:r>
        <w:rPr/>
        <w:t xml:space="preserve">ࠢ����� </w:t>
      </w:r>
      <w:r>
        <w:rPr/>
        <w:t>設�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</w:t>
      </w:r>
      <w:r>
        <w:rPr/>
        <w:t>ନ஢�⥫�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    � 74LS373      � �555��22 � 8 �</w:t>
      </w:r>
      <w:r>
        <w:rPr/>
        <w:t>ਣ��஢</w:t>
      </w:r>
      <w:r>
        <w:rPr/>
        <w:t>-��</w:t>
      </w:r>
      <w:r>
        <w:rPr/>
        <w:t>饫�� � �</w:t>
      </w:r>
      <w:r>
        <w:rPr/>
        <w:t>६� ���</w:t>
      </w:r>
      <w:r>
        <w:rPr/>
        <w:t>-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�          � </w:t>
      </w:r>
      <w:r>
        <w:rPr>
          <w:rtl w:val="true"/>
        </w:rPr>
        <w:t>ﭨﬨ</w:t>
      </w:r>
      <w:r>
        <w:rPr/>
        <w:t xml:space="preserve"> �� ��</w:t>
      </w:r>
      <w:r>
        <w:rPr/>
        <w:t>室�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0   � 74LS373      � �555��22 � 8 �</w:t>
      </w:r>
      <w:r>
        <w:rPr/>
        <w:t>ਣ��஢</w:t>
      </w:r>
      <w:r>
        <w:rPr/>
        <w:t>-��</w:t>
      </w:r>
      <w:r>
        <w:rPr/>
        <w:t>饫�� � �</w:t>
      </w:r>
      <w:r>
        <w:rPr/>
        <w:t>६� ���</w:t>
      </w:r>
      <w:r>
        <w:rPr/>
        <w:t>-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�          � </w:t>
      </w:r>
      <w:r>
        <w:rPr>
          <w:rtl w:val="true"/>
        </w:rPr>
        <w:t>ﭨﬨ</w:t>
      </w:r>
      <w:r>
        <w:rPr/>
        <w:t xml:space="preserve"> �� ��</w:t>
      </w:r>
      <w:r>
        <w:rPr/>
        <w:t>室�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1   � 8284         � �1810��84� ������� ⠪⮢�� �����</w:t>
      </w:r>
      <w:r>
        <w:rPr/>
        <w:t>ᮢ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2   � 74LS245      � �531��6  � 8-������� ��</w:t>
      </w:r>
      <w:r>
        <w:rPr/>
        <w:t>㭠�</w:t>
      </w:r>
      <w:r>
        <w:rPr/>
        <w:t xml:space="preserve">ࠢ����� </w:t>
      </w:r>
      <w:r>
        <w:rPr/>
        <w:t>設�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</w:t>
      </w:r>
      <w:r>
        <w:rPr/>
        <w:t>ନ஢�⥫�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3   � 74LS245      �  -//-    � 8-������� ��</w:t>
      </w:r>
      <w:r>
        <w:rPr/>
        <w:t>㭠�</w:t>
      </w:r>
      <w:r>
        <w:rPr/>
        <w:t xml:space="preserve">ࠢ����� </w:t>
      </w:r>
      <w:r>
        <w:rPr/>
        <w:t>設�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</w:t>
      </w:r>
      <w:r>
        <w:rPr/>
        <w:t>ନ஢�⥫�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4   � 74LS245      �  -//-    � 8-������� ��</w:t>
      </w:r>
      <w:r>
        <w:rPr/>
        <w:t>㭠�</w:t>
      </w:r>
      <w:r>
        <w:rPr/>
        <w:t xml:space="preserve">ࠢ����� </w:t>
      </w:r>
      <w:r>
        <w:rPr/>
        <w:t>設��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</w:t>
      </w:r>
      <w:r>
        <w:rPr/>
        <w:t>ନ஢�⥫�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5   � 74LS244      � ���      � 8 ���⠡����� ������ ����⮢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6   � 74LS244      � ���      � 8 ���⠡����� ������ ����⮢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7   � 74LS244      � ���      � 8 ���⠡����� ������ ����⮢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8   � 74SL373      � �555��22 � 8 �</w:t>
      </w:r>
      <w:r>
        <w:rPr/>
        <w:t>ਣ��஢</w:t>
      </w:r>
      <w:r>
        <w:rPr/>
        <w:t>-��</w:t>
      </w:r>
      <w:r>
        <w:rPr/>
        <w:t>饫�� � �</w:t>
      </w:r>
      <w:r>
        <w:rPr/>
        <w:t>६� ���</w:t>
      </w:r>
      <w:r>
        <w:rPr/>
        <w:t>-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�          � </w:t>
      </w:r>
      <w:r>
        <w:rPr>
          <w:rtl w:val="true"/>
        </w:rPr>
        <w:t>ﭨﬨ</w:t>
      </w:r>
      <w:r>
        <w:rPr/>
        <w:t xml:space="preserve">      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19   � 74LS670      � �555��26 � 4�4 </w:t>
      </w:r>
      <w:r>
        <w:rPr/>
        <w:t xml:space="preserve">ॣ���஢� </w:t>
      </w:r>
      <w:r>
        <w:rPr/>
        <w:t>䠩� � �</w:t>
      </w:r>
      <w:r>
        <w:rPr/>
        <w:t>६� ���</w:t>
      </w:r>
      <w:r>
        <w:rPr/>
        <w:t>-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�          � </w:t>
      </w:r>
      <w:r>
        <w:rPr>
          <w:rtl w:val="true"/>
        </w:rPr>
        <w:t>ﭨﬨ</w:t>
      </w:r>
      <w:r>
        <w:rPr/>
        <w:t xml:space="preserve"> �� ��</w:t>
      </w:r>
      <w:r>
        <w:rPr/>
        <w:t>室�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0   � RN1          �          � ����</w:t>
      </w:r>
      <w:r>
        <w:rPr/>
        <w:t xml:space="preserve">ᡮઠ १���஢ </w:t>
      </w:r>
      <w:r>
        <w:rPr/>
        <w:t>4.7�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1   � SW1          �          � ��</w:t>
      </w:r>
      <w:r>
        <w:rPr/>
        <w:t>४���⥫�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2   � RN2          �          � ����</w:t>
      </w:r>
      <w:r>
        <w:rPr/>
        <w:t xml:space="preserve">ᡮઠ १���஢ </w:t>
      </w:r>
      <w:r>
        <w:rPr/>
        <w:t>2�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3   � 74LS244      � ���      � 8 ���⠡����� ������ ����⮢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4   � 74LS322      � �555��28 � 8-���</w:t>
      </w:r>
      <w:r>
        <w:rPr/>
        <w:t>來� ��᫥����⥫쭮</w:t>
      </w:r>
      <w:r>
        <w:rPr/>
        <w:t>-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�</w:t>
      </w:r>
      <w:r>
        <w:rPr/>
        <w:t>ࠫ����� ॣ����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5   � SW2          �          � ��</w:t>
      </w:r>
      <w:r>
        <w:rPr/>
        <w:t>४���⥫�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6   � 74LS175      � �555��8  � 4 D-�</w:t>
      </w:r>
      <w:r>
        <w:rPr/>
        <w:t>ਣ���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7   � 74LS02       � �555��1  � 4 ����</w:t>
      </w:r>
      <w:r>
        <w:rPr/>
        <w:t>室���� ���⨫� ���</w:t>
      </w:r>
      <w:r>
        <w:rPr/>
        <w:t>-��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8   � ����        �          � ����</w:t>
      </w:r>
      <w:r>
        <w:rPr>
          <w:rtl w:val="true"/>
        </w:rPr>
        <w:t>ࢭ</w:t>
      </w:r>
      <w:r>
        <w:rPr/>
        <w:t>�� ஧�⪠ ���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29   � 9264 ROM     � ���      � 8K � 8 ����᪮� ���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0   � 9264 ROM     � ���      � 8K � 8 ����᪮� ���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1   � 9264 ROM     � ���      � 8K � 8 ����᪮� ���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2   � 9264 ROM     � ���      � 8K � 8 ����᪮� ���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3   � 9264 ROM     � ���      � 8K � 8 ����᪮� ���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4   � 8253         � �580��53 � �</w:t>
      </w:r>
      <w:r>
        <w:rPr/>
        <w:t>ணࠬ���</w:t>
      </w:r>
      <w:r>
        <w:rPr/>
        <w:t xml:space="preserve">㥬� </w:t>
      </w:r>
      <w:r>
        <w:rPr/>
        <w:t>⠩���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5   � 8237         � �1810��37� �</w:t>
      </w:r>
      <w:r>
        <w:rPr/>
        <w:t>ணࠬ���</w:t>
      </w:r>
      <w:r>
        <w:rPr/>
        <w:t>㥬� ����</w:t>
      </w:r>
      <w:r>
        <w:rPr/>
        <w:t>஫��� ���</w:t>
      </w:r>
      <w:r>
        <w:rPr/>
        <w:t>-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��� ����</w:t>
      </w:r>
      <w:r>
        <w:rPr/>
        <w:t>㯠 � �����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6   � 8255         � �580��55 � �</w:t>
      </w:r>
      <w:r>
        <w:rPr/>
        <w:t>ணࠬ����� ����਩�� ����</w:t>
      </w:r>
      <w:r>
        <w:rPr/>
        <w:t>-�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7   � 4164 RAM     � 565��5�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8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39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0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1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2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3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4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5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6   � 74LS138      � �555��7  � ������� 3�8        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7   � 74LS138      � -//-     � ������� 3�8        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8   � 74LS138      � -//-     � ������� 3�8        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49   � 74LS08       � �555��1  � 4 ����</w:t>
      </w:r>
      <w:r>
        <w:rPr/>
        <w:t>室���� ���⨫� �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0   � 74LS02       � �555��2  � 4 ����</w:t>
      </w:r>
      <w:r>
        <w:rPr/>
        <w:t>室���� ���⨫� ���</w:t>
      </w:r>
      <w:r>
        <w:rPr/>
        <w:t>-��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1   � 74LS04       � �555��1  � 6 ������</w:t>
      </w:r>
      <w:r>
        <w:rPr/>
        <w:t xml:space="preserve">஢ </w:t>
      </w:r>
      <w:r>
        <w:rPr/>
        <w:t>(���⨫�� ��)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2   � 74LS00       � �555��3  � 4 ����</w:t>
      </w:r>
      <w:r>
        <w:rPr/>
        <w:t>室���� ���⨫� ���</w:t>
      </w:r>
      <w:r>
        <w:rPr/>
        <w:t>-��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3   � 4164 RAM     � 565��5�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4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5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6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7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8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59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0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1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2   � 74LS158      � ���      � 4 ����</w:t>
      </w:r>
      <w:r>
        <w:rPr/>
        <w:t xml:space="preserve">室���� </w:t>
      </w:r>
      <w:r>
        <w:rPr/>
        <w:t>ᥫ����</w:t>
      </w:r>
      <w:r>
        <w:rPr/>
        <w:t>/���⨯-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���� ������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3   � 74LS38       � �555��13 � 4 ����</w:t>
      </w:r>
      <w:r>
        <w:rPr/>
        <w:t>室���� ������ �����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</w:t>
      </w:r>
      <w:r>
        <w:rPr/>
        <w:t>-�� � ������ �������</w:t>
      </w:r>
      <w:r>
        <w:rPr/>
        <w:t>஬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4   � 74LS20       � �555��1  � ��� 4-�</w:t>
      </w:r>
      <w:r>
        <w:rPr/>
        <w:t>室���� ���⨫� ��</w:t>
      </w:r>
      <w:r>
        <w:rPr/>
        <w:t>-�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5   � 74LS138      � �555��7  � ������� 3�8        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6   � 74LS138      � -//-     � ������� 3�8        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7   � 74LS74       � �555��2  � 2 D �</w:t>
      </w:r>
      <w:r>
        <w:rPr/>
        <w:t>ਣ���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8   � RN3          �          � ����</w:t>
      </w:r>
      <w:r>
        <w:rPr/>
        <w:t xml:space="preserve">ᡮઠ १���஢ </w:t>
      </w:r>
      <w:r>
        <w:rPr/>
        <w:t>4.7��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69   � 4164 RAM     � 565��5�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0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1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2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3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4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5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6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7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8   � RN4          �          � ����</w:t>
      </w:r>
      <w:r>
        <w:rPr/>
        <w:t xml:space="preserve">ᡮઠ १���஢ </w:t>
      </w:r>
      <w:r>
        <w:rPr/>
        <w:t>30��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79   � 74LS158      � ���      � 4 ����</w:t>
      </w:r>
      <w:r>
        <w:rPr/>
        <w:t xml:space="preserve">室���� </w:t>
      </w:r>
      <w:r>
        <w:rPr/>
        <w:t>ᥫ����</w:t>
      </w:r>
      <w:r>
        <w:rPr/>
        <w:t>/���⨯-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�          � ����� ������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0   � 74LS125      � �555��8  � 4 ���⠡����� ���� 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1   � 74LS00       � �555��3  � 4 ����</w:t>
      </w:r>
      <w:r>
        <w:rPr/>
        <w:t>室���� ���⨫� ���</w:t>
      </w:r>
      <w:r>
        <w:rPr/>
        <w:t>-��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2   � 74S74        � �555��2  � 2 D �</w:t>
      </w:r>
      <w:r>
        <w:rPr/>
        <w:t>ਣ���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3   � 74LS04       � �555��1  � 6 ������</w:t>
      </w:r>
      <w:r>
        <w:rPr/>
        <w:t xml:space="preserve">஢ </w:t>
      </w:r>
      <w:r>
        <w:rPr/>
        <w:t>(���⨫�� ��)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4   � 74LS10       � �555��4  � 3 ���</w:t>
      </w:r>
      <w:r>
        <w:rPr/>
        <w:t>室���� ���⨫� �</w:t>
      </w:r>
      <w:r>
        <w:rPr/>
        <w:t>-��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5   � 4164 RAM     � 565��5�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6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7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8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89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0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1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2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3   � 4164 RAM     � -//-     � 64 � 1 �������᪮� ���   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4   � 74LS04       � �555��1  � 6 ������</w:t>
      </w:r>
      <w:r>
        <w:rPr/>
        <w:t xml:space="preserve">஢ </w:t>
      </w:r>
      <w:r>
        <w:rPr/>
        <w:t>(���⨫�� ��)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5   � 75477        � ���      � �</w:t>
      </w:r>
      <w:r>
        <w:rPr/>
        <w:t>奬� �</w:t>
      </w:r>
      <w:r>
        <w:rPr/>
        <w:t>ࠢ����� ५�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6   � 74LS74       � �555��2  � 2 D �</w:t>
      </w:r>
      <w:r>
        <w:rPr/>
        <w:t>ਣ���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7   � 74LS08       � �555��1  � 4 ����</w:t>
      </w:r>
      <w:r>
        <w:rPr/>
        <w:t>室���� ���⨫� �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8   � 74LS175      � �555��8  � 4 D �</w:t>
      </w:r>
      <w:r>
        <w:rPr/>
        <w:t>ਣ���   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99   � 74LS04       � �555��1  � 6 ������</w:t>
      </w:r>
      <w:r>
        <w:rPr/>
        <w:t xml:space="preserve">஢ </w:t>
      </w:r>
      <w:r>
        <w:rPr/>
        <w:t>(���⨫�� ��)   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