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�������� ������� ��� PC/XT(PC/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⪠� �</w:t>
      </w:r>
      <w:r>
        <w:rPr/>
        <w:t>ࠪ���⨪� � ���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-�����   �������   ���</w:t>
      </w:r>
      <w:r>
        <w:rPr/>
        <w:t>筨�   ��</w:t>
      </w:r>
      <w:r>
        <w:rPr/>
        <w:t>⠭�� 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ॡ���� ��� </w:t>
      </w:r>
      <w:r>
        <w:rPr/>
        <w:t>㧫�� �������� ᫥���騬� ����殮��</w:t>
      </w:r>
      <w:r>
        <w:rPr>
          <w:rtl w:val="true"/>
        </w:rPr>
        <w:t>ﬨ</w:t>
      </w:r>
      <w:r>
        <w:rPr/>
        <w:t xml:space="preserve">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᪮���� �</w:t>
      </w:r>
      <w:r>
        <w:rPr/>
        <w:t>ਢ����� ��������� ⮪� ����</w:t>
      </w:r>
      <w:r>
        <w:rPr/>
        <w:t>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����  ᫥���</w:t>
      </w:r>
      <w:r>
        <w:rPr/>
        <w:t>騩  ��������  ���</w:t>
      </w:r>
      <w:r>
        <w:rPr/>
        <w:t>ॡ�</w:t>
      </w:r>
      <w:r>
        <w:rPr/>
        <w:t>塞���  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  �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�   2.3� - 15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�   0.0� - 0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2�  0.4� - 4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2�  0.0� - 0.2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筨�� ��</w:t>
      </w:r>
      <w:r>
        <w:rPr/>
        <w:t>⠭�� �</w:t>
      </w:r>
      <w:r>
        <w:rPr/>
        <w:t>।�ᬮ�७� ���� �� �</w:t>
      </w:r>
      <w:r>
        <w:rPr/>
        <w:t>室�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   ⮪����   ��</w:t>
      </w:r>
      <w:r>
        <w:rPr/>
        <w:t>ॣ�</w:t>
      </w:r>
      <w:r>
        <w:rPr/>
        <w:t>㧪�   ��   ��室�</w:t>
      </w:r>
      <w:r>
        <w:rPr/>
        <w:t>.   �</w:t>
      </w:r>
      <w:r>
        <w:rPr/>
        <w:t>஬� 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>稢�����  ����   ����㧪�   ��   �</w:t>
      </w:r>
      <w:r>
        <w:rPr/>
        <w:t xml:space="preserve">१��୮�� 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殮��� �� ��室� ���筨�� ��</w:t>
      </w:r>
      <w:r>
        <w:rPr/>
        <w:t xml:space="preserve">⠭�� � �� </w:t>
      </w:r>
      <w:r>
        <w:rPr/>
        <w:t>㬥��襭�� ����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楯� </w:t>
      </w:r>
      <w:r>
        <w:rPr/>
        <w:t>"-5B". ��  ����</w:t>
      </w:r>
      <w:r>
        <w:rPr/>
        <w:t>祭��  ���筨��  ��</w:t>
      </w:r>
      <w:r>
        <w:rPr/>
        <w:t>⠭��  ��  ��� 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ନ�����   ᨣ���   </w:t>
      </w:r>
      <w:r>
        <w:rPr/>
        <w:t>"POWER    GOOD",    �</w:t>
      </w:r>
      <w:r>
        <w:rPr/>
        <w:t>।�����</w:t>
      </w:r>
      <w:r>
        <w:rPr/>
        <w:t>祭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樠����樨 ��������  ��᫥  ��室�  ������  ����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</w:t>
      </w:r>
      <w:r>
        <w:rPr/>
        <w:t>樯���쭠� �����</w:t>
      </w:r>
      <w:r>
        <w:rPr/>
        <w:t>᪠� �</w:t>
      </w:r>
      <w:r>
        <w:rPr/>
        <w:t>奬�  ���筨��  ��</w:t>
      </w:r>
      <w:r>
        <w:rPr/>
        <w:t>⠭�� 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ࠦ��� �� ��</w:t>
      </w:r>
      <w:r>
        <w:rPr/>
        <w:t>. . � ��⠢ ��  �</w:t>
      </w:r>
      <w:r>
        <w:rPr/>
        <w:t>室��  �⥢��  ���</w:t>
      </w:r>
      <w:r>
        <w:rPr>
          <w:rtl w:val="true"/>
        </w:rPr>
        <w:t>ࠤ</w:t>
      </w:r>
      <w:r>
        <w:rPr/>
        <w:t>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䨫���</w:t>
      </w:r>
      <w:r>
        <w:rPr/>
        <w:t>,  ���</w:t>
      </w:r>
      <w:r>
        <w:rPr>
          <w:rtl w:val="true"/>
        </w:rPr>
        <w:t>ﬨ</w:t>
      </w:r>
      <w:r>
        <w:rPr/>
        <w:t>⥫�   ����</w:t>
      </w:r>
      <w:r>
        <w:rPr/>
        <w:t>殮���   ��</w:t>
      </w:r>
      <w:r>
        <w:rPr/>
        <w:t>,   ���</w:t>
      </w:r>
      <w:r>
        <w:rPr/>
        <w:t>ன�</w:t>
      </w:r>
      <w:r>
        <w:rPr/>
        <w:t>⢮   ��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ன�</w:t>
      </w:r>
      <w:r>
        <w:rPr/>
        <w:t>⢮   �</w:t>
      </w:r>
      <w:r>
        <w:rPr/>
        <w:t>ࠢ�����   �   �</w:t>
      </w:r>
      <w:r>
        <w:rPr/>
        <w:t>⠡�����</w:t>
      </w:r>
      <w:r>
        <w:rPr/>
        <w:t>樨   �   ������</w:t>
      </w:r>
      <w:r>
        <w:rPr/>
        <w:t>஬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⭮</w:t>
      </w:r>
      <w:r>
        <w:rPr/>
        <w:t>-������� ������</w:t>
      </w:r>
      <w:r>
        <w:rPr/>
        <w:t>஬</w:t>
      </w:r>
      <w:r>
        <w:rPr/>
        <w:t>, ��</w:t>
      </w:r>
      <w:r>
        <w:rPr/>
        <w:t>室��� ��</w:t>
      </w:r>
      <w:r>
        <w:rPr/>
        <w:t>᪠�</w:t>
      </w:r>
      <w:r>
        <w:rPr/>
        <w:t>,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ﬨ</w:t>
      </w:r>
      <w:r>
        <w:rPr/>
        <w:t>⥫��</w:t>
      </w:r>
      <w:r>
        <w:rPr/>
        <w:t xml:space="preserve">,  </w:t>
      </w:r>
      <w:r>
        <w:rPr/>
        <w:t>楯�  �����  ��  ��</w:t>
      </w:r>
      <w:r>
        <w:rPr/>
        <w:t>ॣ�</w:t>
      </w:r>
      <w:r>
        <w:rPr/>
        <w:t>㧮�  ��  ⮪�</w:t>
      </w:r>
      <w:r>
        <w:rPr/>
        <w:t>,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殮��� � �� 設� ��</w:t>
      </w:r>
      <w:r>
        <w:rPr/>
        <w:t>⠭�� -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ࠤ</w:t>
      </w:r>
      <w:r>
        <w:rPr/>
        <w:t xml:space="preserve">�⥫�� </w:t>
      </w:r>
      <w:r>
        <w:rPr/>
        <w:t>䨫��� �</w:t>
      </w:r>
      <w:r>
        <w:rPr/>
        <w:t>1,�1..�4 �</w:t>
      </w:r>
      <w:r>
        <w:rPr/>
        <w:t>।�����</w:t>
      </w:r>
      <w:r>
        <w:rPr/>
        <w:t>祭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</w:t>
      </w:r>
      <w:r>
        <w:rPr/>
        <w:t>,  �</w:t>
      </w:r>
      <w:r>
        <w:rPr/>
        <w:t>஭������  ��  ��  �  ��������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R1 ��</w:t>
      </w:r>
      <w:r>
        <w:rPr/>
        <w:t>࠭�</w:t>
      </w:r>
      <w:r>
        <w:rPr/>
        <w:t>稢��� ���祭�� ��᪮����  ⮪�  �� 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⥢��  ���</w:t>
      </w:r>
      <w:r>
        <w:rPr>
          <w:rtl w:val="true"/>
        </w:rPr>
        <w:t>ﬨ</w:t>
      </w:r>
      <w:r>
        <w:rPr/>
        <w:t>⥫�   ����</w:t>
      </w:r>
      <w:r>
        <w:rPr/>
        <w:t xml:space="preserve">砥�   �   </w:t>
      </w:r>
      <w:r>
        <w:rPr/>
        <w:t xml:space="preserve">ᥡ�   �����   </w:t>
      </w:r>
      <w:r>
        <w:rPr/>
        <w:t>D1..D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</w:t>
      </w:r>
      <w:r>
        <w:rPr/>
        <w:t>5..�8 � ����⨢���� L1,L2. �������� R2,R3 �</w:t>
      </w:r>
      <w:r>
        <w:rPr/>
        <w:t>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ࠢ�������  ����</w:t>
      </w:r>
      <w:r>
        <w:rPr/>
        <w:t>殮���  �  �����  ���㬮�⮢��  �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 �� ���</w:t>
      </w:r>
      <w:r>
        <w:rPr/>
        <w:t>筨�� ��</w:t>
      </w:r>
      <w:r>
        <w:rPr/>
        <w:t xml:space="preserve">६������ ⮪� </w:t>
      </w:r>
      <w:r>
        <w:rPr/>
        <w:t>220�.  ���</w:t>
      </w:r>
      <w:r>
        <w:rPr/>
        <w:t>몠���  ��</w:t>
      </w:r>
      <w:r>
        <w:rPr/>
        <w:t>६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15V Select" ��</w:t>
      </w:r>
      <w:r>
        <w:rPr/>
        <w:t>४��</w:t>
      </w:r>
      <w:r>
        <w:rPr/>
        <w:t>砥� �� �� ��</w:t>
      </w:r>
      <w:r>
        <w:rPr/>
        <w:t>⠭�� �� �� ��</w:t>
      </w:r>
      <w:r>
        <w:rPr/>
        <w:t>६������  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�.  (  ��  ⠪��  ��</w:t>
      </w:r>
      <w:r>
        <w:rPr/>
        <w:t>४��</w:t>
      </w:r>
      <w:r>
        <w:rPr/>
        <w:t>祭��  ����室���  ��������  �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࠭�⥫� � ᮮ</w:t>
      </w:r>
      <w:r>
        <w:rPr/>
        <w:t>⢥��⢨� � ������</w:t>
      </w:r>
      <w:r>
        <w:rPr/>
        <w:t>樥� �� �</w:t>
      </w:r>
      <w:r>
        <w:rPr/>
        <w:t>ᯫ��</w:t>
      </w:r>
      <w:r>
        <w:rPr/>
        <w:t>樨</w:t>
      </w:r>
      <w:r>
        <w:rPr/>
        <w:t>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ன�</w:t>
      </w:r>
      <w:r>
        <w:rPr/>
        <w:t>⢮ ����</w:t>
      </w:r>
      <w:r>
        <w:rPr/>
        <w:t>᪠ �</w:t>
      </w:r>
      <w:r>
        <w:rPr/>
        <w:t>2,D5,D6,C9 �</w:t>
      </w:r>
      <w:r>
        <w:rPr/>
        <w:t>㦨� ��� ��</w:t>
      </w:r>
      <w:r>
        <w:rPr/>
        <w:t>⠭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� � ᨭ�஭���</w:t>
      </w:r>
      <w:r>
        <w:rPr/>
        <w:t>樨 � ������ ����祭�� ��</w:t>
      </w:r>
      <w:r>
        <w:rPr/>
        <w:t>.  �  �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 ��</w:t>
      </w:r>
      <w:r>
        <w:rPr/>
        <w:t xml:space="preserve">⠭�� ��� �����⢫���� �� </w:t>
      </w:r>
      <w:r>
        <w:rPr/>
        <w:t xml:space="preserve">楯� </w:t>
      </w:r>
      <w:r>
        <w:rPr/>
        <w:t>+12� �</w:t>
      </w:r>
      <w:r>
        <w:rPr/>
        <w:t xml:space="preserve">१ ���� </w:t>
      </w:r>
      <w:r>
        <w:rPr/>
        <w:t>D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ன�</w:t>
      </w:r>
      <w:r>
        <w:rPr/>
        <w:t>⢮ �</w:t>
      </w:r>
      <w:r>
        <w:rPr/>
        <w:t>ࠢ����� � ᨭ�஭���</w:t>
      </w:r>
      <w:r>
        <w:rPr/>
        <w:t>樨 ��  �</w:t>
      </w:r>
      <w:r>
        <w:rPr/>
        <w:t>᭮��  ����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R9494  ���</w:t>
      </w:r>
      <w:r>
        <w:rPr/>
        <w:t>ᯥ</w:t>
      </w:r>
      <w:r>
        <w:rPr/>
        <w:t xml:space="preserve">稢���  �������  </w:t>
      </w:r>
      <w:r>
        <w:rPr/>
        <w:t>ᨣ�����   �ࠢ����� 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᪠��� </w:t>
      </w:r>
      <w:r>
        <w:rPr/>
        <w:t>(���-</w:t>
      </w:r>
      <w:r>
        <w:rPr/>
        <w:t>ᨣ�����</w:t>
      </w:r>
      <w:r>
        <w:rPr/>
        <w:t>) �  ���</w:t>
      </w:r>
      <w:r>
        <w:rPr/>
        <w:t>ᯥ</w:t>
      </w:r>
      <w:r>
        <w:rPr/>
        <w:t>祭���  �</w:t>
      </w:r>
      <w:r>
        <w:rPr/>
        <w:t>⠡�����</w:t>
      </w:r>
      <w:r>
        <w:rPr/>
        <w:t>樨  ����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楯�� </w:t>
      </w:r>
      <w:r>
        <w:rPr/>
        <w:t>+5� � +12�, � ⠪�� ��</w:t>
      </w:r>
      <w:r>
        <w:rPr/>
        <w:t>ࠡ��</w:t>
      </w:r>
      <w:r>
        <w:rPr/>
        <w:t xml:space="preserve">뢠�� </w:t>
      </w:r>
      <w:r>
        <w:rPr/>
        <w:t>ᨣ����  �  ��ॣ�</w:t>
      </w:r>
      <w:r>
        <w:rPr/>
        <w:t>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⮪� � ����</w:t>
      </w:r>
      <w:r>
        <w:rPr/>
        <w:t xml:space="preserve">殮��� �� </w:t>
      </w:r>
      <w:r>
        <w:rPr/>
        <w:t>ᮮ</w:t>
      </w:r>
      <w:r>
        <w:rPr/>
        <w:t xml:space="preserve">⢥������� </w:t>
      </w:r>
      <w:r>
        <w:rPr/>
        <w:t>楯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 ��</w:t>
      </w:r>
      <w:r>
        <w:rPr/>
        <w:t>᪠�</w:t>
      </w:r>
      <w:r>
        <w:rPr/>
        <w:t xml:space="preserve">, </w:t>
      </w:r>
      <w:r>
        <w:rPr/>
        <w:t>ᮡ࠭�� �� ���</w:t>
      </w:r>
      <w:r>
        <w:rPr/>
        <w:t>㬮�⮢�� �奬�</w:t>
      </w:r>
      <w:r>
        <w:rPr/>
        <w:t>, ����</w:t>
      </w:r>
      <w:r>
        <w:rPr/>
        <w:t>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ᥡ� ��  �࠭��ଠ��  ᨣ�����  �ࠢ�����  �</w:t>
      </w:r>
      <w:r>
        <w:rPr/>
        <w:t>3,  ��� 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���  ��᪠��</w:t>
      </w:r>
      <w:r>
        <w:rPr/>
        <w:t xml:space="preserve">:  R4,R5,Q1,D7   �   R6,R7.Q2,D8,   </w:t>
      </w:r>
      <w:r>
        <w:rPr/>
        <w:t>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᮪������  �࠭��ଠ��  �</w:t>
      </w:r>
      <w:r>
        <w:rPr/>
        <w:t xml:space="preserve">5,  �  ⠪��   </w:t>
      </w:r>
      <w:r>
        <w:rPr/>
        <w:t xml:space="preserve">楯���   </w:t>
      </w:r>
      <w:r>
        <w:rPr/>
        <w:t>R10C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</w:t>
      </w:r>
      <w:r>
        <w:rPr/>
        <w:t>祭��� ��� ���襭�� ���  �����</w:t>
      </w:r>
      <w:r>
        <w:rPr/>
        <w:t>ᮢ  ��  �</w:t>
      </w:r>
      <w:r>
        <w:rPr/>
        <w:t>室���  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ଠ�� �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>
          <w:rtl w:val="true"/>
        </w:rPr>
        <w:t>ﬨ</w:t>
      </w:r>
      <w:r>
        <w:rPr/>
        <w:t>⥫�� ᮡ࠭ �� �</w:t>
      </w:r>
      <w:r>
        <w:rPr>
          <w:rtl w:val="true"/>
        </w:rPr>
        <w:t>ࠤ</w:t>
      </w:r>
      <w:r>
        <w:rPr/>
        <w:t>�</w:t>
      </w:r>
      <w:r>
        <w:rPr/>
        <w:t>樮���� ���㬮�⮢��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窨 </w:t>
      </w:r>
      <w:r>
        <w:rPr/>
        <w:t>C18R24 �  C17R25  �</w:t>
      </w:r>
      <w:r>
        <w:rPr/>
        <w:t>㦠�  ���  㬥��襭��  �</w:t>
      </w:r>
      <w:r>
        <w:rPr/>
        <w:t>஢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��   �������   ���</w:t>
      </w:r>
      <w:r>
        <w:rPr>
          <w:rtl w:val="true"/>
        </w:rPr>
        <w:t>ﬨ</w:t>
      </w:r>
      <w:r>
        <w:rPr/>
        <w:t>⥫��</w:t>
      </w:r>
      <w:r>
        <w:rPr/>
        <w:t>;   ����</w:t>
      </w:r>
      <w:r>
        <w:rPr/>
        <w:t xml:space="preserve">㧮��  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6,R28..R30  ���</w:t>
      </w:r>
      <w:r>
        <w:rPr/>
        <w:t>࠭���   �����������   ����⥫</w:t>
      </w:r>
      <w:r>
        <w:rPr/>
        <w:t>쭮��   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殮���  ��  ��室�   ��</w:t>
      </w:r>
      <w:r>
        <w:rPr/>
        <w:t>.   �</w:t>
      </w:r>
      <w:r>
        <w:rPr/>
        <w:t>믮������   䨫��</w:t>
      </w:r>
      <w:r>
        <w:rPr/>
        <w:t>஢   ��   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⮯</w:t>
      </w:r>
      <w:r>
        <w:rPr/>
        <w:t xml:space="preserve">஢��� </w:t>
      </w:r>
      <w:r>
        <w:rPr/>
        <w:t>L3 �������� ���</w:t>
      </w:r>
      <w:r>
        <w:rPr/>
        <w:t>ᯥ��� �</w:t>
      </w:r>
      <w:r>
        <w:rPr/>
        <w:t>⠡������� 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殮��� �� ����⥫쭮� ��������� ⮪�� ��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 ��  ��</w:t>
      </w:r>
      <w:r>
        <w:rPr/>
        <w:t>ॣ�</w:t>
      </w:r>
      <w:r>
        <w:rPr/>
        <w:t>㧮�  ��  ⮪�  ��⮨�  ��  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ଠ��  �</w:t>
      </w:r>
      <w:r>
        <w:rPr/>
        <w:t>4,  ���</w:t>
      </w:r>
      <w:r>
        <w:rPr>
          <w:rtl w:val="true"/>
        </w:rPr>
        <w:t>ﬨ</w:t>
      </w:r>
      <w:r>
        <w:rPr/>
        <w:t xml:space="preserve">⥫���  ������  </w:t>
      </w:r>
      <w:r>
        <w:rPr/>
        <w:t xml:space="preserve">D9,D10   �  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21C16R22R23.  ��  </w:t>
      </w:r>
      <w:r>
        <w:rPr/>
        <w:t xml:space="preserve">㢥��祭��   ⮪�   ����㧪�  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稢����� ��</w:t>
      </w:r>
      <w:r>
        <w:rPr/>
        <w:t>᮪����⭠� ��</w:t>
      </w:r>
      <w:r>
        <w:rPr/>
        <w:t>⠢����� ⮪� � ��</w:t>
      </w:r>
      <w:r>
        <w:rPr>
          <w:rtl w:val="true"/>
        </w:rPr>
        <w:t>ࢨ</w:t>
      </w:r>
      <w:r>
        <w:rPr/>
        <w:t>筮� 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�</w:t>
      </w:r>
      <w:r>
        <w:rPr/>
        <w:t>१ �࠭��ଠ�� �</w:t>
      </w:r>
      <w:r>
        <w:rPr/>
        <w:t>4. ���</w:t>
      </w:r>
      <w:r>
        <w:rPr>
          <w:rtl w:val="true"/>
        </w:rPr>
        <w:t>שׂ</w:t>
      </w:r>
      <w:r>
        <w:rPr/>
        <w:t xml:space="preserve">����� � </w:t>
      </w:r>
      <w:r>
        <w:rPr/>
        <w:t>ᣫ�������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権 �</w:t>
      </w:r>
      <w:r>
        <w:rPr/>
        <w:t xml:space="preserve">१ १���� </w:t>
      </w:r>
      <w:r>
        <w:rPr/>
        <w:t>R21 ����</w:t>
      </w:r>
      <w:r>
        <w:rPr/>
        <w:t>㯠�� � ���</w:t>
      </w:r>
      <w:r>
        <w:rPr/>
        <w:t>ன�</w:t>
      </w:r>
      <w:r>
        <w:rPr/>
        <w:t>⢮ �⠡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뢠� �</w:t>
      </w:r>
      <w:r>
        <w:rPr/>
        <w:t>ࠡ��</w:t>
      </w:r>
      <w:r>
        <w:rPr/>
        <w:t xml:space="preserve">뢠��� </w:t>
      </w:r>
      <w:r>
        <w:rPr/>
        <w:t>ᮮ</w:t>
      </w:r>
      <w:r>
        <w:rPr/>
        <w:t xml:space="preserve">⢥������� </w:t>
      </w:r>
      <w:r>
        <w:rPr/>
        <w:t>楯�� 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���</w:t>
      </w:r>
      <w:r>
        <w:rPr/>
        <w:t>㧪� ��  �</w:t>
      </w:r>
      <w:r>
        <w:rPr/>
        <w:t xml:space="preserve">१��୮��  </w:t>
      </w:r>
      <w:r>
        <w:rPr/>
        <w:t>㢥��祭��  ����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⮨�  ��  ����⮢  </w:t>
      </w:r>
      <w:r>
        <w:rPr/>
        <w:t>SCR,D19,R34.  ��������  �����</w:t>
      </w:r>
      <w:r>
        <w:rPr/>
        <w:t xml:space="preserve">࠭� 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</w:t>
      </w:r>
      <w:r>
        <w:rPr/>
        <w:t>, �⮡� � ��</w:t>
      </w:r>
      <w:r>
        <w:rPr/>
        <w:t>砥 �</w:t>
      </w:r>
      <w:r>
        <w:rPr/>
        <w:t>ॢ�</w:t>
      </w:r>
      <w:r>
        <w:rPr/>
        <w:t>襭�� ��室��� ����殮��� 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0% �</w:t>
      </w:r>
      <w:r>
        <w:rPr/>
        <w:t>ந�</w:t>
      </w:r>
      <w:r>
        <w:rPr/>
        <w:t>室��� ���</w:t>
      </w:r>
      <w:r>
        <w:rPr/>
        <w:t>஢���� ��</w:t>
      </w:r>
      <w:r>
        <w:rPr/>
        <w:t xml:space="preserve">室���  楯�  </w:t>
      </w:r>
      <w:r>
        <w:rPr/>
        <w:t>"+5�"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, ��, � </w:t>
      </w:r>
      <w:r>
        <w:rPr/>
        <w:t>᢮� ��।�</w:t>
      </w:r>
      <w:r>
        <w:rPr/>
        <w:t>, �</w:t>
      </w:r>
      <w:r>
        <w:rPr/>
        <w:t>맮��� �</w:t>
      </w:r>
      <w:r>
        <w:rPr/>
        <w:t>ࠡ��</w:t>
      </w:r>
      <w:r>
        <w:rPr/>
        <w:t>뢠��� ���</w:t>
      </w:r>
      <w:r>
        <w:rPr/>
        <w:t>ன�</w:t>
      </w:r>
      <w:r>
        <w:rPr/>
        <w:t>⢠ 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</w:t>
      </w:r>
      <w:r>
        <w:rPr/>
        <w:t>ॣ�࠭�� �⥢��� �।��࠭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���</w:t>
      </w:r>
      <w:r>
        <w:rPr/>
        <w:t>㧪� �� 㬥��襭�� ��� ������</w:t>
      </w:r>
      <w:r>
        <w:rPr/>
        <w:t>⢨�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楯� </w:t>
      </w:r>
      <w:r>
        <w:rPr/>
        <w:t>"-5�" ��⮨� �� ����⮢ Q4,Q5, R35..R38,  C28,  D21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砥 㬥��襭�� ����殮��� � 楯� </w:t>
      </w:r>
      <w:r>
        <w:rPr/>
        <w:t>"-5�"  �</w:t>
      </w:r>
      <w:r>
        <w:rPr/>
        <w:t>ந�</w:t>
      </w:r>
      <w:r>
        <w:rPr/>
        <w:t>室�� 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�� </w:t>
      </w:r>
      <w:r>
        <w:rPr/>
        <w:t>Q4 � ����</w:t>
      </w:r>
      <w:r>
        <w:rPr/>
        <w:t>뢠��� �</w:t>
      </w:r>
      <w:r>
        <w:rPr/>
        <w:t xml:space="preserve">࠭�����  </w:t>
      </w:r>
      <w:r>
        <w:rPr/>
        <w:t xml:space="preserve">Q5,  �  </w:t>
      </w:r>
      <w:r>
        <w:rPr/>
        <w:t xml:space="preserve">१���� 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裂���� ��������� </w:t>
      </w:r>
      <w:r>
        <w:rPr/>
        <w:t>C28, �  �</w:t>
      </w:r>
      <w:r>
        <w:rPr/>
        <w:t>ࠢ���</w:t>
      </w:r>
      <w:r>
        <w:rPr/>
        <w:t>饥  ����殮���  ����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१ </w:t>
      </w:r>
      <w:r>
        <w:rPr/>
        <w:t>D21) � ���</w:t>
      </w:r>
      <w:r>
        <w:rPr/>
        <w:t>ன�</w:t>
      </w:r>
      <w:r>
        <w:rPr/>
        <w:t>⢮ �⠡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ନ஢�⥫� ᨣ����  </w:t>
      </w:r>
      <w:r>
        <w:rPr/>
        <w:t>"POWER  GOOD"  ��⮨�  �� 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��  </w:t>
      </w:r>
      <w:r>
        <w:rPr/>
        <w:t>Q3,  ����</w:t>
      </w:r>
      <w:r>
        <w:rPr/>
        <w:t xml:space="preserve">㧮筮��  </w:t>
      </w:r>
      <w:r>
        <w:rPr/>
        <w:t xml:space="preserve">१����  </w:t>
      </w:r>
      <w:r>
        <w:rPr/>
        <w:t>R31,  �  �</w:t>
      </w:r>
      <w:r>
        <w:rPr/>
        <w:t>६</w:t>
      </w:r>
      <w:r>
        <w:rPr/>
        <w:t>易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楯�窨 </w:t>
      </w:r>
      <w:r>
        <w:rPr/>
        <w:t>C27R32R33. �� ��</w:t>
      </w:r>
      <w:r>
        <w:rPr/>
        <w:t>室� �</w:t>
      </w:r>
      <w:r>
        <w:rPr/>
        <w:t>ନ஢�⥫� ��</w:t>
      </w:r>
      <w:r>
        <w:rPr/>
        <w:t xml:space="preserve">⠭����������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��.1",  </w:t>
      </w:r>
      <w:r>
        <w:rPr/>
        <w:t>ᮢ���⨬�  �  ���</w:t>
      </w:r>
      <w:r>
        <w:rPr/>
        <w:t>-�</w:t>
      </w:r>
      <w:r>
        <w:rPr/>
        <w:t>室���</w:t>
      </w:r>
      <w:r>
        <w:rPr/>
        <w:t>,  �   �����</w:t>
      </w:r>
      <w:r>
        <w:rPr/>
        <w:t>ன   ����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�⥫</w:t>
      </w:r>
      <w:r>
        <w:rPr/>
        <w:t>쭮 ������ ����祭�� ��</w:t>
      </w:r>
      <w:r>
        <w:rPr/>
        <w:t>. ���� D18 ���</w:t>
      </w:r>
      <w:r>
        <w:rPr/>
        <w:t>ᯥ</w:t>
      </w:r>
      <w:r>
        <w:rPr/>
        <w:t>稢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</w:t>
      </w:r>
      <w:r>
        <w:rPr/>
        <w:t xml:space="preserve">浪� ��������� </w:t>
      </w:r>
      <w:r>
        <w:rPr/>
        <w:t>C27 �� �</w:t>
      </w:r>
      <w:r>
        <w:rPr/>
        <w:t>몫�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������������ 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⫨</w:t>
      </w:r>
      <w:r>
        <w:rPr/>
        <w:t>稥   ��    ��⥣</w:t>
      </w:r>
      <w:r>
        <w:rPr/>
        <w:t>ࠫ���    �����</w:t>
      </w:r>
      <w:r>
        <w:rPr/>
        <w:t>奬    ����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ࠤ</w:t>
      </w:r>
      <w:r>
        <w:rPr/>
        <w:t>����������⮢</w:t>
      </w:r>
      <w:r>
        <w:rPr/>
        <w:t>, �</w:t>
      </w:r>
      <w:r>
        <w:rPr/>
        <w:t>室��� � ��</w:t>
      </w:r>
      <w:r>
        <w:rPr/>
        <w:t>, ���� ����⢥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����   �</w:t>
      </w:r>
      <w:r>
        <w:rPr/>
        <w:t>ਢ������   ���</w:t>
      </w:r>
      <w:r>
        <w:rPr/>
        <w:t>祭�   ����⮢</w:t>
      </w:r>
      <w:r>
        <w:rPr/>
        <w:t>, 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� ������ ��������� �ᯮ�</w:t>
      </w:r>
      <w:r>
        <w:rPr/>
        <w:t>짮���� ��  �  ��</w:t>
      </w:r>
      <w:r>
        <w:rPr/>
        <w:t>,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让 �������⨢��� ��</w:t>
      </w:r>
      <w:r>
        <w:rPr/>
        <w:t>ࠡ�⪮� ��ᠤ�</w:t>
      </w:r>
      <w:r>
        <w:rPr/>
        <w:t>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1,Q2         ��828�,  ��83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..D4        ��202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7,D8         ��22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3..Q5        ��3102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           ��207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9           �815� (�������� ��  5.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1..D17      ��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5,D6,D20     ��2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9,D10,D18,D21  ��5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..�4       �7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0,�31      �7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0..�26     �50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7,�18      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