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 ��������</w:t>
      </w:r>
      <w:r>
        <w:rPr/>
        <w:t>: AUTO MODE SWITCH STATUS PORT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</w:t>
      </w:r>
      <w:r>
        <w:rPr/>
        <w:t>:           3C8h or 3C9h Read Only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AUTO MODE SWITCH STATUS POR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  ������������������ </w:t>
      </w:r>
      <w:r>
        <w:rPr/>
        <w:t>NOT USED Read as 0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�������������������� </w:t>
      </w:r>
      <w:r>
        <w:rPr/>
        <w:t>Hercules I/O detect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����������������������� </w:t>
      </w:r>
      <w:r>
        <w:rPr/>
        <w:t>CGA I/O detect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�������������������������� </w:t>
      </w:r>
      <w:r>
        <w:rPr/>
        <w:t>EGA I/O detect  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����� </w:t>
      </w:r>
      <w:r>
        <w:rPr/>
        <w:t>Auto Mode Switch Stat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奬� </w:t>
      </w:r>
      <w:r>
        <w:rPr/>
        <w:t>AUTO MODE SWITCH �</w:t>
      </w:r>
      <w:r>
        <w:rPr/>
        <w:t>㦨� ��� ��⮬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㦥��� � ������� �</w:t>
      </w:r>
      <w:r>
        <w:rPr/>
        <w:t>ணࠬ���� �।�� ��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�</w:t>
      </w:r>
      <w:r>
        <w:rPr/>
        <w:t xml:space="preserve">ᯫ������ ��ࠬ��� </w:t>
      </w:r>
      <w:r>
        <w:rPr/>
        <w:t>[��</w:t>
      </w:r>
      <w:r>
        <w:rPr/>
        <w:t>ਠ��</w:t>
      </w:r>
      <w:r>
        <w:rPr/>
        <w:t>,�</w:t>
      </w:r>
      <w:r>
        <w:rPr/>
        <w:t>।�</w:t>
      </w:r>
      <w:r>
        <w:rPr/>
        <w:t>⢠],</w:t>
      </w:r>
    </w:p>
    <w:p>
      <w:pPr>
        <w:pStyle w:val="PreformattedText"/>
        <w:bidi w:val="0"/>
        <w:jc w:val="left"/>
        <w:rPr/>
      </w:pPr>
      <w:r>
        <w:rPr/>
        <w:t>�⫨��</w:t>
      </w:r>
      <w:r>
        <w:rPr/>
        <w:t xml:space="preserve">饣��� �� </w:t>
      </w:r>
      <w:r>
        <w:rPr/>
        <w:t>⠪�����, ��⠭��������� [��⥬��] BIOS.</w:t>
      </w:r>
    </w:p>
    <w:p>
      <w:pPr>
        <w:pStyle w:val="PreformattedText"/>
        <w:bidi w:val="0"/>
        <w:jc w:val="left"/>
        <w:rPr/>
      </w:pPr>
      <w:r>
        <w:rPr/>
        <w:t>����⪨ ������� � ������� �</w:t>
      </w:r>
      <w:r>
        <w:rPr/>
        <w:t>ணࠬ���� �।�� � 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��</w:t>
      </w:r>
      <w:r>
        <w:rPr/>
        <w:t>騥�� 㭨����묨 ��� ������</w:t>
      </w:r>
      <w:r>
        <w:rPr/>
        <w:t xml:space="preserve">-���� </w:t>
      </w:r>
      <w:r>
        <w:rPr/>
        <w:t>०��� ��ᯫ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����� ��</w:t>
      </w:r>
      <w:r>
        <w:rPr/>
        <w:t>ࠫ�</w:t>
      </w:r>
      <w:r>
        <w:rPr/>
        <w:t>, � ��</w:t>
      </w:r>
      <w:r>
        <w:rPr/>
        <w:t xml:space="preserve">砥 �᫨ </w:t>
      </w:r>
      <w:r>
        <w:rPr/>
        <w:t>AUTO MODE SWITCH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襭</w:t>
      </w:r>
      <w:r>
        <w:rPr/>
        <w:t>, �</w:t>
      </w:r>
      <w:r>
        <w:rPr/>
        <w:t xml:space="preserve">ਢ���� � �᫠������ </w:t>
      </w:r>
      <w:r>
        <w:rPr/>
        <w:t xml:space="preserve">AUTOINT </w:t>
      </w:r>
      <w:r>
        <w:rPr/>
        <w:t>ᨣ����</w:t>
      </w:r>
      <w:r>
        <w:rPr/>
        <w:t>. ��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NMI CPU � </w:t>
      </w:r>
      <w:r>
        <w:rPr/>
        <w:t>ᥣ���� ����</w:t>
      </w:r>
      <w:r>
        <w:rPr/>
        <w:t>, ����� �����⠢���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㦭��� </w:t>
      </w:r>
      <w:r>
        <w:rPr/>
        <w:t>ॣ���� � ��᫥���</w:t>
      </w:r>
      <w:r>
        <w:rPr/>
        <w:t xml:space="preserve">騬 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⥭�� �⮣� ���� ��</w:t>
      </w:r>
      <w:r>
        <w:rPr/>
        <w:t xml:space="preserve">頥� ⥪�饥 ���뢠��� </w:t>
      </w:r>
      <w:r>
        <w:rPr/>
        <w:t>AUTO MODE</w:t>
      </w:r>
    </w:p>
    <w:p>
      <w:pPr>
        <w:pStyle w:val="PreformattedText"/>
        <w:bidi w:val="0"/>
        <w:jc w:val="left"/>
        <w:rPr/>
      </w:pP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I/O Det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�᫨ �� �����⢥��� ��� � </w:t>
      </w:r>
      <w:r>
        <w:rPr/>
        <w:t>ॣ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⠥��� ��� 1, � �� ��⮬�, 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᪨� ०���� ���� </w:t>
      </w:r>
      <w:r>
        <w:rPr/>
        <w:t>CGA ��� �GA,</w:t>
      </w:r>
    </w:p>
    <w:p>
      <w:pPr>
        <w:pStyle w:val="PreformattedText"/>
        <w:bidi w:val="0"/>
        <w:jc w:val="left"/>
        <w:rPr/>
      </w:pPr>
      <w:r>
        <w:rPr/>
        <w:t xml:space="preserve">                 ���⮬� � </w:t>
      </w:r>
      <w:r>
        <w:rPr/>
        <w:t>Hercules port �</w:t>
      </w:r>
      <w:r>
        <w:rPr/>
        <w:t>ந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 �� ��� ���</w:t>
      </w:r>
      <w:r>
        <w:rPr/>
        <w:t>䨣��権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cules mode (3B8h) ��� �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BFh) ��⠭���� Hercules I/O ���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ॣ���� �</w:t>
      </w:r>
      <w:r>
        <w:rPr/>
        <w:t xml:space="preserve">㤥� </w:t>
      </w:r>
      <w:r>
        <w:rPr/>
        <w:t xml:space="preserve">ᤥ���� </w:t>
      </w:r>
      <w:r>
        <w:rPr/>
        <w:t>㤠筠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᫨ ��</w:t>
      </w:r>
      <w:r>
        <w:rPr/>
        <w:t xml:space="preserve">࠭ ��ᯫ���� ०�� </w:t>
      </w:r>
      <w:r>
        <w:rPr/>
        <w:t xml:space="preserve">梥⭮�� </w:t>
      </w:r>
      <w:r>
        <w:rPr/>
        <w:t>CGA,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 �����</w:t>
      </w:r>
      <w:r>
        <w:rPr/>
        <w:t>஬��� ���� �ந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RTC. ����� ⠪�� �</w:t>
      </w:r>
      <w:r>
        <w:rPr/>
        <w:t>ந���� ��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mode �� Hercules mode (3B0-3B7h). 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᪫�</w:t>
      </w:r>
      <w:r>
        <w:rPr/>
        <w:t>祭��� �����</w:t>
      </w:r>
      <w:r>
        <w:rPr/>
        <w:t xml:space="preserve">஬��� </w:t>
      </w:r>
      <w:r>
        <w:rPr/>
        <w:t>CRTC ����</w:t>
      </w:r>
      <w:r>
        <w:rPr/>
        <w:t>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 ���� </w:t>
      </w:r>
      <w:r>
        <w:rPr/>
        <w:t>AUTO MODE SWITCH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ᯥ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A I/O 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�᫨ �� �����</w:t>
      </w:r>
      <w:r>
        <w:rPr/>
        <w:t xml:space="preserve">⢥��� ��� � </w:t>
      </w:r>
      <w:r>
        <w:rPr/>
        <w:t>ॣ����</w:t>
      </w:r>
      <w:r>
        <w:rPr/>
        <w:t>, �⠥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 </w:t>
      </w:r>
      <w:r>
        <w:rPr/>
        <w:t xml:space="preserve">1, � �� ��⠫�� � </w:t>
      </w:r>
      <w:r>
        <w:rPr/>
        <w:t>ॣ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, � �� ��⮬� �� ��</w:t>
      </w:r>
      <w:r>
        <w:rPr/>
        <w:t>࠭ ����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EGA ��� HERCULES (�����</w:t>
      </w:r>
      <w:r>
        <w:rPr/>
        <w:t>஬�� 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䨪�</w:t>
      </w:r>
      <w:r>
        <w:rPr/>
        <w:t>), � � ���� CGA �</w:t>
      </w:r>
      <w:r>
        <w:rPr/>
        <w:t xml:space="preserve">ந�������� 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 �⮩ ���</w:t>
      </w:r>
      <w:r>
        <w:rPr/>
        <w:t xml:space="preserve">䨣��樨 ������ � </w:t>
      </w:r>
      <w:r>
        <w:rPr/>
        <w:t>CGA mode 1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3d8h) ��� CGA </w:t>
      </w:r>
      <w:r>
        <w:rPr/>
        <w:t>梥⭮� ��</w:t>
      </w:r>
      <w:r>
        <w:rPr/>
        <w:t xml:space="preserve">࠭�� ���� </w:t>
      </w:r>
      <w:r>
        <w:rPr/>
        <w:t>(3d9h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맮��� </w:t>
      </w:r>
      <w:r>
        <w:rPr/>
        <w:t>AUTO mode switch . �᫨ ��</w:t>
      </w:r>
      <w:r>
        <w:rPr/>
        <w:t>࠭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 xml:space="preserve">०�� �����஬�� </w:t>
      </w:r>
      <w:r>
        <w:rPr/>
        <w:t>EGA � � CRTC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����� �� ��� </w:t>
      </w:r>
      <w:r>
        <w:rPr/>
        <w:t>梥⭮� ��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⠪�� �</w:t>
      </w:r>
      <w:r>
        <w:rPr/>
        <w:t xml:space="preserve">ந���� </w:t>
      </w:r>
      <w:r>
        <w:rPr/>
        <w:t>(3D0 - 3D7H) AUTO mode �� C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�� �</w:t>
      </w:r>
      <w:r>
        <w:rPr/>
        <w:t>᪫�</w:t>
      </w:r>
      <w:r>
        <w:rPr/>
        <w:t xml:space="preserve">祭��� 梥��� </w:t>
      </w:r>
      <w:r>
        <w:rPr/>
        <w:t>CRTC ����</w:t>
      </w:r>
      <w:r>
        <w:rPr/>
        <w:t>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 ���� ��⮬���᪮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</w:t>
      </w:r>
      <w:r>
        <w:rPr/>
        <w:t>ᯥ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I/O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����� ��� ��� �⠥��� ��� 1, � 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⮬ </w:t>
      </w:r>
      <w:r>
        <w:rPr/>
        <w:t xml:space="preserve">ॣ���� ����� </w:t>
      </w:r>
      <w:r>
        <w:rPr/>
        <w:t>0,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⮬�</w:t>
      </w:r>
      <w:r>
        <w:rPr/>
        <w:t>, �� �� ��</w:t>
      </w:r>
      <w:r>
        <w:rPr/>
        <w:t>࠭ ����᪨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cules ��� CGA, � �⮬ ��</w:t>
      </w:r>
      <w:r>
        <w:rPr/>
        <w:t>砥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</w:t>
      </w:r>
      <w:r>
        <w:rPr/>
        <w:t>ॣ���� �</w:t>
      </w:r>
      <w:r>
        <w:rPr/>
        <w:t>GA mode (3C2h), 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஫�� </w:t>
      </w:r>
      <w:r>
        <w:rPr/>
        <w:t xml:space="preserve">(3C0h), </w:t>
      </w:r>
      <w:r>
        <w:rPr/>
        <w:t>㪠��⥫� 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C4h/3C5h) ��� EGA ����</w:t>
      </w:r>
      <w:r>
        <w:rPr/>
        <w:t>᪨� ����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CAh-3C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MODE SWITCH STAT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����� ��� ��� �⠥��� ��� 0, ⮣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</w:t>
      </w:r>
      <w:r>
        <w:rPr/>
        <w:t xml:space="preserve">襭� ���뢠��� </w:t>
      </w:r>
      <w:r>
        <w:rPr/>
        <w:t>AUTO MODE SWITCH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뢠��� </w:t>
      </w:r>
      <w:r>
        <w:rPr/>
        <w:t xml:space="preserve">AUTO MODE SWITCH </w:t>
      </w:r>
      <w:r>
        <w:rPr/>
        <w:t>ࠧ�</w:t>
      </w:r>
      <w:r>
        <w:rPr/>
        <w:t>襭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D6 �</w:t>
      </w:r>
      <w:r>
        <w:rPr/>
        <w:t>᭮����� ����஫</w:t>
      </w:r>
      <w:r>
        <w:rPr/>
        <w:t xml:space="preserve">쭮�� 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C8/3C9h) ���� 1, � �</w:t>
      </w:r>
      <w:r>
        <w:rPr/>
        <w:t xml:space="preserve">室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室� </w:t>
      </w:r>
      <w:r>
        <w:rPr/>
        <w:t>E AUTO ����� ���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 ��������</w:t>
      </w:r>
      <w:r>
        <w:rPr/>
        <w:t>: MASTER CONTROL PORT 1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</w:t>
      </w:r>
      <w:r>
        <w:rPr/>
        <w:t>:           3C8h or 3C9h Write Only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MASTER CONTROL PORT 1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����������� </w:t>
      </w:r>
      <w:r>
        <w:rPr/>
        <w:t>Display mode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�������������� </w:t>
      </w:r>
      <w:r>
        <w:rPr/>
        <w:t>CRTC Type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�������������������� </w:t>
      </w:r>
      <w:r>
        <w:rPr/>
        <w:t>Interlace select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����������������������� </w:t>
      </w:r>
      <w:r>
        <w:rPr/>
        <w:t>Reserved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�������������������������� </w:t>
      </w:r>
      <w:r>
        <w:rPr/>
        <w:t>Auto Mode Switch Enable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����� </w:t>
      </w:r>
      <w:r>
        <w:rPr/>
        <w:t>Clock/DIP Switch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  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0     EGA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1     Hercule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0     CGA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1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C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EGA CR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6845S CR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LACE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4  D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0     NO Interlace(EGA CRTC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1     Interlace Sync(EGA CRTC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0     Interlace Sync and Memory(EG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1     Interlace Sync and Row count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MODE SWITCH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�������� AUTO MODE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����</w:t>
      </w:r>
      <w:r>
        <w:rPr/>
        <w:t xml:space="preserve">蠥� </w:t>
      </w:r>
      <w:r>
        <w:rPr/>
        <w:t>AUTO MOD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LOCK/DIPSWITCH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�</w:t>
      </w:r>
      <w:r>
        <w:rPr/>
        <w:t>롨</w:t>
      </w:r>
      <w:r>
        <w:rPr/>
        <w:t xml:space="preserve">ࠥ� </w:t>
      </w:r>
      <w:r>
        <w:rPr/>
        <w:t>EGA dipswitch ����� (EGDS1-4)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</w:t>
      </w:r>
      <w:r>
        <w:rPr/>
        <w:t xml:space="preserve">ᮢ </w:t>
      </w:r>
      <w:r>
        <w:rPr/>
        <w:t>(EEC1K0-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�</w:t>
      </w:r>
      <w:r>
        <w:rPr/>
        <w:t>롨</w:t>
      </w:r>
      <w:r>
        <w:rPr/>
        <w:t xml:space="preserve">ࠥ� </w:t>
      </w:r>
      <w:r>
        <w:rPr/>
        <w:t>G-2 dipswitch ����� (EGDS0-3).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譨� �</w:t>
      </w:r>
      <w:r>
        <w:rPr/>
        <w:t>ᮢ�� �</w:t>
      </w:r>
      <w:r>
        <w:rPr/>
        <w:t xml:space="preserve">뢮� </w:t>
      </w:r>
      <w:r>
        <w:rPr/>
        <w:t>EEXCLK ��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쪮���� �뢮�� </w:t>
      </w:r>
      <w:r>
        <w:rPr/>
        <w:t>ECLKIN (�. APPENDIX C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騥 ��</w:t>
      </w:r>
      <w:r>
        <w:rPr/>
        <w:t>४���⥫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 ��������</w:t>
      </w:r>
      <w:r>
        <w:rPr/>
        <w:t>: MASTER CONTROL PORT 2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</w:t>
      </w:r>
      <w:r>
        <w:rPr/>
        <w:t>:           3C6h or 3C7h Write Only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MASTER CONTROL PORT 2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  ��������� </w:t>
      </w:r>
      <w:r>
        <w:rPr/>
        <w:t>Bios Side Select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����������� </w:t>
      </w:r>
      <w:r>
        <w:rPr/>
        <w:t>Video Ram Size Select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�������������� </w:t>
      </w:r>
      <w:r>
        <w:rPr/>
        <w:t>Reserved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����������������� </w:t>
      </w:r>
      <w:r>
        <w:rPr/>
        <w:t>Tristate Test Control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�������������������� </w:t>
      </w:r>
      <w:r>
        <w:rPr/>
        <w:t>Test input/output data�</w:t>
      </w:r>
    </w:p>
    <w:p>
      <w:pPr>
        <w:pStyle w:val="PreformattedText"/>
        <w:bidi w:val="0"/>
        <w:jc w:val="left"/>
        <w:rPr/>
      </w:pPr>
      <w:r>
        <w:rPr/>
        <w:t xml:space="preserve">�      �  �  ������������������������ </w:t>
      </w:r>
      <w:r>
        <w:rPr/>
        <w:t>Test output enable 1  �</w:t>
      </w:r>
    </w:p>
    <w:p>
      <w:pPr>
        <w:pStyle w:val="PreformattedText"/>
        <w:bidi w:val="0"/>
        <w:jc w:val="left"/>
        <w:rPr/>
      </w:pPr>
      <w:r>
        <w:rPr/>
        <w:t xml:space="preserve">�      �  ��������������������������� </w:t>
      </w:r>
      <w:r>
        <w:rPr/>
        <w:t>Test output enable 2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����� </w:t>
      </w:r>
      <w:r>
        <w:rPr/>
        <w:t>Test input enabl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ࠧ�</w:t>
      </w:r>
      <w:r>
        <w:rPr/>
        <w:t xml:space="preserve">襭�� </w:t>
      </w:r>
      <w:r>
        <w:rPr/>
        <w:t>Master Control Port 2, ���</w:t>
      </w:r>
      <w:r>
        <w:rPr/>
        <w:t xml:space="preserve">祭�� </w:t>
      </w:r>
      <w:r>
        <w:rPr/>
        <w:t>1 �h ����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 xml:space="preserve">ᠭ� � </w:t>
      </w:r>
      <w:r>
        <w:rPr/>
        <w:t>Master Control Port 1. ��� �����</w:t>
      </w:r>
      <w:r>
        <w:rPr/>
        <w:t xml:space="preserve">஢��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  <w:t>Control Port 2 ��</w:t>
      </w:r>
      <w:r>
        <w:rPr/>
        <w:t xml:space="preserve">९ணࠬ����� </w:t>
      </w:r>
      <w:r>
        <w:rPr/>
        <w:t>Master Control Port 1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묨 ����樮��묨 ��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SIZE SEL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Default Bios size C0000 - C3FF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Extended bios C0000 - C7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RAM SIZE SEL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����</w:t>
      </w:r>
      <w:r>
        <w:rPr/>
        <w:t xml:space="preserve">७��� ����������� </w:t>
      </w:r>
      <w:r>
        <w:rPr/>
        <w:t>(64� �� ���᪮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��</w:t>
      </w:r>
      <w:r>
        <w:rPr/>
        <w:t>ଠ�</w:t>
      </w:r>
      <w:r>
        <w:rPr/>
        <w:t xml:space="preserve">쭠� ����������� </w:t>
      </w:r>
      <w:r>
        <w:rPr/>
        <w:t>(16� �� ���᪮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STATE TEST CONTR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3        ��� ���, ����� logic 1 �</w:t>
      </w:r>
      <w:r>
        <w:rPr/>
        <w:t>ᯮ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७���� 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��</w:t>
      </w:r>
      <w:r>
        <w:rPr/>
        <w:t>ଠ�</w:t>
      </w:r>
      <w:r>
        <w:rPr/>
        <w:t>쭠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������</w:t>
      </w:r>
      <w:r>
        <w:rPr/>
        <w:t>騥 �뢮�� ����� ��</w:t>
      </w:r>
      <w:r>
        <w:rPr/>
        <w:t>᮪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D0-7, ESCS, ESOE, ESWE, EROMCS, EROMO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0-3, ECAS, EWE, MAA0-7, MBA0-7, M0D0-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0-7, M2D0-7, M3D0-7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 xml:space="preserve">騥 </w:t>
      </w:r>
      <w:r>
        <w:rPr/>
        <w:t>Open Drain �</w:t>
      </w:r>
      <w:r>
        <w:rPr/>
        <w:t>뢮�� �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/>
        <w:t>᮪�� �஢���</w:t>
      </w:r>
      <w:r>
        <w:rPr/>
        <w:t>, � ��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ᨣ���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INT, PHNTOM, ECO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INPUT/OUTPUT DAT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4        ��� ��� �</w:t>
      </w:r>
      <w:r>
        <w:rPr/>
        <w:t>ᯮ������ ⮫</w:t>
      </w:r>
      <w:r>
        <w:rPr/>
        <w:t>쪮 ��� ��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EEDS1 = G1CPUL for test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EDS2 = CRT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EDS3 = CRTCP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EDS4 = MU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DS0 = DOTCL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DS1 = DE and VRTC for test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DS2 =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DS3 = UNLINE/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EEDS1 = SYNCH for test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EDS2 = 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EDS3 = RF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EDS4 =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DS0 = UN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DS1 = CHCLK and CAL for test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DS2 = MU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DS3 = CRT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OUTPUT ENAB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5        ��� ��� ����� logic 1 �</w:t>
      </w:r>
      <w:r>
        <w:rPr/>
        <w:t>ᯮ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७���� 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��</w:t>
      </w:r>
      <w:r>
        <w:rPr/>
        <w:t>ଠ�</w:t>
      </w:r>
      <w:r>
        <w:rPr/>
        <w:t xml:space="preserve">쭠� ������ </w:t>
      </w:r>
      <w:r>
        <w:rPr/>
        <w:t>EEDS1-4 � EGDSO 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EEDS1-4 � EGDSO ����� ��</w:t>
      </w:r>
      <w:r>
        <w:rPr/>
        <w:t>室���</w:t>
      </w:r>
      <w:r>
        <w:rPr/>
        <w:t>,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EN ���</w:t>
      </w:r>
      <w:r>
        <w:rPr/>
        <w:t>室���� ������</w:t>
      </w:r>
      <w:r>
        <w:rPr/>
        <w:t>. 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室�� �롨����� </w:t>
      </w:r>
      <w:r>
        <w:rPr/>
        <w:t>D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OUTPUT ENAB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6        ��� ���, ����� logic 1 �</w:t>
      </w:r>
      <w:r>
        <w:rPr/>
        <w:t>ᯮ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७���� 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��</w:t>
      </w:r>
      <w:r>
        <w:rPr/>
        <w:t>ଠ�</w:t>
      </w:r>
      <w:r>
        <w:rPr/>
        <w:t xml:space="preserve">쭠� ������ </w:t>
      </w:r>
      <w:r>
        <w:rPr/>
        <w:t>EGDS1-3 - 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������</w:t>
      </w:r>
      <w:r>
        <w:rPr/>
        <w:t>騥 ����쪮�� �뢮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</w:t>
      </w:r>
      <w:r>
        <w:rPr/>
        <w:t>묨 ��室���</w:t>
      </w:r>
      <w:r>
        <w:rPr/>
        <w:t xml:space="preserve">, �᫨ ��������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EST ������� �</w:t>
      </w:r>
      <w:r>
        <w:rPr/>
        <w:t>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DS1 = CHCL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DS2 = 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DS3 = G1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INPUT EN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7        ��� ���, ����� logic 1 �</w:t>
      </w:r>
      <w:r>
        <w:rPr/>
        <w:t>ᯮ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७���� 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ॣ���� ��</w:t>
      </w:r>
      <w:r>
        <w:rPr/>
        <w:t>⠭������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0", ����� ERESET = 1. ���</w:t>
      </w:r>
      <w:r>
        <w:rPr/>
        <w:t xml:space="preserve">祭�� </w:t>
      </w:r>
      <w:r>
        <w:rPr/>
        <w:t>01Ch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</w:t>
      </w:r>
      <w:r>
        <w:rPr/>
        <w:t xml:space="preserve">ᠭ� � </w:t>
      </w:r>
      <w:r>
        <w:rPr/>
        <w:t>MASTER CONTROL PORT 1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०��</w:t>
      </w:r>
      <w:r>
        <w:rPr/>
        <w:t xml:space="preserve">, </w:t>
      </w:r>
      <w:r>
        <w:rPr/>
        <w:t>祬 ����� ���� ����</w:t>
      </w:r>
      <w:r>
        <w:rPr/>
        <w:t xml:space="preserve">ᠭ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��</w:t>
      </w:r>
      <w:r>
        <w:rPr/>
        <w:t>ଠ�</w:t>
      </w:r>
      <w:r>
        <w:rPr/>
        <w:t>쭠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����</w:t>
      </w:r>
      <w:r>
        <w:rPr/>
        <w:t xml:space="preserve">蠥� </w:t>
      </w:r>
      <w:r>
        <w:rPr/>
        <w:t>EGDs1-3 � ELPSW ��� ����</w:t>
      </w:r>
      <w:r>
        <w:rPr/>
        <w:t>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室�� </w:t>
      </w:r>
      <w:r>
        <w:rPr/>
        <w:t>ᨣ����</w:t>
      </w:r>
      <w:r>
        <w:rPr/>
        <w:t>. ��� ����</w:t>
      </w:r>
      <w:r>
        <w:rPr/>
        <w:t>㦤�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ᨣ���� ��� ��࠭� </w:t>
      </w:r>
      <w:r>
        <w:rPr/>
        <w:t>D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 ��������</w:t>
      </w:r>
      <w:r>
        <w:rPr/>
        <w:t>: MISCELLANEOUS OUTPUT REGISTER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</w:t>
      </w:r>
      <w:r>
        <w:rPr/>
        <w:t>:           3C2h or 3C3h Wri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MISCELLANEOUS OUTPUT REGISTER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  �� </w:t>
      </w:r>
      <w:r>
        <w:rPr/>
        <w:t>I/O Address Select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���� </w:t>
      </w:r>
      <w:r>
        <w:rPr/>
        <w:t>Enable Ra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������� </w:t>
      </w:r>
      <w:r>
        <w:rPr/>
        <w:t>Clock Select 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���������� </w:t>
      </w:r>
      <w:r>
        <w:rPr/>
        <w:t>Clock Select 1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������������� </w:t>
      </w:r>
      <w:r>
        <w:rPr/>
        <w:t>Disable Internal Video Drivers�</w:t>
      </w:r>
    </w:p>
    <w:p>
      <w:pPr>
        <w:pStyle w:val="PreformattedText"/>
        <w:bidi w:val="0"/>
        <w:jc w:val="left"/>
        <w:rPr/>
      </w:pPr>
      <w:r>
        <w:rPr/>
        <w:t xml:space="preserve">�      �  �  ����������������� </w:t>
      </w:r>
      <w:r>
        <w:rPr/>
        <w:t>Page Bit For Odd/Even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������������������� </w:t>
      </w:r>
      <w:r>
        <w:rPr/>
        <w:t>Horizontal Retrace Polarity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 </w:t>
      </w:r>
      <w:r>
        <w:rPr/>
        <w:t>Vertical Retrace Polarity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ADDRESS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        ��� ��� �⮡</w:t>
      </w:r>
      <w:r>
        <w:rPr/>
        <w:t xml:space="preserve">ࠦ��� </w:t>
      </w:r>
      <w:r>
        <w:rPr/>
        <w:t>CRTC I/O ���� ���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mode ��� Color/Graphics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pter, ��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��⠭���� �RTC ���� �� 3��h,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tatus Register 1 �� 3BAh 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��⠭���� CRTC ���� �� 3DAh, �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�� 3��h ��� Color/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Adapter 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RA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����</w:t>
      </w:r>
      <w:r>
        <w:rPr/>
        <w:t xml:space="preserve">蠥� </w:t>
      </w:r>
      <w:r>
        <w:rPr/>
        <w:t>RAM �⢥��� 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 xml:space="preserve">祭�� </w:t>
      </w:r>
      <w:r>
        <w:rPr/>
        <w:t>Memory Map Select ��⠬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Controller Register 06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OCK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3  D2    �� ��� ��� �</w:t>
      </w:r>
      <w:r>
        <w:rPr/>
        <w:t>롨��� ���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ᨭ�࠭�������� ᨣ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㯮�冷祭�� </w:t>
      </w:r>
      <w:r>
        <w:rPr/>
        <w:t>[sequencer clock source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0     14 MHz ���</w:t>
      </w:r>
      <w:r>
        <w:rPr/>
        <w:t xml:space="preserve">譨� </w:t>
      </w:r>
      <w:r>
        <w:rPr/>
        <w:t>ᨭ�஭���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������ (���⠪�� EECLKO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1     16 MHz </w:t>
      </w:r>
      <w:r>
        <w:rPr/>
        <w:t xml:space="preserve">ᨭ�஭����� �� ���� </w:t>
      </w:r>
      <w:r>
        <w:rPr/>
        <w:t>(Pin EECLK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0     ���</w:t>
      </w:r>
      <w:r>
        <w:rPr/>
        <w:t xml:space="preserve">譨� </w:t>
      </w:r>
      <w:r>
        <w:rPr/>
        <w:t>ᨭ�࠭�����</w:t>
      </w:r>
      <w:r>
        <w:rPr/>
        <w:t xml:space="preserve">, �� </w:t>
      </w:r>
      <w:r>
        <w:rPr/>
        <w:t>ᮥ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ਧ����� </w:t>
      </w:r>
      <w:r>
        <w:rPr/>
        <w:t>[⮯�����</w:t>
      </w:r>
      <w:r>
        <w:rPr/>
        <w:t>᪨� ����⮢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in EECLK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1     19 MHz </w:t>
      </w:r>
      <w:r>
        <w:rPr/>
        <w:t xml:space="preserve">ᨭ�࠭����� </w:t>
      </w:r>
      <w:r>
        <w:rPr/>
        <w:t>(Pin EECLK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 xml:space="preserve">砭�� </w:t>
      </w:r>
      <w:r>
        <w:rPr/>
        <w:t xml:space="preserve">ᬮ�� � �ਫ������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INTERNAL VIDEO DRIV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A�⨢���� ����</w:t>
      </w:r>
      <w:r>
        <w:rPr/>
        <w:t>७��� ����� �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�⬥</w:t>
      </w:r>
      <w:r>
        <w:rPr/>
        <w:t>砥� ����</w:t>
      </w:r>
      <w:r>
        <w:rPr/>
        <w:t>७��� ����� �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</w:t>
      </w:r>
      <w:r>
        <w:rPr/>
        <w:t>७��� ������ࠩ���� �����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ᮥ����⥫� ⮯�����᪨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�</w:t>
      </w:r>
      <w:r>
        <w:rPr/>
        <w:t>ਧ�����</w:t>
      </w:r>
      <w:r>
        <w:rPr/>
        <w:t>] ���� ����� � ���</w:t>
      </w:r>
      <w:r>
        <w:rPr/>
        <w:t>筨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drive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IT ODD/EV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�</w:t>
      </w:r>
      <w:r>
        <w:rPr/>
        <w:t>롨</w:t>
      </w:r>
      <w:r>
        <w:rPr/>
        <w:t>ࠥ� ��࠭��� ����� � ����</w:t>
      </w:r>
      <w:r>
        <w:rPr/>
        <w:t>訬 �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�</w:t>
      </w:r>
      <w:r>
        <w:rPr/>
        <w:t>롨</w:t>
      </w:r>
      <w:r>
        <w:rPr/>
        <w:t>ࠥ� ��࠭��� ����� � ����</w:t>
      </w:r>
      <w:r>
        <w:rPr/>
        <w:t>訬 �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롮� �</w:t>
      </w:r>
      <w:r>
        <w:rPr/>
        <w:t xml:space="preserve">ந�������� ����� ���� </w:t>
      </w:r>
      <w:r>
        <w:rPr/>
        <w:t>64K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 xml:space="preserve">, ����� </w:t>
      </w:r>
      <w:r>
        <w:rPr/>
        <w:t>ࠧ�</w:t>
      </w:r>
      <w:r>
        <w:rPr/>
        <w:t>襭� �</w:t>
      </w:r>
      <w:r>
        <w:rPr/>
        <w:t xml:space="preserve">ନ஢���� </w:t>
      </w:r>
      <w:r>
        <w:rPr/>
        <w:t>楯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. ��� ��� ����</w:t>
      </w:r>
      <w:r>
        <w:rPr/>
        <w:t xml:space="preserve">頥� ��� </w:t>
      </w:r>
      <w:r>
        <w:rPr/>
        <w:t>AO 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設� ������ �� �</w:t>
      </w:r>
      <w:r>
        <w:rPr/>
        <w:t>६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, �᫨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��� 1 </w:t>
      </w:r>
      <w:r>
        <w:rPr/>
        <w:t xml:space="preserve">ॣ���� ����᪮�� ����஫�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���� 2 � 3 </w:t>
      </w:r>
      <w:r>
        <w:rPr/>
        <w:t>ॣ��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஫�� </w:t>
      </w:r>
      <w:r>
        <w:rPr/>
        <w:t>6 ����� NOT ��� ����</w:t>
      </w:r>
      <w:r>
        <w:rPr/>
        <w:t xml:space="preserve">訥 </w:t>
      </w:r>
      <w:r>
        <w:rPr/>
        <w:t>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RETRACE POLAR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     ��⠭�������� ������⥫�� ����� </w:t>
      </w:r>
      <w:r>
        <w:rPr/>
        <w:t>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    ��⠭�������� ����⥫�� ����� </w:t>
      </w:r>
      <w:r>
        <w:rPr/>
        <w:t>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RETRACE POLAR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     ��⠭�������� ������⥫�� ����� </w:t>
      </w:r>
      <w:r>
        <w:rPr/>
        <w:t>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    ��⠭�������� ����⥫�� ����� </w:t>
      </w:r>
      <w:r>
        <w:rPr/>
        <w:t>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FEATURE CONTROL REGISTER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BAh Monochrome Mode Writ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DAh Color Mode Wri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EATURE CONTROL REGISTER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  ���� </w:t>
      </w:r>
      <w:r>
        <w:rPr/>
        <w:t>Feature Control Bit 0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������ </w:t>
      </w:r>
      <w:r>
        <w:rPr/>
        <w:t>Feature Control Bit 1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Not Used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CONTROL BI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  D0    �� ���� ��</w:t>
      </w:r>
      <w:r>
        <w:rPr/>
        <w:t>।����� ���</w:t>
      </w:r>
      <w:r>
        <w:rPr>
          <w:rtl w:val="true"/>
        </w:rPr>
        <w:t>ﭨ</w:t>
      </w:r>
      <w:r>
        <w:rPr/>
        <w:t>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஫��� ����� �</w:t>
      </w:r>
      <w:r>
        <w:rPr/>
        <w:t xml:space="preserve">裡 � </w:t>
      </w:r>
      <w:r>
        <w:rPr/>
        <w:t>ᮥ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0 = ����</w:t>
      </w:r>
      <w:r>
        <w:rPr/>
        <w:t xml:space="preserve">쪮�� �뢮� </w:t>
      </w:r>
      <w:r>
        <w:rPr/>
        <w:t xml:space="preserve">21 �� </w:t>
      </w:r>
      <w:r>
        <w:rPr/>
        <w:t>ᮥ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ਧ����� </w:t>
      </w:r>
      <w:r>
        <w:rPr/>
        <w:t>(Pin EFC0)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1 = ����</w:t>
      </w:r>
      <w:r>
        <w:rPr/>
        <w:t xml:space="preserve">쪮�� �뢮� </w:t>
      </w:r>
      <w:r>
        <w:rPr/>
        <w:t xml:space="preserve">20 �� </w:t>
      </w:r>
      <w:r>
        <w:rPr/>
        <w:t>ᮥ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ਧ����� </w:t>
      </w:r>
      <w:r>
        <w:rPr/>
        <w:t>(Pin EFC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INPUT STATUS REGISTER ZERO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C2h or 3C3h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PUT STATUS REGISTER ZERO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  ������������� </w:t>
      </w:r>
      <w:r>
        <w:rPr/>
        <w:t>Not Used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��������������� </w:t>
      </w:r>
      <w:r>
        <w:rPr/>
        <w:t>Switch Sense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��������������������� </w:t>
      </w:r>
      <w:r>
        <w:rPr/>
        <w:t>Feature code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CRT Interrupt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SEN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����</w:t>
      </w:r>
      <w:r>
        <w:rPr/>
        <w:t>뢠�� ��</w:t>
      </w:r>
      <w:r>
        <w:rPr/>
        <w:t>४���⥫�</w:t>
      </w:r>
      <w:r>
        <w:rPr/>
        <w:t>, ��</w:t>
      </w:r>
      <w:r>
        <w:rPr/>
        <w:t>।��</w:t>
      </w:r>
      <w:r>
        <w:rPr/>
        <w:t>塞� 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롮� </w:t>
      </w:r>
      <w:r>
        <w:rPr/>
        <w:t>⠩��� ... �����</w:t>
      </w:r>
      <w:r>
        <w:rPr/>
        <w:t>襭</w:t>
      </w:r>
      <w:r>
        <w:rPr/>
        <w:t>.(�.Appendix C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४���⥫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C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6  D5    �� ��� ��� ���</w:t>
      </w:r>
      <w:r>
        <w:rPr>
          <w:rtl w:val="true"/>
        </w:rPr>
        <w:t>ﭨ</w:t>
      </w:r>
      <w:r>
        <w:rPr/>
        <w:t xml:space="preserve">� �� </w:t>
      </w:r>
      <w:r>
        <w:rPr/>
        <w:t>Feature Connector.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5 = ����</w:t>
      </w:r>
      <w:r>
        <w:rPr/>
        <w:t xml:space="preserve">쪮�� �뢮� </w:t>
      </w:r>
      <w:r>
        <w:rPr/>
        <w:t>19 ��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or (Pin EFEAT0).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6 = ����</w:t>
      </w:r>
      <w:r>
        <w:rPr/>
        <w:t xml:space="preserve">쪮�� �뢮� </w:t>
      </w:r>
      <w:r>
        <w:rPr/>
        <w:t>17 ��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or (Pin EFEA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 INTERRUP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����</w:t>
      </w:r>
      <w:r>
        <w:rPr/>
        <w:t>뢠�� ���</w:t>
      </w:r>
      <w:r>
        <w:rPr>
          <w:rtl w:val="true"/>
        </w:rPr>
        <w:t>ࢠ</w:t>
      </w:r>
      <w:r>
        <w:rPr/>
        <w:t>�� �� �����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����</w:t>
      </w:r>
      <w:r>
        <w:rPr/>
        <w:t>뢠�� ���</w:t>
      </w:r>
      <w:r>
        <w:rPr>
          <w:rtl w:val="true"/>
        </w:rPr>
        <w:t>ࢠ</w:t>
      </w:r>
      <w:r>
        <w:rPr/>
        <w:t xml:space="preserve">�� ���⭮�� </w:t>
      </w:r>
      <w:r>
        <w:rPr/>
        <w:t>室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tical Re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INPUT STATUS REGISTER ONE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BAh Monochrome Mode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DAh Color Mode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PUT STATUS REGISTER ONE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  ��������� </w:t>
      </w:r>
      <w:r>
        <w:rPr/>
        <w:t>Display Enable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����������� </w:t>
      </w:r>
      <w:r>
        <w:rPr/>
        <w:t>Light Pen Strobe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�������������� </w:t>
      </w:r>
      <w:r>
        <w:rPr/>
        <w:t>Light Pen Switch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����������������� </w:t>
      </w:r>
      <w:r>
        <w:rPr/>
        <w:t>Vertical Retrace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�������������������� </w:t>
      </w:r>
      <w:r>
        <w:rPr/>
        <w:t>Diagnostic 1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����������������������� </w:t>
      </w:r>
      <w:r>
        <w:rPr/>
        <w:t>Diagnostic 2    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����� </w:t>
      </w:r>
      <w:r>
        <w:rPr/>
        <w:t>Not Used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N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����</w:t>
      </w:r>
      <w:r>
        <w:rPr/>
        <w:t>뢠�� �� �</w:t>
      </w:r>
      <w:r>
        <w:rPr/>
        <w:t>,�� ��</w:t>
      </w:r>
      <w:r>
        <w:rPr/>
        <w:t>ᯫ�� �⪫�</w:t>
      </w:r>
      <w:r>
        <w:rPr/>
        <w:t>祭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ந�</w:t>
      </w:r>
      <w:r>
        <w:rPr/>
        <w:t>室�� �� �</w:t>
      </w:r>
      <w:r>
        <w:rPr/>
        <w:t xml:space="preserve">६� ���⭮�� </w:t>
      </w:r>
      <w:r>
        <w:rPr/>
        <w:t>室�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⥬� �</w:t>
      </w:r>
      <w:r>
        <w:rPr/>
        <w:t>ulti Function Video Controller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</w:t>
      </w:r>
      <w:r>
        <w:rPr>
          <w:rtl w:val="true"/>
        </w:rPr>
        <w:t>ࡨ</w:t>
      </w:r>
      <w:r>
        <w:rPr/>
        <w:t>�ࠦ ������</w:t>
      </w:r>
      <w:r>
        <w:rPr/>
        <w:t>/video RAM, ���⮬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 </w:t>
      </w:r>
      <w:r>
        <w:rPr/>
        <w:t>video RAM ����� ���� �</w:t>
      </w:r>
      <w:r>
        <w:rPr/>
        <w:t>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� �</w:t>
      </w:r>
      <w:r>
        <w:rPr/>
        <w:t>६�</w:t>
      </w:r>
      <w:r>
        <w:rPr/>
        <w:t>, �� ��</w:t>
      </w:r>
      <w:r>
        <w:rPr/>
        <w:t>뢠�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ࠧ��</w:t>
      </w:r>
      <w:r>
        <w:rPr/>
        <w:t>襭�� �⮡</w:t>
      </w:r>
      <w:r>
        <w:rPr/>
        <w:t>ࠦ������ ��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��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PEN STRO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����</w:t>
      </w:r>
      <w:r>
        <w:rPr/>
        <w:t>뢠��</w:t>
      </w:r>
      <w:r>
        <w:rPr/>
        <w:t>, �� ��⠭������ �</w:t>
      </w:r>
      <w:r>
        <w:rPr/>
        <w:t>奬�</w:t>
      </w:r>
      <w:r>
        <w:rPr/>
        <w:t>-��</w:t>
      </w:r>
      <w:r>
        <w:rPr/>
        <w:t>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ᢥ⮢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����</w:t>
      </w:r>
      <w:r>
        <w:rPr/>
        <w:t>뢠��</w:t>
      </w:r>
      <w:r>
        <w:rPr/>
        <w:t>, �� �</w:t>
      </w:r>
      <w:r>
        <w:rPr/>
        <w:t>奬�</w:t>
      </w:r>
      <w:r>
        <w:rPr/>
        <w:t>-��</w:t>
      </w:r>
      <w:r>
        <w:rPr/>
        <w:t xml:space="preserve">饫�� </w:t>
      </w:r>
      <w:r>
        <w:rPr/>
        <w:t>ᢥ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饭� � ��室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PEN SWIT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����</w:t>
      </w:r>
      <w:r>
        <w:rPr/>
        <w:t>뢠��</w:t>
      </w:r>
      <w:r>
        <w:rPr/>
        <w:t>, �� ��</w:t>
      </w:r>
      <w:r>
        <w:rPr/>
        <w:t>४���⥫� ᢥ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����</w:t>
      </w:r>
      <w:r>
        <w:rPr/>
        <w:t>뢠��</w:t>
      </w:r>
      <w:r>
        <w:rPr/>
        <w:t>, �� ��</w:t>
      </w:r>
      <w:r>
        <w:rPr/>
        <w:t>४���⥫� ᢥ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RETRA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����</w:t>
      </w:r>
      <w:r>
        <w:rPr/>
        <w:t>뢠�� �� �</w:t>
      </w:r>
      <w:r>
        <w:rPr/>
        <w:t>, �� �RT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஬���⪥ ���⭮�� </w:t>
      </w:r>
      <w:r>
        <w:rPr/>
        <w:t>室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����</w:t>
      </w:r>
      <w:r>
        <w:rPr/>
        <w:t>뢠��</w:t>
      </w:r>
      <w:r>
        <w:rPr/>
        <w:t>, �� CRT ��</w:t>
      </w:r>
      <w:r>
        <w:rPr/>
        <w:t>室���� � �</w:t>
      </w:r>
      <w:r>
        <w:rPr/>
        <w:t>஬��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1,0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5  D4    �� ��� ��� ���� �� ���� �� ���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��</w:t>
      </w:r>
      <w:r>
        <w:rPr/>
        <w:t>ਡ�⭮�� ����஫���</w:t>
      </w:r>
      <w:r>
        <w:rPr/>
        <w:t>. ���� D5 � D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ॣ���� </w:t>
      </w:r>
      <w:r>
        <w:rPr/>
        <w:t>Color Plane Enable ��</w:t>
      </w:r>
      <w:r>
        <w:rPr/>
        <w:t>ਡ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஫��� ��।�����</w:t>
      </w:r>
      <w:r>
        <w:rPr/>
        <w:t>, ����� �olor Output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Plane  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     Regist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5  D4    D5       D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0     Red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  S.Red    S.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0     S.Blue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1     Not Used Not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EGA SEQUENCER INDEX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C4h Wri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EGA SEQUENCER INDEX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��������� </w:t>
      </w:r>
      <w:r>
        <w:rPr/>
        <w:t>Sequencer Index      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Not Used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R INDE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  D1  D0  ������ ���� �</w:t>
      </w:r>
      <w:r>
        <w:rPr/>
        <w:t xml:space="preserve">㦭��� </w:t>
      </w:r>
      <w:r>
        <w:rPr/>
        <w:t xml:space="preserve">ॣ���� �� </w:t>
      </w:r>
      <w:r>
        <w:rPr/>
        <w:t>3C5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0   0   00h Rese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0   1   01h Clocking Mode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1   0   02h Map Mask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1   1   03h Character Map Selec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0   0   04h Memory Mode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X   X   �� ��</w:t>
      </w:r>
      <w:r>
        <w:rPr/>
        <w:t>㣨� �������樨 �� ���</w:t>
      </w:r>
      <w:r>
        <w:rPr/>
        <w:t>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EGA SEQUENCER DATA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C5h Wri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0h RESET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  ���� </w:t>
      </w:r>
      <w:r>
        <w:rPr/>
        <w:t>Asynchronous Reset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������ </w:t>
      </w:r>
      <w:r>
        <w:rPr/>
        <w:t>Synchronous Reset    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Not Used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NCHRONOUS RE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�</w:t>
      </w:r>
      <w:r>
        <w:rPr/>
        <w:t xml:space="preserve">ணࠬ�� </w:t>
      </w:r>
      <w:r>
        <w:rPr/>
        <w:t>㯮�冷祭�� ���������� �</w:t>
      </w:r>
      <w:r>
        <w:rPr/>
        <w:t>४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믮�������</w:t>
      </w:r>
      <w:r>
        <w:rPr/>
        <w:t>. ����</w:t>
      </w:r>
      <w:r>
        <w:rPr/>
        <w:t>ঠ���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>
          <w:rtl w:val="true"/>
        </w:rPr>
        <w:t>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�</w:t>
      </w:r>
      <w:r>
        <w:rPr/>
        <w:t xml:space="preserve">ணࠬ�� </w:t>
      </w:r>
      <w:r>
        <w:rPr/>
        <w:t>㯮�冷祭�� �㤥� �믮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�</w:t>
      </w:r>
      <w:r>
        <w:rPr/>
        <w:t>, ���� D1 �� ��⠭������ � logi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HRONOUS RE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        �</w:t>
      </w:r>
      <w:r>
        <w:rPr/>
        <w:t>믮������ �</w:t>
      </w:r>
      <w:r>
        <w:rPr/>
        <w:t>ணࠬ�� �४�</w:t>
      </w:r>
      <w:r>
        <w:rPr/>
        <w:t>頥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横�� �����</w:t>
      </w:r>
      <w:r>
        <w:rPr/>
        <w:t>. �⮡� �</w:t>
      </w:r>
      <w:r>
        <w:rPr/>
        <w:t>ணࠬ�� �</w:t>
      </w:r>
      <w:r>
        <w:rPr/>
        <w:t>믮��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㦭�</w:t>
      </w:r>
      <w:r>
        <w:rPr/>
        <w:t>, �⮡� D0 &amp; D1 �</w:t>
      </w:r>
      <w:r>
        <w:rPr/>
        <w:t xml:space="preserve">뫨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1h CLOCKING MODE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  ���� </w:t>
      </w:r>
      <w:r>
        <w:rPr/>
        <w:t>8/9 Dot Clock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������ </w:t>
      </w:r>
      <w:r>
        <w:rPr/>
        <w:t>Band-width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��������� </w:t>
      </w:r>
      <w:r>
        <w:rPr/>
        <w:t>shift Load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������������ </w:t>
      </w:r>
      <w:r>
        <w:rPr/>
        <w:t>Dot Clock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Not Used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 </w:t>
      </w:r>
      <w:r>
        <w:rPr/>
        <w:t>ᮤ�ঠ��� �����</w:t>
      </w:r>
      <w:r>
        <w:rPr/>
        <w:t>. �����</w:t>
      </w:r>
      <w:r>
        <w:rPr/>
        <w:t>頥� 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 xml:space="preserve">ணࠬ�� </w:t>
      </w:r>
      <w:r>
        <w:rPr/>
        <w:t xml:space="preserve">㯮�冷祭�� �� ��� </w:t>
      </w:r>
      <w:r>
        <w:rPr/>
        <w:t xml:space="preserve">D1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SET �� ����</w:t>
      </w:r>
      <w:r>
        <w:rPr/>
        <w:t xml:space="preserve">䨪�樨 </w:t>
      </w:r>
      <w:r>
        <w:rPr/>
        <w:t xml:space="preserve">ॣ���� </w:t>
      </w:r>
      <w:r>
        <w:rPr/>
        <w:t>CLOCKING MODE 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᪠�� �ணࠬ�� </w:t>
      </w:r>
      <w:r>
        <w:rPr/>
        <w:t>㯮�冷祭�� � �</w:t>
      </w:r>
      <w:r>
        <w:rPr/>
        <w:t>।�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横�� ����</w:t>
      </w:r>
      <w:r>
        <w:rPr/>
        <w:t>⠭������� D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/9 DOT CLOC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�</w:t>
      </w:r>
      <w:r>
        <w:rPr/>
        <w:t xml:space="preserve">ணࠬ�� </w:t>
      </w:r>
      <w:r>
        <w:rPr/>
        <w:t xml:space="preserve">㯮�冷祭�� �������� </w:t>
      </w:r>
      <w:r>
        <w:rPr/>
        <w:t>9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⥪�⮢� </w:t>
      </w:r>
      <w:r>
        <w:rPr/>
        <w:t>⠪�[cloc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�</w:t>
      </w:r>
      <w:r>
        <w:rPr/>
        <w:t xml:space="preserve">ணࠬ�� </w:t>
      </w:r>
      <w:r>
        <w:rPr/>
        <w:t xml:space="preserve">㯮�冷祭�� �������� </w:t>
      </w:r>
      <w:r>
        <w:rPr/>
        <w:t>8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⥪�⮢�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D-WID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����� �</w:t>
      </w:r>
      <w:r>
        <w:rPr/>
        <w:t>८�ࠧ���⥫� � ��᫥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᭮�� ����</w:t>
      </w:r>
      <w:r>
        <w:rPr/>
        <w:t>㦠�� �����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����� �</w:t>
      </w:r>
      <w:r>
        <w:rPr/>
        <w:t>८�ࠧ���⥫� ����୮ ����</w:t>
      </w:r>
      <w:r>
        <w:rPr/>
        <w:t>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⥪�⮢� </w:t>
      </w:r>
      <w:r>
        <w:rPr/>
        <w:t>Clock. 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�</w:t>
      </w:r>
      <w:r>
        <w:rPr/>
        <w:t>롮</w:t>
      </w:r>
      <w:r>
        <w:rPr/>
        <w:t xml:space="preserve">ન ᫮� </w:t>
      </w:r>
      <w:r>
        <w:rPr/>
        <w:t>(16���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 CLO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������� ��</w:t>
      </w:r>
      <w:r>
        <w:rPr/>
        <w:t xml:space="preserve">筮�� </w:t>
      </w:r>
      <w:r>
        <w:rPr/>
        <w:t>⠩��� ⠪�� ��,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⠩��� �</w:t>
      </w:r>
      <w:r>
        <w:rPr/>
        <w:t>८�ࠧ���⥫� � ��᫥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������� ��</w:t>
      </w:r>
      <w:r>
        <w:rPr/>
        <w:t xml:space="preserve">筮�� </w:t>
      </w:r>
      <w:r>
        <w:rPr/>
        <w:t xml:space="preserve">⠩��� � ��� </w:t>
      </w:r>
      <w:r>
        <w:rPr/>
        <w:t>ࠧ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᪮��� �</w:t>
      </w:r>
      <w:r>
        <w:rPr/>
        <w:t>८�ࠧ���⥫� � ��᫥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. ����⮢� ⠩��� � </w:t>
      </w:r>
      <w:r>
        <w:rPr/>
        <w:t>ᨣ���� 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㦥��� </w:t>
      </w:r>
      <w:r>
        <w:rPr/>
        <w:t xml:space="preserve">⠪�� ����������� � ��� </w:t>
      </w:r>
      <w:r>
        <w:rPr/>
        <w:t>ࠧ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ࠢ����� � �� ��ଠ�</w:t>
      </w:r>
      <w:r>
        <w:rPr/>
        <w:t>쭮� 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2h MAP MASK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  ���� </w:t>
      </w:r>
      <w:r>
        <w:rPr/>
        <w:t>Enable Plane 0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������ </w:t>
      </w:r>
      <w:r>
        <w:rPr/>
        <w:t>Enable Plane 1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��������� </w:t>
      </w:r>
      <w:r>
        <w:rPr/>
        <w:t>Enable Plane 2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������������ </w:t>
      </w:r>
      <w:r>
        <w:rPr/>
        <w:t>Enable Plane 3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Not Used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PLA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3,D2,D1,D0 ����� ��� </w:t>
      </w:r>
      <w:r>
        <w:rPr/>
        <w:t>ࠧ�</w:t>
      </w:r>
      <w:r>
        <w:rPr/>
        <w:t>蠥� �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ᮮ</w:t>
      </w:r>
      <w:r>
        <w:rPr/>
        <w:t>⢥�������� ����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६���� ����� �ந������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砥</w:t>
      </w:r>
      <w:r>
        <w:rPr/>
        <w:t>, ����� ����� �� ���</w:t>
      </w:r>
      <w:r>
        <w:rPr/>
        <w:t>襬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室���� ����� ������ ���</w:t>
      </w:r>
      <w:r>
        <w:rPr/>
        <w:t>(1)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-1 � 2-3 � </w:t>
      </w:r>
      <w:r>
        <w:rPr/>
        <w:t xml:space="preserve">०��� </w:t>
      </w:r>
      <w:r>
        <w:rPr/>
        <w:t>ODD/EVEN (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ॣ���஬ </w:t>
      </w:r>
      <w:r>
        <w:rPr/>
        <w:t>Memory Mode D2)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 �� ���</w:t>
      </w:r>
      <w:r>
        <w:rPr/>
        <w:t>祭�� ��</w:t>
      </w:r>
      <w:r>
        <w:rPr/>
        <w:t>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3h CHARACTER MAP SELECT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���� </w:t>
      </w:r>
      <w:r>
        <w:rPr/>
        <w:t>Character Map Select B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���������� </w:t>
      </w:r>
      <w:r>
        <w:rPr/>
        <w:t>Character MAP Select A  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 </w:t>
      </w:r>
      <w:r>
        <w:rPr/>
        <w:t>Not Used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MAP SELECT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  D0    �� ���� �</w:t>
      </w:r>
      <w:r>
        <w:rPr/>
        <w:t>ᯮ������� ���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⥪�⮢��� </w:t>
      </w:r>
      <w:r>
        <w:rPr/>
        <w:t>ᨬ����</w:t>
      </w:r>
      <w:r>
        <w:rPr/>
        <w:t>, ����� ��</w:t>
      </w:r>
      <w:r>
        <w:rPr/>
        <w:t>ਡ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ᨬ���� </w:t>
      </w:r>
      <w:r>
        <w:rPr/>
        <w:t xml:space="preserve">D3 ���� logic 0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           � ᫥���</w:t>
      </w:r>
      <w:r>
        <w:rPr/>
        <w:t xml:space="preserve">饩 </w:t>
      </w:r>
      <w:r>
        <w:rPr/>
        <w:t>⠡��</w:t>
      </w:r>
      <w:r>
        <w:rPr/>
        <w:t>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MAP SELECT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3  D2    �� ���� �</w:t>
      </w:r>
      <w:r>
        <w:rPr/>
        <w:t>ᯮ������� ���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⥪�⮢��� </w:t>
      </w:r>
      <w:r>
        <w:rPr/>
        <w:t>ᨬ����</w:t>
      </w:r>
      <w:r>
        <w:rPr/>
        <w:t>, ����� ��</w:t>
      </w:r>
      <w:r>
        <w:rPr/>
        <w:t xml:space="preserve">ਡ��� ��� </w:t>
      </w:r>
      <w:r>
        <w:rPr/>
        <w:t>D3</w:t>
      </w:r>
    </w:p>
    <w:p>
      <w:pPr>
        <w:pStyle w:val="PreformattedText"/>
        <w:bidi w:val="0"/>
        <w:jc w:val="left"/>
        <w:rPr/>
      </w:pPr>
      <w:r>
        <w:rPr/>
        <w:t xml:space="preserve">                ���� </w:t>
      </w:r>
      <w:r>
        <w:rPr/>
        <w:t xml:space="preserve">logic 1 � </w:t>
      </w:r>
      <w:r>
        <w:rPr/>
        <w:t>ᮮ</w:t>
      </w:r>
      <w:r>
        <w:rPr/>
        <w:t>⢥⢥�</w:t>
      </w:r>
      <w:r>
        <w:rPr/>
        <w:t>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᫥���</w:t>
      </w:r>
      <w:r>
        <w:rPr/>
        <w:t xml:space="preserve">饩 </w:t>
      </w:r>
      <w:r>
        <w:rPr/>
        <w:t>⠡��</w:t>
      </w:r>
      <w:r>
        <w:rPr/>
        <w:t>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/3 D0/2     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 Map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0         0      1st8k of Pla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1         1      3rd8k of Pla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0         2      5th8k of Pla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1         3      7th8k of Pla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3 ����� ����� ��� �</w:t>
      </w:r>
      <w:r>
        <w:rPr/>
        <w:t>㭪樨</w:t>
      </w:r>
      <w:r>
        <w:rPr/>
        <w:t>. ��</w:t>
      </w:r>
      <w:r>
        <w:rPr/>
        <w:t>ଠ�</w:t>
      </w:r>
      <w:r>
        <w:rPr/>
        <w:t>쭮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4h MEMORY MOD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  ���� </w:t>
      </w:r>
      <w:r>
        <w:rPr/>
        <w:t>Alpha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  ������� </w:t>
      </w:r>
      <w:r>
        <w:rPr/>
        <w:t>Extended Memory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  �  �  ���������� </w:t>
      </w:r>
      <w:r>
        <w:rPr/>
        <w:t>Odd/Even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Not Used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/EV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 CONTROLLER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C CONTROLLER TI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 ��������</w:t>
      </w:r>
      <w:r>
        <w:rPr/>
        <w:t>: CRTC INDEX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</w:t>
      </w:r>
      <w:r>
        <w:rPr/>
        <w:t>:           3B0h, 3B2h, 3B4h, or 3B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CHROME MODE Writ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D0h, 3D2h, 3D4h or 3D6h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Wri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CRTC INDEX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��������������� </w:t>
      </w:r>
      <w:r>
        <w:rPr/>
        <w:t>CRTC Data Index      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Special Function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C DATA INDE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4-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4  D3  D2  D1  D0  ������  HEX  R#  REG.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0   0   0     W     00h  R0  Horizontal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0   0   1     W     01h  R1  Horizontal Display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0   1   0     W     02h  R2  Start Horizont. Blan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0   1   1     W     03h  R3  End Horizontal Blan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1   0   0     W     04h  R4  Start Horizontal Re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1   0   1     W     05h  R5  End Horizontal Re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1   1   0     W     06h  R6  Vertical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1   1   1     W     07h  R7  CRTC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0   0   0     W     08h  R8  Preset Row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0   0   1     W     09h  R9  Maximum Scan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0   1   0     W     0Ah  RA  Cursor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0   1   1     W     0Bh  RB  Cursor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1   0   0    R/W    0Ch  RC  Start Address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1   0   1    R/W    0Dh  RD  Start Address 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1   1   0    R/W    0Eh  RE  Cursor Location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4  D3  D2  D1  D0  ������  HEX  R#  REG.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1   1   1    R/W    0Fh  RF  Cursor Location 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0   0   0     W     10h  R10 Vertical Retrace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0   0   0     R     10h  R10 Light Pen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0   0   1     W     11h  R11 Vertical Retrac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0   0   1     R     11h  R11 Light Pen 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0   1   0     W     12h  R12 Vertical Display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0   1   1     W     13h  R13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1   0   0     W     14h  R14 Underline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1   0   1     W     15h  R15 Start Vertical Blan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1   1   0     W     16h  R16 End Vertical Blan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1   1   1     W     17h  R17 Mod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   0   0   0     W     18h  R18 Line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7,D6,D5  �� �� 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�RTC DATA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B1h, 3B3h, 3B5h or 3B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D1h, 3D3h, 3D5h or 3D7h 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TOTAL:      Wri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0h HORIZONTAL TOTAL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Horizontal Total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ਧ��</w:t>
      </w:r>
      <w:r>
        <w:rPr/>
        <w:t>⠫�� ��</w:t>
      </w:r>
      <w:r>
        <w:rPr/>
        <w:t xml:space="preserve">ਮ� </w:t>
      </w:r>
      <w:r>
        <w:rPr/>
        <w:t xml:space="preserve">- Th=(R0+2)*Tc; ��� R0 = </w:t>
      </w:r>
      <w:r>
        <w:rPr/>
        <w:t>ᮤ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 xml:space="preserve">쭮�� �⮣����� </w:t>
      </w:r>
      <w:r>
        <w:rPr/>
        <w:t>ॣ����</w:t>
      </w:r>
      <w:r>
        <w:rPr/>
        <w:t>, � Tc = ��</w:t>
      </w:r>
      <w:r>
        <w:rPr/>
        <w:t>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DISPLAY END: Wri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1h HORIZONTAL DISPLAY END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Horizontal Display End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ਧ��</w:t>
      </w:r>
      <w:r>
        <w:rPr/>
        <w:t>⠫�� ��</w:t>
      </w:r>
      <w:r>
        <w:rPr/>
        <w:t xml:space="preserve">ਮ� ��ᯫ�� ࠢ�� </w:t>
      </w:r>
      <w:r>
        <w:rPr/>
        <w:t>(R1+1)*Tc; �� �᫮���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1 &lt; R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HORIZONTAL BLANKING: Wri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2h START HORIZONTAL BLANKING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START HORIZONTAL BLANKING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HORIZONTAL BLANKING: Wri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3h END HORIZONTAL BLANKING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������������� </w:t>
      </w:r>
      <w:r>
        <w:rPr/>
        <w:t>End Blanking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������������������� </w:t>
      </w:r>
      <w:r>
        <w:rPr/>
        <w:t>Display Enable Skew Control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 </w:t>
      </w:r>
      <w:r>
        <w:rPr/>
        <w:t>Not Used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BLANK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4-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NABLE SKEW CONTRO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6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HORIZONTAL RETRACE: Wri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4h START HORIZONTAL RETRACE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Start Horizontal Retrac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HORIZONTAL RETRACE: Wri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5h END HORIZONTAL RETRACE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������������� </w:t>
      </w:r>
      <w:r>
        <w:rPr/>
        <w:t>End Horizontal Retrace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������������������� </w:t>
      </w:r>
      <w:r>
        <w:rPr/>
        <w:t>Horizontal Retrace Delay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 </w:t>
      </w:r>
      <w:r>
        <w:rPr/>
        <w:t>Start Odd Mrmory Address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HORIZONTAL RETRA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4-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RETRACE DEL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6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DD MEMORY 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TOTAL: Wri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6h VERTICAL TOTAL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Vertical Total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C OVERFLOW: Wri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7h CRTC OVERFLOW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T  7  6  5  4  3  2  1  0                                �</w:t>
      </w:r>
    </w:p>
    <w:p>
      <w:pPr>
        <w:pStyle w:val="PreformattedText"/>
        <w:bidi w:val="0"/>
        <w:jc w:val="left"/>
        <w:rPr/>
      </w:pPr>
      <w:r>
        <w:rPr/>
        <w:t>�     �  �  �  �  �  �  �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  �  �  �  �  �  �  �� </w:t>
      </w:r>
      <w:r>
        <w:rPr/>
        <w:t>Vertical Total, MSB           �</w:t>
      </w:r>
    </w:p>
    <w:p>
      <w:pPr>
        <w:pStyle w:val="PreformattedText"/>
        <w:bidi w:val="0"/>
        <w:jc w:val="left"/>
        <w:rPr/>
      </w:pPr>
      <w:r>
        <w:rPr/>
        <w:t xml:space="preserve">�     �  �  �  �  �  �  ����� </w:t>
      </w:r>
      <w:r>
        <w:rPr/>
        <w:t>Vertical Display Enable End,MSB</w:t>
      </w:r>
    </w:p>
    <w:p>
      <w:pPr>
        <w:pStyle w:val="PreformattedText"/>
        <w:bidi w:val="0"/>
        <w:jc w:val="left"/>
        <w:rPr/>
      </w:pPr>
      <w:r>
        <w:rPr/>
        <w:t xml:space="preserve">�     �  �  �  �  �  �������� </w:t>
      </w:r>
      <w:r>
        <w:rPr/>
        <w:t>Vertical Retrace Start,MSB    �</w:t>
      </w:r>
    </w:p>
    <w:p>
      <w:pPr>
        <w:pStyle w:val="PreformattedText"/>
        <w:bidi w:val="0"/>
        <w:jc w:val="left"/>
        <w:rPr/>
      </w:pPr>
      <w:r>
        <w:rPr/>
        <w:t xml:space="preserve">�     �  �  �  �  ����������� </w:t>
      </w:r>
      <w:r>
        <w:rPr/>
        <w:t>Start Vertical Blancing,MSB   �</w:t>
      </w:r>
    </w:p>
    <w:p>
      <w:pPr>
        <w:pStyle w:val="PreformattedText"/>
        <w:bidi w:val="0"/>
        <w:jc w:val="left"/>
        <w:rPr/>
      </w:pPr>
      <w:r>
        <w:rPr/>
        <w:t xml:space="preserve">�     �  �  �  �������������� </w:t>
      </w:r>
      <w:r>
        <w:rPr/>
        <w:t>Line Compare,MSB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���������������������� </w:t>
      </w:r>
      <w:r>
        <w:rPr/>
        <w:t>Not Us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TOTAL MS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0     MSB </w:t>
      </w:r>
      <w:r>
        <w:rPr/>
        <w:t xml:space="preserve">ॣ���� </w:t>
      </w:r>
      <w:r>
        <w:rPr/>
        <w:t>Vertical Total (Index=06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DISPLAY ENABLE END MS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1     MSB </w:t>
      </w:r>
      <w:r>
        <w:rPr/>
        <w:t xml:space="preserve">ॣ���� </w:t>
      </w:r>
      <w:r>
        <w:rPr/>
        <w:t>Vertical Display Enabl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dex = 12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RETRACE START MS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2   MSB </w:t>
      </w:r>
      <w:r>
        <w:rPr/>
        <w:t xml:space="preserve">ॣ���� </w:t>
      </w:r>
      <w:r>
        <w:rPr/>
        <w:t>Vertical Retrace Start(Index=1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VERTICAL BLANKING MS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3   MSB </w:t>
      </w:r>
      <w:r>
        <w:rPr/>
        <w:t xml:space="preserve">ॣ���� </w:t>
      </w:r>
      <w:r>
        <w:rPr/>
        <w:t>Start Vertical Blanking (Index=15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MPARE MS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4   MSB </w:t>
      </w:r>
      <w:r>
        <w:rPr/>
        <w:t xml:space="preserve">ॣ���� </w:t>
      </w:r>
      <w:r>
        <w:rPr/>
        <w:t>Line Compare (Index=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T ROW SCAN: ���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8h PRESET ROW SCAN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��������������� </w:t>
      </w:r>
      <w:r>
        <w:rPr/>
        <w:t>Start Row Scan Count 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Not Used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ROW SCAN C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4 - D0  �� ���</w:t>
      </w:r>
      <w:r>
        <w:rPr/>
        <w:t xml:space="preserve">祭�� </w:t>
      </w:r>
      <w:r>
        <w:rPr/>
        <w:t>ॣ���� ���� ����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ப�</w:t>
      </w:r>
      <w:r>
        <w:rPr/>
        <w:t>, ������</w:t>
      </w:r>
      <w:r>
        <w:rPr/>
        <w:t xml:space="preserve">㥬� </w:t>
      </w:r>
      <w:r>
        <w:rPr/>
        <w:t>CRTC � ��</w:t>
      </w:r>
      <w:r>
        <w:rPr/>
        <w:t>砫�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CAN LINE : ���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9h MAXIMUM SCAN LIN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��������������� </w:t>
      </w:r>
      <w:r>
        <w:rPr/>
        <w:t>Maximum Scan Line    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Not Used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4 - D0   ����� ��� ��</w:t>
      </w:r>
      <w:r>
        <w:rPr/>
        <w:t>ப ࠢ�� ᮤ�ন�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 ��</w:t>
      </w:r>
      <w:r>
        <w:rPr/>
        <w:t>ப �</w:t>
      </w:r>
      <w:r>
        <w:rPr/>
        <w:t xml:space="preserve">㤥� </w:t>
      </w:r>
      <w:r>
        <w:rPr/>
        <w:t xml:space="preserve">ࠢ�� </w:t>
      </w:r>
      <w:r>
        <w:rPr/>
        <w:t>0,� ��</w:t>
      </w:r>
      <w:r>
        <w:rPr/>
        <w:t>砫� ᫥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START :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Ah CURSOR START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��������������� </w:t>
      </w:r>
      <w:r>
        <w:rPr/>
        <w:t>ROW Scan Cursor Begins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Not Used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SCAN CURSOR BEGI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4-D0  ����� ������, ����� ��� ��</w:t>
      </w:r>
      <w:r>
        <w:rPr/>
        <w:t>ப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ᮤ�ন���� ॣ����</w:t>
      </w:r>
      <w:r>
        <w:rPr/>
        <w:t>,� ���� ��</w:t>
      </w:r>
      <w:r>
        <w:rPr/>
        <w:t xml:space="preserve">ᯫ��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⠪��, ����� </w:t>
      </w:r>
      <w:r>
        <w:rPr/>
        <w:t xml:space="preserve">ࠢ�� ᮤ�ন���� ॣ���஢ </w:t>
      </w:r>
      <w:r>
        <w:rPr/>
        <w:t>OEh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END: ���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Bh CURSOR END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������������� </w:t>
      </w:r>
      <w:r>
        <w:rPr/>
        <w:t>Row Scan Cursor Ends          �</w:t>
      </w:r>
    </w:p>
    <w:p>
      <w:pPr>
        <w:pStyle w:val="PreformattedText"/>
        <w:bidi w:val="0"/>
        <w:jc w:val="left"/>
        <w:rPr/>
      </w:pPr>
      <w:r>
        <w:rPr/>
        <w:t xml:space="preserve">�      �  �������������������� </w:t>
      </w:r>
      <w:r>
        <w:rPr/>
        <w:t>Cursor Skew Control     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 </w:t>
      </w:r>
      <w:r>
        <w:rPr/>
        <w:t>Not Used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SCAN CURSOR E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4-D0   �᫨ ��� ��</w:t>
      </w:r>
      <w:r>
        <w:rPr/>
        <w:t>ப �</w:t>
      </w:r>
      <w:r>
        <w:rPr/>
        <w:t xml:space="preserve">㤥� </w:t>
      </w:r>
      <w:r>
        <w:rPr/>
        <w:t>ࠢ�� ��� �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ᮤ�ন��� �⮣� ॣ���� </w:t>
      </w:r>
      <w:r>
        <w:rPr/>
        <w:t>, 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 ��</w:t>
      </w:r>
      <w:r>
        <w:rPr/>
        <w:t>ᯫ�� �� �</w:t>
      </w:r>
      <w:r>
        <w:rPr/>
        <w:t xml:space="preserve">㤥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SKEW CONTRO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6  D5    ���</w:t>
      </w:r>
      <w:r>
        <w:rPr/>
        <w:t>祭��</w:t>
      </w:r>
      <w:r>
        <w:rPr/>
        <w:t>, ���</w:t>
      </w:r>
      <w:r>
        <w:rPr/>
        <w:t>ணࠬ��஢����� � �⮬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।���� ��४�� �����</w:t>
      </w:r>
      <w:r>
        <w:rPr/>
        <w:t>, ����</w:t>
      </w:r>
      <w:r>
        <w:rPr/>
        <w:t>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c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0    ����</w:t>
      </w:r>
      <w:r>
        <w:rPr/>
        <w:t>প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1    ����� ����</w:t>
      </w:r>
      <w:r>
        <w:rPr/>
        <w:t xml:space="preserve">ন������ �� ���� </w:t>
      </w:r>
      <w:r>
        <w:rPr/>
        <w:t>character c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0    ����� ����</w:t>
      </w:r>
      <w:r>
        <w:rPr/>
        <w:t xml:space="preserve">ন������ �� ��� </w:t>
      </w:r>
      <w:r>
        <w:rPr/>
        <w:t>character clocs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1    ����� ����</w:t>
      </w:r>
      <w:r>
        <w:rPr/>
        <w:t xml:space="preserve">ন������ �� �� </w:t>
      </w:r>
      <w:r>
        <w:rPr/>
        <w:t>character cl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DDRESS HIGH: �⥭�� /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Ch START ADDRESS HIGH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High Order Start Addres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ᥬ� ��᮪�� ��⮢ </w:t>
      </w:r>
      <w:r>
        <w:rPr/>
        <w:t xml:space="preserve">16-� ��⮢��� </w:t>
      </w:r>
      <w:r>
        <w:rPr/>
        <w:t>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������ ��� ��।������ ��</w:t>
      </w:r>
      <w:r>
        <w:rPr/>
        <w:t>砫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 ��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DDRESS LOW: �⥭�� /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Dh START ADRESS LOW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Low Order Start Addres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 xml:space="preserve">ᥬ� ������ ��⮢ </w:t>
      </w:r>
      <w:r>
        <w:rPr/>
        <w:t xml:space="preserve">16-� ��⮢��� </w:t>
      </w:r>
      <w:r>
        <w:rPr/>
        <w:t xml:space="preserve">ॣ���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 ��� ��</w:t>
      </w:r>
      <w:r>
        <w:rPr/>
        <w:t>।������ ��</w:t>
      </w:r>
      <w:r>
        <w:rPr/>
        <w:t>砫쭮�� �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ᯫ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OCATION HIGH: �⥭��/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Eh CURSOR LOCATION HIGH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High Order Cursor Loc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 xml:space="preserve">ᥬ� ����� ��⮢ </w:t>
      </w:r>
      <w:r>
        <w:rPr/>
        <w:t>16-��⮢��� ���</w:t>
      </w:r>
      <w:r>
        <w:rPr/>
        <w:t>᭮�� 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 ��� ��</w:t>
      </w:r>
      <w:r>
        <w:rPr/>
        <w:t>।������ ��������� ��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OCATION LOW: �⥭��/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0Fh CURSOR LOCATION LOW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Low Order Cursor Loc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 xml:space="preserve">ᥬ� ������ ��⮢ </w:t>
      </w:r>
      <w:r>
        <w:rPr/>
        <w:t>16-��⮢��� ���</w:t>
      </w:r>
      <w:r>
        <w:rPr/>
        <w:t>᭮�� 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 ��� ��</w:t>
      </w:r>
      <w:r>
        <w:rPr/>
        <w:t>।������ ��������� ��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RETRACE START: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10h VERTICAL RETRACE STAR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Low Order Retrace Pulse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8 ������ ��⮢ 9-� ��⮢��� </w:t>
      </w:r>
      <w:r>
        <w:rPr/>
        <w:t xml:space="preserve">ॣ����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>Vertical Retrace. ��� 8 �</w:t>
      </w:r>
      <w:r>
        <w:rPr/>
        <w:t xml:space="preserve">ᯮ����� � </w:t>
      </w:r>
      <w:r>
        <w:rPr/>
        <w:t>CRTC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ᨣ��� �� ����� ����</w:t>
      </w:r>
      <w:r>
        <w:rPr/>
        <w:t>蠥�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((R7 AND 04h)* 64+R10)*Th ��᫥ ��</w:t>
      </w:r>
      <w:r>
        <w:rPr/>
        <w:t xml:space="preserve">砫� </w:t>
      </w:r>
      <w:r>
        <w:rPr/>
        <w:t>Vertical Display</w:t>
      </w:r>
    </w:p>
    <w:p>
      <w:pPr>
        <w:pStyle w:val="PreformattedText"/>
        <w:bidi w:val="0"/>
        <w:jc w:val="left"/>
        <w:rPr/>
      </w:pPr>
      <w:r>
        <w:rPr/>
        <w:t>Period. � �⮬ ��</w:t>
      </w:r>
      <w:r>
        <w:rPr/>
        <w:t xml:space="preserve">ࠦ���� </w:t>
      </w:r>
      <w:r>
        <w:rPr/>
        <w:t>((R7AND 04h)*64+R10) �⭮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9-� ��⮢��� </w:t>
      </w:r>
      <w:r>
        <w:rPr/>
        <w:t xml:space="preserve">ॣ����� </w:t>
      </w:r>
      <w:r>
        <w:rPr/>
        <w:t>Vertical Start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PEN HIGH: ���</w:t>
      </w:r>
      <w:r>
        <w:rPr/>
        <w:t>쪮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10h LIGHT PEN HIGH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HIGH ORDER ADDRESS COUNT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 xml:space="preserve">祭�� � �⮬ </w:t>
      </w:r>
      <w:r>
        <w:rPr/>
        <w:t>ॣ���� �।�</w:t>
      </w:r>
      <w:r>
        <w:rPr/>
        <w:t xml:space="preserve">⠢��� </w:t>
      </w:r>
      <w:r>
        <w:rPr/>
        <w:t xml:space="preserve">ᮡ��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����� ��⮢ ���� ����������</w:t>
      </w:r>
      <w:r>
        <w:rPr/>
        <w:t>, ����� �⮡</w:t>
      </w:r>
      <w:r>
        <w:rPr/>
        <w:t>ࠦ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ᯫ�� �� �६� ��᫥����� �������</w:t>
      </w:r>
      <w:r>
        <w:rPr/>
        <w:t xml:space="preserve">饣� ������ </w:t>
      </w:r>
      <w:r>
        <w:rPr/>
        <w:t>ᢥ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RETRACE END: ���</w:t>
      </w:r>
      <w:r>
        <w:rPr/>
        <w:t xml:space="preserve">쪮 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11h VERTICAL RETRACE END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  ������������� </w:t>
      </w:r>
      <w:r>
        <w:rPr/>
        <w:t>Vertical Retrace End       �</w:t>
      </w:r>
    </w:p>
    <w:p>
      <w:pPr>
        <w:pStyle w:val="PreformattedText"/>
        <w:bidi w:val="0"/>
        <w:jc w:val="left"/>
        <w:rPr/>
      </w:pPr>
      <w:r>
        <w:rPr/>
        <w:t xml:space="preserve">�      �  �  ������������������� </w:t>
      </w:r>
      <w:r>
        <w:rPr/>
        <w:t>Vertical Interrupt Control �</w:t>
      </w:r>
    </w:p>
    <w:p>
      <w:pPr>
        <w:pStyle w:val="PreformattedText"/>
        <w:bidi w:val="0"/>
        <w:jc w:val="left"/>
        <w:rPr/>
      </w:pPr>
      <w:r>
        <w:rPr/>
        <w:t xml:space="preserve">�      �  ���������������������� </w:t>
      </w:r>
      <w:r>
        <w:rPr/>
        <w:t>G-2 Test Mode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Not Used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RETRACE E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3-D0    ����� </w:t>
      </w:r>
      <w:r>
        <w:rPr/>
        <w:t>ᨣ��� �� ����� ����� ���</w:t>
      </w:r>
      <w:r>
        <w:rPr/>
        <w:t xml:space="preserve">訩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窨</w:t>
      </w:r>
      <w:r>
        <w:rPr/>
        <w:t xml:space="preserve">, </w:t>
      </w:r>
      <w:r>
        <w:rPr/>
        <w:t xml:space="preserve">ࠢ��� </w:t>
      </w:r>
      <w:r>
        <w:rPr/>
        <w:t>((R11 AND OFh)-(R6 AND 0F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h. ��� ��� �� �</w:t>
      </w:r>
      <w:r>
        <w:rPr/>
        <w:t>㭪�� �</w:t>
      </w:r>
      <w:r>
        <w:rPr/>
        <w:t>७��ॣ��� ���</w:t>
      </w:r>
      <w:r>
        <w:rPr/>
        <w:t>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�⠬� ������� ���</w:t>
      </w:r>
      <w:r>
        <w:rPr/>
        <w:t xml:space="preserve">祭�� </w:t>
      </w:r>
      <w:r>
        <w:rPr/>
        <w:t>ॣ��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室 �� ����� ����� ���</w:t>
      </w:r>
      <w:r>
        <w:rPr/>
        <w:t xml:space="preserve">ᨬ����� �ਭ� </w:t>
      </w:r>
      <w:r>
        <w:rPr/>
        <w:t>15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INTERRUPT CONTRO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5   D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0    ����� � ��������� ���</w:t>
      </w:r>
      <w:r>
        <w:rPr/>
        <w:t xml:space="preserve">뢠��� �� 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1    ���</w:t>
      </w:r>
      <w:r>
        <w:rPr/>
        <w:t xml:space="preserve">뢠��� �� ����� </w:t>
      </w:r>
      <w:r>
        <w:rPr/>
        <w:t>ࠧ�</w:t>
      </w:r>
      <w:r>
        <w:rPr/>
        <w:t>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1    ����</w:t>
      </w:r>
      <w:r>
        <w:rPr/>
        <w:t>樨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-2 TEST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CRTC ����</w:t>
      </w:r>
      <w:r>
        <w:rPr/>
        <w:t xml:space="preserve">頥��� � </w:t>
      </w:r>
      <w:r>
        <w:rPr/>
        <w:t>ᯥ</w:t>
      </w:r>
      <w:r>
        <w:rPr/>
        <w:t xml:space="preserve">樠��� </w:t>
      </w:r>
      <w:r>
        <w:rPr/>
        <w:t>test mode.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쪮 ��� ���</w:t>
      </w:r>
      <w:r>
        <w:rPr/>
        <w:t>⠭�� ����</w:t>
      </w:r>
      <w:r>
        <w:rPr/>
        <w:t>७���� ���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PEN LOW: ���</w:t>
      </w:r>
      <w:r>
        <w:rPr/>
        <w:t>쪮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11h LIGHT PEN LOW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Low Order Address Count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 xml:space="preserve">祭�� � </w:t>
      </w:r>
      <w:r>
        <w:rPr/>
        <w:t>ॣ���� ���� ����</w:t>
      </w:r>
      <w:r>
        <w:rPr/>
        <w:t xml:space="preserve">訬� </w:t>
      </w:r>
      <w:r>
        <w:rPr/>
        <w:t>8 ��⠬� �</w:t>
      </w:r>
    </w:p>
    <w:p>
      <w:pPr>
        <w:pStyle w:val="PreformattedText"/>
        <w:bidi w:val="0"/>
        <w:jc w:val="left"/>
        <w:rPr/>
      </w:pPr>
      <w:r>
        <w:rPr/>
        <w:t>���� ����� ����������</w:t>
      </w:r>
      <w:r>
        <w:rPr/>
        <w:t>, ���</w:t>
      </w:r>
      <w:r>
        <w:rPr/>
        <w:t>஥ �⮡ࠦ����� ��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 ��</w:t>
      </w:r>
      <w:r>
        <w:rPr/>
        <w:t>஡����</w:t>
      </w:r>
      <w:r>
        <w:rPr/>
        <w:t xml:space="preserve">饣� ������ </w:t>
      </w:r>
      <w:r>
        <w:rPr/>
        <w:t>ᢥ⮢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DISPLAY END: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12h VERTICAL DISPLAY END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Low Order Vertical Display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Enable End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</w:t>
      </w:r>
      <w:r>
        <w:rPr/>
        <w:t xml:space="preserve">訥 </w:t>
      </w:r>
      <w:r>
        <w:rPr/>
        <w:t xml:space="preserve">8 ��⮢ 9-� ��⮢��� </w:t>
      </w:r>
      <w:r>
        <w:rPr/>
        <w:t xml:space="preserve">ॣ���� 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��� ����� ࠧ�</w:t>
      </w:r>
      <w:r>
        <w:rPr/>
        <w:t>襭�� �⮡</w:t>
      </w:r>
      <w:r>
        <w:rPr/>
        <w:t>ࠦ����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8 �</w:t>
      </w:r>
      <w:r>
        <w:rPr/>
        <w:t xml:space="preserve">ᯮ����� � </w:t>
      </w:r>
      <w:r>
        <w:rPr/>
        <w:t xml:space="preserve">CRTC </w:t>
      </w:r>
      <w:r>
        <w:rPr/>
        <w:t>ॣ���� ��९�������</w:t>
      </w:r>
      <w:r>
        <w:rPr/>
        <w:t>.�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⨪��</w:t>
      </w:r>
      <w:r>
        <w:rPr/>
        <w:t>쭮�� �⮡</w:t>
      </w:r>
      <w:r>
        <w:rPr/>
        <w:t xml:space="preserve">ࠦ���� ࠢ�� </w:t>
      </w:r>
      <w:r>
        <w:rPr/>
        <w:t>(R7 AND 02h)*128+R12+1)*Th</w:t>
      </w:r>
    </w:p>
    <w:p>
      <w:pPr>
        <w:pStyle w:val="PreformattedText"/>
        <w:bidi w:val="0"/>
        <w:jc w:val="left"/>
        <w:rPr/>
      </w:pPr>
      <w:r>
        <w:rPr/>
        <w:t>� �⮬ ��</w:t>
      </w:r>
      <w:r>
        <w:rPr/>
        <w:t xml:space="preserve">ࠦ���� </w:t>
      </w:r>
      <w:r>
        <w:rPr/>
        <w:t>((R7 AND 02h)*128+R12+1) �⭮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-� ��⮢��� ���</w:t>
      </w:r>
      <w:r>
        <w:rPr/>
        <w:t>祭��</w:t>
      </w:r>
      <w:r>
        <w:rPr/>
        <w:t>, ���</w:t>
      </w:r>
      <w:r>
        <w:rPr/>
        <w:t>஥ �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ᮤ�ন���� </w:t>
      </w:r>
      <w:r>
        <w:rPr/>
        <w:t>Vertical Tota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: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13h OFFSET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Logical Line Width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ॣ���� ᮤ�ন� ���</w:t>
      </w:r>
      <w:r>
        <w:rPr/>
        <w:t xml:space="preserve">祭�� </w:t>
      </w:r>
      <w:r>
        <w:rPr/>
        <w:t>, �</w:t>
      </w:r>
      <w:r>
        <w:rPr/>
        <w:t>ᯮ��</w:t>
      </w:r>
      <w:r>
        <w:rPr/>
        <w:t>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ᬥ</w:t>
      </w:r>
      <w:r>
        <w:rPr/>
        <w:t>饭�� ���稪� ���</w:t>
      </w:r>
      <w:r>
        <w:rPr/>
        <w:t>ᮢ ����� � ��</w:t>
      </w:r>
      <w:r>
        <w:rPr/>
        <w:t>砫� ᫥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� ⥪�⮢�� ��ப�</w:t>
      </w:r>
      <w:r>
        <w:rPr/>
        <w:t>. �� ���</w:t>
      </w:r>
      <w:r>
        <w:rPr/>
        <w:t>祭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ᮡ�� ᫮�� ��� ������ ᫮�� </w:t>
      </w:r>
      <w:r>
        <w:rPr/>
        <w:t>, � ����</w:t>
      </w:r>
      <w:r>
        <w:rPr/>
        <w:t xml:space="preserve">ᨬ��� �� </w:t>
      </w:r>
      <w:r>
        <w:rPr/>
        <w:t>CRTC</w:t>
      </w:r>
    </w:p>
    <w:p>
      <w:pPr>
        <w:pStyle w:val="PreformattedText"/>
        <w:bidi w:val="0"/>
        <w:jc w:val="left"/>
        <w:rPr/>
      </w:pPr>
      <w:r>
        <w:rPr/>
        <w:t>clocking mode, � ����� ⥪�⮢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 LOCATION :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14h UNDERLINE LOCATION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��������������� </w:t>
      </w:r>
      <w:r>
        <w:rPr/>
        <w:t>Underline Location   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Not Used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VERTICAL BLANKING: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15h START VERTICAL BLANKING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Start Vertical Blanking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</w:t>
      </w:r>
      <w:r>
        <w:rPr/>
        <w:t xml:space="preserve">訥 </w:t>
      </w:r>
      <w:r>
        <w:rPr/>
        <w:t xml:space="preserve">8 ��⮢ �� 9-� ��⮢��� </w:t>
      </w:r>
      <w:r>
        <w:rPr/>
        <w:t xml:space="preserve">ॣ����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>Vertical Blancing. ��� 8 �</w:t>
      </w:r>
      <w:r>
        <w:rPr/>
        <w:t>ᯮ����� � ॣ���� ��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TC. ���⨪���� ��������� ����</w:t>
      </w:r>
      <w:r>
        <w:rPr/>
        <w:t xml:space="preserve">饣� </w:t>
      </w:r>
      <w:r>
        <w:rPr/>
        <w:t>ᨣ���� ����</w:t>
      </w:r>
      <w:r>
        <w:rPr/>
        <w:t>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६� </w:t>
      </w:r>
      <w:r>
        <w:rPr/>
        <w:t>((R7 AND 08h)*32+R15)*Th ��᫥ ��</w:t>
      </w:r>
      <w:r>
        <w:rPr/>
        <w:t>砫� ���⨪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 �</w:t>
      </w:r>
      <w:r>
        <w:rPr/>
        <w:t xml:space="preserve">窨 </w:t>
      </w:r>
      <w:r>
        <w:rPr/>
        <w:t>. � �⮬ ��</w:t>
      </w:r>
      <w:r>
        <w:rPr/>
        <w:t xml:space="preserve">ࠦ���� </w:t>
      </w:r>
      <w:r>
        <w:rPr/>
        <w:t>((R7 AND 08h)*32+R15)</w:t>
      </w:r>
    </w:p>
    <w:p>
      <w:pPr>
        <w:pStyle w:val="PreformattedText"/>
        <w:bidi w:val="0"/>
        <w:jc w:val="left"/>
        <w:rPr/>
      </w:pPr>
      <w:r>
        <w:rPr/>
        <w:t xml:space="preserve">�⭮���� � </w:t>
      </w:r>
      <w:r>
        <w:rPr/>
        <w:t xml:space="preserve">9-� ��⮢��� </w:t>
      </w:r>
      <w:r>
        <w:rPr/>
        <w:t xml:space="preserve">ॣ����� </w:t>
      </w:r>
      <w:r>
        <w:rPr/>
        <w:t>Start Vertical Blancing 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 ����� </w:t>
      </w:r>
      <w:r>
        <w:rPr/>
        <w:t xml:space="preserve">ᮤ�ন����  </w:t>
      </w:r>
      <w:r>
        <w:rPr/>
        <w:t>Vertical Tota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VERTICAL BLANKING :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16h END VERTICAL BLANKING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  7  6  5  4  3  2  1  0                               �</w:t>
      </w:r>
    </w:p>
    <w:p>
      <w:pPr>
        <w:pStyle w:val="PreformattedText"/>
        <w:bidi w:val="0"/>
        <w:jc w:val="left"/>
        <w:rPr/>
      </w:pPr>
      <w:r>
        <w:rPr/>
        <w:t>�      �  �  �  �  �  �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�  �  ���������������� </w:t>
      </w:r>
      <w:r>
        <w:rPr/>
        <w:t>End Vertical Blanking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������ </w:t>
      </w:r>
      <w:r>
        <w:rPr/>
        <w:t>Not Used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VERTICAL BLANKING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4 - D0  ���⨪���� ��������� ����</w:t>
      </w:r>
      <w:r>
        <w:rPr/>
        <w:t xml:space="preserve">饣� </w:t>
      </w:r>
      <w:r>
        <w:rPr/>
        <w:t>ᨣ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ਭ�</w:t>
      </w:r>
      <w:r>
        <w:rPr/>
        <w:t xml:space="preserve">, </w:t>
      </w:r>
      <w:r>
        <w:rPr/>
        <w:t xml:space="preserve">ࠢ��� </w:t>
      </w:r>
      <w:r>
        <w:rPr/>
        <w:t>((R16 AND 01Fh)-(R15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Fh)*Th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 �� �</w:t>
      </w:r>
      <w:r>
        <w:rPr/>
        <w:t>㭪�� �</w:t>
      </w:r>
      <w:r>
        <w:rPr/>
        <w:t>७��ॣ��� ���</w:t>
      </w:r>
      <w:r>
        <w:rPr/>
        <w:t>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६� ��</w:t>
      </w:r>
      <w:r>
        <w:rPr/>
        <w:t>⠬� ������� ���</w:t>
      </w:r>
      <w:r>
        <w:rPr/>
        <w:t xml:space="preserve">祭�� </w:t>
      </w:r>
      <w:r>
        <w:rPr/>
        <w:t>ॣ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⨪���� </w:t>
      </w:r>
      <w:r>
        <w:rPr/>
        <w:t>ᨣ��� ��</w:t>
      </w:r>
      <w:r>
        <w:rPr/>
        <w:t>襭�� ����� ���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ਭ� � </w:t>
      </w:r>
      <w:r>
        <w:rPr/>
        <w:t>15 clock peri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NTROL: ���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DEX = 17h MODE CONTROL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T  7  6  5  4  3  2  1  0                                �</w:t>
      </w:r>
    </w:p>
    <w:p>
      <w:pPr>
        <w:pStyle w:val="PreformattedText"/>
        <w:bidi w:val="0"/>
        <w:jc w:val="left"/>
        <w:rPr/>
      </w:pPr>
      <w:r>
        <w:rPr/>
        <w:t>�     �  �  �  �  �  �  �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  �  �  �  �  �  �  �� </w:t>
      </w:r>
      <w:r>
        <w:rPr/>
        <w:t>Compatibility Mode Support    �</w:t>
      </w:r>
    </w:p>
    <w:p>
      <w:pPr>
        <w:pStyle w:val="PreformattedText"/>
        <w:bidi w:val="0"/>
        <w:jc w:val="left"/>
        <w:rPr/>
      </w:pPr>
      <w:r>
        <w:rPr/>
        <w:t xml:space="preserve">�     �  �  �  �  �  �  ����� </w:t>
      </w:r>
      <w:r>
        <w:rPr/>
        <w:t>Select Row Scan Counter       �</w:t>
      </w:r>
    </w:p>
    <w:p>
      <w:pPr>
        <w:pStyle w:val="PreformattedText"/>
        <w:bidi w:val="0"/>
        <w:jc w:val="left"/>
        <w:rPr/>
      </w:pPr>
      <w:r>
        <w:rPr/>
        <w:t xml:space="preserve">�     �  �  �  �  �  �������� </w:t>
      </w:r>
      <w:r>
        <w:rPr/>
        <w:t>Horizontal Retrace Select     �</w:t>
      </w:r>
    </w:p>
    <w:p>
      <w:pPr>
        <w:pStyle w:val="PreformattedText"/>
        <w:bidi w:val="0"/>
        <w:jc w:val="left"/>
        <w:rPr/>
      </w:pPr>
      <w:r>
        <w:rPr/>
        <w:t xml:space="preserve">�     �  �  �  �  ����������� </w:t>
      </w:r>
      <w:r>
        <w:rPr/>
        <w:t>Count By Two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 �  �  �������������� </w:t>
      </w:r>
      <w:r>
        <w:rPr/>
        <w:t>Not Used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 �  ����������������� </w:t>
      </w:r>
      <w:r>
        <w:rPr/>
        <w:t>Address Wrap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 �������������������� </w:t>
      </w:r>
      <w:r>
        <w:rPr/>
        <w:t>Word/Byte Mode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���������������������� </w:t>
      </w:r>
      <w:r>
        <w:rPr/>
        <w:t>Hardware Reset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RESET </w:t>
      </w:r>
      <w:r>
        <w:rPr/>
        <w:t>ᨣ��� ����</w:t>
      </w:r>
      <w:r>
        <w:rPr/>
        <w:t>뢠�� ���</w:t>
      </w:r>
      <w:r>
        <w:rPr>
          <w:rtl w:val="true"/>
        </w:rPr>
        <w:t>ﭨ</w:t>
      </w:r>
      <w:r>
        <w:rPr/>
        <w:t>� ⮫</w:t>
      </w:r>
      <w:r>
        <w:rPr/>
        <w:t xml:space="preserve">쪮 </w:t>
      </w:r>
      <w:r>
        <w:rPr/>
        <w:t>Mode Contro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400-������� </w:t>
      </w:r>
      <w:r>
        <w:rPr/>
        <w:t>ॣ����</w:t>
      </w:r>
      <w:r>
        <w:rPr/>
        <w:t xml:space="preserve">. ��� Mode Control </w:t>
      </w:r>
      <w:r>
        <w:rPr/>
        <w:t>ॣ���� 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 ⮣� ��� �</w:t>
      </w:r>
      <w:r>
        <w:rPr/>
        <w:t>ந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MODE SUPPO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0   ��� </w:t>
      </w:r>
      <w:r>
        <w:rPr/>
        <w:t>०�� �ᯮ������ 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ᮢ���⨬��� � </w:t>
      </w:r>
      <w:r>
        <w:rPr/>
        <w:t>IBM color ����</w:t>
      </w:r>
      <w:r>
        <w:rPr/>
        <w:t>᪨� 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��� ���� </w:t>
      </w:r>
      <w:r>
        <w:rPr/>
        <w:t xml:space="preserve">᪠��஢���� ��ப� </w:t>
      </w:r>
      <w:r>
        <w:rPr/>
        <w:t>0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����� </w:t>
      </w:r>
      <w:r>
        <w:rPr/>
        <w:t>13 �� �</w:t>
      </w:r>
      <w:r>
        <w:rPr/>
        <w:t xml:space="preserve">६� �⥭�� </w:t>
      </w:r>
      <w:r>
        <w:rPr/>
        <w:t>CRTC</w:t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��� 13 ���</w:t>
      </w:r>
      <w:r>
        <w:rPr/>
        <w:t>稪� ���</w:t>
      </w:r>
      <w:r>
        <w:rPr/>
        <w:t>ᮢ �����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</w:t>
      </w:r>
      <w:r>
        <w:rPr/>
        <w:t>13 ���� ����� �� �</w:t>
      </w:r>
      <w:r>
        <w:rPr/>
        <w:t xml:space="preserve">६� �⥭�� </w:t>
      </w:r>
      <w:r>
        <w:rPr/>
        <w:t>CRTC</w:t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ROW SCAN COU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   ��� ��� �</w:t>
      </w:r>
      <w:r>
        <w:rPr/>
        <w:t>ᯮ������ ��� �</w:t>
      </w:r>
      <w:r>
        <w:rPr/>
        <w:t>롮� ��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ᨣ����</w:t>
      </w:r>
      <w:r>
        <w:rPr/>
        <w:t>, �</w:t>
      </w:r>
      <w:r>
        <w:rPr/>
        <w:t>ᯮ��</w:t>
      </w:r>
      <w:r>
        <w:rPr/>
        <w:t xml:space="preserve">㥬��� ��� ��� </w:t>
      </w:r>
      <w:r>
        <w:rPr/>
        <w:t>14 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���</w:t>
      </w:r>
      <w:r>
        <w:rPr/>
        <w:t xml:space="preserve">稪 </w:t>
      </w:r>
      <w:r>
        <w:rPr/>
        <w:t xml:space="preserve">᪠��஢���� ��ப� ��� </w:t>
      </w:r>
      <w:r>
        <w:rPr/>
        <w:t>1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</w:t>
      </w:r>
      <w:r>
        <w:rPr/>
        <w:t>14 ���� ����� �� �</w:t>
      </w:r>
      <w:r>
        <w:rPr/>
        <w:t xml:space="preserve">६� �⥭�� </w:t>
      </w:r>
      <w:r>
        <w:rPr/>
        <w:t>CRTC</w:t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��� 14 ���� ����� �</w:t>
      </w:r>
      <w:r>
        <w:rPr/>
        <w:t xml:space="preserve">ᯮ������ ��� ���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� �� �</w:t>
      </w:r>
      <w:r>
        <w:rPr/>
        <w:t xml:space="preserve">६� �⥭�� </w:t>
      </w:r>
      <w:r>
        <w:rPr/>
        <w:t>CRTC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RETRACE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   ��� ��� �</w:t>
      </w:r>
      <w:r>
        <w:rPr/>
        <w:t>롨</w:t>
      </w:r>
      <w:r>
        <w:rPr/>
        <w:t xml:space="preserve">ࠥ� </w:t>
      </w:r>
      <w:r>
        <w:rPr/>
        <w:t>clock , �</w:t>
      </w:r>
      <w:r>
        <w:rPr/>
        <w:t>ᯮ��</w:t>
      </w:r>
      <w:r>
        <w:rPr/>
        <w:t>㥬� � 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ᨭ�஭���</w:t>
      </w:r>
      <w:r>
        <w:rPr/>
        <w:t>樨 �� ���</w:t>
      </w:r>
      <w:r>
        <w:rPr/>
        <w:t>ࠬ</w:t>
      </w:r>
      <w:r>
        <w:rPr/>
        <w:t>. �� 9-� ��⮢� ���</w:t>
      </w:r>
      <w:r>
        <w:rPr/>
        <w:t>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஫����</w:t>
      </w:r>
      <w:r>
        <w:rPr/>
        <w:t>騩 ��饥 �᫮ ��</w:t>
      </w:r>
      <w:r>
        <w:rPr/>
        <w:t>ਧ��</w:t>
      </w:r>
      <w:r>
        <w:rPr/>
        <w:t>⠫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᪠��஢���� � ���஢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���</w:t>
      </w:r>
      <w:r>
        <w:rPr/>
        <w:t>稪 ���</w:t>
      </w:r>
      <w:r>
        <w:rPr/>
        <w:t>஢�� ᨭ�஭���</w:t>
      </w:r>
      <w:r>
        <w:rPr/>
        <w:t xml:space="preserve">樨 </w:t>
      </w:r>
      <w:r>
        <w:rPr/>
        <w:t>ᨭ�஭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</w:t>
      </w:r>
      <w:r>
        <w:rPr/>
        <w:t>ਧ��</w:t>
      </w:r>
      <w:r>
        <w:rPr/>
        <w:t xml:space="preserve">⠫�� ����� </w:t>
      </w:r>
      <w:r>
        <w:rPr/>
        <w:t xml:space="preserve">室�� </w:t>
      </w:r>
      <w:r>
        <w:rPr/>
        <w:t>.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᫮ ��</w:t>
      </w:r>
      <w:r>
        <w:rPr/>
        <w:t>ਧ��</w:t>
      </w:r>
      <w:r>
        <w:rPr/>
        <w:t>⠫��� ��</w:t>
      </w:r>
      <w:r>
        <w:rPr/>
        <w:t xml:space="preserve">ப ࠧ���⪨ </w:t>
      </w:r>
      <w:r>
        <w:rPr/>
        <w:t>51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���</w:t>
      </w:r>
      <w:r>
        <w:rPr/>
        <w:t>稪 ���</w:t>
      </w:r>
      <w:r>
        <w:rPr/>
        <w:t>஢�� ᨭ�஭���</w:t>
      </w:r>
      <w:r>
        <w:rPr/>
        <w:t xml:space="preserve">樨 </w:t>
      </w:r>
      <w:r>
        <w:rPr/>
        <w:t>ᨭ�஭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 ��</w:t>
      </w:r>
      <w:r>
        <w:rPr/>
        <w:t>ਧ��</w:t>
      </w:r>
      <w:r>
        <w:rPr/>
        <w:t xml:space="preserve">⠫�� ����� 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ᨬ��</w:t>
      </w:r>
      <w:r>
        <w:rPr/>
        <w:t>쭮� �᫮ ��</w:t>
      </w:r>
      <w:r>
        <w:rPr/>
        <w:t>ਧ��</w:t>
      </w:r>
      <w:r>
        <w:rPr/>
        <w:t>⠫��� ��</w:t>
      </w:r>
      <w:r>
        <w:rPr/>
        <w:t>ப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⪨ </w:t>
      </w:r>
      <w:r>
        <w:rPr/>
        <w:t>10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BY TW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3   ��� ��� �</w:t>
      </w:r>
      <w:r>
        <w:rPr/>
        <w:t>롨</w:t>
      </w:r>
      <w:r>
        <w:rPr/>
        <w:t xml:space="preserve">ࠥ� </w:t>
      </w:r>
      <w:r>
        <w:rPr/>
        <w:t>clock , �</w:t>
      </w:r>
      <w:r>
        <w:rPr/>
        <w:t>ᯮ��</w:t>
      </w:r>
      <w:r>
        <w:rPr/>
        <w:t>㥬� � 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ᮢ �����</w:t>
      </w:r>
      <w:r>
        <w:rPr/>
        <w:t>. ��� ��� �</w:t>
      </w:r>
      <w:r>
        <w:rPr/>
        <w:t>롨</w:t>
      </w:r>
      <w:r>
        <w:rPr/>
        <w:t>ࠥ� 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ॣ����</w:t>
      </w:r>
      <w:r>
        <w:rPr/>
        <w:t>樨 ᫮�� ��� 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���</w:t>
      </w:r>
      <w:r>
        <w:rPr/>
        <w:t>稪 ���</w:t>
      </w:r>
      <w:r>
        <w:rPr/>
        <w:t xml:space="preserve">ᮢ ����� ᨭ�஭��������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���</w:t>
      </w:r>
      <w:r>
        <w:rPr/>
        <w:t>稪 ���</w:t>
      </w:r>
      <w:r>
        <w:rPr/>
        <w:t>ᮢ ����� ᨭ�஭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WRA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5   ��� ��� �</w:t>
      </w:r>
      <w:r>
        <w:rPr/>
        <w:t>ᯮ������ ��� �</w:t>
      </w:r>
      <w:r>
        <w:rPr/>
        <w:t>롮� ��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ᨣ���� �ᯮ��</w:t>
      </w:r>
      <w:r>
        <w:rPr/>
        <w:t xml:space="preserve">㥬��� ��� ��� ���� ��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�� ��� ��� </w:t>
      </w:r>
      <w:r>
        <w:rPr/>
        <w:t>⠪�� ����</w:t>
      </w:r>
      <w:r>
        <w:rPr/>
        <w:t>뢠�� 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Word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� Word mode, ��� ���</w:t>
      </w:r>
      <w:r>
        <w:rPr/>
        <w:t>稪� ���</w:t>
      </w:r>
      <w:r>
        <w:rPr/>
        <w:t xml:space="preserve">ᮢ �����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롨</w:t>
      </w:r>
      <w:r>
        <w:rPr/>
        <w:t xml:space="preserve">ࠥ��� ��� ��� ���� ����� </w:t>
      </w:r>
      <w:r>
        <w:rPr/>
        <w:t>0. � byte mode ,</w:t>
      </w:r>
    </w:p>
    <w:p>
      <w:pPr>
        <w:pStyle w:val="PreformattedText"/>
        <w:bidi w:val="0"/>
        <w:jc w:val="left"/>
        <w:rPr/>
      </w:pPr>
      <w:r>
        <w:rPr/>
        <w:t xml:space="preserve">           ��� ���</w:t>
      </w:r>
      <w:r>
        <w:rPr/>
        <w:t>稪� ���</w:t>
      </w:r>
      <w:r>
        <w:rPr/>
        <w:t xml:space="preserve">ᮢ ����� </w:t>
      </w:r>
      <w:r>
        <w:rPr/>
        <w:t>0 �</w:t>
      </w:r>
      <w:r>
        <w:rPr/>
        <w:t>롨</w:t>
      </w:r>
      <w:r>
        <w:rPr/>
        <w:t>ࠥ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� Word  mode, ��� ���</w:t>
      </w:r>
      <w:r>
        <w:rPr/>
        <w:t>稪� ���</w:t>
      </w:r>
      <w:r>
        <w:rPr/>
        <w:t xml:space="preserve">ᮢ �����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롨</w:t>
      </w:r>
      <w:r>
        <w:rPr/>
        <w:t xml:space="preserve">ࠥ��� ��� ��� ���� ����� </w:t>
      </w:r>
      <w:r>
        <w:rPr/>
        <w:t>0. � byte mode,</w:t>
      </w:r>
    </w:p>
    <w:p>
      <w:pPr>
        <w:pStyle w:val="PreformattedText"/>
        <w:bidi w:val="0"/>
        <w:jc w:val="left"/>
        <w:rPr/>
      </w:pPr>
      <w:r>
        <w:rPr/>
        <w:t xml:space="preserve">           ��� ���</w:t>
      </w:r>
      <w:r>
        <w:rPr/>
        <w:t>稪� ���</w:t>
      </w:r>
      <w:r>
        <w:rPr/>
        <w:t xml:space="preserve">ᮢ ����� </w:t>
      </w:r>
      <w:r>
        <w:rPr/>
        <w:t>0 �</w:t>
      </w:r>
      <w:r>
        <w:rPr/>
        <w:t>롨</w:t>
      </w:r>
      <w:r>
        <w:rPr/>
        <w:t>ࠥ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/BYTE M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�</w:t>
      </w:r>
      <w:r>
        <w:rPr/>
        <w:t>롨</w:t>
      </w:r>
      <w:r>
        <w:rPr/>
        <w:t xml:space="preserve">ࠥ��� </w:t>
      </w:r>
      <w:r>
        <w:rPr/>
        <w:t>Byte mode. ���� ���</w:t>
      </w:r>
      <w:r>
        <w:rPr/>
        <w:t>稪� ���</w:t>
      </w:r>
      <w:r>
        <w:rPr/>
        <w:t>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ᬥ����� ����� ��। ���</w:t>
      </w:r>
      <w:r>
        <w:rPr/>
        <w:t>饭��� � �����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0 ����</w:t>
      </w:r>
      <w:r>
        <w:rPr/>
        <w:t xml:space="preserve">頥��� ��⮬ </w:t>
      </w:r>
      <w:r>
        <w:rPr/>
        <w:t>15 ��� ��⮬ 13 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ᮢ ����� � ᮮ</w:t>
      </w:r>
      <w:r>
        <w:rPr/>
        <w:t>⢥��⢨� � �</w:t>
      </w:r>
      <w:r>
        <w:rPr/>
        <w:t>롮</w:t>
      </w:r>
      <w:r>
        <w:rPr/>
        <w:t>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Wr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�</w:t>
      </w:r>
      <w:r>
        <w:rPr/>
        <w:t>롨</w:t>
      </w:r>
      <w:r>
        <w:rPr/>
        <w:t xml:space="preserve">ࠥ��� </w:t>
      </w:r>
      <w:r>
        <w:rPr/>
        <w:t>Byte mode. ���� ���</w:t>
      </w:r>
      <w:r>
        <w:rPr/>
        <w:t>稪� ���</w:t>
      </w:r>
      <w:r>
        <w:rPr/>
        <w:t>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�</w:t>
      </w:r>
      <w:r>
        <w:rPr/>
        <w:t>।�</w:t>
      </w:r>
      <w:r>
        <w:rPr/>
        <w:t>⢥��� � 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����� ᫥�</w:t>
      </w:r>
      <w:r>
        <w:rPr/>
        <w:t>. 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</w:t>
      </w:r>
      <w:r>
        <w:rPr/>
        <w:t>稪� ���</w:t>
      </w:r>
      <w:r>
        <w:rPr/>
        <w:t>ᮢ ����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 ����������� �� �</w:t>
      </w:r>
      <w:r>
        <w:rPr/>
        <w:t>६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CRT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��� ���� ���������� �    </w:t>
      </w:r>
      <w:r>
        <w:rPr/>
        <w:t>Byte Mode        Word Mod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0            �       MA0         MA15 or MA13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1            �       MA1             MA0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2            �       MA2             MA1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.            �        .               .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.            �        .               .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.            �        .               .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15           �       MA15            MA14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��</w:t>
      </w:r>
      <w:r>
        <w:rPr/>
        <w:t>頥� ��</w:t>
      </w:r>
      <w:r>
        <w:rPr/>
        <w:t>ਧ��</w:t>
      </w:r>
      <w:r>
        <w:rPr/>
        <w:t xml:space="preserve">⠫�� � ���⨪���� ����� 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����</w:t>
      </w:r>
      <w:r>
        <w:rPr/>
        <w:t>蠥� ��</w:t>
      </w:r>
      <w:r>
        <w:rPr/>
        <w:t>ਧ��</w:t>
      </w:r>
      <w:r>
        <w:rPr/>
        <w:t>⠫�� � ���⨪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MPARE: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18h LINE COMPARE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IT  7 6 5 4 3 2 1 0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�   </w:t>
      </w:r>
      <w:r>
        <w:rPr/>
        <w:t>Line Compare Value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8 ������ ��⮢ 9-� ��⮢��� </w:t>
      </w:r>
      <w:r>
        <w:rPr/>
        <w:t xml:space="preserve">ॣ���� </w:t>
      </w:r>
      <w:r>
        <w:rPr/>
        <w:t>Line Compare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8 ��</w:t>
      </w:r>
      <w:r>
        <w:rPr/>
        <w:t xml:space="preserve">室���� � </w:t>
      </w:r>
      <w:r>
        <w:rPr/>
        <w:t xml:space="preserve">ॣ���� ��९������� </w:t>
      </w:r>
      <w:r>
        <w:rPr/>
        <w:t>CRTC. ��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ᯫ�� ��</w:t>
      </w:r>
      <w:r>
        <w:rPr/>
        <w:t>⠭������ � ��������� 0 � ��</w:t>
      </w:r>
      <w:r>
        <w:rPr/>
        <w:t>砫� ᫥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 ��᫥ ⮣�</w:t>
      </w:r>
      <w:r>
        <w:rPr/>
        <w:t>, ��� �᫮ �⮡</w:t>
      </w:r>
      <w:r>
        <w:rPr/>
        <w:t>ࠦ����� �� ��ᯫ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⠭�� </w:t>
      </w:r>
      <w:r>
        <w:rPr/>
        <w:t>ࠢ�� ᮤ�ন���� �⮣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 LINE REGISTER: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F9h 400 LINE REGISTER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IT  7 6 5 4 3 2 1 0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������   </w:t>
      </w:r>
      <w:r>
        <w:rPr/>
        <w:t>Row Divide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�������   </w:t>
      </w:r>
      <w:r>
        <w:rPr/>
        <w:t>Vertical Divide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�����������������   </w:t>
      </w:r>
      <w:r>
        <w:rPr/>
        <w:t>Not Used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�   </w:t>
      </w:r>
      <w:r>
        <w:rPr/>
        <w:t>Auto Reset Enable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DIVI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    ��� ��� ���⠥� ���</w:t>
      </w:r>
      <w:r>
        <w:rPr/>
        <w:t xml:space="preserve">祭�� </w:t>
      </w:r>
      <w:r>
        <w:rPr/>
        <w:t>0 ��⥬ 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 CRTC </w:t>
      </w:r>
      <w:r>
        <w:rPr/>
        <w:t>ࠡ�</w:t>
      </w:r>
      <w:r>
        <w:rPr/>
        <w:t>⠥�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�� </w:t>
      </w:r>
      <w:r>
        <w:rPr/>
        <w:t>ᥪ�� ���</w:t>
      </w:r>
      <w:r>
        <w:rPr/>
        <w:t>稪� ��</w:t>
      </w:r>
      <w:r>
        <w:rPr/>
        <w:t xml:space="preserve">ப  </w:t>
      </w:r>
      <w:r>
        <w:rPr/>
        <w:t>CRTC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</w:t>
      </w:r>
      <w:r>
        <w:rPr/>
        <w:t>ଠ�</w:t>
      </w:r>
      <w:r>
        <w:rPr/>
        <w:t>쭮� ᪮���</w:t>
      </w:r>
      <w:r>
        <w:rPr/>
        <w:t>. ����� ��� 0,1,2,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㤥� ��� </w:t>
      </w:r>
      <w:r>
        <w:rPr/>
        <w:t>0,0,1,1,2,2 ��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DIVI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    ��� ��� �</w:t>
      </w:r>
      <w:r>
        <w:rPr/>
        <w:t xml:space="preserve">ਢ������ � </w:t>
      </w:r>
      <w:r>
        <w:rPr/>
        <w:t>0 ����</w:t>
      </w:r>
      <w:r>
        <w:rPr/>
        <w:t>樥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 CRTC </w:t>
      </w:r>
      <w:r>
        <w:rPr/>
        <w:t>ࠡ�</w:t>
      </w:r>
      <w:r>
        <w:rPr/>
        <w:t>⠥�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����� ���</w:t>
      </w:r>
      <w:r>
        <w:rPr/>
        <w:t>稪� ���</w:t>
      </w:r>
      <w:r>
        <w:rPr/>
        <w:t xml:space="preserve">஢ </w:t>
      </w:r>
      <w:r>
        <w:rPr/>
        <w:t>CRTC (Vertical tot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Displayed,Blanking,Retrace...� �.�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ᨭ�஭�������� � �������� ��ଠ�</w:t>
      </w:r>
      <w:r>
        <w:rPr/>
        <w:t>쭮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䥪⨢�� 㤢������ �⥯��� </w:t>
      </w:r>
      <w:r>
        <w:rPr/>
        <w:t>ࠧ�</w:t>
      </w:r>
      <w:r>
        <w:rPr/>
        <w:t>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ࠬ </w:t>
      </w:r>
      <w:r>
        <w:rPr/>
        <w:t>EGACTRC. ��⠭���� ��� ��� � ��������� 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� </w:t>
      </w:r>
      <w:r>
        <w:rPr/>
        <w:t>⠪��� �� ��</w:t>
      </w:r>
      <w:r>
        <w:rPr/>
        <w:t>䥪�</w:t>
      </w:r>
      <w:r>
        <w:rPr/>
        <w:t>, ���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⠭������� D2 </w:t>
      </w:r>
      <w:r>
        <w:rPr/>
        <w:t xml:space="preserve">ॣ���� </w:t>
      </w:r>
      <w:r>
        <w:rPr/>
        <w:t>mode control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RESET EN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����� ��� ��� 1 � ������ �</w:t>
      </w:r>
      <w:r>
        <w:rPr/>
        <w:t xml:space="preserve">ந�������� � </w:t>
      </w:r>
      <w:r>
        <w:rPr/>
        <w:t>R0,R1,R6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 xml:space="preserve">R12, </w:t>
      </w:r>
      <w:r>
        <w:rPr/>
        <w:t>横� ������</w:t>
      </w:r>
      <w:r>
        <w:rPr/>
        <w:t>, ����� ��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CRTC � ������ � �</w:t>
      </w:r>
      <w:r>
        <w:rPr/>
        <w:t xml:space="preserve">祭�� 横�� � </w:t>
      </w:r>
      <w:r>
        <w:rPr/>
        <w:t xml:space="preserve">64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᫥ ⮣�</w:t>
      </w:r>
      <w:r>
        <w:rPr/>
        <w:t>, ��� ���</w:t>
      </w:r>
      <w:r>
        <w:rPr/>
        <w:t>譨� ������</w:t>
      </w:r>
      <w:r>
        <w:rPr/>
        <w:t>஬ �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, ��� ��� ��⠭���������� � ��������� 1.</w:t>
      </w:r>
    </w:p>
    <w:p>
      <w:pPr>
        <w:pStyle w:val="PreformattedText"/>
        <w:bidi w:val="0"/>
        <w:jc w:val="left"/>
        <w:rPr/>
      </w:pPr>
      <w:r>
        <w:rPr/>
        <w:t xml:space="preserve">           �� �⮬ ��� �� ������ � ���� 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TC, </w:t>
      </w:r>
      <w:r>
        <w:rPr/>
        <w:t>㯮������ ���</w:t>
      </w:r>
      <w:r>
        <w:rPr/>
        <w:t>, �� ����</w:t>
      </w:r>
      <w:r>
        <w:rPr/>
        <w:t>뢠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����� � CRTC htubcnhs R0,R1,R6 ��� R12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��</w:t>
      </w:r>
      <w:r>
        <w:rPr/>
        <w:t xml:space="preserve">७���� </w:t>
      </w:r>
      <w:r>
        <w:rPr/>
        <w:t>横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LIGHT PEN SET REGISTER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DCh ⮫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 ���� ��</w:t>
      </w:r>
      <w:r>
        <w:rPr/>
        <w:t xml:space="preserve">頥� 䨪��� </w:t>
      </w:r>
      <w:r>
        <w:rPr/>
        <w:t>ᢥ⮢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LIGHT PEN SET REGISTER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DCh ⮫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 ���� ��</w:t>
      </w:r>
      <w:r>
        <w:rPr/>
        <w:t xml:space="preserve">⠭�������� </w:t>
      </w:r>
      <w:r>
        <w:rPr/>
        <w:t xml:space="preserve">䨪��� </w:t>
      </w:r>
      <w:r>
        <w:rPr/>
        <w:t>ᢥ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�� ������ ���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ONTROLLER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GRAPHICS A POSITION REGISTER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CCh ⮫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RAPHICS A POSITION REGISTER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IT  7 6 5 4 3 2 1 0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������   </w:t>
      </w:r>
      <w:r>
        <w:rPr/>
        <w:t>Position 0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�������   </w:t>
      </w:r>
      <w:r>
        <w:rPr/>
        <w:t>Position 1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�   </w:t>
      </w:r>
      <w:r>
        <w:rPr/>
        <w:t>Not Used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-D0   �� ��� ��� ����</w:t>
      </w:r>
      <w:r>
        <w:rPr/>
        <w:t>஫����� �⮡ࠦ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 xml:space="preserve">CPU � </w:t>
      </w:r>
      <w:r>
        <w:rPr/>
        <w:t xml:space="preserve">ॣ���� </w:t>
      </w:r>
      <w:r>
        <w:rPr/>
        <w:t>Graphics Controller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 xml:space="preserve">ࠬ�� � </w:t>
      </w:r>
      <w:r>
        <w:rPr/>
        <w:t>⠡����, ����� ᫥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᫥ ���</w:t>
      </w:r>
      <w:r>
        <w:rPr/>
        <w:t xml:space="preserve">ᠭ�� ॣ���� </w:t>
      </w:r>
      <w:r>
        <w:rPr/>
        <w:t>Craphics B Position ,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ଠ�</w:t>
      </w:r>
      <w:r>
        <w:rPr/>
        <w:t>쭮�� �</w:t>
      </w:r>
      <w:r>
        <w:rPr/>
        <w:t>ᯮ�</w:t>
      </w:r>
      <w:r>
        <w:rPr/>
        <w:t xml:space="preserve">짮����� � </w:t>
      </w:r>
      <w:r>
        <w:rPr/>
        <w:t xml:space="preserve">IBM 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 ���</w:t>
      </w:r>
      <w:r>
        <w:rPr/>
        <w:t>ணࠬ��஢�� � ���</w:t>
      </w:r>
      <w:r>
        <w:rPr/>
        <w:t xml:space="preserve">祭��� </w:t>
      </w:r>
      <w:r>
        <w:rPr/>
        <w:t>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GRAPHICS B POSITION REGISTER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 3CAh ⮫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RAPHICS B POSITION REGISTER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IT  7 6 5 4 3 2 1 0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������   </w:t>
      </w:r>
      <w:r>
        <w:rPr/>
        <w:t>Position 0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�������   </w:t>
      </w:r>
      <w:r>
        <w:rPr/>
        <w:t>Position 1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�   </w:t>
      </w:r>
      <w:r>
        <w:rPr/>
        <w:t>Not Used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-D0   �� ��� ��� ����</w:t>
      </w:r>
      <w:r>
        <w:rPr/>
        <w:t>஫����� �⮡ࠦ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������ </w:t>
      </w:r>
      <w:r>
        <w:rPr/>
        <w:t xml:space="preserve">CPU � </w:t>
      </w:r>
      <w:r>
        <w:rPr/>
        <w:t>ॣ����� ����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controller. ����� ����</w:t>
      </w:r>
      <w:r>
        <w:rPr/>
        <w:t xml:space="preserve">ࠬ�� � </w:t>
      </w:r>
      <w:r>
        <w:rPr/>
        <w:t>⠡����,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饭�� ����</w:t>
      </w:r>
      <w:r>
        <w:rPr/>
        <w:t xml:space="preserve">, ��� </w:t>
      </w:r>
      <w:r>
        <w:rPr/>
        <w:t>㪠����</w:t>
      </w:r>
      <w:r>
        <w:rPr/>
        <w:t>,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ଠ�</w:t>
      </w:r>
      <w:r>
        <w:rPr/>
        <w:t>쭮�� �</w:t>
      </w:r>
      <w:r>
        <w:rPr/>
        <w:t>ᯮ�</w:t>
      </w:r>
      <w:r>
        <w:rPr/>
        <w:t xml:space="preserve">짮����� � </w:t>
      </w:r>
      <w:r>
        <w:rPr/>
        <w:t xml:space="preserve">IBM 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 ���</w:t>
      </w:r>
      <w:r>
        <w:rPr/>
        <w:t>ணࠬ��஢�� � ���</w:t>
      </w:r>
      <w:r>
        <w:rPr/>
        <w:t xml:space="preserve">祭��� </w:t>
      </w:r>
      <w:r>
        <w:rPr/>
        <w:t>1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OSITION REGISTER A &amp; B INTE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Data B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Bu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              �������Ŀ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>�       �              �       �������������</w:t>
      </w:r>
      <w:r>
        <w:rPr/>
        <w:t>ĴVRAM Plane 0�</w:t>
      </w:r>
    </w:p>
    <w:p>
      <w:pPr>
        <w:pStyle w:val="PreformattedText"/>
        <w:bidi w:val="0"/>
        <w:jc w:val="left"/>
        <w:rPr/>
      </w:pPr>
      <w:r>
        <w:rPr/>
        <w:t>�       �              �       �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�������</w:t>
      </w:r>
      <w:r>
        <w:rPr/>
        <w:t>Ĵ GP A  �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>�       �      �       �       �������������</w:t>
      </w:r>
      <w:r>
        <w:rPr/>
        <w:t>ĴVRAM Plane 1�</w:t>
      </w:r>
    </w:p>
    <w:p>
      <w:pPr>
        <w:pStyle w:val="PreformattedText"/>
        <w:bidi w:val="0"/>
        <w:jc w:val="left"/>
        <w:rPr/>
      </w:pPr>
      <w:r>
        <w:rPr/>
        <w:t>�       �      �       ���������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PU  ������Ĵ       �������Ŀ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>�       �      �       �       �������������</w:t>
      </w:r>
      <w:r>
        <w:rPr/>
        <w:t>ĴVRAM Plane 2�</w:t>
      </w:r>
    </w:p>
    <w:p>
      <w:pPr>
        <w:pStyle w:val="PreformattedText"/>
        <w:bidi w:val="0"/>
        <w:jc w:val="left"/>
        <w:rPr/>
      </w:pPr>
      <w:r>
        <w:rPr/>
        <w:t>�       �      �       �       �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�������</w:t>
      </w:r>
      <w:r>
        <w:rPr/>
        <w:t>Ĵ GP B  �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>�       �              �       �������������</w:t>
      </w:r>
      <w:r>
        <w:rPr/>
        <w:t>ĴVRAM Plane 3�</w:t>
      </w:r>
    </w:p>
    <w:p>
      <w:pPr>
        <w:pStyle w:val="PreformattedText"/>
        <w:bidi w:val="0"/>
        <w:jc w:val="left"/>
        <w:rPr/>
      </w:pPr>
      <w:r>
        <w:rPr/>
        <w:t>���������              ���������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P Bits �  CPU Data Bu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1   D0 � 7 6 5 4 3 2 1 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P A �  0   0  � X X X X X X 1 0 �   0 = Video Plane 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P B �  0   0  � X X X X X X 3 2 �   1 = Video Plane 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P A �  0   1  � X X X X 1 0 X X �   2 = Video Plane 2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P B �  0   1  � X X X X 3 2 X X �   3 = Video Plane 3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P A �  1   0  � X X 1 0 X X X X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P B �  1   0  � X X 3 2 X X X X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P A �  1   1  � 1 0 X X X X X X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P B �  1   1  � 3 2 X X X X X X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� ��� </w:t>
      </w:r>
      <w:r>
        <w:rPr/>
        <w:t>⠡���� �����</w:t>
      </w:r>
      <w:r>
        <w:rPr/>
        <w:t>뢠��</w:t>
      </w:r>
      <w:r>
        <w:rPr/>
        <w:t>, ����� ��</w:t>
      </w:r>
      <w:r>
        <w:rPr/>
        <w:t>ࠧ�� 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raphics A � B (GPA,GPB) Position �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୮�� �⮡ࠦ���� ��������� ��⨢��� ��⮢ ��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Set/Reset, Enable Set/Reset, Color Compare, � Color Don't</w:t>
      </w:r>
    </w:p>
    <w:p>
      <w:pPr>
        <w:pStyle w:val="PreformattedText"/>
        <w:bidi w:val="0"/>
        <w:jc w:val="left"/>
        <w:rPr/>
      </w:pPr>
      <w:r>
        <w:rPr/>
        <w:t>Care. � �⠭���⭮� ���</w:t>
      </w:r>
      <w:r>
        <w:rPr/>
        <w:t>䨣��樨 ���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GPA=0h, GPB=1H. ����</w:t>
      </w:r>
      <w:r>
        <w:rPr/>
        <w:t>뢠�� ���</w:t>
      </w:r>
      <w:r>
        <w:rPr>
          <w:rtl w:val="true"/>
        </w:rPr>
        <w:t>ﭨ</w:t>
      </w:r>
      <w:r>
        <w:rPr/>
        <w:t xml:space="preserve">� </w:t>
      </w:r>
      <w:r>
        <w:rPr/>
        <w:t>⠪�� � 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ॣ���஢ </w:t>
      </w:r>
      <w:r>
        <w:rPr/>
        <w:t>Read Map Select � Mode (�. ���</w:t>
      </w:r>
      <w:r>
        <w:rPr/>
        <w:t>ᠭ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ॣ���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GRAPHICS 1 AND 2 ADDRESS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 3CEh ⮫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RAPHICS 1 AND 2 ADDRES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IT  7 6 5 4 3 2 1 0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�����������   </w:t>
      </w:r>
      <w:r>
        <w:rPr/>
        <w:t>Graphics Addres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�   </w:t>
      </w:r>
      <w:r>
        <w:rPr/>
        <w:t>Not Used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  D2  D1  D0    Hex    Regi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0   0   0     00    Set/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0   0   1     01    Enable Set/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0   1   0     02    Color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0   1   1     03    Data 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1   0   0     04    Read Msp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1   0   1     05  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1   1   0     06  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1   1   1     07    Color Don't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0   0   0     08    Bi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GRAPHICS CONTROLLER DATA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 3CFh ⮫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/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0h SET/RESET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IT  7 6 5 4 3 2 1 0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�   </w:t>
      </w:r>
      <w:r>
        <w:rPr/>
        <w:t>Refer to Mapping Tabl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⨢�� ��������� ��⮢ � �⮬ </w:t>
      </w:r>
      <w:r>
        <w:rPr/>
        <w:t>ॣ���� �ਢ����� �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pping Table � ��</w:t>
      </w:r>
      <w:r>
        <w:rPr/>
        <w:t xml:space="preserve">砫� �⮣� </w:t>
      </w:r>
      <w:r>
        <w:rPr/>
        <w:t>ࠧ����</w:t>
      </w:r>
      <w:r>
        <w:rPr/>
        <w:t xml:space="preserve">. ��� </w:t>
      </w:r>
      <w:r>
        <w:rPr/>
        <w:t>ॣ���� ࠧ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 ���</w:t>
      </w:r>
      <w:r>
        <w:rPr/>
        <w:t>祭�� ���� � ����� ��������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 xml:space="preserve">⢥������� ��⠬ � �⮬ </w:t>
      </w:r>
      <w:r>
        <w:rPr/>
        <w:t xml:space="preserve">ॣ���� </w:t>
      </w:r>
      <w:r>
        <w:rPr/>
        <w:t>: 1=Set ����, 0=Rese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. ��� </w:t>
      </w:r>
      <w:r>
        <w:rPr/>
        <w:t>ॣ���� ���� ��⨢��</w:t>
      </w:r>
      <w:r>
        <w:rPr/>
        <w:t>, ����� Graphics</w:t>
      </w:r>
    </w:p>
    <w:p>
      <w:pPr>
        <w:pStyle w:val="PreformattedText"/>
        <w:bidi w:val="0"/>
        <w:jc w:val="left"/>
        <w:rPr/>
      </w:pPr>
      <w:r>
        <w:rPr/>
        <w:t>Controller ��</w:t>
      </w:r>
      <w:r>
        <w:rPr/>
        <w:t xml:space="preserve">室���� � ��������� </w:t>
      </w:r>
      <w:r>
        <w:rPr/>
        <w:t>Mode 0, � Enable Set/Reset</w:t>
      </w:r>
    </w:p>
    <w:p>
      <w:pPr>
        <w:pStyle w:val="PreformattedText"/>
        <w:bidi w:val="0"/>
        <w:jc w:val="left"/>
        <w:rPr/>
      </w:pPr>
      <w:r>
        <w:rPr/>
        <w:t>��⨢������</w:t>
      </w:r>
      <w:r>
        <w:rPr/>
        <w:t xml:space="preserve">. ��� </w:t>
      </w:r>
      <w:r>
        <w:rPr/>
        <w:t>ॣ���� ��</w:t>
      </w:r>
      <w:r>
        <w:rPr/>
        <w:t>䥪⨢�� ⮫쪮 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SET/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1h ENABLE SET/RESET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IT  7 6 5 4 3 2 1 0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�   </w:t>
      </w:r>
      <w:r>
        <w:rPr/>
        <w:t>Refer to Mapping Tabl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⨢�� ��������� ��� � �⮬ </w:t>
      </w:r>
      <w:r>
        <w:rPr/>
        <w:t xml:space="preserve">ॣ���� �ਢ����� � </w:t>
      </w:r>
      <w:r>
        <w:rPr/>
        <w:t>Mapping</w:t>
      </w:r>
    </w:p>
    <w:p>
      <w:pPr>
        <w:pStyle w:val="PreformattedText"/>
        <w:bidi w:val="0"/>
        <w:jc w:val="left"/>
        <w:rPr/>
      </w:pPr>
      <w:r>
        <w:rPr/>
        <w:t>Table � ��</w:t>
      </w:r>
      <w:r>
        <w:rPr/>
        <w:t xml:space="preserve">砫� �⮣� </w:t>
      </w:r>
      <w:r>
        <w:rPr/>
        <w:t>ࠧ����</w:t>
      </w:r>
      <w:r>
        <w:rPr/>
        <w:t xml:space="preserve">. ��� </w:t>
      </w:r>
      <w:r>
        <w:rPr/>
        <w:t>ॣ���� ����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⨢��� </w:t>
      </w:r>
      <w:r>
        <w:rPr/>
        <w:t xml:space="preserve">Set/Reset </w:t>
      </w:r>
      <w:r>
        <w:rPr/>
        <w:t>ॣ����</w:t>
      </w:r>
      <w:r>
        <w:rPr/>
        <w:t>. �</w:t>
      </w:r>
      <w:r>
        <w:rPr/>
        <w:t>ணࠬ��஢���� �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e 1 </w:t>
      </w:r>
      <w:r>
        <w:rPr/>
        <w:t>ࠧ�</w:t>
      </w:r>
      <w:r>
        <w:rPr/>
        <w:t xml:space="preserve">蠥� </w:t>
      </w:r>
      <w:r>
        <w:rPr/>
        <w:t>ᮮ</w:t>
      </w:r>
      <w:r>
        <w:rPr/>
        <w:t>⢥�����</w:t>
      </w:r>
      <w:r>
        <w:rPr/>
        <w:t xml:space="preserve">騩 ��� � </w:t>
      </w:r>
      <w:r>
        <w:rPr/>
        <w:t xml:space="preserve">ॣ���� </w:t>
      </w:r>
      <w:r>
        <w:rPr/>
        <w:t>Set/Reset .</w:t>
      </w:r>
    </w:p>
    <w:p>
      <w:pPr>
        <w:pStyle w:val="PreformattedText"/>
        <w:bidi w:val="0"/>
        <w:jc w:val="left"/>
        <w:rPr/>
      </w:pPr>
      <w:r>
        <w:rPr/>
        <w:t>Logie 0 ����</w:t>
      </w:r>
      <w:r>
        <w:rPr/>
        <w:t xml:space="preserve">頥� </w:t>
      </w:r>
      <w:r>
        <w:rPr/>
        <w:t>ᮮ</w:t>
      </w:r>
      <w:r>
        <w:rPr/>
        <w:t>⢥�����</w:t>
      </w:r>
      <w:r>
        <w:rPr/>
        <w:t xml:space="preserve">騩 ��� </w:t>
      </w:r>
      <w:r>
        <w:rPr/>
        <w:t>Set/Reset, 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MP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2h COLOR COMPARE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IT  7 6 5 4 3 2 1 0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�   </w:t>
      </w:r>
      <w:r>
        <w:rPr/>
        <w:t>Refer to Mapping Tabl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⨢�� ��������� ��� � �⮬ </w:t>
      </w:r>
      <w:r>
        <w:rPr/>
        <w:t xml:space="preserve">ॣ���� �ਢ����� � </w:t>
      </w:r>
      <w:r>
        <w:rPr/>
        <w:t>Mapping</w:t>
      </w:r>
    </w:p>
    <w:p>
      <w:pPr>
        <w:pStyle w:val="PreformattedText"/>
        <w:bidi w:val="0"/>
        <w:jc w:val="left"/>
        <w:rPr/>
      </w:pPr>
      <w:r>
        <w:rPr/>
        <w:t>Table � ��</w:t>
      </w:r>
      <w:r>
        <w:rPr/>
        <w:t xml:space="preserve">砫� �⮣� </w:t>
      </w:r>
      <w:r>
        <w:rPr/>
        <w:t>ࠧ����</w:t>
      </w:r>
      <w:r>
        <w:rPr/>
        <w:t xml:space="preserve">. ��� </w:t>
      </w:r>
      <w:r>
        <w:rPr/>
        <w:t>ॣ���� �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⠫���� </w:t>
      </w:r>
      <w:r>
        <w:rPr/>
        <w:t xml:space="preserve">梥� ��� </w:t>
      </w:r>
      <w:r>
        <w:rPr/>
        <w:t>Read Mode1(�. Mode Register). � �⮬</w:t>
      </w:r>
    </w:p>
    <w:p>
      <w:pPr>
        <w:pStyle w:val="PreformattedText"/>
        <w:bidi w:val="0"/>
        <w:jc w:val="left"/>
        <w:rPr/>
      </w:pPr>
      <w:r>
        <w:rPr/>
        <w:t>०���</w:t>
      </w:r>
      <w:r>
        <w:rPr/>
        <w:t>, ����� ������ ���</w:t>
      </w:r>
      <w:r>
        <w:rPr/>
        <w:t>뢠�� � ����� ��</w:t>
      </w:r>
      <w:r>
        <w:rPr/>
        <w:t>ᯫ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 �</w:t>
      </w:r>
      <w:r>
        <w:rPr/>
        <w:t xml:space="preserve">㤥� � ��������� </w:t>
      </w:r>
      <w:r>
        <w:rPr/>
        <w:t>1 � ������ ��������� ���,</w:t>
      </w:r>
    </w:p>
    <w:p>
      <w:pPr>
        <w:pStyle w:val="PreformattedText"/>
        <w:bidi w:val="0"/>
        <w:jc w:val="left"/>
        <w:rPr/>
      </w:pPr>
      <w:r>
        <w:rPr/>
        <w:t xml:space="preserve">��� ����� � </w:t>
      </w:r>
      <w:r>
        <w:rPr/>
        <w:t xml:space="preserve">4 ���᪮���� ����� </w:t>
      </w:r>
      <w:r>
        <w:rPr/>
        <w:t>ᮣ�������� � ���</w:t>
      </w:r>
      <w:r>
        <w:rPr/>
        <w:t>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ॣ���� </w:t>
      </w:r>
      <w:r>
        <w:rPr/>
        <w:t>Color Compare (�. ⠡���� ����). 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⮫</w:t>
      </w:r>
      <w:r>
        <w:rPr/>
        <w:t>쪮 ���᪮��</w:t>
      </w:r>
      <w:r>
        <w:rPr/>
        <w:t xml:space="preserve">, </w:t>
      </w:r>
      <w:r>
        <w:rPr/>
        <w:t>ࠧ�</w:t>
      </w:r>
      <w:r>
        <w:rPr/>
        <w:t xml:space="preserve">襭�� </w:t>
      </w:r>
      <w:r>
        <w:rPr/>
        <w:t xml:space="preserve">ॣ���஬ </w:t>
      </w:r>
      <w:r>
        <w:rPr/>
        <w:t>Color Don't</w:t>
      </w:r>
    </w:p>
    <w:p>
      <w:pPr>
        <w:pStyle w:val="PreformattedText"/>
        <w:bidi w:val="0"/>
        <w:jc w:val="left"/>
        <w:rPr/>
      </w:pPr>
      <w:r>
        <w:rPr/>
        <w:t>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Compare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     ������ĴVRAM Plane 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�</w:t>
      </w:r>
      <w:r>
        <w:rPr/>
        <w:t>1 1 0 1 1 0 1 0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Ŀ      �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P.U.           �  Bit  ��������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      �       �������������ĴVRAM Plane 1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  � </w:t>
      </w:r>
      <w:r>
        <w:rPr/>
        <w:t>0 = 1 �             �1 1 0 0 1 1 0 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 1 0 0 1 0 0 0������Ĵ 1 = 1 �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  � </w:t>
      </w:r>
      <w:r>
        <w:rPr/>
        <w:t>2 = 0 �    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    � </w:t>
      </w:r>
      <w:r>
        <w:rPr/>
        <w:t>3 = 1 �������������ĴVRAM Plane 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4 = X �             �1 0 1 1 0 1 1 0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ࠬ�� �����</w:t>
      </w:r>
      <w:r>
        <w:rPr/>
        <w:t xml:space="preserve">뢠��   � </w:t>
      </w:r>
      <w:r>
        <w:rPr/>
        <w:t>5 = X �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� </w:t>
      </w:r>
      <w:r>
        <w:rPr/>
        <w:t>GP A = 0,  � 6 = X �    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>GP B = 1               � 7 = X �������������ĴVRAM Plane 3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8 = X �             �1 1 1 1 1 0 1 1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O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3h DATA ROTATE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IT  7 6 5 4 3 2 1 0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���������   </w:t>
      </w:r>
      <w:r>
        <w:rPr/>
        <w:t>Rotate Count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�   </w:t>
      </w:r>
      <w:r>
        <w:rPr/>
        <w:t>Function Select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�   </w:t>
      </w:r>
      <w:r>
        <w:rPr/>
        <w:t>Not Used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C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-D0    ����</w:t>
      </w:r>
      <w:r>
        <w:rPr/>
        <w:t xml:space="preserve">㦥���� </w:t>
      </w:r>
      <w:r>
        <w:rPr/>
        <w:t>3 ��⮢�� ����</w:t>
      </w:r>
      <w:r>
        <w:rPr/>
        <w:t>筮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���� �᫮ ��������� ��� ��� 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 �� ����� 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㦭� ����㧨�� �� </w:t>
      </w:r>
      <w:r>
        <w:rPr/>
        <w:t>3 ��� ��� ����</w:t>
      </w:r>
      <w:r>
        <w:rPr/>
        <w:t xml:space="preserve">筮� </w:t>
      </w:r>
      <w:r>
        <w:rPr/>
        <w:t>0. 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�� ���� </w:t>
      </w:r>
      <w:r>
        <w:rPr/>
        <w:t>Rotate Logie Right (�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⠡�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TATE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6 5 4 3 2 1 0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X�X�X�X�X�1�0�1�   Count = 5h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BUS                           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6 5 4 3 2 1 0                       7 6 5 4 3 2 1 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           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0�1�0�0�1�1�0�1���Ŀ    �����������&gt; �0�1�1�0�1�0�1�0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   �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lt;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4  D3  �� ��� ��� �</w:t>
      </w:r>
      <w:r>
        <w:rPr/>
        <w:t>ᯮ������� ��� �</w:t>
      </w:r>
      <w:r>
        <w:rPr/>
        <w:t>롮�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㭪権 ��������</w:t>
      </w:r>
      <w:r>
        <w:rPr/>
        <w:t>, ����� �����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ଠ�஢��� ����� </w:t>
      </w:r>
      <w:r>
        <w:rPr/>
        <w:t>䨪��</w:t>
      </w:r>
      <w:r>
        <w:rPr/>
        <w:t>஬ 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묨 ����묨</w:t>
      </w:r>
      <w:r>
        <w:rPr/>
        <w:t>, ��</w:t>
      </w:r>
      <w:r>
        <w:rPr/>
        <w:t>࠭�</w:t>
      </w:r>
      <w:r>
        <w:rPr/>
        <w:t xml:space="preserve">묨 </w:t>
      </w:r>
      <w:r>
        <w:rPr/>
        <w:t xml:space="preserve">ॣ���஬ </w:t>
      </w:r>
      <w:r>
        <w:rPr/>
        <w:t>Writ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4  D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0   ����� 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1   Logical AND c </w:t>
      </w:r>
      <w:r>
        <w:rPr/>
        <w:t>䨪�</w:t>
      </w:r>
      <w:r>
        <w:rPr/>
        <w:t>஢���</w:t>
      </w:r>
      <w:r>
        <w:rPr/>
        <w:t>묨 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0   Logical OR � </w:t>
      </w:r>
      <w:r>
        <w:rPr/>
        <w:t>䨪�</w:t>
      </w:r>
      <w:r>
        <w:rPr/>
        <w:t>஢���</w:t>
      </w:r>
      <w:r>
        <w:rPr/>
        <w:t>묨 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1   Logical XOR � </w:t>
      </w:r>
      <w:r>
        <w:rPr/>
        <w:t>䨪�</w:t>
      </w:r>
      <w:r>
        <w:rPr/>
        <w:t>஢���</w:t>
      </w:r>
      <w:r>
        <w:rPr/>
        <w:t>묨 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AP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4h READ MAP SELECT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IT  7 6 5 4 3 2 1 0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���������   </w:t>
      </w:r>
      <w:r>
        <w:rPr/>
        <w:t>Map Select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�   </w:t>
      </w:r>
      <w:r>
        <w:rPr/>
        <w:t>Not Used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SELE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2-D0   ��� </w:t>
      </w:r>
      <w:r>
        <w:rPr/>
        <w:t>ॣ���� �ᯮ������ ��� �</w:t>
      </w:r>
      <w:r>
        <w:rPr/>
        <w:t xml:space="preserve">롮� </w:t>
      </w:r>
      <w:r>
        <w:rPr/>
        <w:t>Video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e, ����� �</w:t>
      </w:r>
      <w:r>
        <w:rPr/>
        <w:t>㤥� ���뢠����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ॣ���� �</w:t>
      </w:r>
      <w:r>
        <w:rPr/>
        <w:t>롨</w:t>
      </w:r>
      <w:r>
        <w:rPr/>
        <w:t xml:space="preserve">ࠥ� ���᪮�� �� </w:t>
      </w:r>
      <w:r>
        <w:rPr/>
        <w:t>0 �� 7,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ணࠬ��஢���� � ����</w:t>
      </w:r>
      <w:r>
        <w:rPr/>
        <w:t>筮� ���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樨 �⥭��</w:t>
      </w:r>
      <w:r>
        <w:rPr/>
        <w:t>. �����</w:t>
      </w:r>
      <w:r>
        <w:rPr/>
        <w:t>᪨� ��������� ���᪮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 xml:space="preserve">஫������� </w:t>
      </w:r>
      <w:r>
        <w:rPr/>
        <w:t>Graphicr Position A u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P A, G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5h MODE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IT  7 6 5 4 3 2 1 0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�������   </w:t>
      </w:r>
      <w:r>
        <w:rPr/>
        <w:t>Write Mode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���������   </w:t>
      </w:r>
      <w:r>
        <w:rPr/>
        <w:t>Not Used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�����������   </w:t>
      </w:r>
      <w:r>
        <w:rPr/>
        <w:t>Read Mode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�   </w:t>
      </w:r>
      <w:r>
        <w:rPr/>
        <w:t>Odd/Even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���������������   </w:t>
      </w:r>
      <w:r>
        <w:rPr/>
        <w:t>Shift Register Mode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�   </w:t>
      </w:r>
      <w:r>
        <w:rPr/>
        <w:t>Not Used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 D0  �� ��� ��� �</w:t>
      </w:r>
      <w:r>
        <w:rPr/>
        <w:t xml:space="preserve">롨��� </w:t>
      </w:r>
      <w:r>
        <w:rPr/>
        <w:t>०�� �����</w:t>
      </w:r>
      <w:r>
        <w:rPr/>
        <w:t>.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業��� </w:t>
      </w:r>
      <w:r>
        <w:rPr/>
        <w:t>०��� �����</w:t>
      </w:r>
      <w:r>
        <w:rPr/>
        <w:t>, ����� ����</w:t>
      </w:r>
      <w:r>
        <w:rPr/>
        <w:t>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室 ������ ������ � </w:t>
      </w:r>
      <w:r>
        <w:rPr/>
        <w:t>Video Pla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0   Write Mode 0: Data Rotate,Logical  Function 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/Reset �</w:t>
      </w:r>
      <w:r>
        <w:rPr/>
        <w:t>ࠡ��</w:t>
      </w:r>
      <w:r>
        <w:rPr/>
        <w:t xml:space="preserve">뢠�� � �⮬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1   Write Mode 1: ��⨢�� Video Memory Plane(s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�� � </w:t>
      </w:r>
      <w:r>
        <w:rPr/>
        <w:t xml:space="preserve">ᮤ�ন�� </w:t>
      </w:r>
      <w:r>
        <w:rPr/>
        <w:t>䨪��</w:t>
      </w:r>
      <w:r>
        <w:rPr/>
        <w:t xml:space="preserve">஢ ������ </w:t>
      </w:r>
      <w:r>
        <w:rPr/>
        <w:t>32-</w:t>
      </w:r>
    </w:p>
    <w:p>
      <w:pPr>
        <w:pStyle w:val="PreformattedText"/>
        <w:bidi w:val="0"/>
        <w:jc w:val="left"/>
        <w:rPr/>
      </w:pPr>
      <w:r>
        <w:rPr/>
        <w:t xml:space="preserve">             ��⮢��� ������</w:t>
      </w:r>
      <w:r>
        <w:rPr/>
        <w:t xml:space="preserve">,�� </w:t>
      </w:r>
      <w:r>
        <w:rPr/>
        <w:t>䨪���� ����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</w:t>
      </w:r>
      <w:r>
        <w:rPr/>
        <w:t>騬 ���뢠���� ����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 0   Write Mode 2:  � �⮬ </w:t>
      </w:r>
      <w:r>
        <w:rPr/>
        <w:t>०��� ����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ᮮ</w:t>
      </w:r>
      <w:r>
        <w:rPr/>
        <w:t>⢥�����</w:t>
      </w:r>
      <w:r>
        <w:rPr/>
        <w:t xml:space="preserve">饣� ����� </w:t>
      </w:r>
      <w:r>
        <w:rPr/>
        <w:t>Video Pla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</w:t>
      </w:r>
      <w:r>
        <w:rPr/>
        <w:t>஫��</w:t>
      </w:r>
      <w:r>
        <w:rPr/>
        <w:t xml:space="preserve">㥬��� </w:t>
      </w:r>
      <w:r>
        <w:rPr/>
        <w:t>GPA � GPB),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</w:t>
      </w:r>
      <w:r>
        <w:rPr/>
        <w:t>8 ��� ����� � ��������⭮���,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Write Mode 2; ����� ������ 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``10101100``. ��������⭮��� 3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�� � </w:t>
      </w:r>
      <w:r>
        <w:rPr/>
        <w:t>8 ��⠬�(���� ����) � ⠪��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�</w:t>
      </w:r>
      <w:r>
        <w:rPr/>
        <w:t>, ��� ��� 3 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   D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1    ���</w:t>
      </w:r>
      <w:r>
        <w:rPr/>
        <w:t>筮 �� ��������� �� �</w:t>
      </w:r>
      <w:r>
        <w:rPr/>
        <w:t>ᯮ������</w:t>
      </w:r>
      <w:r>
        <w:rPr/>
        <w:t>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ᠬ��</w:t>
      </w:r>
      <w:r>
        <w:rPr/>
        <w:t>, �� Write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��� ������ ���</w:t>
      </w:r>
      <w:r>
        <w:rPr/>
        <w:t>뢠�� ����� �� 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emory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����</w:t>
      </w:r>
      <w:r>
        <w:rPr/>
        <w:t xml:space="preserve">蠥� </w:t>
      </w:r>
      <w:r>
        <w:rPr/>
        <w:t>Color Compare Register (��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. � Color Comp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/ED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������� �</w:t>
      </w:r>
      <w:r>
        <w:rPr/>
        <w:t xml:space="preserve">롮� </w:t>
      </w:r>
      <w:r>
        <w:rPr/>
        <w:t>Read Plane ����</w:t>
      </w:r>
      <w:r>
        <w:rPr/>
        <w:t>஫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᪮�� ������ ���</w:t>
      </w:r>
      <w:r>
        <w:rPr/>
        <w:t>뢠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��� AO ���� ������ ����</w:t>
      </w:r>
      <w:r>
        <w:rPr/>
        <w:t xml:space="preserve">頥� �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ॣ���� </w:t>
      </w:r>
      <w:r>
        <w:rPr/>
        <w:t>Read Plane Select (�.Read P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). ���⮬� A 0 ��</w:t>
      </w:r>
      <w:r>
        <w:rPr/>
        <w:t>।��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᪮�� ���� ���</w:t>
      </w:r>
      <w:r>
        <w:rPr/>
        <w:t>뢠���� �����</w:t>
      </w:r>
      <w:r>
        <w:rPr/>
        <w:t>, � �⭮�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REGISTER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5   ��� </w:t>
      </w:r>
      <w:r>
        <w:rPr/>
        <w:t>ॣ���� ����஫����</w:t>
      </w:r>
      <w:r>
        <w:rPr/>
        <w:t>, ���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</w:t>
      </w:r>
      <w:r>
        <w:rPr/>
        <w:t xml:space="preserve">Video Memory Planes </w:t>
      </w:r>
      <w:r>
        <w:rPr/>
        <w:t>ᬥ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ᥪ�� ������� ��ਡ�⭮�� ����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Mode. ��᫥ ������� CRT ���</w:t>
      </w:r>
      <w:r>
        <w:rPr/>
        <w:t>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� ������� ����� ���� </w:t>
      </w:r>
      <w:r>
        <w:rPr/>
        <w:t>ᬥ</w:t>
      </w:r>
      <w:r>
        <w:rPr/>
        <w:t xml:space="preserve">饭� ��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 ����᫥����� ⠡��� �����</w:t>
      </w:r>
      <w:r>
        <w:rPr/>
        <w:t>뢠�� ���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ᬥ</w:t>
      </w:r>
      <w:r>
        <w:rPr/>
        <w:t xml:space="preserve">饭�� ����������� </w:t>
      </w:r>
      <w:r>
        <w:rPr/>
        <w:t>(P1 = Memory Plane 1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.�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5 =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1     �   P0     �             COLOR Palet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1234567 � 01234567 �����Ŀ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    �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Ŀ     �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P1     �     ������Ĵ A0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Ĵ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000 � 01234567 �����Ŀ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    ������</w:t>
      </w:r>
      <w:r>
        <w:rPr/>
        <w:t>Ĵ A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     ������Ĵ A2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3     �   P2     �     �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Ĵ     �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1234567 � 01234567 �������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    ������</w:t>
      </w:r>
      <w:r>
        <w:rPr/>
        <w:t>Ĵ A3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Ŀ     �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P3     �     �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000 � 01234567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5 =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1   P0  � P1   P0  �             COLOR Palet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357� 1357�0246�0246 �����Ŀ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    �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Ŀ     ������Ĵ A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1   P0 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Ĵ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000� 0000�1357�1357 ������������Ĵ A1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3   P2  � P3   P2  �     ������Ĵ A2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Ĵ     �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357� 1357�0246�0246 �������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</w:t>
      </w:r>
      <w:r>
        <w:rPr/>
        <w:t>Ĵ A3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Ŀ     �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3 � P2  �     �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Ĵ     �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000� 0000�1357�1357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6h Miscellaneous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����� </w:t>
      </w:r>
      <w:r>
        <w:rPr/>
        <w:t>Graphics Mode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������ </w:t>
      </w:r>
      <w:r>
        <w:rPr/>
        <w:t>Chain Odd Maps to Even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���������� </w:t>
      </w:r>
      <w:r>
        <w:rPr/>
        <w:t>Memory Map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����</w:t>
      </w:r>
      <w:r>
        <w:rPr/>
        <w:t xml:space="preserve">蠥� </w:t>
      </w:r>
      <w:r>
        <w:rPr/>
        <w:t>Alpha Mode. ��⨢������ ��⥬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饭�� ��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����</w:t>
      </w:r>
      <w:r>
        <w:rPr/>
        <w:t xml:space="preserve">蠥� </w:t>
      </w:r>
      <w:r>
        <w:rPr/>
        <w:t>Graphics Mode. ���⥬�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ᨬ����� �� �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ODD MAPS TO EV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     A0 </w:t>
      </w:r>
      <w:r>
        <w:rPr/>
        <w:t>設� ���� ����� �</w:t>
      </w:r>
      <w:r>
        <w:rPr/>
        <w:t>ᯮ������ ��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饭��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A0 ����</w:t>
      </w:r>
      <w:r>
        <w:rPr/>
        <w:t>頥��� �</w:t>
      </w:r>
      <w:r>
        <w:rPr/>
        <w:t xml:space="preserve">16 </w:t>
      </w:r>
      <w:r>
        <w:rPr/>
        <w:t xml:space="preserve">設� ���� ������ </w:t>
      </w:r>
      <w:r>
        <w:rPr/>
        <w:t>(�᫨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D3 � D2 ����� 0 ), ��� ��⮬ Page (D5)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 xml:space="preserve">ॣ���� </w:t>
      </w:r>
      <w:r>
        <w:rPr/>
        <w:t>Miscellaneous Output (3C2/3C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  D2      �� ������ ��⮢, ����� Video Memory</w:t>
      </w:r>
    </w:p>
    <w:p>
      <w:pPr>
        <w:pStyle w:val="PreformattedText"/>
        <w:bidi w:val="0"/>
        <w:jc w:val="left"/>
        <w:rPr/>
      </w:pPr>
      <w:r>
        <w:rPr/>
        <w:t xml:space="preserve">                 �⮡</w:t>
      </w:r>
      <w:r>
        <w:rPr/>
        <w:t xml:space="preserve">ࠦ����� � </w:t>
      </w:r>
      <w:r>
        <w:rPr/>
        <w:t>⠡���� � ��</w:t>
      </w:r>
      <w:r>
        <w:rPr/>
        <w:t xml:space="preserve">ꥬ� ����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⮫</w:t>
      </w:r>
      <w:r>
        <w:rPr/>
        <w:t xml:space="preserve">쪮 � </w:t>
      </w:r>
      <w:r>
        <w:rPr/>
        <w:t>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0       A0000 -- BFFFF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1       A0000 -- AFFFF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0       B0000 -- B7FFF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1       B8000 -- BFFFF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ON`T C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7h Color Don't Care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�       </w:t>
      </w:r>
      <w:r>
        <w:rPr/>
        <w:t>Refer to Mapping Table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⨢��� ��������� ��⮢ � �⮬ </w:t>
      </w:r>
      <w:r>
        <w:rPr/>
        <w:t xml:space="preserve">ॣ���� ���ᠭ� � </w:t>
      </w:r>
      <w:r>
        <w:rPr/>
        <w:t>Mapping</w:t>
      </w:r>
    </w:p>
    <w:p>
      <w:pPr>
        <w:pStyle w:val="PreformattedText"/>
        <w:bidi w:val="0"/>
        <w:jc w:val="left"/>
        <w:rPr/>
      </w:pPr>
      <w:r>
        <w:rPr/>
        <w:t>Table � ��</w:t>
      </w:r>
      <w:r>
        <w:rPr/>
        <w:t xml:space="preserve">砫� �⮣� </w:t>
      </w:r>
      <w:r>
        <w:rPr/>
        <w:t>ࠧ����</w:t>
      </w:r>
      <w:r>
        <w:rPr/>
        <w:t xml:space="preserve">. ��� </w:t>
      </w:r>
      <w:r>
        <w:rPr/>
        <w:t>ॣ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 </w:t>
      </w:r>
      <w:r>
        <w:rPr/>
        <w:t>Read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쪮 � �������� ������� </w:t>
      </w:r>
      <w:r>
        <w:rPr/>
        <w:t>ᮮ</w:t>
      </w:r>
      <w:r>
        <w:rPr/>
        <w:t>⢥�������� Video Memory</w:t>
      </w:r>
    </w:p>
    <w:p>
      <w:pPr>
        <w:pStyle w:val="PreformattedText"/>
        <w:bidi w:val="0"/>
        <w:jc w:val="left"/>
        <w:rPr/>
      </w:pPr>
      <w:r>
        <w:rPr/>
        <w:t>Plane � color compare (��� ����</w:t>
      </w:r>
      <w:r>
        <w:rPr/>
        <w:t xml:space="preserve">ࠦ��� � </w:t>
      </w:r>
      <w:r>
        <w:rPr/>
        <w:t>⠡���� GPA � G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8h Bit Mask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��   </w:t>
      </w:r>
      <w:r>
        <w:rPr/>
        <w:t>Bit Mask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MAS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�� �������� ������� </w:t>
      </w:r>
      <w:r>
        <w:rPr/>
        <w:t>ᮮ</w:t>
      </w:r>
      <w:r>
        <w:rPr/>
        <w:t>⢥�����</w:t>
      </w:r>
      <w:r>
        <w:rPr/>
        <w:t>騩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᪮�� ����� ����� � ����</w:t>
      </w:r>
      <w:r>
        <w:rPr/>
        <w:t>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䨪��</w:t>
      </w:r>
      <w:r>
        <w:rPr/>
        <w:t>஢ ������</w:t>
      </w:r>
      <w:r>
        <w:rPr/>
        <w:t>.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㦠���� </w:t>
      </w:r>
      <w:r>
        <w:rPr/>
        <w:t>Video memory �⥭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�� �������� </w:t>
      </w:r>
      <w:r>
        <w:rPr/>
        <w:t>ᮮ</w:t>
      </w:r>
      <w:r>
        <w:rPr/>
        <w:t>⢥�����</w:t>
      </w:r>
      <w:r>
        <w:rPr/>
        <w:t>騩 ��� � ���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 �������� ��</w:t>
      </w:r>
      <w:r>
        <w:rPr/>
        <w:t>࠭�� 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</w:t>
      </w:r>
      <w:r>
        <w:rPr/>
        <w:t xml:space="preserve">묨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ADDRESS AND DATA: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Attribute Address � Data ����� </w:t>
      </w:r>
      <w:r>
        <w:rPr/>
        <w:t>ॣ�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���</w:t>
      </w:r>
      <w:r>
        <w:rPr/>
        <w:t>, ����� �������� ���� � � �� ���� ���� 1 0</w:t>
      </w:r>
    </w:p>
    <w:p>
      <w:pPr>
        <w:pStyle w:val="PreformattedText"/>
        <w:bidi w:val="0"/>
        <w:jc w:val="left"/>
        <w:rPr/>
      </w:pPr>
      <w:r>
        <w:rPr/>
        <w:t xml:space="preserve">(3C0h). �⮡� </w:t>
      </w:r>
      <w:r>
        <w:rPr/>
        <w:t>᭠</w:t>
      </w:r>
      <w:r>
        <w:rPr/>
        <w:t xml:space="preserve">砫� ����� </w:t>
      </w:r>
      <w:r>
        <w:rPr/>
        <w:t xml:space="preserve">ॣ���� </w:t>
      </w:r>
      <w:r>
        <w:rPr/>
        <w:t>Attribute Address</w:t>
      </w:r>
    </w:p>
    <w:p>
      <w:pPr>
        <w:pStyle w:val="PreformattedText"/>
        <w:bidi w:val="0"/>
        <w:jc w:val="left"/>
        <w:rPr/>
      </w:pPr>
      <w:r>
        <w:rPr/>
        <w:t>������ ������ ���</w:t>
      </w:r>
      <w:r>
        <w:rPr/>
        <w:t xml:space="preserve">뢠�� �� ���� </w:t>
      </w:r>
      <w:r>
        <w:rPr/>
        <w:t>1 0  3BAh ��� 3DAh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ਢ���� � ���᭮� ���</w:t>
      </w:r>
      <w:r>
        <w:rPr>
          <w:rtl w:val="true"/>
        </w:rPr>
        <w:t>ﭨ</w:t>
      </w:r>
      <w:r>
        <w:rPr/>
        <w:t xml:space="preserve">� </w:t>
      </w:r>
      <w:r>
        <w:rPr/>
        <w:t>flip-flop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/data. ������ � ����� 3C0h � �</w:t>
      </w:r>
      <w:r>
        <w:rPr/>
        <w:t>㦭� ��</w:t>
      </w:r>
      <w:r>
        <w:rPr/>
        <w:t>ਡ��� �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��� </w:t>
      </w:r>
      <w:r>
        <w:rPr/>
        <w:t>ॣ���� ��� ��᫥���</w:t>
      </w:r>
      <w:r>
        <w:rPr/>
        <w:t>饩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४��</w:t>
      </w:r>
      <w:r>
        <w:rPr/>
        <w:t>砥� �</w:t>
      </w:r>
      <w:r>
        <w:rPr/>
        <w:t>ਣ�� �</w:t>
      </w:r>
      <w:r>
        <w:rPr/>
        <w:t>롮� ����</w:t>
      </w:r>
      <w:r>
        <w:rPr/>
        <w:t>/������. �������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४��</w:t>
      </w:r>
      <w:r>
        <w:rPr/>
        <w:t>砥� ����� ���</w:t>
      </w:r>
      <w:r>
        <w:rPr/>
        <w:t>ᮬ � ����</w:t>
      </w:r>
      <w:r>
        <w:rPr/>
        <w:t>묨 � �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ADD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Write to 3C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TRIBUTE ADDRESS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Attribute Address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�������������� </w:t>
      </w:r>
      <w:r>
        <w:rPr/>
        <w:t>Palette Address Source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4  D3  D2  D1  D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X   X   X   X        00h - 0Fh Palette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0   0   0   0        10h Mod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0   0   0   1        11h Over-sca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0   0   1   0        12h Color Plane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0   0   1   1        13h Horizontal Picture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E ADDRESS SOUR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����</w:t>
      </w:r>
      <w:r>
        <w:rPr/>
        <w:t xml:space="preserve">襭� ����㧪� </w:t>
      </w:r>
      <w:r>
        <w:rPr/>
        <w:t xml:space="preserve">Palette </w:t>
      </w:r>
      <w:r>
        <w:rPr/>
        <w:t>ॣ���஢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3-D0 ��</w:t>
      </w:r>
      <w:r>
        <w:rPr/>
        <w:t>ਡ�⭮�� ॣ���� ���ᮢ �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室�� </w:t>
      </w:r>
      <w:r>
        <w:rPr/>
        <w:t>color palet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���������� �</w:t>
      </w:r>
      <w:r>
        <w:rPr/>
        <w:t>ਬ������� � �</w:t>
      </w:r>
      <w:r>
        <w:rPr/>
        <w:t>室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0h-0Fh Palette Register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����� </w:t>
      </w:r>
      <w:r>
        <w:rPr/>
        <w:t>Blue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������ </w:t>
      </w:r>
      <w:r>
        <w:rPr/>
        <w:t>Green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�������� </w:t>
      </w:r>
      <w:r>
        <w:rPr/>
        <w:t>R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���������� </w:t>
      </w:r>
      <w:r>
        <w:rPr/>
        <w:t>Secondary Blue/Mono Video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Secondary Green/Intensity �</w:t>
      </w:r>
    </w:p>
    <w:p>
      <w:pPr>
        <w:pStyle w:val="PreformattedText"/>
        <w:bidi w:val="0"/>
        <w:jc w:val="left"/>
        <w:rPr/>
      </w:pPr>
      <w:r>
        <w:rPr/>
        <w:t xml:space="preserve">�        � � ��������������� </w:t>
      </w:r>
      <w:r>
        <w:rPr/>
        <w:t>Secondary Red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ॣ����� </w:t>
      </w:r>
      <w:r>
        <w:rPr/>
        <w:t xml:space="preserve">16 ������. ����� �� �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 ����� ��������� �������</w:t>
      </w:r>
      <w:r>
        <w:rPr/>
        <w:t xml:space="preserve">樨 �� </w:t>
      </w:r>
      <w:r>
        <w:rPr/>
        <w:t>4 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᪮�� � ��⥬� ��</w:t>
      </w:r>
      <w:r>
        <w:rPr/>
        <w:t>ਡ�⭮�� ����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.Red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  <w:t>Ĵ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c.Green          � Direc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</w:t>
      </w:r>
      <w:r>
        <w:rPr/>
        <w:t>Ĵ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Sec.Blue         � Driv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����������������</w:t>
      </w:r>
      <w:r>
        <w:rPr/>
        <w:t>Ĵ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� </w:t>
      </w:r>
      <w:r>
        <w:rPr/>
        <w:t>Red            � Vide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� ��������������</w:t>
      </w:r>
      <w:r>
        <w:rPr/>
        <w:t>Ĵ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� � </w:t>
      </w:r>
      <w:r>
        <w:rPr/>
        <w:t>Green        � Ou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� � ������������</w:t>
      </w:r>
      <w:r>
        <w:rPr/>
        <w:t>Ĵ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� � � </w:t>
      </w:r>
      <w:r>
        <w:rPr/>
        <w:t>Blue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� � � ����������</w:t>
      </w:r>
      <w:r>
        <w:rPr/>
        <w:t>Ĵ         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                 � � � � � �          �           �</w:t>
      </w:r>
    </w:p>
    <w:p>
      <w:pPr>
        <w:pStyle w:val="PreformattedText"/>
        <w:bidi w:val="0"/>
        <w:jc w:val="left"/>
        <w:rPr/>
      </w:pPr>
      <w:r>
        <w:rPr/>
        <w:t>�      ��</w:t>
      </w:r>
      <w:r>
        <w:rPr/>
        <w:t>Ŀ ��������������������������Ŀ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�  � �        00h �1�0�0�1�0�1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ft �Ŀ�Ĵ A0      �  �������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-ÿ��Ĵ A1      �   � � � � �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r   ����Ĵ A2      �  ������������ �</w:t>
      </w:r>
    </w:p>
    <w:p>
      <w:pPr>
        <w:pStyle w:val="PreformattedText"/>
        <w:bidi w:val="0"/>
        <w:jc w:val="left"/>
        <w:rPr/>
      </w:pPr>
      <w:r>
        <w:rPr/>
        <w:t>�      ����</w:t>
      </w:r>
      <w:r>
        <w:rPr/>
        <w:t>Ĵ A3     /Fh �0�1�1�0�0�1� �</w:t>
      </w:r>
    </w:p>
    <w:p>
      <w:pPr>
        <w:pStyle w:val="PreformattedText"/>
        <w:bidi w:val="0"/>
        <w:jc w:val="left"/>
        <w:rPr/>
      </w:pPr>
      <w:r>
        <w:rPr/>
        <w:t>�      �    �          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Controlle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 �� ������� �㤥� 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3-0 = 00h:ONS.Red            For A3-0 = OFh:OFFS.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OFS.Green                        ONS.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.Blue                         ONS.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Red                             OFF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Green                          OFF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Blue                            ONB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10h Mode Control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����� </w:t>
      </w:r>
      <w:r>
        <w:rPr/>
        <w:t>Graphics/Alphanumeric Mode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������ </w:t>
      </w:r>
      <w:r>
        <w:rPr/>
        <w:t>Display Type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�������� </w:t>
      </w:r>
      <w:r>
        <w:rPr/>
        <w:t>Enable line Graphics Character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���������� </w:t>
      </w:r>
      <w:r>
        <w:rPr/>
        <w:t>Select Background Intensity or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/ALPHANUMERIC M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�</w:t>
      </w:r>
      <w:r>
        <w:rPr/>
        <w:t>롨</w:t>
      </w:r>
      <w:r>
        <w:rPr/>
        <w:t xml:space="preserve">ࠥ� </w:t>
      </w:r>
      <w:r>
        <w:rPr/>
        <w:t>Alphanumeric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�</w:t>
      </w:r>
      <w:r>
        <w:rPr/>
        <w:t>롨</w:t>
      </w:r>
      <w:r>
        <w:rPr/>
        <w:t xml:space="preserve">ࠥ� </w:t>
      </w:r>
      <w:r>
        <w:rPr/>
        <w:t>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�</w:t>
      </w:r>
      <w:r>
        <w:rPr/>
        <w:t>롨</w:t>
      </w:r>
      <w:r>
        <w:rPr/>
        <w:t xml:space="preserve">ࠥ� ��ਡ��� </w:t>
      </w:r>
      <w:r>
        <w:rPr/>
        <w:t>梥⭮��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�</w:t>
      </w:r>
      <w:r>
        <w:rPr/>
        <w:t>롨</w:t>
      </w:r>
      <w:r>
        <w:rPr/>
        <w:t>ࠥ� ��ਡ��� �����஬���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LINE GRAPHICS CHARACTER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����⮥ ��</w:t>
      </w:r>
      <w:r>
        <w:rPr/>
        <w:t>ਧ��</w:t>
      </w:r>
      <w:r>
        <w:rPr/>
        <w:t>⠫</w:t>
      </w:r>
      <w:r>
        <w:rPr/>
        <w:t>쭮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� �</w:t>
      </w:r>
      <w:r>
        <w:rPr/>
        <w:t xml:space="preserve">祩�� ����� </w:t>
      </w:r>
      <w:r>
        <w:rPr/>
        <w:t>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</w:t>
      </w:r>
      <w:r>
        <w:rPr/>
        <w:t>梥�</w:t>
      </w:r>
      <w:r>
        <w:rPr/>
        <w:t xml:space="preserve">, �� � </w:t>
      </w:r>
      <w:r>
        <w:rPr/>
        <w:t>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����⮥ ��</w:t>
      </w:r>
      <w:r>
        <w:rPr/>
        <w:t>ਧ��</w:t>
      </w:r>
      <w:r>
        <w:rPr/>
        <w:t>⠫</w:t>
      </w:r>
      <w:r>
        <w:rPr/>
        <w:t>쭮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� �</w:t>
      </w:r>
      <w:r>
        <w:rPr/>
        <w:t xml:space="preserve">祩�� ����� </w:t>
      </w:r>
      <w:r>
        <w:rPr/>
        <w:t xml:space="preserve">ᨬ����� </w:t>
      </w:r>
      <w:r>
        <w:rPr/>
        <w:t>⠪�� ��,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쬮� ��������� ���</w:t>
      </w:r>
      <w:r>
        <w:rPr/>
        <w:t>, �᫨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ᨬ����� ��</w:t>
      </w:r>
      <w:r>
        <w:rPr/>
        <w:t xml:space="preserve">室���� ����� </w:t>
      </w:r>
      <w:r>
        <w:rPr/>
        <w:t>0�0h � 0DFH.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 � </w:t>
      </w:r>
      <w:r>
        <w:rPr/>
        <w:t>ᯥ</w:t>
      </w:r>
      <w:r>
        <w:rPr/>
        <w:t>樠�쭮�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ࠦ���� </w:t>
      </w:r>
      <w:r>
        <w:rPr/>
        <w:t>IBM ��� �����</w:t>
      </w:r>
      <w:r>
        <w:rPr/>
        <w:t>஬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BACKGROUND INTENSITY OR ENABLE BLIN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��� D7 ��</w:t>
      </w:r>
      <w:r>
        <w:rPr/>
        <w:t>ਡ�� ᨬ����� �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⥭</w:t>
      </w:r>
      <w:r>
        <w:rPr/>
        <w:t xml:space="preserve">ᨢ���� 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��� D7 ��</w:t>
      </w:r>
      <w:r>
        <w:rPr/>
        <w:t>ਡ�� ᨬ����� �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栭��</w:t>
      </w:r>
      <w:r>
        <w:rPr/>
        <w:t>. ��� ��� ⠪�� ���� logic 1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ࠧ�</w:t>
      </w:r>
      <w:r>
        <w:rPr/>
        <w:t xml:space="preserve">蠥� ���栭�� � </w:t>
      </w: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栭�� � ����᪮� </w:t>
      </w:r>
      <w:r>
        <w:rPr/>
        <w:t>०���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⥬ ������</w:t>
      </w:r>
      <w:r>
        <w:rPr/>
        <w:t xml:space="preserve">஢���� ������ �� </w:t>
      </w:r>
      <w:r>
        <w:rPr/>
        <w:t>Video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e 3 �� 16 �� ������ 32 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-SCAN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11h Over-Scan Color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����� </w:t>
      </w:r>
      <w:r>
        <w:rPr/>
        <w:t>Blue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������ </w:t>
      </w:r>
      <w:r>
        <w:rPr/>
        <w:t>Green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�������� </w:t>
      </w:r>
      <w:r>
        <w:rPr/>
        <w:t>R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���������� </w:t>
      </w:r>
      <w:r>
        <w:rPr/>
        <w:t>Secondary Blue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Secondary Green/Intensity �</w:t>
      </w:r>
    </w:p>
    <w:p>
      <w:pPr>
        <w:pStyle w:val="PreformattedText"/>
        <w:bidi w:val="0"/>
        <w:jc w:val="left"/>
        <w:rPr/>
      </w:pPr>
      <w:r>
        <w:rPr/>
        <w:t xml:space="preserve">�        � � ��������������� </w:t>
      </w:r>
      <w:r>
        <w:rPr/>
        <w:t>Secondary Red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6 ��⮢ �</w:t>
      </w:r>
      <w:r>
        <w:rPr/>
        <w:t xml:space="preserve">ᯮ������� ��� ��।������ </w:t>
      </w:r>
      <w:r>
        <w:rPr/>
        <w:t>梥� 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T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PLANE EN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12h Color Plane Enable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���������� </w:t>
      </w:r>
      <w:r>
        <w:rPr/>
        <w:t>Enable Color Plane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�������������� </w:t>
      </w:r>
      <w:r>
        <w:rPr/>
        <w:t>Video Status MUX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COLOR 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3 -  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     ����� </w:t>
      </w:r>
      <w:r>
        <w:rPr/>
        <w:t>ᮮ</w:t>
      </w:r>
      <w:r>
        <w:rPr/>
        <w:t>⢥�����</w:t>
      </w:r>
      <w:r>
        <w:rPr/>
        <w:t xml:space="preserve">饩 </w:t>
      </w:r>
      <w:r>
        <w:rPr/>
        <w:t>Video Memory p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lane 3-0) �</w:t>
      </w:r>
      <w:r>
        <w:rPr/>
        <w:t xml:space="preserve">ਬ������� � �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��</w:t>
      </w:r>
      <w:r>
        <w:rPr/>
        <w:t xml:space="preserve">室 ������� 梥⮢ </w:t>
      </w:r>
      <w:r>
        <w:rPr/>
        <w:t xml:space="preserve">ᮥ������� � </w:t>
      </w:r>
      <w:r>
        <w:rPr/>
        <w:t>logic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STATUS MU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5  D4    �� ���� �</w:t>
      </w:r>
      <w:r>
        <w:rPr/>
        <w:t xml:space="preserve">롨��� </w:t>
      </w:r>
      <w:r>
        <w:rPr/>
        <w:t xml:space="preserve">2 �� 6 </w:t>
      </w:r>
      <w:r>
        <w:rPr/>
        <w:t>梥⮢�� ��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Port (�. ����� 3BAh, 3DAh ���� D5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5               D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0           Red            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1          S.Red           S.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0          S.Blue          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1         Not Used         Not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PICTURE ELEMENT PA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13h Horizontal Pel Panning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���������� </w:t>
      </w:r>
      <w:r>
        <w:rPr/>
        <w:t>Horizontal Pel Panning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PEL P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3 - D0    ��� </w:t>
      </w:r>
      <w:r>
        <w:rPr/>
        <w:t>ॣ���� �ᯮ������ ��� ��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ப��⪨</w:t>
      </w:r>
      <w:r>
        <w:rPr/>
        <w:t>. � 8 Pels �� character modes 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ॣ���� ���</w:t>
      </w:r>
      <w:r>
        <w:rPr/>
        <w:t>筮 �</w:t>
      </w:r>
      <w:r>
        <w:rPr/>
        <w:t>ணࠬ���</w:t>
      </w:r>
      <w:r>
        <w:rPr/>
        <w:t>㥨�� � 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 �⮡</w:t>
      </w:r>
      <w:r>
        <w:rPr/>
        <w:t>ࠦ����� ���</w:t>
      </w:r>
      <w:r>
        <w:rPr/>
        <w:t xml:space="preserve">祭�� </w:t>
      </w:r>
      <w:r>
        <w:rPr/>
        <w:t>ᬥ</w:t>
      </w:r>
      <w:r>
        <w:rPr/>
        <w:t>頥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।������ �᫮� �</w:t>
      </w:r>
      <w:r>
        <w:rPr/>
        <w:t>祪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।��</w:t>
      </w:r>
      <w:r>
        <w:rPr/>
        <w:t xml:space="preserve">塞� � ������� �⮣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ᨬ��</w:t>
      </w:r>
      <w:r>
        <w:rPr/>
        <w:t xml:space="preserve">쭮 </w:t>
      </w:r>
      <w:r>
        <w:rPr/>
        <w:t>ࠧ�</w:t>
      </w:r>
      <w:r>
        <w:rPr/>
        <w:t xml:space="preserve">蠥��� </w:t>
      </w:r>
      <w:r>
        <w:rPr/>
        <w:t>7. � 9 �</w:t>
      </w:r>
      <w:r>
        <w:rPr/>
        <w:t>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modes ��� </w:t>
      </w:r>
      <w:r>
        <w:rPr/>
        <w:t>ॣ�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����� � ���</w:t>
      </w:r>
      <w:r>
        <w:rPr/>
        <w:t xml:space="preserve">祭�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஢���� ���</w:t>
      </w:r>
      <w:r>
        <w:rPr/>
        <w:t xml:space="preserve">祭�� </w:t>
      </w:r>
      <w:r>
        <w:rPr/>
        <w:t>0-7 �</w:t>
      </w:r>
      <w:r>
        <w:rPr/>
        <w:t>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ᬥ��� ����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REGISTERS:</w:t>
      </w:r>
    </w:p>
    <w:p>
      <w:pPr>
        <w:pStyle w:val="PreformattedText"/>
        <w:bidi w:val="0"/>
        <w:jc w:val="left"/>
        <w:rPr/>
      </w:pPr>
      <w:r>
        <w:rPr/>
        <w:t>Hercules Mode �</w:t>
      </w:r>
      <w:r>
        <w:rPr/>
        <w:t>।�</w:t>
      </w:r>
      <w:r>
        <w:rPr/>
        <w:t xml:space="preserve">⠢��� </w:t>
      </w:r>
      <w:r>
        <w:rPr/>
        <w:t>ᮡ�� ࠧࠡ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⭮�� �����</w:t>
      </w:r>
      <w:r>
        <w:rPr/>
        <w:t>஬���� ������</w:t>
      </w:r>
      <w:r>
        <w:rPr>
          <w:rtl w:val="true"/>
        </w:rPr>
        <w:t>ࠤ</w:t>
      </w:r>
      <w:r>
        <w:rPr/>
        <w:t xml:space="preserve">���� </w:t>
      </w:r>
      <w:r>
        <w:rPr/>
        <w:t xml:space="preserve">IBM � </w:t>
      </w:r>
      <w:r>
        <w:rPr/>
        <w:t>ᯥ</w:t>
      </w:r>
      <w:r>
        <w:rPr/>
        <w:t>樠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७�</w:t>
      </w:r>
      <w:r>
        <w:rPr>
          <w:rtl w:val="true"/>
        </w:rPr>
        <w:t>ﬨ</w:t>
      </w:r>
      <w:r>
        <w:rPr/>
        <w:t>, ���</w:t>
      </w:r>
      <w:r>
        <w:rPr/>
        <w:t>ᯥ</w:t>
      </w:r>
      <w:r>
        <w:rPr/>
        <w:t>稢��騬� ��</w:t>
      </w:r>
      <w:r>
        <w:rPr/>
        <w:t>᮪�� ࠧ�</w:t>
      </w:r>
      <w:r>
        <w:rPr/>
        <w:t>襭�� ��� ����</w:t>
      </w:r>
      <w:r>
        <w:rPr/>
        <w:t>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᪫</w:t>
      </w:r>
      <w:r>
        <w:rPr/>
        <w:t xml:space="preserve">쪮 </w:t>
      </w:r>
      <w:r>
        <w:rPr/>
        <w:t xml:space="preserve">EGA mode </w:t>
      </w:r>
      <w:r>
        <w:rPr/>
        <w:t>ॣ���஢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஢��� ��। ��४��</w:t>
      </w:r>
      <w:r>
        <w:rPr/>
        <w:t xml:space="preserve">祭��� � </w:t>
      </w:r>
      <w:r>
        <w:rPr/>
        <w:t>Hercules Mode (�.</w:t>
      </w:r>
    </w:p>
    <w:p>
      <w:pPr>
        <w:pStyle w:val="PreformattedText"/>
        <w:bidi w:val="0"/>
        <w:jc w:val="left"/>
        <w:rPr/>
      </w:pPr>
      <w:r>
        <w:rPr/>
        <w:t xml:space="preserve">ࠧ��� </w:t>
      </w:r>
      <w:r>
        <w:rPr/>
        <w:t>Programming �����</w:t>
      </w:r>
      <w:r>
        <w:rPr/>
        <w:t>饩 ������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6845 INDEX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B0,3B2,3B4 ��� 3B6h  ���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845 INDEX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6845 Address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45 ADDR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4 - D0      ����</w:t>
      </w:r>
      <w:r>
        <w:rPr/>
        <w:t>筮� ���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</w:t>
      </w:r>
      <w:r>
        <w:rPr/>
        <w:t xml:space="preserve">㦭��� </w:t>
      </w:r>
      <w:r>
        <w:rPr/>
        <w:t xml:space="preserve">ॣ���� ������ � </w:t>
      </w:r>
      <w:r>
        <w:rPr/>
        <w:t>CR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4  D3  D2  D1  D0  AC  HEX  REG.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0   0   0    W  00h  Horizontal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0   0   1    W  01h  Horizontal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0   1   0    W  02h  Horizontal Sync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0   1   1    W  03h  Sync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1   0   0    W  04h  Vertical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1   0   1    W  05h  Vertical Total 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1   1   0    W  06h  Vertical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1   1   1    W  07h  Vertical Sync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0   0   0    W  08h  Interlace &amp; Sk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0   0   1    W  09h  Maximum Rast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0   1   0    W  0Ah  Cursor Start R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0   1   1    W  0Bh  Cursor End R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1   0   0   R/W 0Ch  Start Address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1   0   1   R/W 0Dh  Start Address 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1   1   0   R/W 0Eh  Cursor Location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1   1   1   R/W 0Fh  Cursor Location 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0   0   0    R  10h  Light Pen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0   0   1    R  11h  Light Pen 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6845 DATA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B1, 3B3, 3B5 ��� 3B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845 DATA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See 6845 description in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this manual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ᠭ�� </w:t>
      </w:r>
      <w:r>
        <w:rPr/>
        <w:t xml:space="preserve">6845 CRTC </w:t>
      </w:r>
      <w:r>
        <w:rPr/>
        <w:t xml:space="preserve">ॣ���� �ਢ������ �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DISPLAY MODE CONTROL PORT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B8h   ���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ISPLAY MODE CONTROL PORT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������ </w:t>
      </w:r>
      <w:r>
        <w:rPr/>
        <w:t>Text/Graphics Mode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���������� </w:t>
      </w:r>
      <w:r>
        <w:rPr/>
        <w:t>Screen Blank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�������������� </w:t>
      </w:r>
      <w:r>
        <w:rPr/>
        <w:t>Text Blink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Video Page Selec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/GRAPHICS M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Hercules ����� ��⠭������ �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Hercules ����� ��⠭������ 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०��</w:t>
      </w:r>
      <w:r>
        <w:rPr/>
        <w:t>. �� �</w:t>
      </w:r>
      <w:r>
        <w:rPr/>
        <w:t xml:space="preserve">室� � </w:t>
      </w:r>
      <w:r>
        <w:rPr/>
        <w:t xml:space="preserve">Hercules </w:t>
      </w:r>
      <w:r>
        <w:rPr/>
        <w:t>०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ਭ����� ���</w:t>
      </w:r>
      <w:r>
        <w:rPr/>
        <w:t xml:space="preserve">祭�� �� 㬮�砭�� </w:t>
      </w:r>
      <w:r>
        <w:rPr/>
        <w:t>logic 0 (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⠪�� Configuration port 3BFh). 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845 CTRC ������ �</w:t>
      </w:r>
      <w:r>
        <w:rPr/>
        <w:t>ணࠬ��஢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⮣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LAN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�� �������</w:t>
      </w:r>
      <w:r>
        <w:rPr/>
        <w:t>ᯫ�� �஡��</w:t>
      </w:r>
      <w:r>
        <w:rPr/>
        <w:t>,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�������</w:t>
      </w:r>
      <w:r>
        <w:rPr/>
        <w:t>ᯫ�� ��⨢��</w:t>
      </w:r>
      <w:r>
        <w:rPr/>
        <w:t>. �� ��</w:t>
      </w:r>
      <w:r>
        <w:rPr/>
        <w:t>ᯫ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ࠦ����</w:t>
      </w:r>
      <w:r>
        <w:rPr/>
        <w:t>. �� �</w:t>
      </w:r>
      <w:r>
        <w:rPr/>
        <w:t xml:space="preserve">室� � </w:t>
      </w:r>
      <w:r>
        <w:rPr/>
        <w:t>Hercules mode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 </w:t>
      </w:r>
      <w:r>
        <w:rPr/>
        <w:t>㬮�砭�� �</w:t>
      </w:r>
      <w:r>
        <w:rPr/>
        <w:t>ਭ����� ���</w:t>
      </w:r>
      <w:r>
        <w:rPr/>
        <w:t xml:space="preserve">祭�� </w:t>
      </w:r>
      <w:r>
        <w:rPr/>
        <w:t>logic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LIN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Text Blinking ����</w:t>
      </w:r>
      <w:r>
        <w:rPr/>
        <w:t>饭�</w:t>
      </w:r>
      <w:r>
        <w:rPr/>
        <w:t xml:space="preserve">. ��� </w:t>
      </w:r>
      <w:r>
        <w:rPr/>
        <w:t>ᨬ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ᯫ��</w:t>
      </w:r>
      <w:r>
        <w:rPr/>
        <w:t>, ����</w:t>
      </w:r>
      <w:r>
        <w:rPr/>
        <w:t>騥 ��</w:t>
      </w:r>
      <w:r>
        <w:rPr/>
        <w:t>ਡ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栭��</w:t>
      </w:r>
      <w:r>
        <w:rPr/>
        <w:t>, �� 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   Text Blinker </w:t>
      </w:r>
      <w:r>
        <w:rPr/>
        <w:t>ࠧ�</w:t>
      </w:r>
      <w:r>
        <w:rPr/>
        <w:t>襭�</w:t>
      </w:r>
      <w:r>
        <w:rPr/>
        <w:t xml:space="preserve">. ��� </w:t>
      </w:r>
      <w:r>
        <w:rPr/>
        <w:t>ᨬ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ᯫ��</w:t>
      </w:r>
      <w:r>
        <w:rPr/>
        <w:t>, ����</w:t>
      </w:r>
      <w:r>
        <w:rPr/>
        <w:t>騥 ��</w:t>
      </w:r>
      <w:r>
        <w:rPr/>
        <w:t>ਡ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栭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室� � </w:t>
      </w:r>
      <w:r>
        <w:rPr/>
        <w:t xml:space="preserve">Hercules </w:t>
      </w:r>
      <w:r>
        <w:rPr/>
        <w:t xml:space="preserve">०�� �⮣� ��� �� </w:t>
      </w:r>
      <w:r>
        <w:rPr/>
        <w:t>㬮�砭�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logic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PAGE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�</w:t>
      </w:r>
      <w:r>
        <w:rPr/>
        <w:t>롨</w:t>
      </w:r>
      <w:r>
        <w:rPr/>
        <w:t xml:space="preserve">ࠥ� </w:t>
      </w:r>
      <w:r>
        <w:rPr/>
        <w:t>Video Page 0 (B0000 - B7FFFh)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⢥ ��⨢��� </w:t>
      </w:r>
      <w:r>
        <w:rPr/>
        <w:t>設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�</w:t>
      </w:r>
      <w:r>
        <w:rPr/>
        <w:t>롨</w:t>
      </w:r>
      <w:r>
        <w:rPr/>
        <w:t xml:space="preserve">ࠥ� </w:t>
      </w:r>
      <w:r>
        <w:rPr/>
        <w:t>Video Page 1 (B8000 - BFFFh)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⢥ ��⨢��� </w:t>
      </w:r>
      <w:r>
        <w:rPr/>
        <w:t>設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室� � </w:t>
      </w:r>
      <w:r>
        <w:rPr/>
        <w:t xml:space="preserve">Hercules mode ��� ��� �� </w:t>
      </w:r>
      <w:r>
        <w:rPr/>
        <w:t>㬮�砭�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logic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��������</w:t>
      </w:r>
      <w:r>
        <w:rPr/>
        <w:t>: SET LIGHT PEN LATCH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>:           3B9h 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뢠�� � ��� ���� ������ 䨪��� </w:t>
      </w:r>
      <w:r>
        <w:rPr/>
        <w:t>ᢥ⮢��� ���</w:t>
      </w:r>
      <w:r>
        <w:rPr/>
        <w:t>.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��������</w:t>
      </w:r>
      <w:r>
        <w:rPr/>
        <w:t>: DISPLAY STATUS PORT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>:           3BAh  ���</w:t>
      </w:r>
      <w:r>
        <w:rPr/>
        <w:t>쪮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ISPLAY STATUS PORT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����� </w:t>
      </w:r>
      <w:r>
        <w:rPr/>
        <w:t>Display Status 1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������ </w:t>
      </w:r>
      <w:r>
        <w:rPr/>
        <w:t>Light Pen Latch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�������� </w:t>
      </w:r>
      <w:r>
        <w:rPr/>
        <w:t>Light Pen Switch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���������� </w:t>
      </w:r>
      <w:r>
        <w:rPr/>
        <w:t>Display Status 2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Display Status 3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TATUS 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�������</w:t>
      </w:r>
      <w:r>
        <w:rPr/>
        <w:t>ᯫ�� 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Horizontal ��� Vertical Sync ��⨢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ᯫ�� �६���� 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PEN LAT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     ������ </w:t>
      </w:r>
      <w:r>
        <w:rPr/>
        <w:t>ᢥ⮢��� ��� � ���</w:t>
      </w:r>
      <w:r>
        <w:rPr>
          <w:rtl w:val="true"/>
        </w:rPr>
        <w:t>ﭨ</w:t>
      </w:r>
      <w:r>
        <w:rPr/>
        <w:t>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    ������ </w:t>
      </w:r>
      <w:r>
        <w:rPr/>
        <w:t>ᢥ⮢��� ���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PEN SWIT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��</w:t>
      </w:r>
      <w:r>
        <w:rPr/>
        <w:t>४���⥫� ᢥ⮢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��</w:t>
      </w:r>
      <w:r>
        <w:rPr/>
        <w:t>४���⥫� ᢥ⮢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TATUS 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3         ��� ��� </w:t>
      </w:r>
      <w:r>
        <w:rPr/>
        <w:t>ᮥ����� � 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����</w:t>
      </w:r>
      <w:r>
        <w:rPr/>
        <w:t>뢠��</w:t>
      </w:r>
      <w:r>
        <w:rPr/>
        <w:t>, �� �����</w:t>
      </w:r>
      <w:r>
        <w:rPr/>
        <w:t>ᨣ��� �</w:t>
      </w:r>
      <w:r>
        <w:rPr/>
        <w:t>몫�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����</w:t>
      </w:r>
      <w:r>
        <w:rPr/>
        <w:t>뢠��</w:t>
      </w:r>
      <w:r>
        <w:rPr/>
        <w:t>, �� �����</w:t>
      </w:r>
      <w:r>
        <w:rPr/>
        <w:t>ᨣ���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TATUS 3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Vertical Retrace ��⨢��. �����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६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�������</w:t>
      </w:r>
      <w:r>
        <w:rPr/>
        <w:t>ᯫ�� 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LIGHT PEN CLEAR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BBh 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 ���� ���</w:t>
      </w:r>
      <w:r>
        <w:rPr/>
        <w:t xml:space="preserve">뢠�� 䨪��� </w:t>
      </w:r>
      <w:r>
        <w:rPr/>
        <w:t>ᢥ⮢��� 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BFh 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FIGURATION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����� </w:t>
      </w:r>
      <w:r>
        <w:rPr/>
        <w:t>Graphics Mode Control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������ </w:t>
      </w:r>
      <w:r>
        <w:rPr/>
        <w:t>Memory Map Control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MODE CONTRO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��� ��� ��</w:t>
      </w:r>
      <w:r>
        <w:rPr/>
        <w:t xml:space="preserve">墠�뢠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᪮�� </w:t>
      </w:r>
      <w:r>
        <w:rPr/>
        <w:t>०���</w:t>
      </w:r>
      <w:r>
        <w:rPr/>
        <w:t>. ��� ����</w:t>
      </w:r>
      <w:r>
        <w:rPr/>
        <w:t>஫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/Graphics ���� ����</w:t>
      </w:r>
      <w:r>
        <w:rPr/>
        <w:t>஫� ०��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� ���� ��</w:t>
      </w:r>
      <w:r>
        <w:rPr/>
        <w:t>⠭����� 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室� � </w:t>
      </w:r>
      <w:r>
        <w:rPr/>
        <w:t xml:space="preserve">Hercules mode ��� ��� �� </w:t>
      </w:r>
      <w:r>
        <w:rPr/>
        <w:t>㬮�砭�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logic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P CONTRO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����</w:t>
      </w:r>
      <w:r>
        <w:rPr/>
        <w:t xml:space="preserve">頥� ����� </w:t>
      </w:r>
      <w:r>
        <w:rPr/>
        <w:t>Video Page Select, ��� D7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��</w:t>
      </w:r>
      <w:r>
        <w:rPr/>
        <w:t>஫� ०�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����</w:t>
      </w:r>
      <w:r>
        <w:rPr/>
        <w:t xml:space="preserve">蠥� ����� </w:t>
      </w:r>
      <w:r>
        <w:rPr/>
        <w:t>Video Page Select, ��� D7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��</w:t>
      </w:r>
      <w:r>
        <w:rPr/>
        <w:t>஫� ०��� ��ᯫ��</w:t>
      </w:r>
      <w:r>
        <w:rPr/>
        <w:t>, � 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 </w:t>
      </w:r>
      <w:r>
        <w:rPr/>
        <w:t>Video Memory Plane 1 (B8000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F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室� � </w:t>
      </w:r>
      <w:r>
        <w:rPr/>
        <w:t xml:space="preserve">Hercules </w:t>
      </w:r>
      <w:r>
        <w:rPr/>
        <w:t xml:space="preserve">०�� ��� 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 ���</w:t>
      </w:r>
      <w:r>
        <w:rPr/>
        <w:t xml:space="preserve">祭�� </w:t>
      </w:r>
      <w:r>
        <w:rPr/>
        <w:t>logic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6845 INDEX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D0, 3D2, 3D4 ��� 3D6h  �⥭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TRC ADDRESS INDEX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CTRC Address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C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4 - D0        ����</w:t>
      </w:r>
      <w:r>
        <w:rPr/>
        <w:t>筮� ���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㦭��� </w:t>
      </w:r>
      <w:r>
        <w:rPr/>
        <w:t xml:space="preserve">ॣ���� ������ � </w:t>
      </w:r>
      <w:r>
        <w:rPr/>
        <w:t>CT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4  D3  D2  D1  D0  AC  HEX  REG.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0   0   0    W  00h  Horizontal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0   0   1    W  01h  Horizontal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0   1   0    W  02h  Horizontal Sync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0   1   1    W  03h  Sync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1   0   0    W  04h  Vertical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1   0   1    W  05h  Vertical Total 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1   1   0    W  06h  Vertical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1   1   1    W  07h  Vertical Sync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0   0   0    W  08h  Interlace &amp; Sk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0   0   1    W  09h  Maximum Rast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0   1   0    W  0Ah  Cursor Start R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0   1   1    W  0Bh  Cursor End R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1   0   0   R/W 0Ch  Start Address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1   0   1   R/W 0Dh  Start Address 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1   1   0   R/W 0Eh  Cursor Location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1   1   1   R/W 0Fh  Cursor Location 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0   0   0    R  10h  Light Pen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0   0   1    R  11h  Light Pen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6845 DATA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D1,3D3,3D5, or 3D7h Rea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RTC DATA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See 6845 description in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this manual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 7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MODE CONTROL REGISTER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D8h 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ODE CONTROL REGISTER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����� </w:t>
      </w:r>
      <w:r>
        <w:rPr/>
        <w:t>Alphanumeric resolution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������ </w:t>
      </w:r>
      <w:r>
        <w:rPr/>
        <w:t>Graphics Select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�������� </w:t>
      </w:r>
      <w:r>
        <w:rPr/>
        <w:t>Black/White Select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���������� </w:t>
      </w:r>
      <w:r>
        <w:rPr/>
        <w:t>Enable Video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Graphics Resolution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�������������� </w:t>
      </w:r>
      <w:r>
        <w:rPr/>
        <w:t>Secondary Red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NUMERIC RESOLU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�</w:t>
      </w:r>
      <w:r>
        <w:rPr/>
        <w:t>롨</w:t>
      </w:r>
      <w:r>
        <w:rPr/>
        <w:t xml:space="preserve">ࠥ� </w:t>
      </w:r>
      <w:r>
        <w:rPr/>
        <w:t>40 * 25 alphanumeric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��</w:t>
      </w:r>
      <w:r>
        <w:rPr/>
        <w:t>ࠥ� ����᪨� ०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�</w:t>
      </w:r>
      <w:r>
        <w:rPr/>
        <w:t>롨</w:t>
      </w:r>
      <w:r>
        <w:rPr/>
        <w:t xml:space="preserve">ࠥ� </w:t>
      </w:r>
      <w:r>
        <w:rPr/>
        <w:t>alphanumeric display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�</w:t>
      </w:r>
      <w:r>
        <w:rPr/>
        <w:t>롨</w:t>
      </w:r>
      <w:r>
        <w:rPr/>
        <w:t>ࠥ� ����᪨� ०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/WHITE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�</w:t>
      </w:r>
      <w:r>
        <w:rPr/>
        <w:t>롨</w:t>
      </w:r>
      <w:r>
        <w:rPr/>
        <w:t xml:space="preserve">ࠥ�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�</w:t>
      </w:r>
      <w:r>
        <w:rPr/>
        <w:t>롨</w:t>
      </w:r>
      <w:r>
        <w:rPr/>
        <w:t xml:space="preserve">ࠥ� </w:t>
      </w:r>
      <w:r>
        <w:rPr/>
        <w:t>black/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VIDE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����</w:t>
      </w:r>
      <w:r>
        <w:rPr/>
        <w:t>頥� ��室 �����</w:t>
      </w:r>
      <w:r>
        <w:rPr/>
        <w:t>ᨣ����</w:t>
      </w:r>
      <w:r>
        <w:rPr/>
        <w:t xml:space="preserve">. ���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 �⬥��� ��⮬ </w:t>
      </w:r>
      <w:r>
        <w:rPr/>
        <w:t>0 ����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����</w:t>
      </w:r>
      <w:r>
        <w:rPr/>
        <w:t>蠥� ��室 �����</w:t>
      </w:r>
      <w:r>
        <w:rPr/>
        <w:t>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RESOLU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   ��⠭�������� </w:t>
      </w:r>
      <w:r>
        <w:rPr/>
        <w:t>ࠧ������ ᯮ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ᯫ�� � ����᪨� ०�� �� </w:t>
      </w:r>
      <w:r>
        <w:rPr/>
        <w:t>320 *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  ��⠭�������� </w:t>
      </w:r>
      <w:r>
        <w:rPr/>
        <w:t>ࠧ������ ᯮ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ᯫ�� � ����᪨� ०�� �� </w:t>
      </w:r>
      <w:r>
        <w:rPr/>
        <w:t>640 * 200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</w:t>
      </w:r>
      <w:r>
        <w:rPr/>
        <w:t xml:space="preserve">ᯫ�� ��।������  ���⮬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INT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�</w:t>
      </w:r>
      <w:r>
        <w:rPr/>
        <w:t>롨</w:t>
      </w:r>
      <w:r>
        <w:rPr/>
        <w:t xml:space="preserve">ࠥ� ��⥭���஢���� </w:t>
      </w:r>
      <w:r>
        <w:rPr/>
        <w:t>梥� 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�</w:t>
      </w:r>
      <w:r>
        <w:rPr/>
        <w:t>롨</w:t>
      </w:r>
      <w:r>
        <w:rPr/>
        <w:t>ࠥ� ��ࠬ��� ���</w:t>
      </w:r>
      <w:r>
        <w:rPr/>
        <w:t xml:space="preserve">栭�� � </w:t>
      </w:r>
      <w:r>
        <w:rPr/>
        <w:t>alpha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COLOR SELECT REGISTER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3D9h 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LOR SELECT REGISTER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���������� </w:t>
      </w:r>
      <w:r>
        <w:rPr/>
        <w:t>Color bits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Palette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�������������� </w:t>
      </w:r>
      <w:r>
        <w:rPr/>
        <w:t>Color Set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BITS: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0-3 �</w:t>
      </w:r>
      <w:r>
        <w:rPr/>
        <w:t>롨��� 梥� �� �</w:t>
      </w:r>
      <w:r>
        <w:rPr/>
        <w:t xml:space="preserve">࠭��� �࠭� � </w:t>
      </w:r>
      <w:r>
        <w:rPr/>
        <w:t>alphanumeric</w:t>
      </w:r>
    </w:p>
    <w:p>
      <w:pPr>
        <w:pStyle w:val="PreformattedText"/>
        <w:bidi w:val="0"/>
        <w:jc w:val="left"/>
        <w:rPr/>
      </w:pPr>
      <w:r>
        <w:rPr/>
        <w:t xml:space="preserve">mode. � ����᪮� </w:t>
      </w:r>
      <w:r>
        <w:rPr/>
        <w:t xml:space="preserve">०��� </w:t>
      </w:r>
      <w:r>
        <w:rPr/>
        <w:t>320 * 200 �� ���� �</w:t>
      </w:r>
      <w:r>
        <w:rPr/>
        <w:t>롨��� 梥�</w:t>
      </w:r>
      <w:r>
        <w:rPr/>
      </w:r>
    </w:p>
    <w:p>
      <w:pPr>
        <w:pStyle w:val="PreformattedText"/>
        <w:bidi w:val="0"/>
        <w:jc w:val="left"/>
        <w:rPr/>
      </w:pPr>
      <w:r>
        <w:rPr/>
        <w:t>䮭� �� �</w:t>
      </w:r>
      <w:r>
        <w:rPr/>
        <w:t>࠭�</w:t>
      </w:r>
      <w:r>
        <w:rPr/>
        <w:t xml:space="preserve">. � </w:t>
      </w:r>
      <w:r>
        <w:rPr/>
        <w:t xml:space="preserve">०��� </w:t>
      </w:r>
      <w:r>
        <w:rPr/>
        <w:t>640 * 200 �� ���� �</w:t>
      </w:r>
      <w:r>
        <w:rPr/>
        <w:t>롨��� 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3  �  D2  �  D1  �  D0  �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�  0   �  0   �  1   � Blue On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�  0   �  1   �  0   � Green On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�  1   �  0   �  0   � Red O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�  0   �  0   �  0   � Intensity On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= On     0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�</w:t>
      </w:r>
      <w:r>
        <w:rPr/>
        <w:t xml:space="preserve">ᯮ������� ��ଠ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��� ��� �</w:t>
      </w:r>
      <w:r>
        <w:rPr/>
        <w:t>롨</w:t>
      </w:r>
      <w:r>
        <w:rPr/>
        <w:t>ࠥ� ����ୠ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⥭���</w:t>
      </w:r>
      <w:r>
        <w:rPr/>
        <w:t xml:space="preserve">஢����� </w:t>
      </w:r>
      <w:r>
        <w:rPr/>
        <w:t>梥⮢ 䮭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 ��� 5 ���� Mode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T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5  �  C1  �  C0  �       Set Selected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�  0   �  0   � Background selected by port 3D9h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�  0   �  1   � Cya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�  1   �  0   � Magent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�  1   �  1   � Whit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�  0   �  0   � Background selected by port 3D9h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�  0   �  1   � Gree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�  1   �  0   � R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�  1   �  1   � Brow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ᯮ������ ⮫</w:t>
      </w:r>
      <w:r>
        <w:rPr/>
        <w:t xml:space="preserve">쪮 � ����᪮� </w:t>
      </w:r>
      <w:r>
        <w:rPr/>
        <w:t xml:space="preserve">०��� </w:t>
      </w:r>
      <w:r>
        <w:rPr/>
        <w:t>320 *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AUXILIARY MODE SELECT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DAh 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UXILIARY MODE SELECT PORT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����� </w:t>
      </w:r>
      <w:r>
        <w:rPr/>
        <w:t>Enable Override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�������� </w:t>
      </w:r>
      <w:r>
        <w:rPr/>
        <w:t>Font Select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Driver Enable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�������������� </w:t>
      </w:r>
      <w:r>
        <w:rPr/>
        <w:t>Fast Scroll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Text Page Select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OVERRI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       �� �</w:t>
      </w:r>
      <w:r>
        <w:rPr/>
        <w:t>㭪�� �⬥�� �㦨� ���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⥫</w:t>
      </w:r>
      <w:r>
        <w:rPr/>
        <w:t>쭮�� ���栭�� ��</w:t>
      </w:r>
      <w:r>
        <w:rPr/>
        <w:t>ᯫ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஥ ����� �������� �� ���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ᯫ�� � ⥪�⮢�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����</w:t>
      </w:r>
      <w:r>
        <w:rPr/>
        <w:t>蠥� ��</w:t>
      </w:r>
      <w:r>
        <w:rPr/>
        <w:t xml:space="preserve">ଠ���� ࠡ��� ��� </w:t>
      </w:r>
      <w:r>
        <w:rPr/>
        <w:t>3 �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   �⬥��� ��� 3 � </w:t>
      </w:r>
      <w:r>
        <w:rPr/>
        <w:t xml:space="preserve">०��� </w:t>
      </w:r>
      <w:r>
        <w:rPr/>
        <w:t>Mod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SELECT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�롮� ���� ��⮢ </w:t>
      </w:r>
      <w:r>
        <w:rPr/>
        <w:t>D2 � D1 ���</w:t>
      </w:r>
      <w:r>
        <w:rPr/>
        <w:t xml:space="preserve">ᠭ� � </w:t>
      </w:r>
      <w:r>
        <w:rPr/>
        <w:t>⠡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 �  D1  �  Character Generator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�  0   �  1st 8k of Plane 2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�  1   �  3rd 8k of Plane 2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�  0   �  5th 8k of Plane 2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�  1   �  7th 8k of Plane 2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*  Logical AND ��</w:t>
      </w:r>
      <w:r>
        <w:rPr/>
        <w:t>ਡ���� 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ᨬ����� � ०��� </w:t>
      </w:r>
      <w:r>
        <w:rPr/>
        <w:t>CGA Multi Function. Video</w:t>
      </w:r>
    </w:p>
    <w:p>
      <w:pPr>
        <w:pStyle w:val="PreformattedText"/>
        <w:bidi w:val="0"/>
        <w:jc w:val="left"/>
        <w:rPr/>
      </w:pPr>
      <w:r>
        <w:rPr/>
        <w:t>Controller ��������� �� ROM, ��� � ��⥬� CGA, � �� RAM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��� �</w:t>
      </w:r>
      <w:r>
        <w:rPr/>
        <w:t>०��</w:t>
      </w:r>
      <w:r>
        <w:rPr/>
        <w:t xml:space="preserve">, </w:t>
      </w:r>
      <w:r>
        <w:rPr/>
        <w:t xml:space="preserve">祬 ����� � </w:t>
      </w:r>
      <w:r>
        <w:rPr/>
        <w:t xml:space="preserve">०�� </w:t>
      </w:r>
      <w:r>
        <w:rPr/>
        <w:t>CGA,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⥫</w:t>
      </w:r>
      <w:r>
        <w:rPr/>
        <w:t xml:space="preserve">쭮 ����㧨�� � </w:t>
      </w:r>
      <w:r>
        <w:rPr/>
        <w:t>EGA Video Memory Plane 2. (�.</w:t>
      </w:r>
    </w:p>
    <w:p>
      <w:pPr>
        <w:pStyle w:val="PreformattedText"/>
        <w:bidi w:val="0"/>
        <w:jc w:val="left"/>
        <w:rPr/>
      </w:pPr>
      <w:r>
        <w:rPr/>
        <w:t>Appendix B, ��� �</w:t>
      </w:r>
      <w:r>
        <w:rPr/>
        <w:t>ਢ������ ���஡����</w:t>
      </w:r>
      <w:r>
        <w:rPr/>
        <w:t>, ����</w:t>
      </w:r>
      <w:r>
        <w:rPr/>
        <w:t>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EN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����</w:t>
      </w:r>
      <w:r>
        <w:rPr/>
        <w:t xml:space="preserve">७��� </w:t>
      </w:r>
      <w:r>
        <w:rPr/>
        <w:t>vide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����</w:t>
      </w:r>
      <w:r>
        <w:rPr/>
        <w:t xml:space="preserve">頥� </w:t>
      </w:r>
      <w:r>
        <w:rPr/>
        <w:t>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��</w:t>
      </w:r>
      <w:r>
        <w:rPr/>
        <w:t>ଠ�</w:t>
      </w:r>
      <w:r>
        <w:rPr/>
        <w:t>쭮� �</w:t>
      </w:r>
      <w:r>
        <w:rPr/>
        <w:t>ப��</w:t>
      </w:r>
      <w:r>
        <w:rPr/>
        <w:t>稢���� 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����</w:t>
      </w:r>
      <w:r>
        <w:rPr/>
        <w:t>蠥� ������� �</w:t>
      </w:r>
      <w:r>
        <w:rPr/>
        <w:t>ப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�� �।�� ⮫</w:t>
      </w:r>
      <w:r>
        <w:rPr/>
        <w:t xml:space="preserve">쪮 � </w:t>
      </w:r>
      <w:r>
        <w:rPr/>
        <w:t xml:space="preserve">०���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* 25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PAGE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7  D6     ����� ��� 5 (������ �</w:t>
      </w:r>
      <w:r>
        <w:rPr/>
        <w:t>ப��⪠</w:t>
      </w:r>
      <w:r>
        <w:rPr/>
        <w:t>)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᮪�� �஢���</w:t>
      </w:r>
      <w:r>
        <w:rPr/>
        <w:t>, � �� CRT �⥭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 �� ���� ������� ���� </w:t>
      </w:r>
      <w:r>
        <w:rPr/>
        <w:t>12 � 11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稪� ���</w:t>
      </w:r>
      <w:r>
        <w:rPr/>
        <w:t xml:space="preserve">ᮢ </w:t>
      </w:r>
      <w:r>
        <w:rPr/>
        <w:t>CRTC �����.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롨��� ���� �� </w:t>
      </w:r>
      <w:r>
        <w:rPr/>
        <w:t>4, 4K ���� ⥪�⮢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࠭�� </w:t>
      </w:r>
      <w:r>
        <w:rPr/>
        <w:t>(2048 ������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7  D6     �</w:t>
      </w:r>
      <w:r>
        <w:rPr/>
        <w:t>ப��</w:t>
      </w:r>
      <w:r>
        <w:rPr/>
        <w:t>稢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0      1-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1      2-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0      3-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1      4-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STATUS REGISTER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DAh  ���</w:t>
      </w:r>
      <w:r>
        <w:rPr/>
        <w:t>쪮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US REGISTER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����� </w:t>
      </w:r>
      <w:r>
        <w:rPr/>
        <w:t>Retrace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�������� </w:t>
      </w:r>
      <w:r>
        <w:rPr/>
        <w:t>Light Pen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���������� </w:t>
      </w:r>
      <w:r>
        <w:rPr/>
        <w:t>Vertical Retrace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�������������� </w:t>
      </w:r>
      <w:r>
        <w:rPr/>
        <w:t>Font Number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A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����� ��</w:t>
      </w:r>
      <w:r>
        <w:rPr/>
        <w:t>ᯫ�� 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Horizontal or Vertical Sync ��⨢��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  <w:t>ᯫ�� �६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P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       ������ </w:t>
      </w:r>
      <w:r>
        <w:rPr/>
        <w:t>ᢥ⮢��� ��� �⪫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      ������ </w:t>
      </w:r>
      <w:r>
        <w:rPr/>
        <w:t>ᢥ⮢��� ���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��</w:t>
      </w:r>
      <w:r>
        <w:rPr/>
        <w:t>४���⥫� ᢥ⮢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��</w:t>
      </w:r>
      <w:r>
        <w:rPr/>
        <w:t>४���⥫� ᢥ⮢��� ��� 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RETRA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�������</w:t>
      </w:r>
      <w:r>
        <w:rPr/>
        <w:t>ᯫ�� 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Vertical Retrace ��⨢��. �����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६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NUMB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5  D4      �� ��� ��� ����� ⥪�</w:t>
      </w:r>
      <w:r>
        <w:rPr/>
        <w:t>騬� ��</w:t>
      </w:r>
      <w:r>
        <w:rPr/>
        <w:t>⠬� MSB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SB ���� Mode Select (3DAh).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⮢ �</w:t>
      </w:r>
      <w:r>
        <w:rPr/>
        <w:t>ந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5  �  D4  �  Character Generator Location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�  0   �  1st 8k of Plane 2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�  1   �  3rd 8k of Plane 2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�  0   �  5th 8k of Plane 2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�  1   �  7th 8k of Plane 2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LIGHT PEN CLEAR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DBh  �⥭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 ���� �⪫�</w:t>
      </w:r>
      <w:r>
        <w:rPr/>
        <w:t xml:space="preserve">砥� 䨪��� </w:t>
      </w:r>
      <w:r>
        <w:rPr/>
        <w:t>ᢥ⮢��� 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SET LIGHT PEN LATCH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3DCh   �⥭��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 ���� ��</w:t>
      </w:r>
      <w:r>
        <w:rPr/>
        <w:t xml:space="preserve">⠭�������� </w:t>
      </w:r>
      <w:r>
        <w:rPr/>
        <w:t xml:space="preserve">䨪��� </w:t>
      </w:r>
      <w:r>
        <w:rPr/>
        <w:t>ᢥ⮢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���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Mode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� ������������ � ���� �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 ࠡ���</w:t>
      </w:r>
      <w:r>
        <w:rPr/>
        <w:t>. ������� Graphics Controller Miscellaneou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� �</w:t>
      </w:r>
      <w:r>
        <w:rPr/>
        <w:t>롮� �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0000 -- BFFFFh  �nhanced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0000 -- AFFFFh  Hercules Compatible and Enhanced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0000 -- B7000h  Monochrome Card Compatible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8000 -- BFFFFh  Color Card Compatibl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M BIOS �� </w:t>
      </w:r>
      <w:r>
        <w:rPr/>
        <w:t xml:space="preserve">ࠧ���� ����� ���� ���⮬ </w:t>
      </w:r>
      <w:r>
        <w:rPr/>
        <w:t>16� ��� 32� �</w:t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0000 - C3FFFh  ����</w:t>
      </w:r>
      <w:r>
        <w:rPr/>
        <w:t xml:space="preserve">७�� </w:t>
      </w:r>
      <w:r>
        <w:rPr/>
        <w:t>BIOS ���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000 - �7FFFh  P���</w:t>
      </w:r>
      <w:r>
        <w:rPr/>
        <w:t xml:space="preserve">७�� </w:t>
      </w:r>
      <w:r>
        <w:rPr/>
        <w:t xml:space="preserve">BIOS </w:t>
      </w:r>
      <w:r>
        <w:rPr/>
        <w:t>ࠧ�</w:t>
      </w:r>
      <w:r>
        <w:rPr/>
        <w:t>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MODE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� ������������ � ����࠭�</w:t>
      </w:r>
      <w:r>
        <w:rPr/>
        <w:t>⢮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>०��� ࠡ���</w:t>
      </w:r>
      <w:r>
        <w:rPr/>
        <w:t>. ���� Video Page Select ���� Display</w:t>
      </w:r>
    </w:p>
    <w:p>
      <w:pPr>
        <w:pStyle w:val="PreformattedText"/>
        <w:bidi w:val="0"/>
        <w:jc w:val="left"/>
        <w:rPr/>
      </w:pPr>
      <w:r>
        <w:rPr/>
        <w:t>Mode Control �</w:t>
      </w:r>
      <w:r>
        <w:rPr/>
        <w:t>ᯮ������� ��� �</w:t>
      </w:r>
      <w:r>
        <w:rPr/>
        <w:t>롮� �㦭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0000 -- B7FFFh 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8000 -- BFFFFh 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ROM BIOS ��� Hercules Mode �����</w:t>
      </w:r>
      <w:r>
        <w:rPr/>
        <w:t xml:space="preserve">筠 ������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  <w:t>Mode ����</w:t>
      </w:r>
      <w:r>
        <w:rPr/>
        <w:t xml:space="preserve">஫��� </w:t>
      </w:r>
      <w:r>
        <w:rPr/>
        <w:t>Multi Function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MODE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� ������������ � ����࠭�</w:t>
      </w:r>
      <w:r>
        <w:rPr/>
        <w:t>⢮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 �⮬ </w:t>
      </w:r>
      <w:r>
        <w:rPr/>
        <w:t>०��� �����</w:t>
      </w:r>
      <w:r>
        <w:rPr/>
        <w:t>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0000 - B7FFFh 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8000 - BFFFFh 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 BIOS ������� CGA Mode �����</w:t>
      </w:r>
      <w:r>
        <w:rPr/>
        <w:t xml:space="preserve">筠 ������ </w:t>
      </w:r>
      <w:r>
        <w:rPr/>
        <w:t>EGA Mod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஫��� </w:t>
      </w:r>
      <w:r>
        <w:rPr/>
        <w:t>Multi Function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MODE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� ������������ � ����࠭�</w:t>
      </w:r>
      <w:r>
        <w:rPr/>
        <w:t>⢮ ����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뢭� � �⮬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8000 - B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ROM BIOS ��� CGA </w:t>
      </w:r>
      <w:r>
        <w:rPr/>
        <w:t>०��� �����</w:t>
      </w:r>
      <w:r>
        <w:rPr/>
        <w:t xml:space="preserve">筠 ������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  <w:t>Mode ����</w:t>
      </w:r>
      <w:r>
        <w:rPr/>
        <w:t xml:space="preserve">஫��� </w:t>
      </w:r>
      <w:r>
        <w:rPr/>
        <w:t>Multi Function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.(A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 P E N D I X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45S CR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砭�� � </w:t>
      </w:r>
      <w:r>
        <w:rPr/>
        <w:t>ᨭ�஭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Master Control Port �</w:t>
      </w:r>
      <w:r>
        <w:rPr/>
        <w:t xml:space="preserve">ணࠬ������� � </w:t>
      </w:r>
      <w:r>
        <w:rPr/>
        <w:t>楫��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</w:t>
      </w:r>
      <w:r>
        <w:rPr/>
        <w:t>, �</w:t>
      </w:r>
      <w:r>
        <w:rPr/>
        <w:t>ॡ��</w:t>
      </w:r>
      <w:r>
        <w:rPr/>
        <w:t>饣� �</w:t>
      </w:r>
      <w:r>
        <w:rPr/>
        <w:t>ᯮ�</w:t>
      </w:r>
      <w:r>
        <w:rPr/>
        <w:t xml:space="preserve">짮����� </w:t>
      </w:r>
      <w:r>
        <w:rPr/>
        <w:t>6845S CRT Controller, � ��</w:t>
      </w:r>
    </w:p>
    <w:p>
      <w:pPr>
        <w:pStyle w:val="PreformattedText"/>
        <w:bidi w:val="0"/>
        <w:jc w:val="left"/>
        <w:rPr/>
      </w:pPr>
      <w:r>
        <w:rPr/>
        <w:t xml:space="preserve">CRTC </w:t>
      </w:r>
      <w:r>
        <w:rPr/>
        <w:t>ॣ����� ��࠭��� ��</w:t>
      </w:r>
      <w:r>
        <w:rPr>
          <w:rtl w:val="true"/>
        </w:rPr>
        <w:t>ࢮ</w:t>
      </w:r>
      <w:r>
        <w:rPr/>
        <w:t>��</w:t>
      </w:r>
      <w:r>
        <w:rPr/>
        <w:t>砫쭮 ��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 xml:space="preserve">. ������� CRTC </w:t>
      </w:r>
      <w:r>
        <w:rPr/>
        <w:t>ॣ����� �</w:t>
      </w:r>
      <w:r>
        <w:rPr/>
        <w:t xml:space="preserve">믮����� </w:t>
      </w:r>
      <w:r>
        <w:rPr/>
        <w:t>ࠧ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ntrol timing signals � ������ </w:t>
      </w:r>
      <w:r>
        <w:rPr/>
        <w:t>०��� ��</w:t>
      </w:r>
      <w:r>
        <w:rPr/>
        <w:t>-</w:t>
      </w:r>
      <w:r>
        <w:rPr/>
        <w:t>ࠧ����</w:t>
      </w:r>
      <w:r>
        <w:rPr/>
        <w:t>. ���⮬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CTRC </w:t>
      </w:r>
      <w:r>
        <w:rPr/>
        <w:t>ॣ����� ������ �ணࠬ��஢����� ��� ������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ᮮ</w:t>
      </w:r>
      <w:r>
        <w:rPr/>
        <w:t>⢥�����</w:t>
      </w:r>
      <w:r>
        <w:rPr/>
        <w:t>騬� ���祭�</w:t>
      </w:r>
      <w:r>
        <w:rPr>
          <w:rtl w:val="true"/>
        </w:rPr>
        <w:t>ﬨ</w:t>
      </w:r>
      <w:r>
        <w:rPr/>
        <w:t>. ��᫥ ��� �� 6845S CRTC</w:t>
      </w:r>
    </w:p>
    <w:p>
      <w:pPr>
        <w:pStyle w:val="PreformattedText"/>
        <w:bidi w:val="0"/>
        <w:jc w:val="left"/>
        <w:rPr/>
      </w:pPr>
      <w:r>
        <w:rPr/>
        <w:t>ॣ�����</w:t>
      </w:r>
      <w:r>
        <w:rPr/>
        <w:t>, �� �</w:t>
      </w:r>
      <w:r>
        <w:rPr/>
        <w:t>᪫�</w:t>
      </w:r>
      <w:r>
        <w:rPr/>
        <w:t xml:space="preserve">祭��� </w:t>
      </w:r>
      <w:r>
        <w:rPr/>
        <w:t xml:space="preserve">400-��������� </w:t>
      </w:r>
      <w:r>
        <w:rPr/>
        <w:t>ॣ����</w:t>
      </w:r>
      <w:r>
        <w:rPr/>
        <w:t>,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 ��</w:t>
      </w:r>
      <w:r>
        <w:rPr>
          <w:rtl w:val="true"/>
        </w:rPr>
        <w:t>ࢮ</w:t>
      </w:r>
      <w:r>
        <w:rPr/>
        <w:t>��</w:t>
      </w:r>
      <w:r>
        <w:rPr/>
        <w:t>砫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CTRC Address Index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:                ���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:           ���</w:t>
      </w:r>
      <w:r>
        <w:rPr/>
        <w:t xml:space="preserve">頩��� � </w:t>
      </w:r>
      <w:r>
        <w:rPr/>
        <w:t>CGA ��� Hercules CR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TRC ADDRESS INDEX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CTRC Address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C ADDR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4-D0     ����</w:t>
      </w:r>
      <w:r>
        <w:rPr/>
        <w:t>筮� ���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㦭��� </w:t>
      </w:r>
      <w:r>
        <w:rPr/>
        <w:t xml:space="preserve">ॣ���� ������ � </w:t>
      </w:r>
      <w:r>
        <w:rPr/>
        <w:t>CR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4  D3  D2  D1  D0  ������  HEX  REG.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0   0   0     W     00h  Horizontal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0   0   1     W     01h  Horizontal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0   1   0     W     02h  Horizontal Sync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0   1   1     W     03h  Sync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1   0   0     W     04h  Vertical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1   0   1     W     05h  Vertical Total 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1   1   0     W     06h  Vertical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   1   1   1     W     07h  Vertical Sync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0   0   0     W     08h  Interlace &amp; Sk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0   0   1     W     09h  Maximum Rast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0   1   0     W     0Ah  Cursor Start Ru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0   1   1     W     0Bh  Cursor End Ru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1   0   0    R/W    0Ch  Start Address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1   0   1    R/W    0Dh  Start Address 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1   1   0    R/W    0Eh  Cursor Location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   1   1   1    R/W    0Fh  Cursor Location 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0   0   0     R     10h  Light Pen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0   0   1     R     11h  Light Pen 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1   0   0     W     14h  Underlin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     F9h  400 Line 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.(A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Horizontal Total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:               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:          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0h HORIZONTAL TOTAL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HORIZONTAL COUNT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, ���</w:t>
      </w:r>
      <w:r>
        <w:rPr/>
        <w:t>ணࠬ��஢����� � �⮬ 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�� ���</w:t>
      </w:r>
      <w:r>
        <w:rPr/>
        <w:t xml:space="preserve">筮� ����� </w:t>
      </w:r>
      <w:r>
        <w:rPr/>
        <w:t>ࠧ���⪨</w:t>
      </w:r>
      <w:r>
        <w:rPr/>
        <w:t>. �� ����� ��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 =(RO + 1) * 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 - �</w:t>
      </w:r>
      <w:r>
        <w:rPr/>
        <w:t>窠 ��</w:t>
      </w:r>
      <w:r>
        <w:rPr/>
        <w:t>ਧ��</w:t>
      </w:r>
      <w:r>
        <w:rPr/>
        <w:t>⠫</w:t>
      </w:r>
      <w:r>
        <w:rPr/>
        <w:t>쭮� ��</w:t>
      </w:r>
      <w:r>
        <w:rPr/>
        <w:t>ப� ࠧ��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 - �</w:t>
      </w:r>
      <w:r>
        <w:rPr/>
        <w:t xml:space="preserve">窠 ����� </w:t>
      </w:r>
      <w:r>
        <w:rPr/>
        <w:t>Character Clo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 - </w:t>
      </w:r>
      <w:r>
        <w:rPr/>
        <w:t xml:space="preserve">ᮤ�ঠ��� </w:t>
      </w:r>
      <w:r>
        <w:rPr/>
        <w:t xml:space="preserve">CRTC </w:t>
      </w:r>
      <w:r>
        <w:rPr/>
        <w:t xml:space="preserve">ॣ���� </w:t>
      </w:r>
      <w:r>
        <w:rPr/>
        <w:t>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HORIZONTAL DISPLAYED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:                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:           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1h HORIZONTAL DISPLAYED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HORIZONTAL DISPLAYED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ॣ���� ��।���� �᫮ ᨬ�����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ࠧ��� �� �࠭� � ��ਧ��</w:t>
      </w:r>
      <w:r>
        <w:rPr/>
        <w:t>⠫</w:t>
      </w:r>
      <w:r>
        <w:rPr/>
        <w:t>쭮� �����</w:t>
      </w:r>
      <w:r>
        <w:rPr/>
        <w:t>.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��� ���</w:t>
      </w:r>
      <w:r>
        <w:rPr/>
        <w:t>祭��</w:t>
      </w:r>
      <w:r>
        <w:rPr/>
        <w:t>, ���</w:t>
      </w:r>
      <w:r>
        <w:rPr/>
        <w:t xml:space="preserve">ணࠬ��஢������ � </w:t>
      </w:r>
      <w:r>
        <w:rPr/>
        <w:t>Horizontal</w:t>
      </w:r>
    </w:p>
    <w:p>
      <w:pPr>
        <w:pStyle w:val="PreformattedText"/>
        <w:bidi w:val="0"/>
        <w:jc w:val="left"/>
        <w:rPr/>
      </w:pPr>
      <w:r>
        <w:rPr/>
        <w:t xml:space="preserve">Total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HORIZONTAL SYNC POSITION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:                 ���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:           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2h HORIZONTAL SYNC POSITION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HORIZONTAL SYNC POZI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ॣ���� ��।���� ��ਧ��</w:t>
      </w:r>
      <w:r>
        <w:rPr/>
        <w:t>⠫</w:t>
      </w:r>
      <w:r>
        <w:rPr/>
        <w:t xml:space="preserve">쭮� </w:t>
      </w:r>
      <w:r>
        <w:rPr/>
        <w:t>sync �����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ਧ��</w:t>
      </w:r>
      <w:r>
        <w:rPr/>
        <w:t xml:space="preserve">⠫�� </w:t>
      </w:r>
      <w:r>
        <w:rPr/>
        <w:t>ᨭ�஭������</w:t>
      </w:r>
      <w:r>
        <w:rPr/>
        <w:t xml:space="preserve">騩 </w:t>
      </w:r>
      <w:r>
        <w:rPr/>
        <w:t>ᨣ��� ����</w:t>
      </w:r>
      <w:r>
        <w:rPr/>
        <w:t>襭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R2 * Tc ��᫥ ��</w:t>
      </w:r>
      <w:r>
        <w:rPr/>
        <w:t>砫� ��</w:t>
      </w:r>
      <w:r>
        <w:rPr/>
        <w:t>ਧ��</w:t>
      </w:r>
      <w:r>
        <w:rPr/>
        <w:t>⠫</w:t>
      </w:r>
      <w:r>
        <w:rPr/>
        <w:t>쭮� �����</w:t>
      </w:r>
      <w:r>
        <w:rPr/>
        <w:t>. �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 ����� ���</w:t>
      </w:r>
      <w:r>
        <w:rPr/>
        <w:t xml:space="preserve">祭�� � </w:t>
      </w:r>
      <w:r>
        <w:rPr/>
        <w:t xml:space="preserve">Horizontal Total </w:t>
      </w:r>
      <w:r>
        <w:rPr/>
        <w:t>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.(A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��������</w:t>
      </w:r>
      <w:r>
        <w:rPr/>
        <w:t>:  SYNC WIDTH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:                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</w:t>
      </w:r>
      <w:r>
        <w:rPr/>
        <w:t>:           0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3h SYNC WIDTH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���������� </w:t>
      </w:r>
      <w:r>
        <w:rPr/>
        <w:t>HORIZONTAL SYNC WIDTH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VERTICAL SYNC WIDTH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ॣ���� ����஫���� ���⥫</w:t>
      </w:r>
      <w:r>
        <w:rPr/>
        <w:t>쭮��� ��⨢���</w:t>
      </w:r>
      <w:r>
        <w:rPr/>
        <w:t>(��</w:t>
      </w:r>
      <w:r>
        <w:rPr/>
        <w:t>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樨 ��</w:t>
      </w:r>
      <w:r>
        <w:rPr/>
        <w:t>ਧ��</w:t>
      </w:r>
      <w:r>
        <w:rPr/>
        <w:t>⠫</w:t>
      </w:r>
      <w:r>
        <w:rPr/>
        <w:t xml:space="preserve">쭮�� � ���⨪��쭮�� </w:t>
      </w:r>
      <w:r>
        <w:rPr/>
        <w:t>ᨭ��</w:t>
      </w:r>
      <w:r>
        <w:rPr/>
        <w:t>.</w:t>
      </w:r>
      <w:r>
        <w:rPr/>
        <w:t>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Sync. ��⨢�� ��� (R3 � 0Fh) �</w:t>
      </w:r>
      <w:r>
        <w:rPr/>
        <w:t xml:space="preserve">祪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>clock. ����� ������ 4 ��� R3 ����� �� 0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ਧ��</w:t>
      </w:r>
      <w:r>
        <w:rPr/>
        <w:t xml:space="preserve">⠫�� </w:t>
      </w:r>
      <w:r>
        <w:rPr/>
        <w:t>ᨭ��</w:t>
      </w:r>
      <w:r>
        <w:rPr/>
        <w:t xml:space="preserve">. </w:t>
      </w:r>
      <w:r>
        <w:rPr/>
        <w:t xml:space="preserve">ᨣ��� �ᥣ�� ���� </w:t>
      </w:r>
      <w:r>
        <w:rPr/>
        <w:t>0. ��� ���</w:t>
      </w:r>
    </w:p>
    <w:p>
      <w:pPr>
        <w:pStyle w:val="PreformattedText"/>
        <w:bidi w:val="0"/>
        <w:jc w:val="left"/>
        <w:rPr/>
      </w:pPr>
      <w:r>
        <w:rPr/>
        <w:t>Vertical timing Sections 6845S ���</w:t>
      </w:r>
      <w:r>
        <w:rPr/>
        <w:t xml:space="preserve">몠���� �⨬ </w:t>
      </w:r>
      <w:r>
        <w:rPr/>
        <w:t>ᨣ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 ������� � ��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���� R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���� </w:t>
      </w:r>
      <w:r>
        <w:rPr/>
        <w:t>⠪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ਭ� ���⨪��</w:t>
      </w:r>
      <w:r>
        <w:rPr/>
        <w:t xml:space="preserve">쭮�� </w:t>
      </w:r>
      <w:r>
        <w:rPr/>
        <w:t>sync. �</w:t>
      </w:r>
      <w:r>
        <w:rPr/>
        <w:t>ணࠬ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 xml:space="preserve">, �� </w:t>
      </w:r>
      <w:r>
        <w:rPr/>
        <w:t>ᨭ�஭������</w:t>
      </w:r>
      <w:r>
        <w:rPr/>
        <w:t>饩 �����楩</w:t>
      </w:r>
      <w:r>
        <w:rPr/>
      </w:r>
    </w:p>
    <w:p>
      <w:pPr>
        <w:pStyle w:val="PreformattedText"/>
        <w:bidi w:val="0"/>
        <w:jc w:val="left"/>
        <w:rPr/>
      </w:pPr>
      <w:r>
        <w:rPr/>
        <w:t>[unit], �</w:t>
      </w:r>
      <w:r>
        <w:rPr/>
        <w:t>ਬ����</w:t>
      </w:r>
      <w:r>
        <w:rPr/>
        <w:t>饩�� ��� �⮣�</w:t>
      </w:r>
      <w:r>
        <w:rPr/>
        <w:t>, ���� �</w:t>
      </w:r>
      <w:r>
        <w:rPr/>
        <w:t>窠 ��</w:t>
      </w:r>
      <w:r>
        <w:rPr/>
        <w:t>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� �� </w:t>
      </w:r>
      <w:r>
        <w:rPr/>
        <w:t>ᠬ��</w:t>
      </w:r>
      <w:r>
        <w:rPr/>
        <w:t>, ����� ��</w:t>
      </w:r>
      <w:r>
        <w:rPr/>
        <w:t>᮪�� ���</w:t>
      </w:r>
      <w:r>
        <w:rPr/>
        <w:t>㡠�� ��</w:t>
      </w:r>
      <w:r>
        <w:rPr/>
        <w:t>⠭����� �� 0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 ���⨪��</w:t>
      </w:r>
      <w:r>
        <w:rPr/>
        <w:t xml:space="preserve">쭮�� </w:t>
      </w:r>
      <w:r>
        <w:rPr/>
        <w:t>ᨭ��</w:t>
      </w:r>
      <w:r>
        <w:rPr/>
        <w:t xml:space="preserve">. </w:t>
      </w:r>
      <w:r>
        <w:rPr/>
        <w:t xml:space="preserve">ᨣ���� ࠢ�� </w:t>
      </w:r>
      <w:r>
        <w:rPr/>
        <w:t>16 ��</w:t>
      </w:r>
      <w:r>
        <w:rPr/>
        <w:t>ਧ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 ��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sh = Th * ((R3 AND F0h)/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Tvsh = �</w:t>
      </w:r>
      <w:r>
        <w:rPr/>
        <w:t xml:space="preserve">窠 ��⨢��� ���樨 </w:t>
      </w:r>
      <w:r>
        <w:rPr/>
        <w:t>(��</w:t>
      </w:r>
      <w:r>
        <w:rPr/>
        <w:t>᮪��</w:t>
      </w:r>
      <w:r>
        <w:rPr/>
        <w:t>) ���⨪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ᨭ��</w:t>
      </w:r>
      <w:r>
        <w:rPr/>
        <w:t>.</w:t>
      </w:r>
      <w:r>
        <w:rPr/>
        <w:t>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   = �</w:t>
      </w:r>
      <w:r>
        <w:rPr/>
        <w:t>窠 ��</w:t>
      </w:r>
      <w:r>
        <w:rPr/>
        <w:t>ਧ��</w:t>
      </w:r>
      <w:r>
        <w:rPr/>
        <w:t>⠫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��������</w:t>
      </w:r>
      <w:r>
        <w:rPr/>
        <w:t>:  VERTICAL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:                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</w:t>
      </w:r>
      <w:r>
        <w:rPr/>
        <w:t>:           0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4h VERTICAL TOTAL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���������������� </w:t>
      </w:r>
      <w:r>
        <w:rPr/>
        <w:t>VERTICAL TOTAL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.(A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Vertical Total ����� ���⨪����� </w:t>
      </w:r>
      <w:r>
        <w:rPr/>
        <w:t>ᨭ�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TC. ���⨪����� ��� ����� ��</w:t>
      </w:r>
      <w:r>
        <w:rPr/>
        <w:t>ࠧ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v = (R4 + 1) * Tr + (R5) * 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Tv = �</w:t>
      </w:r>
      <w:r>
        <w:rPr/>
        <w:t>窠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 = �</w:t>
      </w:r>
      <w:r>
        <w:rPr/>
        <w:t>窠 �鸞</w:t>
      </w:r>
      <w:r>
        <w:rPr/>
        <w:t>(���</w:t>
      </w:r>
      <w:r>
        <w:rPr/>
        <w:t xml:space="preserve">筮 </w:t>
      </w:r>
      <w:r>
        <w:rPr/>
        <w:t>(R9 + 1) * Th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 = �</w:t>
      </w:r>
      <w:r>
        <w:rPr/>
        <w:t>窠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5 = </w:t>
      </w:r>
      <w:r>
        <w:rPr/>
        <w:t xml:space="preserve">ᮤ�ন��� </w:t>
      </w:r>
      <w:r>
        <w:rPr/>
        <w:t xml:space="preserve">Vertical Total Adjust </w:t>
      </w:r>
      <w:r>
        <w:rPr/>
        <w:t>ॣ����</w:t>
      </w:r>
      <w:r>
        <w:rPr/>
        <w:t>, 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VERTICAL TOTAL ADJUST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:                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:           0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5h VERTICAL TOTAL ADJUS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VERTICAL TOTAL ADJUST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ॣ���� �ᯮ������ ��� ���४</w:t>
      </w:r>
      <w:r>
        <w:rPr/>
        <w:t xml:space="preserve">樨 </w:t>
      </w:r>
      <w:r>
        <w:rPr/>
        <w:t>[adjust]</w:t>
      </w:r>
    </w:p>
    <w:p>
      <w:pPr>
        <w:pStyle w:val="PreformattedText"/>
        <w:bidi w:val="0"/>
        <w:jc w:val="left"/>
        <w:rPr/>
      </w:pPr>
      <w:r>
        <w:rPr/>
        <w:t>���⨪��</w:t>
      </w:r>
      <w:r>
        <w:rPr/>
        <w:t xml:space="preserve">쭮�� ���� �� </w:t>
      </w:r>
      <w:r>
        <w:rPr/>
        <w:t>ࠧ���</w:t>
      </w:r>
      <w:r>
        <w:rPr/>
        <w:t xml:space="preserve">饩 </w:t>
      </w:r>
      <w:r>
        <w:rPr/>
        <w:t>ᯮᮡ���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VERTICAL DISPLAYED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:                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:           0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6h VERTICAL DISPLAYED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���������������� </w:t>
      </w:r>
      <w:r>
        <w:rPr/>
        <w:t>VERTICAL DISPLAED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ॣ���� �ᯮ������ ��� �ணࠬ��஢�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冷� �⮡</w:t>
      </w:r>
      <w:r>
        <w:rPr/>
        <w:t>ࠦ����� ᨬ����� � ��������</w:t>
      </w:r>
      <w:r>
        <w:rPr/>
        <w:t>饬�� ���⨪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�� ���� �</w:t>
      </w:r>
      <w:r>
        <w:rPr/>
        <w:t>ᯮ�</w:t>
      </w:r>
      <w:r>
        <w:rPr/>
        <w:t>짮���� �� ���祭��</w:t>
      </w:r>
      <w:r>
        <w:rPr/>
        <w:t>, ���</w:t>
      </w:r>
      <w:r>
        <w:rPr/>
        <w:t>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ணࠬ��஢������ � </w:t>
      </w:r>
      <w:r>
        <w:rPr/>
        <w:t xml:space="preserve">Vertical Total </w:t>
      </w:r>
      <w:r>
        <w:rPr/>
        <w:t>ॣ���� 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.(A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��������</w:t>
      </w:r>
      <w:r>
        <w:rPr/>
        <w:t>:  VERTICAL SYNC POSITION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:                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</w:t>
      </w:r>
      <w:r>
        <w:rPr/>
        <w:t>:           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7h VERTICAL SYNC POSITION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���������������� </w:t>
      </w:r>
      <w:r>
        <w:rPr/>
        <w:t>VERTICAL SYNC POSITION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ॣ���� ��</w:t>
      </w:r>
      <w:r>
        <w:rPr/>
        <w:t>⠭�������� ��������� �������</w:t>
      </w:r>
      <w:r>
        <w:rPr/>
        <w:t>饩 �</w:t>
      </w:r>
      <w:r>
        <w:rPr/>
        <w:t>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ical sync </w:t>
      </w:r>
      <w:r>
        <w:rPr/>
        <w:t>ᨣ���� � ������� �</w:t>
      </w:r>
      <w:r>
        <w:rPr/>
        <w:t xml:space="preserve">冷� ������ </w:t>
      </w:r>
      <w:r>
        <w:rPr/>
        <w:t>(Tr).</w:t>
      </w:r>
    </w:p>
    <w:p>
      <w:pPr>
        <w:pStyle w:val="PreformattedText"/>
        <w:bidi w:val="0"/>
        <w:jc w:val="left"/>
        <w:rPr/>
      </w:pPr>
      <w:r>
        <w:rPr/>
        <w:t xml:space="preserve">���⨪���� </w:t>
      </w:r>
      <w:r>
        <w:rPr/>
        <w:t>ᨭ��</w:t>
      </w:r>
      <w:r>
        <w:rPr/>
        <w:t xml:space="preserve">. </w:t>
      </w:r>
      <w:r>
        <w:rPr/>
        <w:t>ᨣ��� �����</w:t>
      </w:r>
      <w:r>
        <w:rPr/>
        <w:t>⠥� �� �</w:t>
      </w:r>
      <w:r>
        <w:rPr/>
        <w:t xml:space="preserve">६� </w:t>
      </w:r>
      <w:r>
        <w:rPr/>
        <w:t>(R7 + 1) * Tr</w:t>
      </w:r>
    </w:p>
    <w:p>
      <w:pPr>
        <w:pStyle w:val="PreformattedText"/>
        <w:bidi w:val="0"/>
        <w:jc w:val="left"/>
        <w:rPr/>
      </w:pPr>
      <w:r>
        <w:rPr/>
        <w:t>��᫥ ��</w:t>
      </w:r>
      <w:r>
        <w:rPr/>
        <w:t xml:space="preserve">砫� </w:t>
      </w:r>
      <w:r>
        <w:rPr/>
        <w:t>Vertical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��������</w:t>
      </w:r>
      <w:r>
        <w:rPr/>
        <w:t>:  INTERLACE AND SKEW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:                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</w:t>
      </w:r>
      <w:r>
        <w:rPr/>
        <w:t>:           0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TERLACE &amp; SKEW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������ </w:t>
      </w:r>
      <w:r>
        <w:rPr/>
        <w:t>INTERLA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�������������� </w:t>
      </w:r>
      <w:r>
        <w:rPr/>
        <w:t>DISPLAY ENABLE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CURSOR ENABLE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LACE M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1    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0       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1        Interlace sync mode [</w:t>
      </w:r>
      <w:r>
        <w:rPr/>
        <w:t>०�� ᨭ�஭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।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1        Interlace sync and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N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5    D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0        ��� ��</w:t>
      </w:r>
      <w:r>
        <w:rPr/>
        <w:t>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1        ��</w:t>
      </w:r>
      <w:r>
        <w:rPr/>
        <w:t>४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0        ��</w:t>
      </w:r>
      <w:r>
        <w:rPr/>
        <w:t>४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1        ��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.(A-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7    D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0        ��� 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1        ��</w:t>
      </w:r>
      <w:r>
        <w:rPr/>
        <w:t>७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0        ��</w:t>
      </w:r>
      <w:r>
        <w:rPr/>
        <w:t>७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1        ��� ��</w:t>
      </w:r>
      <w:r>
        <w:rPr/>
        <w:t xml:space="preserve">室� </w:t>
      </w:r>
      <w:r>
        <w:rPr/>
        <w:t>(</w:t>
      </w:r>
      <w:r>
        <w:rPr/>
        <w:t xml:space="preserve">ᨣ��� ����� �� </w:t>
      </w:r>
      <w:r>
        <w:rPr/>
        <w:t>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��������</w:t>
      </w:r>
      <w:r>
        <w:rPr/>
        <w:t>:  MAXIMUM RASTER 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:                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</w:t>
      </w:r>
      <w:r>
        <w:rPr/>
        <w:t>:           0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9h MAXIMUM RASTER ADDRESS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MAXIMUM RASTER ADDRESS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᪫�</w:t>
      </w:r>
      <w:r>
        <w:rPr/>
        <w:t>祭��� ����</w:t>
      </w:r>
      <w:r>
        <w:rPr/>
        <w:t xml:space="preserve">, ����� 6845S CRTC � </w:t>
      </w:r>
      <w:r>
        <w:rPr/>
        <w:t xml:space="preserve">०��� </w:t>
      </w:r>
      <w:r>
        <w:rPr/>
        <w:t>interlace</w:t>
      </w:r>
    </w:p>
    <w:p>
      <w:pPr>
        <w:pStyle w:val="PreformattedText"/>
        <w:bidi w:val="0"/>
        <w:jc w:val="left"/>
        <w:rPr/>
      </w:pPr>
      <w:r>
        <w:rPr/>
        <w:t>sync � video, �᫮ ��</w:t>
      </w:r>
      <w:r>
        <w:rPr/>
        <w:t>ਧ��</w:t>
      </w:r>
      <w:r>
        <w:rPr/>
        <w:t xml:space="preserve">⠫��� ����� </w:t>
      </w:r>
      <w:r>
        <w:rPr/>
        <w:t>᪠��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���� �����, Nc, �</w:t>
      </w:r>
      <w:r>
        <w:rPr/>
        <w:t xml:space="preserve">㤥� </w:t>
      </w:r>
      <w:r>
        <w:rPr/>
        <w:t xml:space="preserve">ࠢ�� ᮤ�ন���� </w:t>
      </w:r>
      <w:r>
        <w:rPr/>
        <w:t>R9 + 1 ���</w:t>
      </w:r>
    </w:p>
    <w:p>
      <w:pPr>
        <w:pStyle w:val="PreformattedText"/>
        <w:bidi w:val="0"/>
        <w:jc w:val="left"/>
        <w:rPr/>
      </w:pPr>
      <w:r>
        <w:rPr/>
        <w:t>Nc = R9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 xml:space="preserve">CTTRC � </w:t>
      </w:r>
      <w:r>
        <w:rPr/>
        <w:t xml:space="preserve">०��� </w:t>
      </w:r>
      <w:r>
        <w:rPr/>
        <w:t>interlace sync � video mode,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⢥���� ��</w:t>
      </w:r>
      <w:r>
        <w:rPr/>
        <w:t>ࠦ���� �</w:t>
      </w:r>
      <w:r>
        <w:rPr/>
        <w:t>⠭������  Nc = R9 + 2, � �����</w:t>
      </w:r>
    </w:p>
    <w:p>
      <w:pPr>
        <w:pStyle w:val="PreformattedText"/>
        <w:bidi w:val="0"/>
        <w:jc w:val="left"/>
        <w:rPr/>
      </w:pPr>
      <w:r>
        <w:rPr/>
        <w:t xml:space="preserve">᪠��஢���� � ��� ������ ����������� � ���� </w:t>
      </w:r>
      <w:r>
        <w:rPr/>
        <w:t>Vertical frames</w:t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CURSOR START RASTER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:                 ���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:           0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Ah CURSOR START RASTER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CURSOR RASTER START ADDRESS</w:t>
      </w:r>
    </w:p>
    <w:p>
      <w:pPr>
        <w:pStyle w:val="PreformattedText"/>
        <w:bidi w:val="0"/>
        <w:jc w:val="left"/>
        <w:rPr/>
      </w:pPr>
      <w:r>
        <w:rPr/>
        <w:t xml:space="preserve">�        � ����������������� </w:t>
      </w:r>
      <w:r>
        <w:rPr/>
        <w:t>CURSOR DISPLAY MODE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ASTER START 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4    D0        ��⠭�������� ����� </w:t>
      </w:r>
      <w:r>
        <w:rPr/>
        <w:t>᪠��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 xml:space="preserve">砫� </w:t>
      </w:r>
      <w:r>
        <w:rPr/>
        <w:t>[����</w:t>
      </w:r>
      <w:r>
        <w:rPr/>
        <w:t>樨</w:t>
      </w:r>
      <w:r>
        <w:rPr/>
        <w:t>]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. (A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ISPLAY M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6    D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0        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1        ����� �� �⮡</w:t>
      </w:r>
      <w:r>
        <w:rPr/>
        <w:t>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0        ������� 16 �</w:t>
      </w:r>
      <w:r>
        <w:rPr/>
        <w:t>祪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1        ������� 32 �</w:t>
      </w:r>
      <w:r>
        <w:rPr/>
        <w:t>祪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CURSOR END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:                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:           0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Bh CURSOR END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CURSOR END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���� ��</w:t>
      </w:r>
      <w:r>
        <w:rPr/>
        <w:t xml:space="preserve">⠭�������� ����� </w:t>
      </w:r>
      <w:r>
        <w:rPr/>
        <w:t>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⠬, ��� ����� ��⠭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START ADDRESS HIGH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:                 READ/WRITE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:           0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Ch START ADDRESS HIGH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START ADDRESS HIGH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START ADDRESS LOW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:                 READ/WRITE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:           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Dh START ADDRESS LOW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START ADDRESS LOW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. (A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CURSOR LOCATION HIGH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:                 READ/WRITE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:           0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Eh CURSOR LOCATION HIGH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�������������� </w:t>
      </w:r>
      <w:r>
        <w:rPr/>
        <w:t>CURSOR LOCATION HIGH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CURSOR LOCATION LOW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:                 READ/WRITE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:           0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0Fh CURSOR LOCATION LOW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CURSOR LOCATION LOW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LIGHT PEN HIGH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: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:          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IGHT PEN HIGH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�������������� </w:t>
      </w:r>
      <w:r>
        <w:rPr/>
        <w:t>LIGHT PEN HIGH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. (A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LIGHT PEN LOW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: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:           1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11h LIGHT PEN LOW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LIGHT PEN LOW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UNDERLINE LOCATION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:                 WRITE ONLY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:           1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14h UNDERLINE LOCA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������������ </w:t>
      </w:r>
      <w:r>
        <w:rPr/>
        <w:t>UNDERLINE LOCATION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 LOC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4-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. (A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</w:t>
      </w:r>
      <w:r>
        <w:rPr/>
        <w:t>:  400 LIN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:                 WRITE ONLY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:           F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DEX = F9h 400 LINE REGISTER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IT 7 6 5 4 3 2 1 0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 � � � � �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����� </w:t>
      </w:r>
      <w:r>
        <w:rPr/>
        <w:t>Row Divide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������ </w:t>
      </w:r>
      <w:r>
        <w:rPr/>
        <w:t>Vertical Divide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���������������� </w:t>
      </w:r>
      <w:r>
        <w:rPr/>
        <w:t>Not Used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 </w:t>
      </w:r>
      <w:r>
        <w:rPr/>
        <w:t>Auto Reset Enable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