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� � � � � � � � � � � �     </w:t>
      </w:r>
      <w:r>
        <w:rPr/>
        <w:t>8 0 3 8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� � � � � � � � �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᪢� </w:t>
      </w:r>
      <w:r>
        <w:rPr/>
        <w:t>1987 ���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�</w:t>
      </w:r>
      <w:r>
        <w:rPr/>
        <w:t xml:space="preserve">᭮��� </w:t>
      </w:r>
      <w:r>
        <w:rPr/>
        <w:t xml:space="preserve">楫� </w:t>
      </w:r>
      <w:r>
        <w:rPr/>
        <w:t xml:space="preserve">ࠧࠡ�⪨ </w:t>
      </w:r>
      <w:r>
        <w:rPr/>
        <w:t>- �</w:t>
      </w:r>
      <w:r>
        <w:rPr/>
        <w:t>ய��</w:t>
      </w:r>
      <w:r>
        <w:rPr/>
        <w:t>樮���쭮� ���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</w:t>
      </w:r>
      <w:r>
        <w:rPr/>
        <w:t>᪨� �ࠪ���⨪ �� ��࠭���� �ணࠬ����  ᮢ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ꥪ��� ����� � �� </w:t>
      </w:r>
      <w:r>
        <w:rPr/>
        <w:t>8086/186/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᭮��� �२���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�����   ��</w:t>
      </w:r>
      <w:r>
        <w:rPr/>
        <w:t>ࠫ���</w:t>
      </w:r>
      <w:r>
        <w:rPr/>
        <w:t xml:space="preserve">쭮�   </w:t>
      </w:r>
      <w:r>
        <w:rPr/>
        <w:t>ࠡ���  ��᪮�</w:t>
      </w:r>
      <w:r>
        <w:rPr/>
        <w:t>쪨�  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ࠡ����� ��� �ࠢ������  ��  �������</w:t>
      </w:r>
      <w:r>
        <w:rPr/>
        <w:t>樨  ����樮���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PC-DOS, MS-DOS, UNIX � XENI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</w:t>
      </w:r>
      <w:r>
        <w:rPr/>
        <w:t xml:space="preserve">ᮢ���⨬����  ᭨�� �����  ��  ���⥪��� � �� </w:t>
      </w:r>
      <w:r>
        <w:rPr/>
        <w:t>8086, 18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᭮��� ������ �ਬ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⥬� ��⮬�⨧�</w:t>
      </w:r>
      <w:r>
        <w:rPr/>
        <w:t>樨 �����</w:t>
      </w:r>
      <w:r>
        <w:rPr/>
        <w:t>᪨� 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</w:t>
      </w:r>
      <w:r>
        <w:rPr/>
        <w:t>஡���</w:t>
      </w:r>
      <w:r>
        <w:rPr/>
        <w:t>孨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��</w:t>
      </w:r>
      <w:r>
        <w:rPr/>
        <w:t>㤮����� � ���</w:t>
      </w:r>
      <w:r>
        <w:rPr/>
        <w:t>஥��</w:t>
      </w:r>
      <w:r>
        <w:rPr/>
        <w:t>묨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᭮��� �</w:t>
      </w:r>
      <w:r>
        <w:rPr/>
        <w:t>孨�</w:t>
      </w:r>
      <w:r>
        <w:rPr/>
        <w:t>᪨� �ࠪ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來����  ��</w:t>
      </w:r>
      <w:r>
        <w:rPr/>
        <w:t>ࠡ��</w:t>
      </w:r>
      <w:r>
        <w:rPr/>
        <w:t xml:space="preserve">뢠����  ������  </w:t>
      </w:r>
      <w:r>
        <w:rPr/>
        <w:t>-             8;  16; 3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ᨬ���� ��</w:t>
      </w:r>
      <w:r>
        <w:rPr/>
        <w:t>ꥬ ��</w:t>
      </w:r>
      <w:r>
        <w:rPr>
          <w:rtl w:val="true"/>
        </w:rPr>
        <w:t>אַ</w:t>
      </w:r>
      <w:r>
        <w:rPr/>
        <w:t>����</w:t>
      </w:r>
      <w:r>
        <w:rPr/>
        <w:t xml:space="preserve">㥬�� ����� </w:t>
      </w:r>
      <w:r>
        <w:rPr/>
        <w:t>-  4 �����  (2 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ᨬ���� ��</w:t>
      </w:r>
      <w:r>
        <w:rPr/>
        <w:t xml:space="preserve">ꥬ ����㠫쭮� ����� </w:t>
      </w:r>
      <w:r>
        <w:rPr/>
        <w:t>-      64 ����� (2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����⥫</w:t>
      </w:r>
      <w:r>
        <w:rPr/>
        <w:t xml:space="preserve">쭮���         </w:t>
      </w:r>
      <w:r>
        <w:rPr/>
        <w:t>-                 3...4  ���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ᥪ</w:t>
      </w:r>
      <w:r>
        <w:rPr/>
        <w:t>. (�</w:t>
      </w:r>
      <w:r>
        <w:rPr/>
        <w:t>।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16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 �</w:t>
      </w:r>
      <w:r>
        <w:rPr/>
        <w:t xml:space="preserve">஢��� �������� </w:t>
      </w:r>
      <w:r>
        <w:rPr/>
        <w:t>-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�� ���� </w:t>
      </w:r>
      <w:r>
        <w:rPr/>
        <w:t>-                           12,5 � 16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ᨬ���� ࠧ��� ᥣ���� </w:t>
      </w:r>
      <w:r>
        <w:rPr/>
        <w:t>-               4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࠭���  </w:t>
      </w:r>
      <w:r>
        <w:rPr/>
        <w:t>-                           4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 �</w:t>
      </w:r>
      <w:r>
        <w:rPr/>
        <w:t xml:space="preserve">஢��� �ਢ�����஢������ </w:t>
      </w:r>
      <w:r>
        <w:rPr/>
        <w:t>-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 �</w:t>
      </w:r>
      <w:r>
        <w:rPr/>
        <w:t xml:space="preserve">뢮��� ����� </w:t>
      </w:r>
      <w:r>
        <w:rPr/>
        <w:t>-                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⥯��� ��⥣�</w:t>
      </w:r>
      <w:r>
        <w:rPr/>
        <w:t>樨</w:t>
      </w:r>
      <w:r>
        <w:rPr/>
        <w:t>-                          275 ���.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孮����� </w:t>
      </w:r>
      <w:r>
        <w:rPr/>
        <w:t>-                                 CHMOS III(1,5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⠫�� -                           9,75*10,4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⮨� �� </w:t>
      </w:r>
      <w:r>
        <w:rPr/>
        <w:t>3 �</w:t>
      </w:r>
      <w:r>
        <w:rPr/>
        <w:t>᭮���� ��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ன�</w:t>
      </w:r>
      <w:r>
        <w:rPr/>
        <w:t>⢠ ��</w:t>
      </w:r>
      <w:r>
        <w:rPr/>
        <w:t>ࠡ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ன�</w:t>
      </w:r>
      <w:r>
        <w:rPr/>
        <w:t>⢠ �</w:t>
      </w:r>
      <w:r>
        <w:rPr/>
        <w:t>ࠢ�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䥩</w:t>
      </w:r>
      <w:r>
        <w:rPr/>
        <w:t>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             ���� 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ᥣ����</w:t>
      </w:r>
      <w:r>
        <w:rPr/>
        <w:t>樨           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</w:t>
      </w:r>
      <w:r>
        <w:rPr/>
        <w:t xml:space="preserve">䥪⨢���� ����                      </w:t>
      </w:r>
      <w:r>
        <w:rPr/>
        <w:t>-----------             --------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____________________________________________________|\ | ���-��- | /|_____|\ |        | /|_____________         </w:t>
      </w:r>
      <w:r>
        <w:rPr/>
        <w:t>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_____________________________________________________  &gt;|   �����   |&lt;  _   _  &gt;| �</w:t>
      </w:r>
      <w:r>
        <w:rPr/>
        <w:t>㬬�</w:t>
      </w:r>
      <w:r>
        <w:rPr/>
        <w:t>- |&lt;  ___________  |     -----------          HOLD, INT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                 32   |/ | �</w:t>
      </w:r>
      <w:r>
        <w:rPr/>
        <w:t xml:space="preserve">㬬���  </w:t>
      </w:r>
      <w:r>
        <w:rPr/>
        <w:t>| \| | | |/ |  ��   | \|           | |    | ������  | /|___|\ NMI, HLD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                           |           |    | |    |        |      ����    | |    | �</w:t>
      </w:r>
      <w:r>
        <w:rPr/>
        <w:t>ਮ��</w:t>
      </w:r>
      <w:r>
        <w:rPr/>
        <w:t>- |&lt;  ___  &gt;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|                                                        |-----------|    | |32  |--------|   </w:t>
      </w:r>
      <w:r>
        <w:rPr/>
        <w:t>䨧��᪮��</w:t>
      </w:r>
      <w:r>
        <w:rPr/>
        <w:t>| |    |   ⮢     | \|   |/ ERROR,BUS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���� ��</w:t>
      </w:r>
      <w:r>
        <w:rPr/>
        <w:t xml:space="preserve">䥪⨢���� ����                     </w:t>
      </w:r>
      <w:r>
        <w:rPr/>
        <w:t>| ���</w:t>
      </w:r>
      <w:r>
        <w:rPr/>
        <w:t>ਯ</w:t>
      </w:r>
      <w:r>
        <w:rPr/>
        <w:t>-  |    | |    |  ���-  |     ����   | |    | ����</w:t>
      </w:r>
      <w:r>
        <w:rPr/>
        <w:t xml:space="preserve">ᮢ  </w:t>
      </w:r>
      <w:r>
        <w:rPr/>
        <w:t>|          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_______________________________________________|\ |  ���   |    | |    | ������ |              | |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|     |  _____________________________________________  &gt;| </w:t>
      </w:r>
      <w:r>
        <w:rPr/>
        <w:t xml:space="preserve">ॣ�����  </w:t>
      </w:r>
      <w:r>
        <w:rPr/>
        <w:t>|    | |    |��</w:t>
      </w:r>
      <w:r>
        <w:rPr/>
        <w:t xml:space="preserve">࠭�� </w:t>
      </w:r>
      <w:r>
        <w:rPr/>
        <w:t>|              | |       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| |                                        32   |/ |           |    | |    |        |              | |        /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| |                                                |-----------|    | |    |--------| 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| |                                                |  ��� ��- |    | |    | ��� �-|              | |         | | 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| |                                          ___|\ | ��</w:t>
      </w:r>
      <w:r>
        <w:rPr/>
        <w:t>ન ��</w:t>
      </w:r>
      <w:r>
        <w:rPr/>
        <w:t>-|    | |_|\ |</w:t>
      </w:r>
      <w:r>
        <w:rPr/>
        <w:t>ࠢ�����</w:t>
      </w:r>
      <w:r>
        <w:rPr/>
        <w:t>| /|________   | |        _| |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| |   ------------                ���� ���  |  _  &gt;| ���� � ��-|    |  _  &gt;|� ���- |&lt;  ______  |  | |        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| |  |    ����    |               ��</w:t>
      </w:r>
      <w:r>
        <w:rPr/>
        <w:t xml:space="preserve">।��  </w:t>
      </w:r>
      <w:r>
        <w:rPr/>
        <w:t xml:space="preserve">| | |/ |  </w:t>
      </w:r>
      <w:r>
        <w:rPr/>
        <w:t xml:space="preserve">ਡ�⮢  </w:t>
      </w:r>
      <w:r>
        <w:rPr/>
        <w:t>|    | | |/ | ��⮢  | \|      | |  | |         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| |  |  �</w:t>
      </w:r>
      <w:r>
        <w:rPr/>
        <w:t xml:space="preserve">஢�ન  </w:t>
      </w:r>
      <w:r>
        <w:rPr/>
        <w:t xml:space="preserve">|               </w:t>
      </w:r>
      <w:r>
        <w:rPr/>
        <w:t>ᬥ</w:t>
      </w:r>
      <w:r>
        <w:rPr/>
        <w:t xml:space="preserve">饭��  </w:t>
      </w:r>
      <w:r>
        <w:rPr/>
        <w:t>| |     -----------     | |     --------  �</w:t>
      </w:r>
      <w:r>
        <w:rPr/>
        <w:t>롮</w:t>
      </w:r>
      <w:r>
        <w:rPr/>
        <w:t xml:space="preserve">ઠ </w:t>
      </w:r>
      <w:r>
        <w:rPr/>
        <w:t>| |  | |     -----------          BE0#-BE3#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| |  |   �����   |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/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- ����������: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樠��� ⨯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0 1 1 0 1 |      ⨯        | |    37 |     | b,f,g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3            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 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 1 0 0 1 1 0 0 |                   |    33 |     | b,f,g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              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| mod reg  r/m    | |       |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|_________________|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᫨ ��</w:t>
      </w:r>
      <w:r>
        <w:rPr/>
        <w:t>襫 �� �</w:t>
      </w:r>
      <w:r>
        <w:rPr/>
        <w:t xml:space="preserve">।���              </w:t>
      </w:r>
      <w:r>
        <w:rPr/>
        <w:t>|    44 |     | b,e  |e,g,h,j,k,r</w:t>
      </w:r>
    </w:p>
    <w:p>
      <w:pPr>
        <w:pStyle w:val="PreformattedText"/>
        <w:bidi w:val="0"/>
        <w:jc w:val="left"/>
        <w:rPr/>
      </w:pPr>
      <w:r>
        <w:rPr/>
        <w:t xml:space="preserve">   �᫨ � �</w:t>
      </w:r>
      <w:r>
        <w:rPr/>
        <w:t xml:space="preserve">।����                    </w:t>
      </w:r>
      <w:r>
        <w:rPr/>
        <w:t>|    10 | 10  | b,e  |e,g,h,j,k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쪮 � ���饭��� </w:t>
      </w:r>
      <w:r>
        <w:rPr/>
        <w:t xml:space="preserve">०��� </w:t>
      </w:r>
      <w:r>
        <w:rPr/>
        <w:t>(INT)     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: ���</w:t>
      </w:r>
      <w:r>
        <w:rPr/>
        <w:t xml:space="preserve">樠��� ⨯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१ ���</w:t>
      </w:r>
      <w:r>
        <w:rPr/>
        <w:t xml:space="preserve">뢠��� ��� �� ���室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 �� �� �</w:t>
      </w:r>
      <w:r>
        <w:rPr/>
        <w:t xml:space="preserve">஢��� �ਢ������       </w:t>
      </w:r>
      <w:r>
        <w:rPr/>
        <w:t>|       | 59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१ ���</w:t>
      </w:r>
      <w:r>
        <w:rPr/>
        <w:t xml:space="preserve">뢠��� ��� �� ���室� 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㣮� �</w:t>
      </w:r>
      <w:r>
        <w:rPr/>
        <w:t xml:space="preserve">஢��� �ਢ������       </w:t>
      </w:r>
      <w:r>
        <w:rPr/>
        <w:t>|       |121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286 ������� � 286 TSS �</w:t>
      </w:r>
      <w:r>
        <w:rPr/>
        <w:t>१ ��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室�                           </w:t>
      </w:r>
      <w:r>
        <w:rPr/>
        <w:t>|       |247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286 ������� � 386 TSS �</w:t>
      </w:r>
      <w:r>
        <w:rPr/>
        <w:t>१ ��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室�                           </w:t>
      </w:r>
      <w:r>
        <w:rPr/>
        <w:t>|       |277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286 ������� � ����</w:t>
      </w:r>
      <w:r>
        <w:rPr/>
        <w:t xml:space="preserve">㠫쭮� </w:t>
      </w:r>
      <w:r>
        <w:rPr/>
        <w:t>8086  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१ �� ���</w:t>
      </w:r>
      <w:r>
        <w:rPr/>
        <w:t xml:space="preserve">室�                </w:t>
      </w:r>
      <w:r>
        <w:rPr/>
        <w:t>|       |157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386 ������� � 286 TSS �</w:t>
      </w:r>
      <w:r>
        <w:rPr/>
        <w:t>१ ��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室�                           </w:t>
      </w:r>
      <w:r>
        <w:rPr/>
        <w:t>|       |257  |      | t,g,j,k,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386 ������� � 386 TSS �</w:t>
      </w:r>
      <w:r>
        <w:rPr/>
        <w:t>१ ��</w:t>
      </w:r>
      <w:r>
        <w:rPr/>
        <w:t>|       |     |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ன�</w:t>
      </w:r>
      <w:r>
        <w:rPr/>
        <w:t>⢮  ��</w:t>
      </w:r>
      <w:r>
        <w:rPr/>
        <w:t>ࠡ�⪨  ��⮨�  ��  �ᯮ���⥫</w:t>
      </w:r>
      <w:r>
        <w:rPr/>
        <w:t>쭮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�</w:t>
      </w:r>
      <w:r>
        <w:rPr/>
        <w:t>樮����  ���</w:t>
      </w:r>
      <w:r>
        <w:rPr/>
        <w:t>)�   �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</w:t>
      </w:r>
      <w:r>
        <w:rPr/>
        <w:t>ࠢ���</w:t>
      </w:r>
      <w:r>
        <w:rPr/>
        <w:t>饩 ���</w:t>
      </w:r>
      <w:r>
        <w:rPr/>
        <w:t>).  ����</w:t>
      </w:r>
      <w:r>
        <w:rPr/>
        <w:t xml:space="preserve">ন�  </w:t>
      </w:r>
      <w:r>
        <w:rPr/>
        <w:t>8  32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ࠧ�</w:t>
      </w:r>
      <w:r>
        <w:rPr/>
        <w:t>來�� ���</w:t>
      </w:r>
      <w:r>
        <w:rPr/>
        <w:t xml:space="preserve">, 64-� ��⮢� </w:t>
      </w:r>
      <w:r>
        <w:rPr/>
        <w:t>横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ᤢ���⥫�</w:t>
      </w:r>
      <w:r>
        <w:rPr/>
        <w:t>.  ���������    �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⢫����     ��    1    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横�</w:t>
      </w:r>
      <w:r>
        <w:rPr/>
        <w:t xml:space="preserve">. ������  </w:t>
      </w:r>
      <w:r>
        <w:rPr/>
        <w:t xml:space="preserve">㬭������   </w:t>
      </w:r>
      <w:r>
        <w:rPr/>
        <w:t>⠪��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 �</w:t>
      </w:r>
      <w:r>
        <w:rPr/>
        <w:t>४�</w:t>
      </w:r>
      <w:r>
        <w:rPr/>
        <w:t>頥���</w:t>
      </w:r>
      <w:r>
        <w:rPr/>
        <w:t>,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騩 ��� 㬭�������  ��  ��  �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筮� �</w:t>
      </w:r>
      <w:r>
        <w:rPr/>
        <w:t xml:space="preserve">६� </w:t>
      </w:r>
      <w:r>
        <w:rPr/>
        <w:t xml:space="preserve">㬭������ </w:t>
      </w:r>
      <w:r>
        <w:rPr/>
        <w:t xml:space="preserve">32-� 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ᥫ ����� </w:t>
      </w:r>
      <w:r>
        <w:rPr/>
        <w:t>1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ன�</w:t>
      </w:r>
      <w:r>
        <w:rPr/>
        <w:t>⢮ �</w:t>
      </w:r>
      <w:r>
        <w:rPr/>
        <w:t>ࠢ����� ��  ��⮨� �� ᥣ���⭮�� � ��࠭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</w:t>
      </w:r>
      <w:r>
        <w:rPr/>
        <w:t>.   ��������   ��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ࠡ����   �  �����᪨��  ���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ᥬ�        ��⥪��</w:t>
      </w:r>
      <w:r>
        <w:rPr/>
        <w:t>騬�         ���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२����</w:t>
      </w:r>
      <w:r>
        <w:rPr/>
        <w:t>⢠��.  ��</w:t>
      </w:r>
      <w:r>
        <w:rPr/>
        <w:t>࠭�</w:t>
      </w:r>
      <w:r>
        <w:rPr/>
        <w:t>筠� �</w:t>
      </w:r>
      <w:r>
        <w:rPr/>
        <w:t>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�����    �����    ᥣ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ࠢ���  </w:t>
      </w:r>
      <w:r>
        <w:rPr/>
        <w:t>䨧��</w:t>
      </w:r>
      <w:r>
        <w:rPr/>
        <w:t>᪨�� ���ᠬ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����� ����� �� </w:t>
      </w:r>
      <w:r>
        <w:rPr/>
        <w:t xml:space="preserve">16381 </w:t>
      </w:r>
      <w:r>
        <w:rPr/>
        <w:t>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����� �����, �.�. ����</w:t>
      </w:r>
      <w:r>
        <w:rPr/>
        <w:t>㠫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���� </w:t>
      </w:r>
      <w:r>
        <w:rPr/>
        <w:t xml:space="preserve">ࠧ��஬ </w:t>
      </w:r>
      <w:r>
        <w:rPr/>
        <w:t>64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䥩��   ����  ���</w:t>
      </w:r>
      <w:r>
        <w:rPr/>
        <w:t>ᯥ</w:t>
      </w:r>
      <w:r>
        <w:rPr/>
        <w:t>稢���  ����������</w:t>
      </w:r>
      <w:r>
        <w:rPr/>
        <w:t>⢨�  �  ���</w:t>
      </w:r>
      <w:r>
        <w:rPr/>
        <w:t>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ன�</w:t>
      </w:r>
      <w:r>
        <w:rPr/>
        <w:t>⢠��,  ������   ��⮬���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ࠢ�����    ࠧ�</w:t>
      </w:r>
      <w:r>
        <w:rPr/>
        <w:t>來�����    設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ନ஢���� ᨣ����� ��⨢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㭪樮��</w:t>
      </w:r>
      <w:r>
        <w:rPr/>
        <w:t>஢��� � ���� �᭮���� 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०��  ॠ�</w:t>
      </w:r>
      <w:r>
        <w:rPr/>
        <w:t>쭮�  ����樨</w:t>
      </w:r>
      <w:r>
        <w:rPr/>
        <w:t>-  �</w:t>
      </w:r>
      <w:r>
        <w:rPr/>
        <w:t>ࠪ�ਧ����   ⥬</w:t>
      </w:r>
      <w:r>
        <w:rPr/>
        <w:t>,   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ࠡ�</w:t>
      </w:r>
      <w:r>
        <w:rPr/>
        <w:t>⠥�   ���  �</w:t>
      </w:r>
      <w:r>
        <w:rPr/>
        <w:t xml:space="preserve">祭�  ������  </w:t>
      </w:r>
      <w:r>
        <w:rPr/>
        <w:t>808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-���� ���</w:t>
      </w:r>
      <w:r>
        <w:rPr/>
        <w:t>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०��  ���</w:t>
      </w:r>
      <w:r>
        <w:rPr/>
        <w:t>饭���   ����㠫쭮�   ����樨</w:t>
      </w:r>
      <w:r>
        <w:rPr/>
        <w:t xml:space="preserve">-   </w:t>
      </w:r>
      <w:r>
        <w:rPr/>
        <w:t>ॠ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⮨��</w:t>
      </w:r>
      <w:r>
        <w:rPr/>
        <w:t>⢠   ��  (</w:t>
      </w:r>
      <w:r>
        <w:rPr/>
        <w:t>०��  ��ࠫ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믮������ ��᪮�쪨� ����� ��᪮�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86 - �� ������ 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 xml:space="preserve">ॣ���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 xml:space="preserve">32 </w:t>
      </w:r>
      <w:r>
        <w:rPr/>
        <w:t>ॣ����</w:t>
      </w:r>
      <w:r>
        <w:rPr/>
        <w:t xml:space="preserve">, </w:t>
      </w:r>
      <w:r>
        <w:rPr/>
        <w:t>ࠧ���� �� ᫥���</w:t>
      </w:r>
      <w:r>
        <w:rPr/>
        <w:t>騥 ��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ॣ����� ��</w:t>
      </w:r>
      <w:r>
        <w:rPr/>
        <w:t>饣� �����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ᥣ����� ॣ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㪠��⥫� ������ � </w:t>
      </w:r>
      <w:r>
        <w:rPr/>
        <w:t>ॣ���� �ਧ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ࠢ���</w:t>
      </w:r>
      <w:r>
        <w:rPr/>
        <w:t xml:space="preserve">騥 </w:t>
      </w:r>
      <w:r>
        <w:rPr/>
        <w:t>ॣ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ॣ����� ��⥬��� ���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�⫠���� </w:t>
      </w:r>
      <w:r>
        <w:rPr/>
        <w:t>ॣ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��⮢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��</w:t>
      </w:r>
      <w:r>
        <w:rPr/>
        <w:t>饣� 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16 15         8 7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AH        A | X      AL | E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|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BH        B | X      BL | E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|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CH        C | X      CL | E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|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DH        D | X      DL | E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|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SI           | E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DI           | E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BP           | EB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SP           |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CS           |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SS           |  �⥪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____________________|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DS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____________________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ES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____________________|   &gt;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FS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____________________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GS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____________________|  _|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���� � </w:t>
      </w:r>
      <w:r>
        <w:rPr/>
        <w:t>ॣ���� �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16 15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�����⥫�             |   E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������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|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�</w:t>
      </w:r>
      <w:r>
        <w:rPr/>
        <w:t xml:space="preserve">ਧ����              </w:t>
      </w:r>
      <w:r>
        <w:rPr/>
        <w:t xml:space="preserve">|   EF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|_________________________|  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2-2. �������� ��</w:t>
      </w:r>
      <w:r>
        <w:rPr/>
        <w:t>饣� �����祭��</w:t>
      </w:r>
      <w:r>
        <w:rPr/>
        <w:t xml:space="preserve">,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㪠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ন��� ���</w:t>
      </w:r>
      <w:r>
        <w:rPr/>
        <w:t xml:space="preserve">, </w:t>
      </w:r>
      <w:r>
        <w:rPr/>
        <w:t xml:space="preserve">㪠��⥫� ������ � </w:t>
      </w:r>
      <w:r>
        <w:rPr/>
        <w:t>ॣ���� �ਧ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�</w:t>
      </w:r>
      <w:r>
        <w:rPr/>
        <w:t>믮��塞��   �����   �   ��⮬���</w:t>
      </w:r>
      <w:r>
        <w:rPr/>
        <w:t>᪨   ��ॣ�</w:t>
      </w:r>
      <w:r>
        <w:rPr/>
        <w:t>㦠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⥪���  ��  ��������  �����</w:t>
      </w:r>
      <w:r>
        <w:rPr/>
        <w:t>।�</w:t>
      </w:r>
      <w:r>
        <w:rPr/>
        <w:t>⢥���  ��������  �   6</w:t>
      </w:r>
    </w:p>
    <w:p>
      <w:pPr>
        <w:pStyle w:val="PreformattedText"/>
        <w:bidi w:val="0"/>
        <w:jc w:val="left"/>
        <w:rPr/>
      </w:pPr>
      <w:r>
        <w:rPr/>
        <w:t>ᥣ���</w:t>
      </w:r>
      <w:r>
        <w:rPr/>
        <w:t>⠬  (</w:t>
      </w:r>
      <w:r>
        <w:rPr/>
        <w:t xml:space="preserve">ࠧ��஬  ��  </w:t>
      </w:r>
      <w:r>
        <w:rPr/>
        <w:t xml:space="preserve">4  �����  �����)  �� ���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ᥫ���஢</w:t>
      </w:r>
      <w:r>
        <w:rPr/>
        <w:t>,    �����    ��</w:t>
      </w:r>
      <w:r>
        <w:rPr/>
        <w:t>१���</w:t>
      </w:r>
      <w:r>
        <w:rPr/>
        <w:t>㦠����    �</w:t>
      </w:r>
      <w:r>
        <w:rPr/>
        <w:t>ணࠬ���</w:t>
      </w:r>
      <w:r>
        <w:rPr/>
        <w:t>. ����</w:t>
      </w:r>
      <w:r>
        <w:rPr/>
        <w:t>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ᥫ���஢  </w:t>
      </w:r>
      <w:r>
        <w:rPr/>
        <w:t>⠪�� ������ �� ����� � ��⮬���</w:t>
      </w:r>
      <w:r>
        <w:rPr/>
        <w:t>᪨ ��१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४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⠫��  </w:t>
      </w:r>
      <w:r>
        <w:rPr/>
        <w:t>ॣ�����  ��  �ᯮ�������</w:t>
      </w:r>
      <w:r>
        <w:rPr/>
        <w:t>,  ������  ��</w:t>
      </w:r>
      <w:r>
        <w:rPr/>
        <w:t>ࠧ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� �</w:t>
      </w:r>
      <w:r>
        <w:rPr/>
        <w:t>஥��஢���� � �⫠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ᠭ�� ॣ���஢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-  �</w:t>
      </w:r>
      <w:r>
        <w:rPr/>
        <w:t>ᯮ�������  ���  �࠭���� ���࠭��� � ���ᮢ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ࠡ���� � ���࠭����</w:t>
      </w:r>
      <w:r>
        <w:rPr/>
        <w:t>, ����</w:t>
      </w:r>
      <w:r>
        <w:rPr/>
        <w:t xml:space="preserve">騬� ����� </w:t>
      </w:r>
      <w:r>
        <w:rPr/>
        <w:t>1, 8, 16, 32 � 64 ��� ���  �</w:t>
      </w:r>
    </w:p>
    <w:p>
      <w:pPr>
        <w:pStyle w:val="PreformattedText"/>
        <w:bidi w:val="0"/>
        <w:jc w:val="left"/>
        <w:rPr/>
      </w:pPr>
      <w:r>
        <w:rPr/>
        <w:t>��⮢</w:t>
      </w:r>
      <w:r>
        <w:rPr/>
        <w:t>묨  ���</w:t>
      </w:r>
      <w:r>
        <w:rPr>
          <w:rtl w:val="true"/>
        </w:rPr>
        <w:t xml:space="preserve">ﬨ  ������ ��  </w:t>
      </w:r>
      <w:r>
        <w:rPr/>
        <w:t>1</w:t>
      </w:r>
      <w:r>
        <w:rPr>
          <w:rtl w:val="true"/>
        </w:rPr>
        <w:t xml:space="preserve"> �� </w:t>
      </w:r>
      <w:r>
        <w:rPr/>
        <w:t>32</w:t>
      </w:r>
      <w:r>
        <w:rPr/>
        <w:t xml:space="preserve"> ���. ������</w:t>
      </w:r>
      <w:r>
        <w:rPr/>
        <w:t xml:space="preserve">祭�� </w:t>
      </w:r>
      <w:r>
        <w:rPr/>
        <w:t>ॣ���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ᮮ</w:t>
      </w:r>
      <w:r>
        <w:rPr/>
        <w:t>⢥�����</w:t>
      </w:r>
      <w:r>
        <w:rPr/>
        <w:t>饩 ����� �</w:t>
      </w:r>
      <w:r>
        <w:rPr/>
        <w:t>ਢ����� �� ��</w:t>
      </w:r>
      <w:r>
        <w:rPr/>
        <w:t>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⥫�   ������   </w:t>
      </w:r>
      <w:r>
        <w:rPr/>
        <w:t>-   �</w:t>
      </w:r>
      <w:r>
        <w:rPr/>
        <w:t>࠭��   ᬥ</w:t>
      </w:r>
      <w:r>
        <w:rPr/>
        <w:t>饭��</w:t>
      </w:r>
      <w:r>
        <w:rPr/>
        <w:t>,   ���</w:t>
      </w:r>
      <w:r>
        <w:rPr/>
        <w:t>஥  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᪫��</w:t>
      </w:r>
      <w:r>
        <w:rPr/>
        <w:t xml:space="preserve">뢠����   �   ���祭���   ��������  </w:t>
      </w:r>
      <w:r>
        <w:rPr/>
        <w:t>ᥣ���⭮��  ॣ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  ����   ᫥���</w:t>
      </w:r>
      <w:r>
        <w:rPr/>
        <w:t>饩   �������</w:t>
      </w:r>
      <w:r>
        <w:rPr/>
        <w:t>.   ����</w:t>
      </w:r>
      <w:r>
        <w:rPr/>
        <w:t xml:space="preserve">訥   </w:t>
      </w:r>
      <w:r>
        <w:rPr/>
        <w:t xml:space="preserve">16  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 IP �</w:t>
      </w:r>
      <w:r>
        <w:rPr/>
        <w:t>।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</w:t>
      </w:r>
      <w:r>
        <w:rPr/>
        <w:t xml:space="preserve">ਧ�����  </w:t>
      </w:r>
      <w:r>
        <w:rPr/>
        <w:t>-  ��</w:t>
      </w:r>
      <w:r>
        <w:rPr/>
        <w:t>ࠦ��� ���</w:t>
      </w:r>
      <w:r>
        <w:rPr>
          <w:rtl w:val="true"/>
        </w:rPr>
        <w:t>ﭨ</w:t>
      </w:r>
      <w:r>
        <w:rPr/>
        <w:t>� 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</w:t>
      </w:r>
      <w:r>
        <w:rPr/>
        <w:t xml:space="preserve">16- � ������ </w:t>
      </w:r>
      <w:r>
        <w:rPr/>
        <w:t>ࠧ�</w:t>
      </w:r>
      <w:r>
        <w:rPr/>
        <w:t>冷�</w:t>
      </w:r>
      <w:r>
        <w:rPr/>
        <w:t xml:space="preserve">; </w:t>
      </w:r>
      <w:r>
        <w:rPr/>
        <w:t>ᮢ���⨬ � �।��</w:t>
      </w:r>
      <w:r>
        <w:rPr/>
        <w:t>騬�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                    3 2 1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| | | | |  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��</w:t>
      </w:r>
      <w:r>
        <w:rPr/>
        <w:t>१�</w:t>
      </w:r>
      <w:r>
        <w:rPr>
          <w:rtl w:val="true"/>
        </w:rPr>
        <w:t>ࢨ</w:t>
      </w:r>
      <w:r>
        <w:rPr/>
        <w:t>-  |V|R| |N|IOP|O|D|I|T|S|Z| |A| |P| |C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  <w:r>
        <w:rPr/>
        <w:t xml:space="preserve">஢���      </w:t>
      </w:r>
      <w:r>
        <w:rPr/>
        <w:t>|M|F|O|T| L |F|F|F|F|F|F|O|F|O|F|1|F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|_|_|_|_|___|_|_|_|_|_|_|_|_|_|_|_|_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|   |  |  | | | | | |   |   |   |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㠫��   </w:t>
      </w:r>
      <w:r>
        <w:rPr/>
        <w:t>| |   |  |  | | | | | |   |   |   |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         </w:t>
      </w:r>
      <w:r>
        <w:rPr/>
        <w:t>| |   |  |  | | | | | |   |   |   |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| |   |  |  | | | | |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|  | | | | | |   |   |��⭮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஢�ઠ        </w:t>
      </w:r>
      <w:r>
        <w:rPr/>
        <w:t>|   |  |  | | | | | |   |   |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|   |  |  | | | | |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| | | | | |   |�</w:t>
      </w:r>
      <w:r>
        <w:rPr/>
        <w:t>ᯮ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        </w:t>
      </w:r>
      <w:r>
        <w:rPr/>
        <w:t>|  |  | | | | | |   |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           </w:t>
      </w:r>
      <w:r>
        <w:rPr/>
        <w:t>|  |  | | | | | |   |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|  | 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| | | | |�</w:t>
      </w:r>
      <w:r>
        <w:rPr/>
        <w:t>ਧ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 �ਢ����</w:t>
      </w:r>
      <w:r>
        <w:rPr/>
        <w:t>.�-�   |  | | | | | |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| 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| | | |  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९�������              </w:t>
      </w:r>
      <w:r>
        <w:rPr/>
        <w:t>| | | | |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| |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ਧ��� ���ࠢ�����         </w:t>
      </w:r>
      <w:r>
        <w:rPr/>
        <w:t>| | |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襭�� ���뢠���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2-3. �������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祭��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  -  ���</w:t>
      </w:r>
      <w:r>
        <w:rPr/>
        <w:t>ᯥ</w:t>
      </w:r>
      <w:r>
        <w:rPr/>
        <w:t xml:space="preserve">稢���  </w:t>
      </w:r>
      <w:r>
        <w:rPr/>
        <w:t>०��  ����</w:t>
      </w:r>
      <w:r>
        <w:rPr/>
        <w:t xml:space="preserve">㠫쭮��  </w:t>
      </w:r>
      <w:r>
        <w:rPr/>
        <w:t xml:space="preserve">8086  ��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㠫쭮�  ����樨</w:t>
      </w:r>
      <w:r>
        <w:rPr/>
        <w:t>.  ��  VM  =  1  �� �</w:t>
      </w:r>
      <w:r>
        <w:rPr/>
        <w:t>㤥� ��</w:t>
      </w:r>
      <w:r>
        <w:rPr/>
        <w:t>४��</w:t>
      </w:r>
      <w:r>
        <w:rPr/>
        <w:t xml:space="preserve">祭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㠫쭮�� </w:t>
      </w:r>
      <w:r>
        <w:rPr/>
        <w:t>8086,  ��  �⮬  �</w:t>
      </w:r>
      <w:r>
        <w:rPr/>
        <w:t>ࠢ�����  ��१���</w:t>
      </w:r>
      <w:r>
        <w:rPr/>
        <w:t xml:space="preserve">㧪�� 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 �����</w:t>
      </w:r>
      <w:r>
        <w:rPr/>
        <w:t>⢫�����   �������   8086,   ��   �   �</w:t>
      </w:r>
      <w:r>
        <w:rPr/>
        <w:t>᪫�</w:t>
      </w:r>
      <w:r>
        <w:rPr/>
        <w:t xml:space="preserve">祭���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⥫��� �</w:t>
      </w:r>
      <w:r>
        <w:rPr/>
        <w:t>ਢ�����஢����� ������</w:t>
      </w:r>
      <w:r>
        <w:rPr/>
        <w:t>. VM ����� ��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  ��������  </w:t>
      </w:r>
      <w:r>
        <w:rPr/>
        <w:t>IRET  (�᫨  �</w:t>
      </w:r>
      <w:r>
        <w:rPr/>
        <w:t xml:space="preserve">஢���  �ਮ���  </w:t>
      </w:r>
      <w:r>
        <w:rPr/>
        <w:t>=  0)  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砥���  ��  �����  ���訩 �</w:t>
      </w:r>
      <w:r>
        <w:rPr/>
        <w:t>஢���</w:t>
      </w:r>
      <w:r>
        <w:rPr/>
        <w:t>. ������� POPF �� ����� ��</w:t>
      </w:r>
    </w:p>
    <w:p>
      <w:pPr>
        <w:pStyle w:val="PreformattedText"/>
        <w:bidi w:val="0"/>
        <w:jc w:val="left"/>
        <w:rPr/>
      </w:pPr>
      <w:r>
        <w:rPr/>
        <w:t>VM. ������� PUSHF �</w:t>
      </w:r>
      <w:r>
        <w:rPr/>
        <w:t>ᥣ�� ���</w:t>
      </w:r>
      <w:r>
        <w:rPr/>
        <w:t xml:space="preserve">뢠�� </w:t>
      </w:r>
      <w:r>
        <w:rPr/>
        <w:t>VM � 0, �᫨ ��� �</w:t>
      </w:r>
      <w:r>
        <w:rPr/>
        <w:t>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 ����</w:t>
      </w:r>
      <w:r>
        <w:rPr/>
        <w:t xml:space="preserve">㠫쭮��  </w:t>
      </w:r>
      <w:r>
        <w:rPr/>
        <w:t>8086.  ����</w:t>
      </w:r>
      <w:r>
        <w:rPr/>
        <w:t>ন���  ॣ����  �ਧ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�  ��  ���</w:t>
      </w:r>
      <w:r>
        <w:rPr/>
        <w:t>뢠����  ���  ��</w:t>
      </w:r>
      <w:r>
        <w:rPr/>
        <w:t>࠭�����  �� 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᫨  ���</w:t>
      </w:r>
      <w:r>
        <w:rPr/>
        <w:t xml:space="preserve">뢠���  �㤥�  �믮������� � </w:t>
      </w:r>
      <w:r>
        <w:rPr/>
        <w:t>०��� ����</w:t>
      </w:r>
      <w:r>
        <w:rPr/>
        <w:t>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 - �</w:t>
      </w:r>
      <w:r>
        <w:rPr/>
        <w:t>ਧ��� �ᯮ������ ᮢ���⭮ �  �⫠���</w:t>
      </w:r>
      <w:r>
        <w:rPr/>
        <w:t xml:space="preserve">묨  </w:t>
      </w:r>
      <w:r>
        <w:rPr/>
        <w:t>ॣ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�� �</w:t>
      </w:r>
      <w:r>
        <w:rPr/>
        <w:t xml:space="preserve">祪 </w:t>
      </w:r>
      <w:r>
        <w:rPr/>
        <w:t>(���</w:t>
      </w:r>
      <w:r>
        <w:rPr/>
        <w:t>뢠���</w:t>
      </w:r>
      <w:r>
        <w:rPr/>
        <w:t>) ��� ��</w:t>
      </w:r>
      <w:r>
        <w:rPr/>
        <w:t xml:space="preserve">蠣����� </w:t>
      </w:r>
      <w:r>
        <w:rPr/>
        <w:t>०���</w:t>
      </w:r>
      <w:r>
        <w:rPr/>
        <w:t>. � �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�� </w:t>
      </w:r>
      <w:r>
        <w:rPr/>
        <w:t xml:space="preserve">室 �믮������  ������  �  �⫠��筮�  </w:t>
      </w:r>
      <w:r>
        <w:rPr/>
        <w:t xml:space="preserve">०���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>�⫠���</w:t>
      </w:r>
      <w:r>
        <w:rPr/>
        <w:t>).  �᫨  ��⠭�����  RF (=1), � �� �����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,  ��������</w:t>
      </w:r>
      <w:r>
        <w:rPr/>
        <w:t>騥  ��  �⫠���   ��   ᫥���饩   �������</w:t>
      </w:r>
      <w:r>
        <w:rPr/>
        <w:t>.   RF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 ���</w:t>
      </w:r>
      <w:r>
        <w:rPr/>
        <w:t xml:space="preserve">뢠����  �  </w:t>
      </w:r>
      <w:r>
        <w:rPr/>
        <w:t>0  ��  �</w:t>
      </w:r>
      <w:r>
        <w:rPr/>
        <w:t>ᯥ</w:t>
      </w:r>
      <w:r>
        <w:rPr/>
        <w:t>譮� �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訡�� �� �����㦥��</w:t>
      </w:r>
      <w:r>
        <w:rPr/>
        <w:t>), �� �</w:t>
      </w:r>
      <w:r>
        <w:rPr/>
        <w:t>᪫�</w:t>
      </w:r>
      <w:r>
        <w:rPr/>
        <w:t xml:space="preserve">祭��� ������ </w:t>
      </w:r>
      <w:r>
        <w:rPr/>
        <w:t>IRET � POPF, �  ⠪��</w:t>
      </w:r>
    </w:p>
    <w:p>
      <w:pPr>
        <w:pStyle w:val="PreformattedText"/>
        <w:bidi w:val="0"/>
        <w:jc w:val="left"/>
        <w:rPr/>
      </w:pPr>
      <w:r>
        <w:rPr/>
        <w:t>JMP, CALL � INT �� ��</w:t>
      </w:r>
      <w:r>
        <w:rPr/>
        <w:t>४��</w:t>
      </w:r>
      <w:r>
        <w:rPr/>
        <w:t>祭�� �����</w:t>
      </w:r>
      <w:r>
        <w:rPr/>
        <w:t>.�� ������� ��⠭�������� RF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>
          <w:rtl w:val="true"/>
        </w:rPr>
        <w:t>ﭨ</w:t>
      </w:r>
      <w:r>
        <w:rPr/>
        <w:t>�  ��।��</w:t>
      </w:r>
      <w:r>
        <w:rPr/>
        <w:t>塞��  ���</w:t>
      </w:r>
      <w:r>
        <w:rPr>
          <w:rtl w:val="true"/>
        </w:rPr>
        <w:t>ﭨ</w:t>
      </w:r>
      <w:r>
        <w:rPr/>
        <w:t>��  �����</w:t>
      </w:r>
      <w:r>
        <w:rPr/>
        <w:t>.  ���</w:t>
      </w:r>
      <w:r>
        <w:rPr/>
        <w:t>ਬ��</w:t>
      </w:r>
      <w:r>
        <w:rPr/>
        <w:t>,  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</w:t>
      </w:r>
      <w:r>
        <w:rPr/>
        <w:t>ணࠬ�� ���</w:t>
      </w:r>
      <w:r>
        <w:rPr/>
        <w:t>㦨����� ����</w:t>
      </w:r>
      <w:r>
        <w:rPr/>
        <w:t>஫</w:t>
      </w:r>
      <w:r>
        <w:rPr/>
        <w:t xml:space="preserve">쭮� �窨 ������� </w:t>
      </w:r>
      <w:r>
        <w:rPr/>
        <w:t>IRET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⠭����� RF 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饥 ���祭�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�</w:t>
      </w:r>
      <w:r>
        <w:rPr/>
        <w:t>, �</w:t>
      </w:r>
      <w:r>
        <w:rPr/>
        <w:t>࠭����� � �⥪� ��� ����୮� ��</w:t>
      </w:r>
      <w:r>
        <w:rPr/>
        <w:t>⠭���� RF 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- �</w:t>
      </w:r>
      <w:r>
        <w:rPr/>
        <w:t>ਧ��� ����������� ����� �ᯮ������ ⮫</w:t>
      </w:r>
      <w:r>
        <w:rPr/>
        <w:t>쪮 � ���</w:t>
      </w:r>
      <w:r>
        <w:rPr/>
        <w:t>. NT=1</w:t>
      </w:r>
    </w:p>
    <w:p>
      <w:pPr>
        <w:pStyle w:val="PreformattedText"/>
        <w:bidi w:val="0"/>
        <w:jc w:val="left"/>
        <w:rPr/>
      </w:pPr>
      <w:r>
        <w:rPr/>
        <w:t>㪠�뢠��</w:t>
      </w:r>
      <w:r>
        <w:rPr/>
        <w:t>,  ��  ⥪���  �����  ���� ��������� �� �⭮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���</w:t>
      </w:r>
      <w:r>
        <w:rPr/>
        <w:t>. ��� ��� ��⠭���������� � ���</w:t>
      </w:r>
      <w:r>
        <w:rPr/>
        <w:t>뢠����  ��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 �����</w:t>
      </w:r>
      <w:r>
        <w:rPr/>
        <w:t>.  NT �</w:t>
      </w:r>
      <w:r>
        <w:rPr/>
        <w:t xml:space="preserve">஢������ �������� </w:t>
      </w:r>
      <w:r>
        <w:rPr/>
        <w:t>IRET ��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 ���</w:t>
      </w:r>
      <w:r>
        <w:rPr/>
        <w:t>譥��  ��  �⭮襭��  �  ������  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 xml:space="preserve">POPF  �  IRET ���� ��⠭�������� NT � </w:t>
      </w:r>
      <w:r>
        <w:rPr/>
        <w:t>ᮮ</w:t>
      </w:r>
      <w:r>
        <w:rPr/>
        <w:t>⢥��⢨� � ⥬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���� � �⥪� ��� ��� �஢�� �ਢ����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PL  -  �</w:t>
      </w:r>
      <w:r>
        <w:rPr/>
        <w:t>ਧ���  �ᯮ������  ⮫</w:t>
      </w:r>
      <w:r>
        <w:rPr/>
        <w:t>쪮  �  ���</w:t>
      </w:r>
      <w:r>
        <w:rPr/>
        <w:t xml:space="preserve">. IOPL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���   ����</w:t>
      </w:r>
      <w:r>
        <w:rPr/>
        <w:t>稭�    ⥪�饣�     �</w:t>
      </w:r>
      <w:r>
        <w:rPr/>
        <w:t>ਮ���</w:t>
      </w:r>
      <w:r>
        <w:rPr/>
        <w:t>, 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 ������ �</w:t>
      </w:r>
      <w:r>
        <w:rPr/>
        <w:t xml:space="preserve">-� ��� </w:t>
      </w:r>
      <w:r>
        <w:rPr/>
        <w:t>ॠ�</w:t>
      </w:r>
      <w:r>
        <w:rPr/>
        <w:t xml:space="preserve">樨 �� </w:t>
      </w:r>
      <w:r>
        <w:rPr/>
        <w:t>13 �</w:t>
      </w:r>
      <w:r>
        <w:rPr/>
        <w:t>訡��</w:t>
      </w:r>
      <w:r>
        <w:rPr/>
        <w:t>. ��� �</w:t>
      </w:r>
      <w:r>
        <w:rPr/>
        <w:t xml:space="preserve">ਧ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�롮� </w:t>
      </w:r>
      <w:r>
        <w:rPr/>
        <w:t>IF, ����� ����� ���</w:t>
      </w:r>
      <w:r>
        <w:rPr/>
        <w:t>祭�� ��</w:t>
      </w:r>
      <w:r>
        <w:rPr/>
        <w:t>⠫�������� ��  �⥪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ॣ����  �ਧ�����</w:t>
      </w:r>
      <w:r>
        <w:rPr/>
        <w:t>. POPF  � IRET ����� �������� IOPL ����, �����</w:t>
      </w:r>
    </w:p>
    <w:p>
      <w:pPr>
        <w:pStyle w:val="PreformattedText"/>
        <w:bidi w:val="0"/>
        <w:jc w:val="left"/>
        <w:rPr/>
      </w:pPr>
      <w:r>
        <w:rPr/>
        <w:t>IOPL = 0 (CPL=0). ��  ��</w:t>
      </w:r>
      <w:r>
        <w:rPr/>
        <w:t>४��</w:t>
      </w:r>
      <w:r>
        <w:rPr/>
        <w:t xml:space="preserve">祭��  �����  </w:t>
      </w:r>
      <w:r>
        <w:rPr/>
        <w:t>IOPL  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ᥣ�� �� ��९�� </w:t>
      </w:r>
      <w:r>
        <w:rPr/>
        <w:t>T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- �</w:t>
      </w:r>
      <w:r>
        <w:rPr/>
        <w:t>ਧ��� ��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F - </w:t>
      </w:r>
      <w:r>
        <w:rPr/>
        <w:t>㪠�뢠��</w:t>
      </w:r>
      <w:r>
        <w:rPr/>
        <w:t>, ��� ���������� ���</w:t>
      </w:r>
      <w:r>
        <w:rPr/>
        <w:t xml:space="preserve">祭�� </w:t>
      </w:r>
      <w:r>
        <w:rPr/>
        <w:t xml:space="preserve">ॣ���஢  </w:t>
      </w:r>
      <w:r>
        <w:rPr/>
        <w:t>ESI  �  EDI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믮������ ����権 � ��</w:t>
      </w:r>
      <w:r>
        <w:rPr/>
        <w:t>ப���</w:t>
      </w:r>
      <w:r>
        <w:rPr/>
        <w:t>. 0 - ���</w:t>
      </w:r>
      <w:r>
        <w:rPr/>
        <w:t>६���</w:t>
      </w:r>
      <w:r>
        <w:rPr/>
        <w:t>, 1 - ��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- </w:t>
      </w:r>
      <w:r>
        <w:rPr/>
        <w:t>ࠧ�</w:t>
      </w:r>
      <w:r>
        <w:rPr/>
        <w:t>蠥� ��</w:t>
      </w:r>
      <w:r>
        <w:rPr/>
        <w:t>ࠡ��� ���</w:t>
      </w:r>
      <w:r>
        <w:rPr/>
        <w:t xml:space="preserve">譨� ���뢠��� </w:t>
      </w:r>
      <w:r>
        <w:rPr/>
        <w:t>(IF = 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  -  ��  TF  =  1  ���������� ���</w:t>
      </w:r>
      <w:r>
        <w:rPr/>
        <w:t>뢠��� ��᫥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. �᫨ TF = 0 ���</w:t>
      </w:r>
      <w:r>
        <w:rPr/>
        <w:t xml:space="preserve">뢠��� �������� ⮫쪮 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⫠���</w:t>
      </w:r>
      <w:r>
        <w:rPr/>
        <w:t xml:space="preserve">묨 </w:t>
      </w:r>
      <w:r>
        <w:rPr/>
        <w:t xml:space="preserve">ॣ���ࠬ� </w:t>
      </w:r>
      <w:r>
        <w:rPr/>
        <w:t>DR3...D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 - ��</w:t>
      </w:r>
      <w:r>
        <w:rPr/>
        <w:t>ࠦ��� ���</w:t>
      </w:r>
      <w:r>
        <w:rPr>
          <w:rtl w:val="true"/>
        </w:rPr>
        <w:t>ﭨ</w:t>
      </w:r>
      <w:r>
        <w:rPr/>
        <w:t>� �������� ����</w:t>
      </w:r>
      <w:r>
        <w:rPr/>
        <w:t xml:space="preserve">饣� </w:t>
      </w:r>
      <w:r>
        <w:rPr/>
        <w:t>ࠧ�</w:t>
      </w:r>
      <w:r>
        <w:rPr/>
        <w:t xml:space="preserve">鸞 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</w:t>
      </w:r>
      <w:r>
        <w:rPr/>
        <w:t>騬 �</w:t>
      </w:r>
      <w:r>
        <w:rPr/>
        <w:t>ଠ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F - �</w:t>
      </w:r>
      <w:r>
        <w:rPr/>
        <w:t>ਧ��� ࠢ���</w:t>
      </w:r>
      <w:r>
        <w:rPr/>
        <w:t xml:space="preserve">⢠ </w:t>
      </w:r>
      <w:r>
        <w:rPr/>
        <w:t>१���� ����</w:t>
      </w:r>
      <w:r>
        <w:rPr/>
        <w:t>樨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-  ��⠭����������  ��  ��</w:t>
      </w:r>
      <w:r>
        <w:rPr/>
        <w:t xml:space="preserve">७��  ���  �����  �  </w:t>
      </w:r>
      <w:r>
        <w:rPr/>
        <w:t xml:space="preserve">3 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ᨬ� �� �ଠ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  - PF = 1, �᫨ ������⢮ ������ � ����</w:t>
      </w:r>
      <w:r>
        <w:rPr/>
        <w:t>襬 ���� �⭮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� �� �</w:t>
      </w:r>
      <w:r>
        <w:rPr/>
        <w:t>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 -  ��</w:t>
      </w:r>
      <w:r>
        <w:rPr/>
        <w:t>७��  ��  ���</w:t>
      </w:r>
      <w:r>
        <w:rPr/>
        <w:t xml:space="preserve">襣�   </w:t>
      </w:r>
      <w:r>
        <w:rPr/>
        <w:t>ࠧ�</w:t>
      </w:r>
      <w:r>
        <w:rPr/>
        <w:t>鸞</w:t>
      </w:r>
      <w:r>
        <w:rPr/>
        <w:t>. ���⢥�����  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ᮤ�ন� </w:t>
      </w:r>
      <w:r>
        <w:rPr/>
        <w:t xml:space="preserve">6  16-�  ��⮢�� </w:t>
      </w:r>
      <w:r>
        <w:rPr/>
        <w:t>ᥣ������  ॣ���஢</w:t>
      </w:r>
      <w:r>
        <w:rPr/>
        <w:t>, 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</w:t>
      </w:r>
      <w:r>
        <w:rPr/>
        <w:t>ᥫ����   �  ��।������  ���</w:t>
      </w:r>
      <w:r>
        <w:rPr/>
        <w:t>祭��  ⥪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⮢</w:t>
      </w:r>
      <w:r>
        <w:rPr/>
        <w:t xml:space="preserve">. � ��� ����� </w:t>
      </w:r>
      <w:r>
        <w:rPr/>
        <w:t>ᥣ���� �����  ����������  � 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  ��  ���</w:t>
      </w:r>
      <w:r>
        <w:rPr/>
        <w:t>ᨬ��</w:t>
      </w:r>
      <w:r>
        <w:rPr/>
        <w:t>쭮��  ���祭��  䨧��᪮��  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 xml:space="preserve">⢠ 4 �����. � ��� </w:t>
      </w:r>
      <w:r>
        <w:rPr/>
        <w:t>ࠧ���� ᥣ����  ��࠭�</w:t>
      </w:r>
      <w:r>
        <w:rPr/>
        <w:t xml:space="preserve">祭�  </w:t>
      </w:r>
      <w:r>
        <w:rPr/>
        <w:t>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64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       ���</w:t>
      </w:r>
      <w:r>
        <w:rPr/>
        <w:t>ਯ��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�                    </w:t>
      </w:r>
      <w:r>
        <w:rPr/>
        <w:t>(����</w:t>
      </w:r>
      <w:r>
        <w:rPr/>
        <w:t>㦠���� ��⮬���</w:t>
      </w:r>
      <w:r>
        <w:rPr/>
        <w:t>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䨧��᪮��  �������     ��㣨�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     0           ����         </w:t>
      </w:r>
      <w:r>
        <w:rPr/>
        <w:t>ᥣ����    ���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   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|                |           | | | | | | | |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�������| �S -  |                |           | | | | | | | |-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       |________________|___________|_|_|_|_|_|_|_|_|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|                |           | | | | | | | |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�������| SS -  |                |           | | | | | | |-| |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       |________________|___________|_|_|_|_|_|_|_|_|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|                |           | | | | | | | |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�������| DS -  |                |           | | | | | | |-|-|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       |________________|___________|_|_|_|_|_|_|_|_|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|                |           | | | | | | | |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�������| ES -  |                |           | | | | | | |-|-|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       |________________|___________|_|_|_|_|_|_|_|_|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|                |           | | | | | | | |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�������| FS -  |                |           | | | | | | |-|-|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       |________________|___________|_|_|_|_|_|_|_|_|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|                |           | | | | | | | |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�������| GS -  |                |           | | | | | | |-|-|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|       |________________|___________|_|_|_|_|_|_|_|_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.2-4. �������� </w:t>
      </w:r>
      <w:r>
        <w:rPr/>
        <w:t>ॣ����� � 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ਯ��� ॣ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ਯ���   ॣ�����   ᥣ���⮢   �ணࠬ���  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⮬� ��� </w:t>
      </w:r>
      <w:r>
        <w:rPr/>
        <w:t>㤮��� ��� �������</w:t>
      </w:r>
      <w:r>
        <w:rPr/>
        <w:t>.  �  ��</w:t>
      </w:r>
      <w:r>
        <w:rPr/>
        <w:t>㣮�  ��</w:t>
      </w:r>
      <w:r>
        <w:rPr/>
        <w:t>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�   ��ࠧ�</w:t>
      </w:r>
      <w:r>
        <w:rPr/>
        <w:t xml:space="preserve">뢭�   �易��   �   </w:t>
      </w:r>
      <w:r>
        <w:rPr/>
        <w:t>ᮮ</w:t>
      </w:r>
      <w:r>
        <w:rPr/>
        <w:t>⢥�����</w:t>
      </w:r>
      <w:r>
        <w:rPr/>
        <w:t xml:space="preserve">騬�  </w:t>
      </w:r>
      <w:r>
        <w:rPr/>
        <w:t>ᥣ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ࠬ�</w:t>
      </w:r>
      <w:r>
        <w:rPr/>
        <w:t>.  �����  ���</w:t>
      </w:r>
      <w:r>
        <w:rPr/>
        <w:t xml:space="preserve">ਯ���  ॣ����  �࠭��  </w:t>
      </w:r>
      <w:r>
        <w:rPr/>
        <w:t>32-�   ��⮢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 </w:t>
      </w:r>
      <w:r>
        <w:rPr/>
        <w:t>ᥣ����</w:t>
      </w:r>
      <w:r>
        <w:rPr/>
        <w:t xml:space="preserve">,  32-�  ��⮢�  </w:t>
      </w:r>
      <w:r>
        <w:rPr/>
        <w:t>ࠧ���  ᥣ���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</w:t>
      </w:r>
      <w:r>
        <w:rPr/>
        <w:t>ਡ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祭�� </w:t>
      </w:r>
      <w:r>
        <w:rPr/>
        <w:t>ᥫ����  ����</w:t>
      </w:r>
      <w:r>
        <w:rPr/>
        <w:t xml:space="preserve">㦠����  �  </w:t>
      </w:r>
      <w:r>
        <w:rPr/>
        <w:t>ᥣ�����  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騩  ���</w:t>
      </w:r>
      <w:r>
        <w:rPr/>
        <w:t>ਯ���  ॣ����  ��⮬���᪨  �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</w:t>
      </w:r>
      <w:r>
        <w:rPr/>
        <w:t>쭮� ���</w:t>
      </w:r>
      <w:r>
        <w:rPr/>
        <w:t>ଠ</w:t>
      </w:r>
      <w:r>
        <w:rPr/>
        <w:t>樥�</w:t>
      </w:r>
      <w:r>
        <w:rPr/>
        <w:t>. � ���  �����</w:t>
      </w:r>
      <w:r>
        <w:rPr/>
        <w:t>।�</w:t>
      </w:r>
      <w:r>
        <w:rPr/>
        <w:t>⢥��� �</w:t>
      </w:r>
      <w:r>
        <w:rPr/>
        <w:t>ᯮ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  </w:t>
      </w:r>
      <w:r>
        <w:rPr/>
        <w:t xml:space="preserve">(�  </w:t>
      </w:r>
      <w:r>
        <w:rPr/>
        <w:t xml:space="preserve">ᤢ����  �� </w:t>
      </w:r>
      <w:r>
        <w:rPr/>
        <w:t xml:space="preserve">4 </w:t>
      </w:r>
      <w:r>
        <w:rPr/>
        <w:t>ࠧ�</w:t>
      </w:r>
      <w:r>
        <w:rPr/>
        <w:t>鸞 �����</w:t>
      </w:r>
      <w:r>
        <w:rPr/>
        <w:t xml:space="preserve">), � </w:t>
      </w:r>
      <w:r>
        <w:rPr/>
        <w:t>ࠧ���� 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�� ����</w:t>
      </w:r>
      <w:r>
        <w:rPr>
          <w:rtl w:val="true"/>
        </w:rPr>
        <w:t>ﭭ</w:t>
      </w:r>
      <w:r>
        <w:rPr/>
        <w:t xml:space="preserve">�  </w:t>
      </w:r>
      <w:r>
        <w:rPr/>
        <w:t>(</w:t>
      </w:r>
      <w:r>
        <w:rPr/>
        <w:t>䨪�</w:t>
      </w:r>
      <w:r>
        <w:rPr/>
        <w:t>஢��� ���  ���</w:t>
      </w:r>
      <w:r>
        <w:rPr/>
        <w:t xml:space="preserve">). �  ���  ����, </w:t>
      </w:r>
      <w:r>
        <w:rPr/>
        <w:t>ࠧ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��   ᥣ���⭮��  ���ਯ��  ��।������  ᥫ���஬</w:t>
      </w:r>
      <w:r>
        <w:rPr/>
        <w:t>. 32-�</w:t>
      </w:r>
    </w:p>
    <w:p>
      <w:pPr>
        <w:pStyle w:val="PreformattedText"/>
        <w:bidi w:val="0"/>
        <w:jc w:val="left"/>
        <w:rPr/>
      </w:pPr>
      <w:r>
        <w:rPr/>
        <w:t xml:space="preserve">��⮢� ���� ����  </w:t>
      </w:r>
      <w:r>
        <w:rPr/>
        <w:t>ᥣ����  �</w:t>
      </w:r>
      <w:r>
        <w:rPr/>
        <w:t>⠭������  ��������⮬  �</w:t>
      </w:r>
      <w:r>
        <w:rPr/>
        <w:t>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⥫</w:t>
      </w:r>
      <w:r>
        <w:rPr/>
        <w:t>쭮��    ����</w:t>
      </w:r>
      <w:r>
        <w:rPr/>
        <w:t xml:space="preserve">, 32-�   ��⮢�   </w:t>
      </w:r>
      <w:r>
        <w:rPr/>
        <w:t>ࠧ���   ᥣ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ન  �࠭��  ࠡ�</w:t>
      </w:r>
      <w:r>
        <w:rPr/>
        <w:t>祩   ������</w:t>
      </w:r>
      <w:r>
        <w:rPr/>
        <w:t>, �  ��</w:t>
      </w:r>
      <w:r>
        <w:rPr/>
        <w:t>ਡ���   �஢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⨯� ����</w:t>
      </w:r>
      <w:r>
        <w:rPr/>
        <w:t xml:space="preserve">訢����� ����� </w:t>
      </w:r>
      <w:r>
        <w:rPr/>
        <w:t>(⨯� ��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ࠢ���</w:t>
      </w:r>
      <w:r>
        <w:rPr/>
        <w:t xml:space="preserve">騥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ᮤ�ন�  </w:t>
      </w:r>
      <w:r>
        <w:rPr/>
        <w:t>3  �</w:t>
      </w:r>
      <w:r>
        <w:rPr/>
        <w:t xml:space="preserve">ࠢ�����  </w:t>
      </w:r>
      <w:r>
        <w:rPr/>
        <w:t xml:space="preserve">32-� ��⮢�� </w:t>
      </w:r>
      <w:r>
        <w:rPr/>
        <w:t>ॣ����</w:t>
      </w:r>
      <w:r>
        <w:rPr/>
        <w:t>: CRO, CR2 �</w:t>
      </w:r>
    </w:p>
    <w:p>
      <w:pPr>
        <w:pStyle w:val="PreformattedText"/>
        <w:bidi w:val="0"/>
        <w:jc w:val="left"/>
        <w:rPr/>
      </w:pPr>
      <w:r>
        <w:rPr/>
        <w:t>CR3,  �</w:t>
      </w:r>
      <w:r>
        <w:rPr/>
        <w:t>࠭�</w:t>
      </w:r>
      <w:r>
        <w:rPr/>
        <w:t>騥  ���</w:t>
      </w:r>
      <w:r>
        <w:rPr>
          <w:rtl w:val="true"/>
        </w:rPr>
        <w:t>ﭨ</w:t>
      </w:r>
      <w:r>
        <w:rPr/>
        <w:t>�  ��</w:t>
      </w:r>
      <w:r>
        <w:rPr/>
        <w:t>設�  �  ��   ������騥   ��  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塞��  �����</w:t>
      </w:r>
      <w:r>
        <w:rPr/>
        <w:t xml:space="preserve">. �����  �  </w:t>
      </w:r>
      <w:r>
        <w:rPr/>
        <w:t>ॣ���ࠬ ���ᯥ</w:t>
      </w:r>
      <w:r>
        <w:rPr/>
        <w:t>稢���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   -   </w:t>
      </w:r>
      <w:r>
        <w:rPr/>
        <w:t>ॣ����   �ࠢ�����   ��</w:t>
      </w:r>
      <w:r>
        <w:rPr/>
        <w:t xml:space="preserve">設��   </w:t>
      </w:r>
      <w:r>
        <w:rPr/>
        <w:t xml:space="preserve">(������� 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 </w:t>
      </w:r>
      <w:r>
        <w:rPr/>
        <w:t>802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          24 23           16 15            8 7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 | | | | | | |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|0|0|0|0|0|0|0|0|0|0|0|0|0|0|0|0|0|0|0|0|0|0|0|0|0|0|E|T|E|M|P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G| | | | | | | | | | | | | | | | | | | | | | | | | | |T|S|M|P|E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|_|_|_|_|_|_|_|_|_|_|_|_|_|_|_|_|_|_|_|_|_|_|_|_|_|_|_|_|_|_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`---------------\/--------------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</w:t>
      </w:r>
      <w:r>
        <w:rPr>
          <w:rtl w:val="true"/>
        </w:rPr>
        <w:t>ﭨ</w:t>
      </w:r>
      <w:r>
        <w:rPr/>
        <w:t>� 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286 (M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.2-5.CR0 </w:t>
      </w:r>
      <w:r>
        <w:rPr/>
        <w:t>ॣ���� �ࠢ����� ��</w:t>
      </w:r>
      <w:r>
        <w:rPr/>
        <w:t>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 xml:space="preserve">࠭����  ᮢ���⨬���  � </w:t>
      </w:r>
      <w:r>
        <w:rPr/>
        <w:t>80286 � ��⥬� ������ 8038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 ������</w:t>
      </w:r>
      <w:r>
        <w:rPr/>
        <w:t xml:space="preserve">樨 </w:t>
      </w:r>
      <w:r>
        <w:rPr/>
        <w:t xml:space="preserve">LMSW � SMSW, </w:t>
      </w:r>
      <w:r>
        <w:rPr/>
        <w:t>ࠡ���</w:t>
      </w:r>
      <w:r>
        <w:rPr/>
        <w:t xml:space="preserve">騥 � ����訬� </w:t>
      </w:r>
      <w:r>
        <w:rPr/>
        <w:t>16-� ��⠬�</w:t>
      </w:r>
    </w:p>
    <w:p>
      <w:pPr>
        <w:pStyle w:val="PreformattedText"/>
        <w:bidi w:val="0"/>
        <w:jc w:val="left"/>
        <w:rPr/>
      </w:pPr>
      <w:r>
        <w:rPr/>
        <w:t>CRO. ���� �� 80386 ���� �</w:t>
      </w:r>
      <w:r>
        <w:rPr/>
        <w:t>ᯮ�</w:t>
      </w:r>
      <w:r>
        <w:rPr/>
        <w:t xml:space="preserve">짮���� ������� </w:t>
      </w:r>
      <w:r>
        <w:rPr/>
        <w:t>MOVCRO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祭�� 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-       �� PG = 1 ����</w:t>
      </w:r>
      <w:r>
        <w:rPr/>
        <w:t xml:space="preserve">祭 </w:t>
      </w:r>
      <w:r>
        <w:rPr/>
        <w:t>०�� ��࠭�</w:t>
      </w:r>
      <w:r>
        <w:rPr/>
        <w:t>筮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AGING 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   -   </w:t>
      </w:r>
      <w:r>
        <w:rPr/>
        <w:t xml:space="preserve">㪠�뢠��    ��     ⨯     </w:t>
      </w:r>
      <w:r>
        <w:rPr/>
        <w:t xml:space="preserve">ᮯ�����      </w:t>
      </w:r>
      <w:r>
        <w:rPr/>
        <w:t>(ET=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PROCESSOR 80387,  ET = 0 - 80287). ��⠭������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   �   �</w:t>
      </w:r>
      <w:r>
        <w:rPr/>
        <w:t>஢���   ᨣ����   ��   �</w:t>
      </w:r>
      <w:r>
        <w:rPr/>
        <w:t xml:space="preserve">室�   </w:t>
      </w:r>
      <w:r>
        <w:rPr/>
        <w:t>ERROR  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)        ��</w:t>
      </w:r>
      <w:r>
        <w:rPr/>
        <w:t>砫쭮�         ��</w:t>
      </w:r>
      <w:r>
        <w:rPr/>
        <w:t>⠭����.  �</w:t>
      </w:r>
      <w:r>
        <w:rPr/>
        <w:t>஬�      ⮣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��   �   ���</w:t>
      </w:r>
      <w:r>
        <w:rPr/>
        <w:t>뢠����   �</w:t>
      </w:r>
      <w:r>
        <w:rPr/>
        <w:t>ணࠬ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ᯥ</w:t>
      </w:r>
      <w:r>
        <w:rPr/>
        <w:t xml:space="preserve">祭��   </w:t>
      </w:r>
      <w:r>
        <w:rPr/>
        <w:t xml:space="preserve">ᮢ���⨬���    �    </w:t>
      </w:r>
      <w:r>
        <w:rPr/>
        <w:t>80286    ET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�� �������� LM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   -    ��⮬���</w:t>
      </w:r>
      <w:r>
        <w:rPr/>
        <w:t>᪨   ��</w:t>
      </w:r>
      <w:r>
        <w:rPr/>
        <w:t>⠭����������   ��  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ASK         �����. �᫨ TS=0 � MP=1, �  ��  ����</w:t>
      </w:r>
      <w:r>
        <w:rPr/>
        <w:t>祭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ITCHED)     ���    </w:t>
      </w:r>
      <w:r>
        <w:rPr/>
        <w:t>ᮯ�����    �ନ�����    ���</w:t>
      </w:r>
      <w:r>
        <w:rPr/>
        <w:t xml:space="preserve">뢠���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������⢨� </w:t>
      </w:r>
      <w:r>
        <w:rPr/>
        <w:t>ᮯ�����</w:t>
      </w:r>
      <w:r>
        <w:rPr/>
        <w:t>). ����</w:t>
      </w:r>
      <w:r>
        <w:rPr/>
        <w:t>ணࠬ��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뢠���   ���筮  ��</w:t>
      </w:r>
      <w:r>
        <w:rPr/>
        <w:t xml:space="preserve">࠭��  ᮤ�ন���  </w:t>
      </w:r>
      <w:r>
        <w:rPr/>
        <w:t>287/387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ਭ������</w:t>
      </w:r>
      <w:r>
        <w:rPr/>
        <w:t>饥    �</w:t>
      </w:r>
      <w:r>
        <w:rPr/>
        <w:t>।��</w:t>
      </w:r>
      <w:r>
        <w:rPr/>
        <w:t>饩    �����</w:t>
      </w:r>
      <w:r>
        <w:rPr/>
        <w:t>,     �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>
          <w:rtl w:val="true"/>
        </w:rPr>
        <w:t>ﭨ</w:t>
      </w:r>
      <w:r>
        <w:rPr/>
        <w:t>�</w:t>
      </w:r>
      <w:r>
        <w:rPr/>
        <w:t>,    �</w:t>
      </w:r>
      <w:r>
        <w:rPr/>
        <w:t>ਭ������</w:t>
      </w:r>
      <w:r>
        <w:rPr/>
        <w:t>騥    ⥪�饩   ���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뢠��  </w:t>
      </w:r>
      <w:r>
        <w:rPr/>
        <w:t>TS  ���  �  ���</w:t>
      </w:r>
      <w:r>
        <w:rPr>
          <w:rtl w:val="true"/>
        </w:rPr>
        <w:t>ﭨ</w:t>
      </w:r>
      <w:r>
        <w:rPr/>
        <w:t>�</w:t>
      </w:r>
      <w:r>
        <w:rPr/>
        <w:t>,  �   ���</w:t>
      </w:r>
      <w:r>
        <w:rPr/>
        <w:t>஬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室���� �� ����祭�� ������� ��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  -    EM=1 ⮣��, �����  ��  �������   ���   </w:t>
      </w:r>
      <w:r>
        <w:rPr/>
        <w:t>ᮯ���</w:t>
      </w:r>
      <w:r>
        <w:rPr/>
        <w:t>c��</w:t>
      </w:r>
    </w:p>
    <w:p>
      <w:pPr>
        <w:pStyle w:val="PreformattedText"/>
        <w:bidi w:val="0"/>
        <w:jc w:val="left"/>
        <w:rPr/>
      </w:pPr>
      <w:r>
        <w:rPr/>
        <w:t>(EMULTE        ������    �</w:t>
      </w:r>
      <w:r>
        <w:rPr/>
        <w:t>ନ஢���   ���</w:t>
      </w:r>
      <w:r>
        <w:rPr/>
        <w:t xml:space="preserve">뢠���   </w:t>
      </w:r>
      <w:r>
        <w:rPr/>
        <w:t>7   (������⢨�</w:t>
      </w:r>
    </w:p>
    <w:p>
      <w:pPr>
        <w:pStyle w:val="PreformattedText"/>
        <w:bidi w:val="0"/>
        <w:jc w:val="left"/>
        <w:rPr/>
      </w:pPr>
      <w:r>
        <w:rPr/>
        <w:t xml:space="preserve">COPROCESSOR)   </w:t>
      </w:r>
      <w:r>
        <w:rPr/>
        <w:t>ᮯ�����</w:t>
      </w:r>
      <w:r>
        <w:rPr/>
        <w:t>). EM=0   ��᫥   ��</w:t>
      </w:r>
      <w:r>
        <w:rPr/>
        <w:t>砫쭮�  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WAIT �� ��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 -     MP �</w:t>
      </w:r>
      <w:r>
        <w:rPr/>
        <w:t xml:space="preserve">ᯮ������ ᮢ���⭮ � </w:t>
      </w:r>
      <w:r>
        <w:rPr/>
        <w:t>TS. �᫨ MP=1 � TS=1, �</w:t>
      </w:r>
    </w:p>
    <w:p>
      <w:pPr>
        <w:pStyle w:val="PreformattedText"/>
        <w:bidi w:val="0"/>
        <w:jc w:val="left"/>
        <w:rPr/>
      </w:pPr>
      <w:r>
        <w:rPr/>
        <w:t>(MONITOR       �� ����</w:t>
      </w:r>
      <w:r>
        <w:rPr/>
        <w:t xml:space="preserve">祭�� ������� </w:t>
      </w:r>
      <w:r>
        <w:rPr/>
        <w:t>WAIT ���������� ���</w:t>
      </w:r>
      <w:r>
        <w:rPr/>
        <w:t xml:space="preserve">뢠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>CO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 -      </w:t>
      </w:r>
      <w:r>
        <w:rPr/>
        <w:t xml:space="preserve">㪠�뢠��  </w:t>
      </w:r>
      <w:r>
        <w:rPr/>
        <w:t xml:space="preserve">(PE=1)  ��  </w:t>
      </w:r>
      <w:r>
        <w:rPr/>
        <w:t>०�� ����</w:t>
      </w:r>
      <w:r>
        <w:rPr/>
        <w:t>㠫쭮� 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(PROTECTION    ��  PE=0 </w:t>
      </w:r>
      <w:r>
        <w:rPr/>
        <w:t>ࠡ�</w:t>
      </w:r>
      <w:r>
        <w:rPr/>
        <w:t>⠥� � ���. PE ����� ����   ��⠭�����</w:t>
      </w:r>
    </w:p>
    <w:p>
      <w:pPr>
        <w:pStyle w:val="PreformattedText"/>
        <w:bidi w:val="0"/>
        <w:jc w:val="left"/>
        <w:rPr/>
      </w:pPr>
      <w:r>
        <w:rPr/>
        <w:t>ENABLE)        ��������� LMSW �  LCRO. ����⨬, �� 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ᮢ���⨬��� � </w:t>
      </w:r>
      <w:r>
        <w:rPr/>
        <w:t>80286 PE  ��  ���</w:t>
      </w:r>
      <w:r>
        <w:rPr/>
        <w:t>뢠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1 -  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 �ମ� </w:t>
      </w:r>
      <w:r>
        <w:rPr/>
        <w:t>Intel ��� ���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2 -      </w:t>
      </w:r>
      <w:r>
        <w:rPr/>
        <w:t>ॣ����   ���   �࠭����   �ᯮ���⥫</w:t>
      </w:r>
      <w:r>
        <w:rPr/>
        <w:t>쭮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饩 ��</w:t>
      </w:r>
      <w:r>
        <w:rPr/>
        <w:t>࠭���</w:t>
      </w:r>
      <w:r>
        <w:rPr/>
        <w:t>. ������� �</w:t>
      </w:r>
      <w:r>
        <w:rPr/>
        <w:t xml:space="preserve">࠭�� </w:t>
      </w:r>
      <w:r>
        <w:rPr/>
        <w:t>32-� ��⮢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��⥫��     ����     ��࠭���</w:t>
      </w:r>
      <w:r>
        <w:rPr/>
        <w:t>,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⢮����  (��᫥����  �</w:t>
      </w:r>
      <w:r>
        <w:rPr/>
        <w:t>஬��</w:t>
      </w:r>
      <w:r>
        <w:rPr/>
        <w:t>)  �  �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祭�� ����� ���� ��</w:t>
      </w:r>
      <w:r>
        <w:rPr/>
        <w:t>࠭��� � �⥪� ���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㦨����� �</w:t>
      </w:r>
      <w:r>
        <w:rPr/>
        <w:t>஬�� ��� �������⥫</w:t>
      </w:r>
      <w:r>
        <w:rPr/>
        <w:t>쭮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3 -      </w:t>
      </w:r>
      <w:r>
        <w:rPr/>
        <w:t xml:space="preserve">ॣ���� �࠭���� �������� ����  </w:t>
      </w:r>
      <w:r>
        <w:rPr/>
        <w:t>⠡���� 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࠭��  </w:t>
      </w:r>
      <w:r>
        <w:rPr/>
        <w:t>䨧��</w:t>
      </w:r>
      <w:r>
        <w:rPr/>
        <w:t xml:space="preserve">᪨�  ����  ���� ��।��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࠭��</w:t>
      </w:r>
      <w:r>
        <w:rPr/>
        <w:t xml:space="preserve">.  ���  ���   </w:t>
      </w:r>
      <w:r>
        <w:rPr/>
        <w:t xml:space="preserve">ࠧ����   ��࠭��  </w:t>
      </w:r>
      <w:r>
        <w:rPr/>
        <w:t>䨪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4 �����), �  ���������   ������   </w:t>
      </w:r>
      <w:r>
        <w:rPr/>
        <w:t>ࠧ�</w:t>
      </w:r>
      <w:r>
        <w:rPr/>
        <w:t>冷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⢨⥫��. ��  ��</w:t>
      </w:r>
      <w:r>
        <w:rPr/>
        <w:t>४��</w:t>
      </w:r>
      <w:r>
        <w:rPr/>
        <w:t xml:space="preserve">祭��  ����� 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3 ������ ��</w:t>
      </w:r>
      <w:r>
        <w:rPr/>
        <w:t xml:space="preserve">࠭����� � ��� </w:t>
      </w:r>
      <w:r>
        <w:rPr/>
        <w:t>- 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         24|23           16|15          8|7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|_______________|_____________|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������� �</w:t>
      </w:r>
      <w:r>
        <w:rPr/>
        <w:t>ᯮ���⥫</w:t>
      </w:r>
      <w:r>
        <w:rPr/>
        <w:t>쭮�� ���� ���������饩 ��</w:t>
      </w:r>
      <w:r>
        <w:rPr/>
        <w:t xml:space="preserve">࠭���    </w:t>
      </w:r>
      <w:r>
        <w:rPr/>
        <w:t>|  C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| | | | | | | | | | |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������� ���� ��</w:t>
      </w:r>
      <w:r>
        <w:rPr/>
        <w:t xml:space="preserve">।������ </w:t>
      </w:r>
      <w:r>
        <w:rPr/>
        <w:t>⠡���� | | | | | | | | | | |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��</w:t>
      </w:r>
      <w:r>
        <w:rPr/>
        <w:t xml:space="preserve">࠭��                          </w:t>
      </w:r>
      <w:r>
        <w:rPr/>
        <w:t>|0|0|0|0|0|0|0|0|0|0|0|0|  CR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|_|_|_|_|_|_|_|_|_|_|_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.2-6. 2 � 3 </w:t>
      </w:r>
      <w:r>
        <w:rPr/>
        <w:t>ॣ�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⥬�� </w:t>
      </w:r>
      <w:r>
        <w:rPr/>
        <w:t>ॣ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�  </w:t>
      </w:r>
      <w:r>
        <w:rPr/>
        <w:t xml:space="preserve">ॣ�����  �����ন����  ���  �����஢  </w:t>
      </w:r>
      <w:r>
        <w:rPr/>
        <w:t>286/386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T - ⠡��� ��������� ���</w:t>
      </w:r>
      <w:r>
        <w:rPr/>
        <w:t>ਯ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T - ⠡��� ���</w:t>
      </w:r>
      <w:r>
        <w:rPr/>
        <w:t>ਯ�஢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T - ⠡��� �������� ���</w:t>
      </w:r>
      <w:r>
        <w:rPr/>
        <w:t>ਯ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S - </w:t>
      </w:r>
      <w:r>
        <w:rPr/>
        <w:t>ᥣ���� ���</w:t>
      </w:r>
      <w:r>
        <w:rPr>
          <w:rtl w:val="true"/>
        </w:rPr>
        <w:t>ﭨ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⥬�� </w:t>
      </w:r>
      <w:r>
        <w:rPr/>
        <w:t>ॣ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  32-� ��⮢� �</w:t>
      </w:r>
      <w:r>
        <w:rPr/>
        <w:t xml:space="preserve">ᯮ���⥫�� ���� ����  </w:t>
      </w:r>
      <w:r>
        <w:rPr/>
        <w:t>16 15  �</w:t>
      </w:r>
      <w:r>
        <w:rPr/>
        <w:t xml:space="preserve">࠭��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|______________|GD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|______________|I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⥬��                ���</w:t>
      </w:r>
      <w:r>
        <w:rPr/>
        <w:t>ਯ��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ᥣ�����             </w:t>
      </w:r>
      <w:r>
        <w:rPr/>
        <w:t>(����</w:t>
      </w:r>
      <w:r>
        <w:rPr/>
        <w:t>㦠���� ��⮬���</w:t>
      </w:r>
      <w:r>
        <w:rPr/>
        <w:t>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-� ��⮢�        �</w:t>
      </w:r>
      <w:r>
        <w:rPr/>
        <w:t>࠭��      ��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   |              |                | |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    | �������  |    |              |                | |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|    |______________|________________|_|____|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   |              |                | |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DTR  | �������  |    |              |                | |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|    |______________|________________|_|____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.2-7. ���⥬�� ����� � ��⥬�� </w:t>
      </w:r>
      <w:r>
        <w:rPr/>
        <w:t>ᥣ����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GDTR � IDTR ����� ��</w:t>
      </w:r>
      <w:r>
        <w:rPr/>
        <w:t>騬� ��� ��� 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 xml:space="preserve">LDTR � TR ����� </w:t>
      </w:r>
      <w:r>
        <w:rPr/>
        <w:t>ᯥ���</w:t>
      </w:r>
      <w:r>
        <w:rPr/>
        <w:t>묨 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⫠���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  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�� ����</w:t>
      </w:r>
      <w:r>
        <w:rPr/>
        <w:t xml:space="preserve">஢��  </w:t>
      </w:r>
      <w:r>
        <w:rPr/>
        <w:t xml:space="preserve">0 | DRO     �⫠���� </w:t>
      </w:r>
      <w:r>
        <w:rPr/>
        <w:t>ॣ����� ����� 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|         ��⠢� 6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�� ����</w:t>
      </w:r>
      <w:r>
        <w:rPr/>
        <w:t xml:space="preserve">஢��  </w:t>
      </w:r>
      <w:r>
        <w:rPr/>
        <w:t>1 | DR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�� ����</w:t>
      </w:r>
      <w:r>
        <w:rPr/>
        <w:t xml:space="preserve">஢��  </w:t>
      </w:r>
      <w:r>
        <w:rPr/>
        <w:t>2 | DR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�� ����</w:t>
      </w:r>
      <w:r>
        <w:rPr/>
        <w:t xml:space="preserve">஢��  </w:t>
      </w:r>
      <w:r>
        <w:rPr/>
        <w:t>3 | DR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��� Intel         | DR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��� Intel         | D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��</w:t>
      </w:r>
      <w:r>
        <w:rPr>
          <w:rtl w:val="true"/>
        </w:rPr>
        <w:t>ﭨ</w:t>
      </w:r>
      <w:r>
        <w:rPr/>
        <w:t>� ����஢��</w:t>
      </w:r>
      <w:r>
        <w:rPr/>
        <w:t>| DR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</w:t>
      </w:r>
      <w:r>
        <w:rPr/>
        <w:t>ࠢ����� ����஢</w:t>
      </w:r>
      <w:r>
        <w:rPr/>
        <w:t>.| DR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⮢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 ���-����� ��</w:t>
      </w:r>
      <w:r>
        <w:rPr/>
        <w:t>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  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</w:t>
      </w:r>
      <w:r>
        <w:rPr/>
        <w:t xml:space="preserve">ࠢ�����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�</w:t>
      </w:r>
      <w:r>
        <w:rPr/>
        <w:t xml:space="preserve">஢�����        </w:t>
      </w:r>
      <w:r>
        <w:rPr/>
        <w:t xml:space="preserve">| TR6     ���⮢� </w:t>
      </w:r>
      <w:r>
        <w:rPr/>
        <w:t>ॣ����� �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|         ��� ��� �</w:t>
      </w:r>
      <w:r>
        <w:rPr/>
        <w:t>஢�ન  ���</w:t>
      </w:r>
      <w:r>
        <w:rPr/>
        <w:t>樠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�� ���� �</w:t>
      </w:r>
      <w:r>
        <w:rPr/>
        <w:t>࠭��</w:t>
      </w:r>
      <w:r>
        <w:rPr/>
        <w:t>樨 ���</w:t>
      </w:r>
      <w:r>
        <w:rPr/>
        <w:t>ᮢ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��</w:t>
      </w:r>
      <w:r>
        <w:rPr>
          <w:rtl w:val="true"/>
        </w:rPr>
        <w:t>ﭨ</w:t>
      </w:r>
      <w:r>
        <w:rPr/>
        <w:t xml:space="preserve">� ��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��</w:t>
      </w:r>
      <w:r>
        <w:rPr/>
        <w:t xml:space="preserve">஢����         </w:t>
      </w:r>
      <w:r>
        <w:rPr/>
        <w:t>| TR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.2-8. �⫠���� � ��⮢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ࠧ����  �  ����</w:t>
      </w:r>
      <w:r>
        <w:rPr/>
        <w:t xml:space="preserve">㯭���  </w:t>
      </w:r>
      <w:r>
        <w:rPr/>
        <w:t>ॣ���஢  � 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� ࠡ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2-1. �</w:t>
      </w:r>
      <w:r>
        <w:rPr/>
        <w:t>ᯮ�</w:t>
      </w:r>
      <w:r>
        <w:rPr/>
        <w:t xml:space="preserve">짮���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       |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�������         |�</w:t>
      </w:r>
      <w:r>
        <w:rPr/>
        <w:t>ᯮ�</w:t>
      </w:r>
      <w:r>
        <w:rPr/>
        <w:t>짮�����</w:t>
      </w:r>
      <w:r>
        <w:rPr/>
        <w:t>|�</w:t>
      </w:r>
      <w:r>
        <w:rPr/>
        <w:t>ᯮ�</w:t>
      </w:r>
      <w:r>
        <w:rPr/>
        <w:t xml:space="preserve">짮����� </w:t>
      </w:r>
      <w:r>
        <w:rPr/>
        <w:t>|�</w:t>
      </w:r>
      <w:r>
        <w:rPr/>
        <w:t>ᯮ�</w:t>
      </w:r>
      <w:r>
        <w:rPr/>
        <w:t>짮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� ���        |� ���         |� ����.8086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_____________|______________|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����. |</w:t>
      </w:r>
      <w:r>
        <w:rPr/>
        <w:t>ࠧ��</w:t>
      </w:r>
      <w:r>
        <w:rPr/>
        <w:t>.|����. |</w:t>
      </w:r>
      <w:r>
        <w:rPr/>
        <w:t>ࠧ��</w:t>
      </w:r>
      <w:r>
        <w:rPr/>
        <w:t>. |����. |</w:t>
      </w:r>
      <w:r>
        <w:rPr/>
        <w:t>ࠧ��</w:t>
      </w:r>
      <w:r>
        <w:rPr/>
        <w:t>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|______|______|______|_______|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��                |��    |��    |��    |��     |��    |��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|______|______|______|_______|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�������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</w:t>
      </w:r>
      <w:r>
        <w:rPr/>
        <w:t xml:space="preserve">ॣ�����           </w:t>
      </w:r>
      <w:r>
        <w:rPr/>
        <w:t>|��    |��    |��    |��     |��    |��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|______|______|______|_______|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�������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</w:t>
      </w:r>
      <w:r>
        <w:rPr/>
        <w:t xml:space="preserve">ਧ�����          </w:t>
      </w:r>
      <w:r>
        <w:rPr/>
        <w:t>|��    |��    |��    |��     |IOPL  |IOPL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|______|______|______|_______|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�</w:t>
      </w:r>
      <w:r>
        <w:rPr/>
        <w:t>ࠢ���</w:t>
      </w:r>
      <w:r>
        <w:rPr/>
        <w:t xml:space="preserve">騥        </w:t>
      </w:r>
      <w:r>
        <w:rPr/>
        <w:t>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</w:t>
      </w:r>
      <w:r>
        <w:rPr/>
        <w:t xml:space="preserve">ॣ�����           </w:t>
      </w:r>
      <w:r>
        <w:rPr/>
        <w:t>|��    |��    |PL=0  |PL=0   |���   |��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|______|______|______|_______|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GDTR               |��    |��    |PL=0  |��     |���   |��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|______|______|______|_______|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DTR               |��    |��    |PL=0  |��     |���   |��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|______|______|______|_______|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DTR               |���   |���   |PL=0  |��     |���   |���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|______|______|______|_______|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R                 |���   |���   |PL=0  |��     |���   |���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|______|______|______|_______|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�</w:t>
      </w:r>
      <w:r>
        <w:rPr/>
        <w:t xml:space="preserve">ࠢ�����         </w:t>
      </w:r>
      <w:r>
        <w:rPr/>
        <w:t>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⫠����           |��    |��    |PL=0  |PL=0   |���   |���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|______|______|______|_______|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��⮢�           |      |      |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</w:t>
      </w:r>
      <w:r>
        <w:rPr/>
        <w:t xml:space="preserve">ॣ�����           </w:t>
      </w:r>
      <w:r>
        <w:rPr/>
        <w:t>|��    |PL=0  |PL=0  |PL=0   |���   |���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|______|______|______|_______|______|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=0     -     </w:t>
      </w:r>
      <w:r>
        <w:rPr/>
        <w:t>ॣ�����    ����</w:t>
      </w:r>
      <w:r>
        <w:rPr/>
        <w:t>㯭�    ⮫쪮    ��  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</w:t>
      </w:r>
      <w:r>
        <w:rPr/>
        <w:t xml:space="preserve">, </w:t>
      </w:r>
      <w:r>
        <w:rPr/>
        <w:t xml:space="preserve">ࠢ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PL     -     ������� PUSHF � POPF ����� �������� IO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</w:t>
      </w:r>
      <w:r>
        <w:rPr/>
        <w:t>ᯥ</w:t>
      </w:r>
      <w:r>
        <w:rPr/>
        <w:t xml:space="preserve">祭��    </w:t>
      </w:r>
      <w:r>
        <w:rPr/>
        <w:t>ᮢ���⨬���   �   ���</w:t>
      </w:r>
      <w:r>
        <w:rPr/>
        <w:t>騬�  �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  ��</w:t>
      </w:r>
      <w:r>
        <w:rPr/>
        <w:t xml:space="preserve">᪨஢���    </w:t>
      </w:r>
      <w:r>
        <w:rPr/>
        <w:t>(�</w:t>
      </w:r>
      <w:r>
        <w:rPr/>
        <w:t>᪫����    ���</w:t>
      </w:r>
      <w:r>
        <w:rPr>
          <w:rtl w:val="true"/>
        </w:rPr>
        <w:t>ﭨ</w:t>
      </w:r>
      <w:r>
        <w:rPr/>
        <w:t>�</w:t>
      </w:r>
      <w:r>
        <w:rPr/>
        <w:t>)    ��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ᯮ�</w:t>
      </w:r>
      <w:r>
        <w:rPr/>
        <w:t xml:space="preserve">짮������  ��⮢  �  </w:t>
      </w:r>
      <w:r>
        <w:rPr/>
        <w:t>ᮮ</w:t>
      </w:r>
      <w:r>
        <w:rPr/>
        <w:t xml:space="preserve">⢥�������   </w:t>
      </w:r>
      <w:r>
        <w:rPr/>
        <w:t>ॣ���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</w:t>
      </w:r>
      <w:r>
        <w:rPr/>
        <w:t>ᯥ��� ������</w:t>
      </w:r>
      <w:r>
        <w:rPr/>
        <w:t>⢨�  ���</w:t>
      </w:r>
      <w:r>
        <w:rPr>
          <w:rtl w:val="true"/>
        </w:rPr>
        <w:t>ﭨ</w:t>
      </w:r>
      <w:r>
        <w:rPr/>
        <w:t>�  ��� ��⮢  �� 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 xml:space="preserve">㣨� </w:t>
      </w:r>
      <w:r>
        <w:rPr/>
        <w:t>ॣ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</w:t>
      </w:r>
      <w:r>
        <w:rPr/>
        <w:t>᪫���� ������ ���ଠ</w:t>
      </w:r>
      <w:r>
        <w:rPr/>
        <w:t>樨 � ����</w:t>
      </w:r>
      <w:r>
        <w:rPr/>
        <w:t>।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���</w:t>
      </w:r>
      <w:r>
        <w:rPr/>
        <w:t>ᯥ</w:t>
      </w:r>
      <w:r>
        <w:rPr/>
        <w:t xml:space="preserve">稢���  ������  </w:t>
      </w:r>
      <w:r>
        <w:rPr/>
        <w:t>0  �  ���</w:t>
      </w:r>
      <w:r>
        <w:rPr/>
        <w:t>ᯮ�</w:t>
      </w:r>
      <w:r>
        <w:rPr/>
        <w:t>짮����� 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㦠��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⥬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 ������ ����</w:t>
      </w:r>
      <w:r>
        <w:rPr/>
        <w:t xml:space="preserve">砥� </w:t>
      </w:r>
      <w:r>
        <w:rPr/>
        <w:t>9 ��</w:t>
      </w:r>
      <w:r>
        <w:rPr/>
        <w:t>㯯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</w:t>
      </w:r>
      <w:r>
        <w:rPr/>
        <w:t>।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</w:t>
      </w:r>
      <w:r>
        <w:rPr/>
        <w:t>䬥��</w:t>
      </w:r>
      <w:r>
        <w:rPr/>
        <w:t>᪨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</w:t>
      </w:r>
      <w:r>
        <w:rPr/>
        <w:t>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</w:t>
      </w:r>
      <w:r>
        <w:rPr/>
        <w:t>ࠡ�⪨ ��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�������</w:t>
      </w:r>
      <w:r>
        <w:rPr/>
        <w:t>樨 ��</w:t>
      </w:r>
      <w:r>
        <w:rPr/>
        <w:t>⠬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��</w:t>
      </w:r>
      <w:r>
        <w:rPr/>
        <w:t>।�� �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�����</w:t>
      </w:r>
      <w:r>
        <w:rPr/>
        <w:t>প� �</w:t>
      </w:r>
      <w:r>
        <w:rPr/>
        <w:t>몮� ��</w:t>
      </w:r>
      <w:r>
        <w:rPr/>
        <w:t>᮪��� �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�����</w:t>
      </w:r>
      <w:r>
        <w:rPr/>
        <w:t>প� ����</w:t>
      </w:r>
      <w:r>
        <w:rPr/>
        <w:t>樮�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�</w:t>
      </w:r>
      <w:r>
        <w:rPr/>
        <w:t>ࠢ����� 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  </w:t>
      </w:r>
      <w:r>
        <w:rPr/>
        <w:t xml:space="preserve">ᮤ�ঠ��  ��  </w:t>
      </w:r>
      <w:r>
        <w:rPr/>
        <w:t>0 �� 3 ���</w:t>
      </w:r>
      <w:r>
        <w:rPr/>
        <w:t>࠭���</w:t>
      </w:r>
      <w:r>
        <w:rPr/>
        <w:t xml:space="preserve">, </w:t>
      </w:r>
      <w:r>
        <w:rPr/>
        <w:t>ࠧ��</w:t>
      </w:r>
      <w:r>
        <w:rPr/>
        <w:t>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�  �����  ���  �����।�</w:t>
      </w:r>
      <w:r>
        <w:rPr/>
        <w:t>⢥���  �   �������. 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࠭����  ������ </w:t>
      </w:r>
      <w:r>
        <w:rPr/>
        <w:t>- �������⮢�. �������</w:t>
      </w:r>
      <w:r>
        <w:rPr/>
        <w:t>࠭��� ����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塠�⮢�</w:t>
      </w:r>
      <w:r>
        <w:rPr/>
        <w:t>. �</w:t>
      </w:r>
      <w:r>
        <w:rPr/>
        <w:t xml:space="preserve">।���  �����  �������  </w:t>
      </w:r>
      <w:r>
        <w:rPr/>
        <w:t>-  3,2 ����. ��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��  �  �।���  </w:t>
      </w:r>
      <w:r>
        <w:rPr/>
        <w:t>5 ������ � 16-� ���⮢�� ��</w:t>
      </w:r>
      <w:r>
        <w:rPr/>
        <w:t>।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०��</w:t>
      </w:r>
      <w:r>
        <w:rPr/>
        <w:t>饩  �롮</w:t>
      </w:r>
      <w:r>
        <w:rPr/>
        <w:t>ન</w:t>
      </w:r>
      <w:r>
        <w:rPr/>
        <w:t>. ��  �</w:t>
      </w:r>
      <w:r>
        <w:rPr/>
        <w:t>ᯮ�</w:t>
      </w:r>
      <w:r>
        <w:rPr/>
        <w:t>짮�����  ����  ���</w:t>
      </w:r>
      <w:r>
        <w:rPr/>
        <w:t>࠭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⨯� ����������</w:t>
      </w:r>
      <w:r>
        <w:rPr/>
        <w:t xml:space="preserve">⢨�: </w:t>
      </w:r>
      <w:r>
        <w:rPr/>
        <w:t>ॣ����</w:t>
      </w:r>
      <w:r>
        <w:rPr/>
        <w:t>-</w:t>
      </w:r>
      <w:r>
        <w:rPr/>
        <w:t>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-</w:t>
      </w:r>
      <w:r>
        <w:rPr/>
        <w:t>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>।�</w:t>
      </w:r>
      <w:r>
        <w:rPr/>
        <w:t>⢥��� ���</w:t>
      </w:r>
      <w:r>
        <w:rPr/>
        <w:t>࠭�</w:t>
      </w:r>
      <w:r>
        <w:rPr/>
        <w:t>-</w:t>
      </w:r>
      <w:r>
        <w:rPr/>
        <w:t>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-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ॣ����</w:t>
      </w:r>
      <w:r>
        <w:rPr/>
        <w:t>-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>।�</w:t>
      </w:r>
      <w:r>
        <w:rPr/>
        <w:t>⢥��� ���</w:t>
      </w:r>
      <w:r>
        <w:rPr/>
        <w:t>࠭�</w:t>
      </w:r>
      <w:r>
        <w:rPr/>
        <w:t>-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࠭��   �����   ����   </w:t>
      </w:r>
      <w:r>
        <w:rPr/>
        <w:t xml:space="preserve">8,   16  ���  32-� </w:t>
      </w:r>
      <w:r>
        <w:rPr/>
        <w:t>ࠧ�</w:t>
      </w:r>
      <w:r>
        <w:rPr/>
        <w:t>來묨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� �������</w:t>
      </w:r>
      <w:r>
        <w:rPr/>
        <w:t>, ����</w:t>
      </w:r>
      <w:r>
        <w:rPr/>
        <w:t xml:space="preserve">ᠭ�� ��� </w:t>
      </w:r>
      <w:r>
        <w:rPr/>
        <w:t>80386, ���</w:t>
      </w:r>
      <w:r>
        <w:rPr/>
        <w:t xml:space="preserve">࠭�� �����  ����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32 ���, ����� ��� 80286 � 8086-���</w:t>
      </w:r>
      <w:r>
        <w:rPr/>
        <w:t xml:space="preserve">࠭�� </w:t>
      </w:r>
      <w:r>
        <w:rPr/>
        <w:t>8 ��� 16 ���. ��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  �����������  ��</w:t>
      </w:r>
      <w:r>
        <w:rPr/>
        <w:t>䨪��</w:t>
      </w:r>
      <w:r>
        <w:rPr/>
        <w:t>,  �����  ������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࠭���  </w:t>
      </w:r>
      <w:r>
        <w:rPr/>
        <w:t>(�.�.  ���������  �</w:t>
      </w:r>
      <w:r>
        <w:rPr/>
        <w:t>ᯮ�</w:t>
      </w:r>
      <w:r>
        <w:rPr/>
        <w:t xml:space="preserve">짮����  </w:t>
      </w:r>
      <w:r>
        <w:rPr/>
        <w:t>32-�  ��⮢� ��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16-� ��⮢�� �������� ��� 16-� ��⮢� ���</w:t>
      </w:r>
      <w:r>
        <w:rPr/>
        <w:t xml:space="preserve">࠭��  �  </w:t>
      </w:r>
      <w:r>
        <w:rPr/>
        <w:t>32-�  ��⮢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</w:t>
      </w:r>
      <w:r>
        <w:rPr/>
        <w:t>ᯥ</w:t>
      </w:r>
      <w:r>
        <w:rPr/>
        <w:t xml:space="preserve">稢���  </w:t>
      </w:r>
      <w:r>
        <w:rPr/>
        <w:t xml:space="preserve">11  </w:t>
      </w:r>
      <w:r>
        <w:rPr/>
        <w:t>०���� ����</w:t>
      </w:r>
      <w:r>
        <w:rPr/>
        <w:t>樨</w:t>
      </w:r>
      <w:r>
        <w:rPr/>
        <w:t>, ����� ����⠭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⨢���  �믮������  �</w:t>
      </w:r>
      <w:r>
        <w:rPr/>
        <w:t>ணࠬ�</w:t>
      </w:r>
      <w:r>
        <w:rPr/>
        <w:t>,   ����</w:t>
      </w:r>
      <w:r>
        <w:rPr/>
        <w:t>ᠭ��� ��  ���  ⨯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</w:t>
      </w:r>
      <w:r>
        <w:rPr/>
        <w:t xml:space="preserve">.  ��� </w:t>
      </w:r>
      <w:r>
        <w:rPr/>
        <w:t>०��� ����</w:t>
      </w:r>
      <w:r>
        <w:rPr/>
        <w:t>樨</w:t>
      </w:r>
      <w:r>
        <w:rPr/>
        <w:t xml:space="preserve">: </w:t>
      </w:r>
      <w:r>
        <w:rPr/>
        <w:t>०�� ॣ���஢�� ����</w:t>
      </w:r>
      <w:r>
        <w:rPr/>
        <w:t xml:space="preserve">樨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�   ����</w:t>
      </w:r>
      <w:r>
        <w:rPr/>
        <w:t xml:space="preserve">樨 </w:t>
      </w:r>
      <w:r>
        <w:rPr/>
        <w:t>- �</w:t>
      </w:r>
      <w:r>
        <w:rPr/>
        <w:t>।�����</w:t>
      </w:r>
      <w:r>
        <w:rPr/>
        <w:t>祭�</w:t>
      </w:r>
      <w:r>
        <w:rPr/>
        <w:t xml:space="preserve">,  </w:t>
      </w:r>
      <w:r>
        <w:rPr/>
        <w:t>ᮮ</w:t>
      </w:r>
      <w:r>
        <w:rPr/>
        <w:t>⢥��⢥���,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   ������    ��    </w:t>
      </w:r>
      <w:r>
        <w:rPr/>
        <w:t>ॣ���஢   ॣ���஢���   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�� ���</w:t>
      </w:r>
      <w:r>
        <w:rPr/>
        <w:t>࠭�� � ࠧ�</w:t>
      </w:r>
      <w:r>
        <w:rPr/>
        <w:t xml:space="preserve">來����� </w:t>
      </w:r>
      <w:r>
        <w:rPr/>
        <w:t>8, 16, 32 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 xml:space="preserve">9  </w:t>
      </w:r>
      <w:r>
        <w:rPr/>
        <w:t>०����  ����</w:t>
      </w:r>
      <w:r>
        <w:rPr/>
        <w:t>樨  �����</w:t>
      </w:r>
      <w:r>
        <w:rPr/>
        <w:t>.  �</w:t>
      </w:r>
      <w:r>
        <w:rPr/>
        <w:t>ᯮ���⥫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砥� � </w:t>
      </w:r>
      <w:r>
        <w:rPr/>
        <w:t xml:space="preserve">ᥡ� ��� ��������� ���� ���� </w:t>
      </w:r>
      <w:r>
        <w:rPr/>
        <w:t xml:space="preserve">- </w:t>
      </w:r>
      <w:r>
        <w:rPr/>
        <w:t>ᥣ���� � ��</w:t>
      </w:r>
      <w:r>
        <w:rPr/>
        <w:t>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</w:t>
      </w:r>
      <w:r>
        <w:rPr/>
        <w:t>䥪⨢�� ���� ��������  �㬬�</w:t>
      </w:r>
      <w:r>
        <w:rPr/>
        <w:t xml:space="preserve">஢�����  ᫥�����  </w:t>
      </w:r>
      <w:r>
        <w:rPr/>
        <w:t>4-�</w:t>
      </w:r>
    </w:p>
    <w:p>
      <w:pPr>
        <w:pStyle w:val="PreformattedText"/>
        <w:bidi w:val="0"/>
        <w:jc w:val="left"/>
        <w:rPr/>
      </w:pPr>
      <w:r>
        <w:rPr/>
        <w:t>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</w:t>
      </w:r>
      <w:r>
        <w:rPr/>
        <w:t>ᬥ</w:t>
      </w:r>
      <w:r>
        <w:rPr/>
        <w:t xml:space="preserve">饭��  </w:t>
      </w:r>
      <w:r>
        <w:rPr/>
        <w:t>-  8  ��� 32-� ��⮢�� ����</w:t>
      </w:r>
      <w:r>
        <w:rPr/>
        <w:t>稭�</w:t>
      </w:r>
      <w:r>
        <w:rPr/>
        <w:t>,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������� </w:t>
      </w:r>
      <w:r>
        <w:rPr/>
        <w:t xml:space="preserve">(16-� ��⮢� </w:t>
      </w:r>
      <w:r>
        <w:rPr/>
        <w:t>ᬥ</w:t>
      </w:r>
      <w:r>
        <w:rPr/>
        <w:t>饭�� 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</w:t>
      </w:r>
      <w:r>
        <w:rPr/>
        <w:t>䨪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����  -  </w:t>
      </w:r>
      <w:r>
        <w:rPr/>
        <w:t>ᮤ�ন��� ���� �����</w:t>
      </w:r>
      <w:r>
        <w:rPr/>
        <w:t xml:space="preserve">.   ������ </w:t>
      </w:r>
      <w:r>
        <w:rPr/>
        <w:t>ॣ��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�����ࠬ�     � ����</w:t>
      </w:r>
      <w:r>
        <w:rPr/>
        <w:t>⢥  �</w:t>
      </w:r>
      <w:r>
        <w:rPr/>
        <w:t>窨  ����� ��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������  - </w:t>
      </w:r>
      <w:r>
        <w:rPr/>
        <w:t>ᮤ�ন��� ����  �����</w:t>
      </w:r>
      <w:r>
        <w:rPr/>
        <w:t>, �</w:t>
      </w:r>
      <w:r>
        <w:rPr/>
        <w:t xml:space="preserve">᪫��� </w:t>
      </w:r>
      <w:r>
        <w:rPr/>
        <w:t>ESP. �������</w:t>
      </w:r>
    </w:p>
    <w:p>
      <w:pPr>
        <w:pStyle w:val="PreformattedText"/>
        <w:bidi w:val="0"/>
        <w:jc w:val="left"/>
        <w:rPr/>
      </w:pPr>
      <w:r>
        <w:rPr/>
        <w:t>ॣ����� �ᯮ������� ��� ����</w:t>
      </w:r>
      <w:r>
        <w:rPr/>
        <w:t>㯠 � ����</w:t>
      </w:r>
      <w:r>
        <w:rPr/>
        <w:t>⠬ ��</w:t>
      </w:r>
      <w:r>
        <w:rPr/>
        <w:t>ப ��� ���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�</w:t>
      </w:r>
      <w:r>
        <w:rPr/>
        <w:t xml:space="preserve">稭�   </w:t>
      </w:r>
      <w:r>
        <w:rPr/>
        <w:t xml:space="preserve">-   </w:t>
      </w:r>
      <w:r>
        <w:rPr/>
        <w:t xml:space="preserve">㪠�뢠��   蠣   </w:t>
      </w:r>
      <w:r>
        <w:rPr/>
        <w:t>(1,  2,  4   ���  8)   ���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蠣   ������樨</w:t>
      </w:r>
      <w:r>
        <w:rPr/>
        <w:t>)  �����</w:t>
      </w:r>
      <w:r>
        <w:rPr/>
        <w:t>᭮��  ॣ����</w:t>
      </w:r>
      <w:r>
        <w:rPr/>
        <w:t>. ��� ������</w:t>
      </w:r>
      <w:r>
        <w:rPr/>
        <w:t>樨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ᯥ</w:t>
      </w:r>
      <w:r>
        <w:rPr/>
        <w:t>譮 ���</w:t>
      </w:r>
      <w:r>
        <w:rPr/>
        <w:t>ᮢ��� ���ᨢ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᫥���  ��</w:t>
      </w:r>
      <w:r>
        <w:rPr/>
        <w:t>䥪⨢����  ����   �</w:t>
      </w:r>
      <w:r>
        <w:rPr/>
        <w:t>ࠪ��᪨   ��   ��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⥫</w:t>
      </w:r>
      <w:r>
        <w:rPr/>
        <w:t>쭮���   ������  ��</w:t>
      </w:r>
      <w:r>
        <w:rPr/>
        <w:t>-��  �</w:t>
      </w:r>
      <w:r>
        <w:rPr/>
        <w:t>ᯮ�</w:t>
      </w:r>
      <w:r>
        <w:rPr/>
        <w:t>짮�����  ���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</w:t>
      </w:r>
      <w:r>
        <w:rPr/>
        <w:t>. �����⢥���� �</w:t>
      </w:r>
      <w:r>
        <w:rPr/>
        <w:t>᪫�</w:t>
      </w:r>
      <w:r>
        <w:rPr/>
        <w:t xml:space="preserve">祭�� </w:t>
      </w:r>
      <w:r>
        <w:rPr/>
        <w:t>- �����</w:t>
      </w:r>
      <w:r>
        <w:rPr/>
        <w:t>६����� �ᯮ�</w:t>
      </w:r>
      <w:r>
        <w:rPr/>
        <w:t>짮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ᬥ</w:t>
      </w:r>
      <w:r>
        <w:rPr/>
        <w:t>饭��</w:t>
      </w:r>
      <w:r>
        <w:rPr/>
        <w:t>, �� ���</w:t>
      </w:r>
      <w:r>
        <w:rPr/>
        <w:t>蠥� ����</w:t>
      </w:r>
      <w:r>
        <w:rPr/>
        <w:t>த���</w:t>
      </w:r>
      <w:r>
        <w:rPr/>
        <w:t>⢨� �� ���� ⠪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= ���� + ������ (� ��</w:t>
      </w:r>
      <w:r>
        <w:rPr/>
        <w:t xml:space="preserve">।������ </w:t>
      </w:r>
      <w:r>
        <w:rPr/>
        <w:t>蠣��</w:t>
      </w:r>
      <w:r>
        <w:rPr/>
        <w:t xml:space="preserve">)+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</w:t>
      </w:r>
      <w:r>
        <w:rPr/>
        <w:t>(�. ��.2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�  ����</w:t>
      </w:r>
      <w:r>
        <w:rPr/>
        <w:t>樨</w:t>
      </w:r>
      <w:r>
        <w:rPr/>
        <w:t>. ���</w:t>
      </w:r>
      <w:r>
        <w:rPr/>
        <w:t>饭�� ���� ���</w:t>
      </w:r>
      <w:r>
        <w:rPr/>
        <w:t xml:space="preserve">࠭�� ᮤ�ন��� � </w:t>
      </w:r>
      <w:r>
        <w:rPr/>
        <w:t>8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 xml:space="preserve">32 </w:t>
      </w:r>
      <w:r>
        <w:rPr/>
        <w:t>ࠧ�</w:t>
      </w:r>
      <w:r>
        <w:rPr/>
        <w:t>鸞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஢� ��ᢥ���</w:t>
      </w:r>
      <w:r>
        <w:rPr/>
        <w:t xml:space="preserve">.  ������ ��� ������� </w:t>
      </w:r>
      <w:r>
        <w:rPr/>
        <w:t>ॣ���� 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</w:t>
      </w:r>
      <w:r>
        <w:rPr/>
        <w:t xml:space="preserve">. ������ </w:t>
      </w:r>
      <w:r>
        <w:rPr/>
        <w:t>ॣ���� �</w:t>
      </w:r>
      <w:r>
        <w:rPr/>
        <w:t xml:space="preserve">㬬������ � </w:t>
      </w:r>
      <w:r>
        <w:rPr/>
        <w:t>ᬥ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᭠�   ������</w:t>
      </w:r>
      <w:r>
        <w:rPr/>
        <w:t xml:space="preserve">.   �������   </w:t>
      </w:r>
      <w:r>
        <w:rPr/>
        <w:t>ॣ����   �</w:t>
      </w:r>
      <w:r>
        <w:rPr/>
        <w:t>㬬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ᬥ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᭠� ������ � </w:t>
      </w:r>
      <w:r>
        <w:rPr/>
        <w:t>蠣��</w:t>
      </w:r>
      <w:r>
        <w:rPr/>
        <w:t>. ����</w:t>
      </w:r>
      <w:r>
        <w:rPr/>
        <w:t>ন���  �����᭮��  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㬭�������   ��   蠣   �   �㬬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ᬥ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-�����</w:t>
      </w:r>
      <w:r>
        <w:rPr/>
        <w:t>᭠� ������</w:t>
      </w:r>
      <w:r>
        <w:rPr/>
        <w:t>. �� = ���� +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-�����</w:t>
      </w:r>
      <w:r>
        <w:rPr/>
        <w:t xml:space="preserve">᭠� ������  � </w:t>
      </w:r>
      <w:r>
        <w:rPr/>
        <w:t>蠣��</w:t>
      </w:r>
      <w:r>
        <w:rPr/>
        <w:t xml:space="preserve">. �� = ���� + ������ * </w:t>
      </w:r>
      <w:r>
        <w:rPr/>
        <w:t>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-�����</w:t>
      </w:r>
      <w:r>
        <w:rPr/>
        <w:t>᭠� ������  � ᬥ</w:t>
      </w:r>
      <w:r>
        <w:rPr/>
        <w:t>饭���</w:t>
      </w:r>
      <w:r>
        <w:rPr/>
        <w:t>. �� = ���� + ������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-�����</w:t>
      </w:r>
      <w:r>
        <w:rPr/>
        <w:t>᭠� ������ � ᬥ</w:t>
      </w:r>
      <w:r>
        <w:rPr/>
        <w:t>饭��� � � 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 xml:space="preserve">= ���� + ������ * </w:t>
      </w:r>
      <w:r>
        <w:rPr/>
        <w:t xml:space="preserve">蠣 </w:t>
      </w:r>
      <w:r>
        <w:rPr/>
        <w:t xml:space="preserve">+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 </w:t>
      </w:r>
      <w:r>
        <w:rPr/>
        <w:t xml:space="preserve">32-� � 16-� </w:t>
      </w:r>
      <w:r>
        <w:rPr/>
        <w:t>ࠧ�</w:t>
      </w:r>
      <w:r>
        <w:rPr/>
        <w:t>來묨 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�</w:t>
      </w:r>
      <w:r>
        <w:rPr/>
        <w:t>ᯥ</w:t>
      </w:r>
      <w:r>
        <w:rPr/>
        <w:t xml:space="preserve">祭��   </w:t>
      </w:r>
      <w:r>
        <w:rPr/>
        <w:t>ᮢ���⨬���  ��  �����஢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(� 16-� ��⮢</w:t>
      </w:r>
      <w:r>
        <w:rPr/>
        <w:t xml:space="preserve">묨 ��������� �� </w:t>
      </w:r>
      <w:r>
        <w:rPr/>
        <w:t>86 � 286)   �</w:t>
      </w:r>
      <w:r>
        <w:rPr/>
        <w:t>믮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386  �  </w:t>
      </w:r>
      <w:r>
        <w:rPr/>
        <w:t>ॠ�</w:t>
      </w:r>
      <w:r>
        <w:rPr/>
        <w:t xml:space="preserve">쭮�  ���  ���饭��� </w:t>
      </w:r>
      <w:r>
        <w:rPr/>
        <w:t>०����</w:t>
      </w:r>
      <w:r>
        <w:rPr/>
        <w:t>. �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୮��� ����</w:t>
      </w:r>
      <w:r>
        <w:rPr/>
        <w:t>, ���������� D ��� � ���</w:t>
      </w:r>
      <w:r>
        <w:rPr/>
        <w:t>ਯ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  </w:t>
      </w:r>
      <w:r>
        <w:rPr/>
        <w:t>D=0,   �   ��   �����   ���</w:t>
      </w:r>
      <w:r>
        <w:rPr/>
        <w:t>࠭���  �  ��</w:t>
      </w:r>
      <w:r>
        <w:rPr/>
        <w:t>䥪⨢��� 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⠢���� 16 ���. �᫨ D=1 - 32 ���.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- 16 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  </w:t>
      </w:r>
      <w:r>
        <w:rPr/>
        <w:t>D  ���  ������  ���</w:t>
      </w:r>
      <w:r>
        <w:rPr/>
        <w:t>ᯥ</w:t>
      </w:r>
      <w:r>
        <w:rPr/>
        <w:t>稢���  ���   ��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� ��। �⨬� ���������</w:t>
      </w:r>
      <w:r>
        <w:rPr/>
        <w:t>: 1) ��</w:t>
      </w:r>
      <w:r>
        <w:rPr/>
        <w:t xml:space="preserve">䨪� </w:t>
      </w:r>
      <w:r>
        <w:rPr/>
        <w:t>ࠧ��୮��  ���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) ��</w:t>
      </w:r>
      <w:r>
        <w:rPr/>
        <w:t>䨪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䨪�� ��⮬���</w:t>
      </w:r>
      <w:r>
        <w:rPr/>
        <w:t xml:space="preserve">᪨ ����������� ��ᥬ���஬  ���   </w:t>
      </w:r>
      <w:r>
        <w:rPr/>
        <w:t>In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 xml:space="preserve">2-3. ������ � ������� </w:t>
      </w:r>
      <w:r>
        <w:rPr/>
        <w:t xml:space="preserve">ॣ����� ��� </w:t>
      </w:r>
      <w:r>
        <w:rPr/>
        <w:t>16-� � 32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⮢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16-� ��⮢� |   32-� ��⮢�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����      |       ����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____|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������ </w:t>
      </w:r>
      <w:r>
        <w:rPr/>
        <w:t xml:space="preserve">ॣ����        </w:t>
      </w:r>
      <w:r>
        <w:rPr/>
        <w:t>|  BX, BP        | �� 32-� ����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|     ���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____|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������� </w:t>
      </w:r>
      <w:r>
        <w:rPr/>
        <w:t xml:space="preserve">ॣ����      </w:t>
      </w:r>
      <w:r>
        <w:rPr/>
        <w:t>|  SI, DI        | �� 32-� ����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| ���, �</w:t>
      </w:r>
      <w:r>
        <w:rPr/>
        <w:t xml:space="preserve">᪫��� </w:t>
      </w:r>
      <w:r>
        <w:rPr/>
        <w:t>ESP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____|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���                    |  ���           | 1, 2, 4, 8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____|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���</w:t>
      </w:r>
      <w:r>
        <w:rPr/>
        <w:t xml:space="preserve">饭��               </w:t>
      </w:r>
      <w:r>
        <w:rPr/>
        <w:t>|  0, 8, 16 ���  | 0, 8, 32 ���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|________________|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⮩ </w:t>
      </w:r>
      <w:r>
        <w:rPr/>
        <w:t xml:space="preserve">⠡��� ��������  </w:t>
      </w:r>
      <w:r>
        <w:rPr/>
        <w:t>ࠧ���  �  �ᯮ�</w:t>
      </w:r>
      <w:r>
        <w:rPr/>
        <w:t>짮��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 xml:space="preserve">ॣ����                      </w:t>
      </w:r>
      <w:r>
        <w:rPr/>
        <w:t xml:space="preserve">----------| ������ </w:t>
      </w:r>
      <w:r>
        <w:rPr/>
        <w:t xml:space="preserve">ॣ�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                 |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|�� --------                          |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S          --|�� --------                       |    ------|������� </w:t>
      </w:r>
      <w:r>
        <w:rPr/>
        <w:t>ॣ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          --|�� --------                    |   |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         --|�� --------                 |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          --|�� --------              |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&gt;     CS          --|�������|             |   |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              |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|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|   |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                   |   |      |      �����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|   |      | 1, 2, 4, ��� 8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���</w:t>
      </w:r>
      <w:r>
        <w:rPr/>
        <w:t xml:space="preserve">ਯ��� ॣ�����               </w:t>
      </w:r>
      <w:r>
        <w:rPr/>
        <w:t>|   |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----------------------------------------  |   |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------------- SS                  | |  \|/     |    ���</w:t>
      </w:r>
      <w:r>
        <w:rPr/>
        <w:t xml:space="preserve">饭��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|�� ------------- GS               |  --&gt;+&lt;-----| (IN INSTRUCTION)|  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    |--|�� ------------- FS            |     |       -----------------  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|  |--|�� ------------- ES         |     |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|--|  |--|�� ------------- DS      |     |             ----------------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|��|--|  |--|�� ------------- CS   |     |            |----------------|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--|��|--|  |--|����� �</w:t>
      </w:r>
      <w:r>
        <w:rPr/>
        <w:t>ࠢ�</w:t>
      </w:r>
      <w:r>
        <w:rPr/>
        <w:t>|     |    \|/ �������  |----------------| \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   --|��|--|  |-------------|     |     +-----------&gt;| ������� ���� |  |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      --|��|--|   �</w:t>
      </w:r>
      <w:r>
        <w:rPr/>
        <w:t xml:space="preserve">࠭��   </w:t>
      </w:r>
      <w:r>
        <w:rPr/>
        <w:t xml:space="preserve">|     |    /|\   ����   |----------------|  |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         --|��|-------------|     |     |            |                |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            --|������ ����|-----|----- - - - - - -&gt;|----------------|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------------------- -------------      |                  |  ������ ����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|                  |    </w:t>
      </w:r>
      <w:r>
        <w:rPr/>
        <w:t xml:space="preserve">ᥣ����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          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.2-9. ������ ���� ���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䨪�� ����� �</w:t>
      </w:r>
      <w:r>
        <w:rPr/>
        <w:t>ᯮ�</w:t>
      </w:r>
      <w:r>
        <w:rPr/>
        <w:t xml:space="preserve">짮������ </w:t>
      </w:r>
      <w:r>
        <w:rPr/>
        <w:t>ᮢ���⭮ ��� ࠧ���</w:t>
      </w:r>
      <w:r>
        <w:rPr/>
        <w:t>쭮 �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樥�</w:t>
      </w:r>
      <w:r>
        <w:rPr/>
        <w:t>.  ��</w:t>
      </w:r>
      <w:r>
        <w:rPr/>
        <w:t>䨪�  �����  ����  ��  ���</w:t>
      </w:r>
      <w:r>
        <w:rPr/>
        <w:t>ᯥ</w:t>
      </w:r>
      <w:r>
        <w:rPr/>
        <w:t xml:space="preserve">稢���  </w:t>
      </w:r>
      <w:r>
        <w:rPr/>
        <w:t>ࠧ��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</w:t>
      </w:r>
      <w:r>
        <w:rPr/>
        <w:t xml:space="preserve">64 �����  �  </w:t>
      </w:r>
      <w:r>
        <w:rPr/>
        <w:t>०���  ॠ�</w:t>
      </w:r>
      <w:r>
        <w:rPr/>
        <w:t>쭮�  ����樨</w:t>
      </w:r>
      <w:r>
        <w:rPr/>
        <w:t>. ����  ���</w:t>
      </w:r>
    </w:p>
    <w:p>
      <w:pPr>
        <w:pStyle w:val="PreformattedText"/>
        <w:bidi w:val="0"/>
        <w:jc w:val="left"/>
        <w:rPr/>
      </w:pPr>
      <w:r>
        <w:rPr/>
        <w:t>FFFFH  �</w:t>
      </w:r>
      <w:r>
        <w:rPr/>
        <w:t>㤥�   ��</w:t>
      </w:r>
      <w:r>
        <w:rPr/>
        <w:t>ᬠ�ਢ�����  ���  �</w:t>
      </w:r>
      <w:r>
        <w:rPr/>
        <w:t>訡��</w:t>
      </w:r>
      <w:r>
        <w:rPr/>
        <w:t>. ��</w:t>
      </w:r>
      <w:r>
        <w:rPr/>
        <w:t>䨪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⮫</w:t>
      </w:r>
      <w:r>
        <w:rPr/>
        <w:t xml:space="preserve">쪮 ��� �������⥫��� </w:t>
      </w:r>
      <w:r>
        <w:rPr/>
        <w:t>०���� ����</w:t>
      </w:r>
      <w:r>
        <w:rPr/>
        <w:t xml:space="preserve">樨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����</w:t>
      </w:r>
      <w:r>
        <w:rPr/>
        <w:t>ন���� �� ⨯� ������</w:t>
      </w:r>
      <w:r>
        <w:rPr/>
        <w:t>, �</w:t>
      </w:r>
      <w:r>
        <w:rPr/>
        <w:t>ᯮ��</w:t>
      </w:r>
      <w:r>
        <w:rPr/>
        <w:t>㥬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-  ������� ������ 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⮢�� ���� </w:t>
      </w:r>
      <w:r>
        <w:rPr/>
        <w:t>- ��</w:t>
      </w:r>
      <w:r>
        <w:rPr/>
        <w:t xml:space="preserve">㯯� �� </w:t>
      </w:r>
      <w:r>
        <w:rPr/>
        <w:t>32-� ��⮢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窠  ��⮢ </w:t>
      </w:r>
      <w:r>
        <w:rPr/>
        <w:t>(��</w:t>
      </w:r>
      <w:r>
        <w:rPr/>
        <w:t>ப�</w:t>
      </w:r>
      <w:r>
        <w:rPr/>
        <w:t>) - ����� ��᫥����⥫��� ��⮢, 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- 8-�� ��⮢�� (������ ����)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 </w:t>
      </w:r>
      <w:r>
        <w:rPr/>
        <w:t>- 8-�� ��⮢�� (��� �����)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(᫮��) - 16-� ��⮢�� (������ ����)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楫�� </w:t>
      </w:r>
      <w:r>
        <w:rPr/>
        <w:t>(������� ᫮��) - 32-�  ��⮢��  (������  ����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 xml:space="preserve">楫�� </w:t>
      </w:r>
      <w:r>
        <w:rPr/>
        <w:t>(᫮��) - 16-� ��⮢�� (��� �����)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������� </w:t>
      </w:r>
      <w:r>
        <w:rPr/>
        <w:t xml:space="preserve">楫�� </w:t>
      </w:r>
      <w:r>
        <w:rPr/>
        <w:t>(������� ᫮��) - 32-� ��⮢�� (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⢥</w:t>
      </w:r>
      <w:r>
        <w:rPr/>
        <w:t xml:space="preserve">७��� ᫮�� � ������ </w:t>
      </w:r>
      <w:r>
        <w:rPr/>
        <w:t>- 64 ���, 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⢥</w:t>
      </w:r>
      <w:r>
        <w:rPr/>
        <w:t xml:space="preserve">७��� ᫮�� ��� ����� </w:t>
      </w:r>
      <w:r>
        <w:rPr/>
        <w:t>- 64 ��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⪨�  </w:t>
      </w:r>
      <w:r>
        <w:rPr/>
        <w:t xml:space="preserve">㪠��⥫�  </w:t>
      </w:r>
      <w:r>
        <w:rPr/>
        <w:t xml:space="preserve">-  16-�  ���  32-�  </w:t>
      </w:r>
      <w:r>
        <w:rPr/>
        <w:t>ࠧ�</w:t>
      </w:r>
      <w:r>
        <w:rPr/>
        <w:t xml:space="preserve">來��  </w:t>
      </w:r>
      <w:r>
        <w:rPr/>
        <w:t>ᬥ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ᢥ��� ��।����</w:t>
      </w:r>
      <w:r>
        <w:rPr/>
        <w:t>饥 �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⥫�  </w:t>
      </w:r>
      <w:r>
        <w:rPr/>
        <w:t xml:space="preserve">-  16-� ��⮢� </w:t>
      </w:r>
      <w:r>
        <w:rPr/>
        <w:t xml:space="preserve">ᥣ���� � </w:t>
      </w:r>
      <w:r>
        <w:rPr/>
        <w:t xml:space="preserve">16-� ��� 32-� 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  </w:t>
      </w:r>
      <w:r>
        <w:rPr/>
        <w:t>-    ���⮢��    �</w:t>
      </w:r>
      <w:r>
        <w:rPr/>
        <w:t>।�</w:t>
      </w:r>
      <w:r>
        <w:rPr/>
        <w:t>⠢�����     �</w:t>
      </w:r>
      <w:r>
        <w:rPr/>
        <w:t>ࠢ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䠢�⭮</w:t>
      </w:r>
      <w:r>
        <w:rPr/>
        <w:t>-��</w:t>
      </w:r>
      <w:r>
        <w:rPr/>
        <w:t xml:space="preserve">஢�� ᨬ��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- ��᫥����⥫</w:t>
      </w:r>
      <w:r>
        <w:rPr/>
        <w:t>쭮��� 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筮</w:t>
      </w:r>
      <w:r>
        <w:rPr/>
        <w:t>-�������     ���    -    ���⮢��    (��</w:t>
      </w:r>
      <w:r>
        <w:rPr/>
        <w:t>㯠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������� ��� �� 0 �� 9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</w:t>
      </w:r>
      <w:r>
        <w:rPr/>
        <w:t>筮</w:t>
      </w:r>
      <w:r>
        <w:rPr/>
        <w:t>-������� ���  -  ���⮢�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 ��� �� </w:t>
      </w:r>
      <w:r>
        <w:rPr/>
        <w:t>0 ��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 �����</w:t>
      </w:r>
      <w:r>
        <w:rPr/>
        <w:t>, �����  80386  ������������� � 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ᮯ����஬  ⨯�   </w:t>
      </w:r>
      <w:r>
        <w:rPr/>
        <w:t>80287  ���  80387,  �������⥫</w:t>
      </w:r>
      <w:r>
        <w:rPr/>
        <w:t>쭮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饩  ����⮩  </w:t>
      </w:r>
      <w:r>
        <w:rPr/>
        <w:t xml:space="preserve">-  ��������  32-�,  64-� � 80-� 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(���</w:t>
      </w:r>
      <w:r>
        <w:rPr/>
        <w:t>浪� 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. ��.2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࣠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�  ��  �����</w:t>
      </w:r>
      <w:r>
        <w:rPr/>
        <w:t>,  ᫮��  �  ������  ᫮��. ����� ᫮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 ᫮�  </w:t>
      </w:r>
      <w:r>
        <w:rPr/>
        <w:t>ࠧ�������</w:t>
      </w:r>
      <w:r>
        <w:rPr/>
        <w:t>,   ��</w:t>
      </w:r>
      <w:r>
        <w:rPr/>
        <w:t xml:space="preserve">ࠧ��   ��᫥����⥫���   </w:t>
      </w:r>
      <w:r>
        <w:rPr/>
        <w:t>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⮢�  ����  ᫮��  �  ����</w:t>
      </w:r>
      <w:r>
        <w:rPr/>
        <w:t xml:space="preserve">筮��  ᫮��  </w:t>
      </w:r>
      <w:r>
        <w:rPr/>
        <w:t>ᮮ</w:t>
      </w:r>
      <w:r>
        <w:rPr/>
        <w:t>⢥����� ����</w:t>
      </w:r>
      <w:r>
        <w:rPr/>
        <w:t>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  ����������  �  �</w:t>
      </w:r>
      <w:r>
        <w:rPr/>
        <w:t xml:space="preserve">᭮���   ⨯��   ������   </w:t>
      </w:r>
      <w:r>
        <w:rPr/>
        <w:t>80386  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 �� ��� ����</w:t>
      </w:r>
      <w:r>
        <w:rPr/>
        <w:t>訥 ������� �����</w:t>
      </w:r>
      <w:r>
        <w:rPr/>
        <w:t>: ��</w:t>
      </w:r>
      <w:r>
        <w:rPr/>
        <w:t>࠭��� � 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  ����  ��������  �� ���� ��� ��᪮�</w:t>
      </w:r>
      <w:r>
        <w:rPr/>
        <w:t xml:space="preserve">쪮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筮�  �����</w:t>
      </w:r>
      <w:r>
        <w:rPr/>
        <w:t>,  �����  �����   �����</w:t>
      </w:r>
      <w:r>
        <w:rPr/>
        <w:t>稢�����   �   ��</w:t>
      </w:r>
      <w:r>
        <w:rPr/>
        <w:t>᪠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</w:t>
      </w:r>
      <w:r>
        <w:rPr/>
        <w:t>ᮢ���⭮  ��᪮�</w:t>
      </w:r>
      <w:r>
        <w:rPr/>
        <w:t>쪨��  �</w:t>
      </w:r>
      <w:r>
        <w:rPr/>
        <w:t>ணࠬ����</w:t>
      </w:r>
      <w:r>
        <w:rPr/>
        <w:t>.  ������  �����</w:t>
      </w:r>
    </w:p>
    <w:p>
      <w:pPr>
        <w:pStyle w:val="PreformattedText"/>
        <w:bidi w:val="0"/>
        <w:jc w:val="left"/>
        <w:rPr/>
      </w:pPr>
      <w:r>
        <w:rPr/>
        <w:t>⠪��  �������  ��  ����  ���  ��᪮�</w:t>
      </w:r>
      <w:r>
        <w:rPr/>
        <w:t xml:space="preserve">쪮   </w:t>
      </w:r>
      <w:r>
        <w:rPr/>
        <w:t>4   ����⮢��  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   �   ��</w:t>
      </w:r>
      <w:r>
        <w:rPr/>
        <w:t>࠭�</w:t>
      </w:r>
      <w:r>
        <w:rPr/>
        <w:t>筠�   �</w:t>
      </w:r>
      <w:r>
        <w:rPr/>
        <w:t>࣠������   ����� 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⭮</w:t>
      </w:r>
      <w:r>
        <w:rPr/>
        <w:t>,  ���</w:t>
      </w:r>
      <w:r>
        <w:rPr/>
        <w:t>ᯥ</w:t>
      </w:r>
      <w:r>
        <w:rPr/>
        <w:t>稢��  �</w:t>
      </w:r>
      <w:r>
        <w:rPr/>
        <w:t>२����</w:t>
      </w:r>
      <w:r>
        <w:rPr/>
        <w:t>⢠  �����  ��⮤��.  ��  ��⮤�</w:t>
      </w:r>
    </w:p>
    <w:p>
      <w:pPr>
        <w:pStyle w:val="PreformattedText"/>
        <w:bidi w:val="0"/>
        <w:jc w:val="left"/>
        <w:rPr/>
      </w:pPr>
      <w:r>
        <w:rPr/>
        <w:t>�����  ��������������</w:t>
      </w:r>
      <w:r>
        <w:rPr/>
        <w:t>騬�</w:t>
      </w:r>
      <w:r>
        <w:rPr/>
        <w:t>. �������</w:t>
      </w:r>
      <w:r>
        <w:rPr/>
        <w:t xml:space="preserve">஢���� </w:t>
      </w:r>
      <w:r>
        <w:rPr/>
        <w:t>㤮��� 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⮢</w:t>
      </w:r>
      <w:r>
        <w:rPr/>
        <w:t xml:space="preserve">,  </w:t>
      </w:r>
      <w:r>
        <w:rPr/>
        <w:t>ࠡ�����  �  �����᪨��  ���ᠬ�</w:t>
      </w:r>
      <w:r>
        <w:rPr/>
        <w:t>,   ⮣��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筠�  ������  </w:t>
      </w:r>
      <w:r>
        <w:rPr/>
        <w:t>-  ���  ��⥬��� �</w:t>
      </w:r>
      <w:r>
        <w:rPr/>
        <w:t>ணࠬ���⮢</w:t>
      </w:r>
      <w:r>
        <w:rPr/>
        <w:t>,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䨧��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࠭�</w:t>
      </w:r>
      <w:r>
        <w:rPr/>
        <w:t>⢮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���� �� ⨯� ���</w:t>
      </w:r>
      <w:r>
        <w:rPr/>
        <w:t>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᪨� </w:t>
      </w:r>
      <w:r>
        <w:rPr/>
        <w:t>(����</w:t>
      </w:r>
      <w:r>
        <w:rPr/>
        <w:t>㠫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⥫�� </w:t>
      </w:r>
      <w:r>
        <w:rPr/>
        <w:t>(�����</w:t>
      </w:r>
      <w:r>
        <w:rPr/>
        <w:t>ਧ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䨧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᪨�  ����  ����</w:t>
      </w:r>
      <w:r>
        <w:rPr/>
        <w:t xml:space="preserve">砥�  </w:t>
      </w:r>
      <w:r>
        <w:rPr/>
        <w:t>ᥫ����  �  ᬥ</w:t>
      </w:r>
      <w:r>
        <w:rPr/>
        <w:t>饭��</w:t>
      </w:r>
      <w:r>
        <w:rPr/>
        <w:t>. ������� -</w:t>
      </w:r>
    </w:p>
    <w:p>
      <w:pPr>
        <w:pStyle w:val="PreformattedText"/>
        <w:bidi w:val="0"/>
        <w:jc w:val="left"/>
        <w:rPr/>
      </w:pPr>
      <w:r>
        <w:rPr/>
        <w:t>ᮤ�ন��� ᥣ���⭮�� ॣ����</w:t>
      </w:r>
      <w:r>
        <w:rPr/>
        <w:t>. ���</w:t>
      </w:r>
      <w:r>
        <w:rPr/>
        <w:t xml:space="preserve">饭�� </w:t>
      </w:r>
      <w:r>
        <w:rPr/>
        <w:t>- �</w:t>
      </w:r>
      <w:r>
        <w:rPr/>
        <w:t>㬬� ����</w:t>
      </w:r>
      <w:r>
        <w:rPr/>
        <w:t>,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>饭��</w:t>
      </w:r>
      <w:r>
        <w:rPr/>
        <w:t>.   ������   �����   �����  ����</w:t>
      </w:r>
      <w:r>
        <w:rPr/>
        <w:t xml:space="preserve">஢���  �  </w:t>
      </w:r>
      <w:r>
        <w:rPr/>
        <w:t>16 �   (2  -1)</w:t>
      </w:r>
    </w:p>
    <w:p>
      <w:pPr>
        <w:pStyle w:val="PreformattedText"/>
        <w:bidi w:val="0"/>
        <w:jc w:val="left"/>
        <w:rPr/>
      </w:pPr>
      <w:r>
        <w:rPr/>
        <w:t>ᥫ���ࠬ� � ᬥ</w:t>
      </w:r>
      <w:r>
        <w:rPr/>
        <w:t>饭�</w:t>
      </w:r>
      <w:r>
        <w:rPr>
          <w:rtl w:val="true"/>
        </w:rPr>
        <w:t>ﬨ</w:t>
      </w:r>
      <w:r>
        <w:rPr/>
        <w:t xml:space="preserve">, ����� �� ������ �����    ����  </w:t>
      </w:r>
      <w:r>
        <w:rPr/>
        <w:t>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4  �����  (2  ���),  </w:t>
      </w:r>
      <w:r>
        <w:rPr/>
        <w:t>ᮧ����� ⥬  ᠬ� ��</w:t>
      </w:r>
      <w:r>
        <w:rPr/>
        <w:t>饥 ����</w:t>
      </w:r>
      <w:r>
        <w:rPr/>
        <w:t>࠭�</w:t>
      </w:r>
      <w:r>
        <w:rPr/>
        <w:t>⢮  2  (64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) ��� �����. ���� </w:t>
      </w:r>
      <w:r>
        <w:rPr/>
        <w:t>ᥣ����</w:t>
      </w:r>
      <w:r>
        <w:rPr/>
        <w:t>樨 �</w:t>
      </w:r>
      <w:r>
        <w:rPr/>
        <w:t>࠭᫨��� �����᪨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⥫��</w:t>
      </w:r>
      <w:r>
        <w:rPr/>
        <w:t>.     ����     ��</w:t>
      </w:r>
      <w:r>
        <w:rPr/>
        <w:t>࠭�</w:t>
      </w:r>
      <w:r>
        <w:rPr/>
        <w:t>筮�    ����樨    �</w:t>
      </w:r>
      <w:r>
        <w:rPr/>
        <w:t>८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⥫�� ���� � </w:t>
      </w:r>
      <w:r>
        <w:rPr/>
        <w:t>䨧��</w:t>
      </w:r>
      <w:r>
        <w:rPr/>
        <w:t>᪨�</w:t>
      </w:r>
      <w:r>
        <w:rPr/>
        <w:t>. �᫨ ���� ��</w:t>
      </w:r>
      <w:r>
        <w:rPr/>
        <w:t>࠭�</w:t>
      </w:r>
      <w:r>
        <w:rPr/>
        <w:t>筮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ᯮ������</w:t>
      </w:r>
      <w:r>
        <w:rPr/>
        <w:t>,  �  �</w:t>
      </w:r>
      <w:r>
        <w:rPr/>
        <w:t xml:space="preserve">ᯮ���⥫��  ����  ����  </w:t>
      </w:r>
      <w:r>
        <w:rPr/>
        <w:t>䨧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 ���</w:t>
      </w:r>
      <w:r>
        <w:rPr/>
        <w:t>뢠����  ����  ��   ���</w:t>
      </w:r>
      <w:r>
        <w:rPr/>
        <w:t>⠪��  ������.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 xml:space="preserve">稥  </w:t>
      </w:r>
      <w:r>
        <w:rPr/>
        <w:t>०���  ��  ��  �� �����</w:t>
      </w:r>
      <w:r>
        <w:rPr/>
        <w:t>砥��� � ⮬</w:t>
      </w:r>
      <w:r>
        <w:rPr/>
        <w:t>, ��� �����</w:t>
      </w:r>
      <w:r>
        <w:rPr/>
        <w:t>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८�ࠧ���� � �ᯮ���⥫��</w:t>
      </w:r>
      <w:r>
        <w:rPr/>
        <w:t xml:space="preserve">. �  ���  ����  </w:t>
      </w:r>
      <w:r>
        <w:rPr/>
        <w:t>ᥣ����</w:t>
      </w:r>
      <w:r>
        <w:rPr/>
        <w:t xml:space="preserve">樨  </w:t>
      </w:r>
      <w:r>
        <w:rPr/>
        <w:t>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ᥫ���� �� </w:t>
      </w:r>
      <w:r>
        <w:rPr/>
        <w:t xml:space="preserve">4 ��� ����� � �������� </w:t>
      </w:r>
      <w:r>
        <w:rPr/>
        <w:t>१������</w:t>
      </w:r>
      <w:r>
        <w:rPr/>
        <w:t xml:space="preserve">饥 </w:t>
      </w:r>
      <w:r>
        <w:rPr/>
        <w:t>ᬥ</w:t>
      </w:r>
      <w:r>
        <w:rPr/>
        <w:t>饭��</w:t>
      </w:r>
      <w:r>
        <w:rPr/>
        <w:t>. 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ᥫ���� �����  ��।�������  ����  �ᯮ���⥫</w:t>
      </w:r>
      <w:r>
        <w:rPr/>
        <w:t>쭮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ᯮ���⥫</w:t>
      </w:r>
      <w:r>
        <w:rPr/>
        <w:t>쭮��  ����  �</w:t>
      </w:r>
      <w:r>
        <w:rPr/>
        <w:t>࠭����  � ����� �� ���� ��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⠡���   ��������   ���</w:t>
      </w:r>
      <w:r>
        <w:rPr/>
        <w:t xml:space="preserve">ਯ�஢    ���    </w:t>
      </w:r>
      <w:r>
        <w:rPr/>
        <w:t>⠡���   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ਯ�஢</w:t>
      </w:r>
      <w:r>
        <w:rPr/>
        <w:t>).   ����   �</w:t>
      </w:r>
      <w:r>
        <w:rPr/>
        <w:t>ᯮ���⥫</w:t>
      </w:r>
      <w:r>
        <w:rPr/>
        <w:t xml:space="preserve">쭮��   ���� 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ᥫ���� ᪫��</w:t>
      </w:r>
      <w:r>
        <w:rPr/>
        <w:t xml:space="preserve">뢠���� �  </w:t>
      </w:r>
      <w:r>
        <w:rPr/>
        <w:t>१������</w:t>
      </w:r>
      <w:r>
        <w:rPr/>
        <w:t xml:space="preserve">騬  </w:t>
      </w:r>
      <w:r>
        <w:rPr/>
        <w:t>ᬥ</w:t>
      </w:r>
      <w:r>
        <w:rPr/>
        <w:t>饭���  ��� 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. ��.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</w:t>
      </w:r>
      <w:r>
        <w:rPr/>
        <w:t>ᥣ���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������� � �࣠����</w:t>
      </w:r>
      <w:r>
        <w:rPr/>
        <w:t xml:space="preserve">樨 ����� </w:t>
      </w:r>
      <w:r>
        <w:rPr/>
        <w:t xml:space="preserve">-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-  �����  �����  ��</w:t>
      </w:r>
      <w:r>
        <w:rPr/>
        <w:t xml:space="preserve">६�����  �����   </w:t>
      </w:r>
      <w:r>
        <w:rPr/>
        <w:t>(�� 1 ���� ��</w:t>
      </w:r>
    </w:p>
    <w:p>
      <w:pPr>
        <w:pStyle w:val="PreformattedText"/>
        <w:bidi w:val="0"/>
        <w:jc w:val="left"/>
        <w:rPr/>
      </w:pPr>
      <w:r>
        <w:rPr/>
        <w:t>4  �����),  ����</w:t>
      </w:r>
      <w:r>
        <w:rPr/>
        <w:t>騥  ��</w:t>
      </w:r>
      <w:r>
        <w:rPr/>
        <w:t>।������  ��ਡ���</w:t>
      </w:r>
      <w:r>
        <w:rPr/>
        <w:t>.  ��   �</w:t>
      </w:r>
      <w:r>
        <w:rPr/>
        <w:t>᭮����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ᥣ���⮢ </w:t>
      </w:r>
      <w:r>
        <w:rPr/>
        <w:t>- �⥪, �������,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    ������⭮��    ����</w:t>
      </w:r>
      <w:r>
        <w:rPr/>
        <w:t>஢����    ������    �    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⥫</w:t>
      </w:r>
      <w:r>
        <w:rPr/>
        <w:t xml:space="preserve">쭮��  ��  �������  ��  </w:t>
      </w:r>
      <w:r>
        <w:rPr/>
        <w:t xml:space="preserve">ᮤ�ঠ�  ���  </w:t>
      </w:r>
      <w:r>
        <w:rPr/>
        <w:t>㪠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 xml:space="preserve">㥬�  </w:t>
      </w:r>
      <w:r>
        <w:rPr/>
        <w:t>ᥣ�����  ॣ����</w:t>
      </w:r>
      <w:r>
        <w:rPr/>
        <w:t>. ��</w:t>
      </w:r>
      <w:r>
        <w:rPr/>
        <w:t>।������ ᥣ���⭮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�⮬���᪨ � ᮮ</w:t>
      </w:r>
      <w:r>
        <w:rPr/>
        <w:t>⢥��⢨� � ⠡�.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筮   ��������   </w:t>
      </w:r>
      <w:r>
        <w:rPr/>
        <w:t xml:space="preserve">ᥣ���⭮��   ॣ����  </w:t>
      </w:r>
      <w:r>
        <w:rPr/>
        <w:t>㪠�뢠��  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� ����</w:t>
      </w:r>
      <w:r>
        <w:rPr/>
        <w:t>樨 ���</w:t>
      </w:r>
      <w:r>
        <w:rPr/>
        <w:t>ன  ��  �ᯮ������</w:t>
      </w:r>
      <w:r>
        <w:rPr/>
        <w:t>.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   ��</w:t>
      </w:r>
      <w:r>
        <w:rPr/>
        <w:t>ॠ���</w:t>
      </w:r>
      <w:r>
        <w:rPr/>
        <w:t>樨  ��������  �  ��</w:t>
      </w:r>
      <w:r>
        <w:rPr/>
        <w:t>।�����  �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 xml:space="preserve">, � ⮬ �᫥ FS � GS. �� ��������  </w:t>
      </w:r>
      <w:r>
        <w:rPr/>
        <w:t>ᮢ�����  ᥣ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� � </w:t>
      </w:r>
      <w:r>
        <w:rPr/>
        <w:t>4 ����⮢� ����</w:t>
      </w:r>
      <w:r>
        <w:rPr/>
        <w:t>࠭�</w:t>
      </w:r>
      <w:r>
        <w:rPr/>
        <w:t>⢮� �</w:t>
      </w:r>
      <w:r>
        <w:rPr/>
        <w:t>ᯮ���⥫��� 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࠭�</w:t>
      </w:r>
      <w:r>
        <w:rPr/>
        <w:t>⢮ ����� -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386 �����  ��� </w:t>
      </w:r>
      <w:r>
        <w:rPr/>
        <w:t>ࠧ�����  ������  ����࠭�</w:t>
      </w:r>
      <w:r>
        <w:rPr/>
        <w:t>⢠:  ������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/�</w:t>
      </w:r>
      <w:r>
        <w:rPr/>
        <w:t>뢮�</w:t>
      </w:r>
      <w:r>
        <w:rPr/>
        <w:t>. ���</w:t>
      </w:r>
      <w:r>
        <w:rPr/>
        <w:t xml:space="preserve">筮 ������ </w:t>
      </w:r>
      <w:r>
        <w:rPr/>
        <w:t>ࠧ��</w:t>
      </w:r>
      <w:r>
        <w:rPr/>
        <w:t>頥��� � ����� �����</w:t>
      </w:r>
      <w:r>
        <w:rPr/>
        <w:t>/�</w:t>
      </w:r>
      <w:r>
        <w:rPr/>
        <w:t>뢮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����</w:t>
      </w:r>
      <w:r>
        <w:rPr/>
        <w:t>࠭�</w:t>
      </w:r>
      <w:r>
        <w:rPr/>
        <w:t>⢠   ���</w:t>
      </w:r>
      <w:r>
        <w:rPr/>
        <w:t>ᮢ   �����</w:t>
      </w:r>
      <w:r>
        <w:rPr/>
        <w:t>/�</w:t>
      </w:r>
      <w:r>
        <w:rPr/>
        <w:t xml:space="preserve">뢮��   </w:t>
      </w:r>
      <w:r>
        <w:rPr/>
        <w:t>-   64   �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來���� ���</w:t>
      </w:r>
      <w:r>
        <w:rPr/>
        <w:t>ன�� �����</w:t>
      </w:r>
      <w:r>
        <w:rPr/>
        <w:t>/�</w:t>
      </w:r>
      <w:r>
        <w:rPr/>
        <w:t xml:space="preserve">뢮�� </w:t>
      </w:r>
      <w:r>
        <w:rPr/>
        <w:t>- 8, 16 ���  32 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⥫��  ����  �����</w:t>
      </w:r>
      <w:r>
        <w:rPr/>
        <w:t>/�</w:t>
      </w:r>
      <w:r>
        <w:rPr/>
        <w:t>뢮��  �</w:t>
      </w:r>
      <w:r>
        <w:rPr/>
        <w:t>ନ�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ᥣ����</w:t>
      </w:r>
      <w:r>
        <w:rPr/>
        <w:t>樨  �  ��</w:t>
      </w:r>
      <w:r>
        <w:rPr/>
        <w:t>࠭�</w:t>
      </w:r>
      <w:r>
        <w:rPr/>
        <w:t>筮�  ����樨</w:t>
      </w:r>
      <w:r>
        <w:rPr/>
        <w:t>. �</w:t>
      </w:r>
      <w:r>
        <w:rPr/>
        <w:t xml:space="preserve">뢮� </w:t>
      </w:r>
      <w:r>
        <w:rPr/>
        <w:t xml:space="preserve">M/IO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 ���</w:t>
      </w:r>
      <w:r>
        <w:rPr/>
        <w:t>ன  ���</w:t>
      </w:r>
      <w:r>
        <w:rPr/>
        <w:t>頥���  ������</w:t>
      </w:r>
      <w:r>
        <w:rPr/>
        <w:t>.����������⢨�  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>뢮��  �  �� ���</w:t>
      </w:r>
      <w:r>
        <w:rPr/>
        <w:t>ᯥ</w:t>
      </w:r>
      <w:r>
        <w:rPr/>
        <w:t xml:space="preserve">稢����� ��������� </w:t>
      </w:r>
      <w:r>
        <w:rPr/>
        <w:t>IN � OUT �</w:t>
      </w:r>
      <w:r>
        <w:rPr/>
        <w:t>१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L, DX ��� E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����    �����/�</w:t>
      </w:r>
      <w:r>
        <w:rPr/>
        <w:t xml:space="preserve">뢮��     </w:t>
      </w:r>
      <w:r>
        <w:rPr/>
        <w:t>00F8H...00FFH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ମ�    </w:t>
      </w:r>
      <w:r>
        <w:rPr/>
        <w:t>Intel.   ��</w:t>
      </w:r>
      <w:r>
        <w:rPr/>
        <w:t>䬥��</w:t>
      </w:r>
      <w:r>
        <w:rPr/>
        <w:t xml:space="preserve">᪨�   ᮯ������    </w:t>
      </w:r>
      <w:r>
        <w:rPr/>
        <w:t>⠪��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</w:t>
      </w:r>
      <w:r>
        <w:rPr/>
        <w:t>ࠧ�������  �  �⮬  ����࠭�</w:t>
      </w:r>
      <w:r>
        <w:rPr/>
        <w:t>⢥ ��� �</w:t>
      </w:r>
      <w:r>
        <w:rPr/>
        <w:t>祩�� �  ���</w:t>
      </w:r>
      <w:r>
        <w:rPr/>
        <w:t xml:space="preserve">ᠬ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800000F8H...800000FCH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  �  �</w:t>
      </w:r>
      <w:r>
        <w:rPr/>
        <w:t>ᮡ�  ���</w:t>
      </w:r>
      <w:r>
        <w:rPr/>
        <w:t>樨  �</w:t>
      </w:r>
      <w:r>
        <w:rPr/>
        <w:t>ᯮ�������  ���  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譨� </w:t>
      </w:r>
      <w:r>
        <w:rPr/>
        <w:t>ᮡ���</w:t>
      </w:r>
      <w:r>
        <w:rPr/>
        <w:t>, �</w:t>
      </w:r>
      <w:r>
        <w:rPr/>
        <w:t>訡�� ��� �</w:t>
      </w:r>
      <w:r>
        <w:rPr/>
        <w:t>ᮡ� �᫮���</w:t>
      </w:r>
      <w:r>
        <w:rPr/>
        <w:t>. ���</w:t>
      </w:r>
      <w:r>
        <w:rPr/>
        <w:t xml:space="preserve">뢠��� </w:t>
      </w:r>
      <w:r>
        <w:rPr/>
        <w:t xml:space="preserve">- </w:t>
      </w:r>
      <w:r>
        <w:rPr/>
        <w:t>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譨�  </w:t>
      </w:r>
      <w:r>
        <w:rPr/>
        <w:t>ᮡ���</w:t>
      </w:r>
      <w:r>
        <w:rPr/>
        <w:t>,  ��  ����� ��</w:t>
      </w:r>
      <w:r>
        <w:rPr/>
        <w:t>뢠���� �</w:t>
      </w:r>
      <w:r>
        <w:rPr/>
        <w:t xml:space="preserve">ணࠬ��� </w:t>
      </w:r>
      <w:r>
        <w:rPr/>
        <w:t>(INT N).  �</w:t>
      </w:r>
      <w:r>
        <w:rPr/>
        <w:t>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樨 </w:t>
      </w:r>
      <w:r>
        <w:rPr/>
        <w:t xml:space="preserve">- </w:t>
      </w:r>
      <w:r>
        <w:rPr/>
        <w:t>ॠ��� �� �</w:t>
      </w:r>
      <w:r>
        <w:rPr/>
        <w:t>訡��</w:t>
      </w:r>
      <w:r>
        <w:rPr/>
        <w:t>, ��������</w:t>
      </w:r>
      <w:r>
        <w:rPr/>
        <w:t>騥  ��  �믮�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 ������� �� ��</w:t>
      </w:r>
      <w:r>
        <w:rPr/>
        <w:t>᪨�</w:t>
      </w:r>
      <w:r>
        <w:rPr/>
        <w:t>㥬� � ����</w:t>
      </w:r>
      <w:r>
        <w:rPr/>
        <w:t>᪨�</w:t>
      </w:r>
      <w:r>
        <w:rPr/>
        <w:t>㥬� � �</w:t>
      </w:r>
      <w:r>
        <w:rPr/>
        <w:t>ਭ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� ��᫥ �����襭�� �믮������ ⥪�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ᮡ� ���</w:t>
      </w:r>
      <w:r>
        <w:rPr/>
        <w:t>樨 ��������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஬��  </w:t>
      </w:r>
      <w:r>
        <w:rPr/>
        <w:t>-  �����</w:t>
      </w:r>
      <w:r>
        <w:rPr/>
        <w:t>㦨������   ��</w:t>
      </w:r>
      <w:r>
        <w:rPr/>
        <w:t>।   �</w:t>
      </w:r>
      <w:r>
        <w:rPr/>
        <w:t>믮�������   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  ������⢨�  �</w:t>
      </w:r>
      <w:r>
        <w:rPr/>
        <w:t>㦭��  ��</w:t>
      </w:r>
      <w:r>
        <w:rPr/>
        <w:t>࠭���  ���  ᥣ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/>
        <w:t>室���  �����稢���  �  ��</w:t>
      </w:r>
      <w:r>
        <w:rPr/>
        <w:t>᪠   �   ��१���᪠�� 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஢�� </w:t>
      </w:r>
      <w:r>
        <w:rPr/>
        <w:t>- ����������  �</w:t>
      </w:r>
      <w:r>
        <w:rPr/>
        <w:t>믮�������    ��᫥    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訡�� </w:t>
      </w:r>
      <w:r>
        <w:rPr/>
        <w:t>- ���������  ��  ��������  �</w:t>
      </w:r>
      <w:r>
        <w:rPr/>
        <w:t>訡���  ���  ����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� � ��⥬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  ��</w:t>
      </w:r>
      <w:r>
        <w:rPr/>
        <w:t>ࠧ��</w:t>
      </w:r>
      <w:r>
        <w:rPr/>
        <w:t>,   ��᫥  �����</w:t>
      </w:r>
      <w:r>
        <w:rPr/>
        <w:t>襭��  �믮�����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� ���뢠���</w:t>
      </w:r>
      <w:r>
        <w:rPr/>
        <w:t>, �</w:t>
      </w:r>
      <w:r>
        <w:rPr/>
        <w:t>ணࠬ�� ���������� ���</w:t>
      </w:r>
      <w:r>
        <w:rPr/>
        <w:t>室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饩 �� ��</w:t>
      </w:r>
      <w:r>
        <w:rPr>
          <w:rtl w:val="true"/>
        </w:rPr>
        <w:t>ࢠ</w:t>
      </w: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��⨢�����������  �⮬�</w:t>
      </w:r>
      <w:r>
        <w:rPr/>
        <w:t>,  ����  ������  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</w:t>
      </w:r>
      <w:r>
        <w:rPr/>
        <w:t>ᮮ</w:t>
      </w:r>
      <w:r>
        <w:rPr/>
        <w:t>⢥��⢮���� �������, �</w:t>
      </w:r>
      <w:r>
        <w:rPr/>
        <w:t>맢��襩 �</w:t>
      </w:r>
      <w:r>
        <w:rPr/>
        <w:t>ᮡ�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।���⥫��� ��</w:t>
      </w:r>
      <w:r>
        <w:rPr/>
        <w:t>䨪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���� �</w:t>
      </w:r>
      <w:r>
        <w:rPr/>
        <w:t xml:space="preserve">ࠢ���� �� </w:t>
      </w:r>
      <w:r>
        <w:rPr/>
        <w:t xml:space="preserve">256 </w:t>
      </w:r>
      <w:r>
        <w:rPr/>
        <w:t>ࠧ���</w:t>
      </w:r>
      <w:r>
        <w:rPr/>
        <w:t>묨 ���뢠��</w:t>
      </w:r>
      <w:r>
        <w:rPr>
          <w:rtl w:val="true"/>
        </w:rPr>
        <w:t>ﬨ</w:t>
      </w:r>
      <w:r>
        <w:rPr/>
        <w:t xml:space="preserve"> </w:t>
      </w:r>
      <w:r>
        <w:rPr/>
        <w:t>- �</w:t>
      </w:r>
      <w:r>
        <w:rPr/>
        <w:t>ᮡ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⠡��� </w:t>
      </w:r>
      <w:r>
        <w:rPr/>
        <w:t xml:space="preserve">ᮤ�ন� </w:t>
      </w:r>
      <w:r>
        <w:rPr/>
        <w:t>256 ����</w:t>
      </w:r>
      <w:r>
        <w:rPr/>
        <w:t>஢</w:t>
      </w:r>
      <w:r>
        <w:rPr/>
        <w:t>). � ���  �����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4  ����  (���</w:t>
      </w:r>
      <w:r>
        <w:rPr/>
        <w:t xml:space="preserve">祭��  </w:t>
      </w:r>
      <w:r>
        <w:rPr/>
        <w:t xml:space="preserve">ॣ���� �������� ᥣ���� </w:t>
      </w:r>
      <w:r>
        <w:rPr/>
        <w:t xml:space="preserve">+ </w:t>
      </w:r>
      <w:r>
        <w:rPr/>
        <w:t>ᬥ</w:t>
      </w:r>
      <w:r>
        <w:rPr/>
        <w:t>饭��</w:t>
      </w:r>
      <w:r>
        <w:rPr/>
        <w:t>). �  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  </w:t>
      </w:r>
      <w:r>
        <w:rPr/>
        <w:t xml:space="preserve">8   ����,   </w:t>
      </w:r>
      <w:r>
        <w:rPr/>
        <w:t>ᮮ</w:t>
      </w:r>
      <w:r>
        <w:rPr/>
        <w:t>⢥�������   ⠡���   ���</w:t>
      </w:r>
      <w:r>
        <w:rPr/>
        <w:t>ਯ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  ��  256  ���</w:t>
      </w:r>
      <w:r>
        <w:rPr/>
        <w:t xml:space="preserve">뢠���  </w:t>
      </w:r>
      <w:r>
        <w:rPr/>
        <w:t>32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 �ଠ </w:t>
      </w:r>
      <w:r>
        <w:rPr/>
        <w:t>Inte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 </w:t>
      </w:r>
      <w:r>
        <w:rPr/>
        <w:t>᢮����� ��� ��⥬��� �ணࠬ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. ⠡�.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ࠡ�⪠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 ���</w:t>
      </w:r>
      <w:r>
        <w:rPr/>
        <w:t>뢠���</w:t>
      </w:r>
      <w:r>
        <w:rPr/>
        <w:t>, �</w:t>
      </w:r>
      <w:r>
        <w:rPr/>
        <w:t>믮������� ᫥���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 ⥪�</w:t>
      </w:r>
      <w:r>
        <w:rPr/>
        <w:t>饩 �</w:t>
      </w:r>
      <w:r>
        <w:rPr/>
        <w:t xml:space="preserve">ணࠬ�� � </w:t>
      </w:r>
      <w:r>
        <w:rPr/>
        <w:t>䫠�� ��</w:t>
      </w:r>
      <w:r>
        <w:rPr/>
        <w:t>࠭����� � 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8-�� ��⮢� ����� ����</w:t>
      </w:r>
      <w:r>
        <w:rPr/>
        <w:t xml:space="preserve">㯠�� � </w:t>
      </w:r>
      <w:r>
        <w:rPr/>
        <w:t>80386 � ��</w:t>
      </w:r>
      <w:r>
        <w:rPr/>
        <w:t>।����  �</w:t>
      </w:r>
      <w:r>
        <w:rPr/>
        <w:t>室  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�  ���</w:t>
      </w:r>
      <w:r>
        <w:rPr/>
        <w:t>뢠���</w:t>
      </w:r>
      <w:r>
        <w:rPr/>
        <w:t xml:space="preserve">;  ⠡��� </w:t>
      </w:r>
      <w:r>
        <w:rPr/>
        <w:t>ᮤ�ন� ��</w:t>
      </w:r>
      <w:r>
        <w:rPr/>
        <w:t>砫�� 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� ���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⥬ �</w:t>
      </w:r>
      <w:r>
        <w:rPr/>
        <w:t>믮������ ����</w:t>
      </w:r>
      <w:r>
        <w:rPr/>
        <w:t>ணࠬ�� ���</w:t>
      </w:r>
      <w:r>
        <w:rPr/>
        <w:t>㦨����� ���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 ������� IRET  ����⠭��������  ����  �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�� ��⮢� ����� ����� ����</w:t>
      </w:r>
      <w:r>
        <w:rPr/>
        <w:t xml:space="preserve">㯠�� � </w:t>
      </w:r>
      <w:r>
        <w:rPr/>
        <w:t xml:space="preserve">80386 </w:t>
      </w:r>
      <w:r>
        <w:rPr/>
        <w:t>ࠧ���</w:t>
      </w:r>
      <w:r>
        <w:rPr/>
        <w:t>묨 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 ������� INT - ��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�� �� �</w:t>
      </w:r>
      <w:r>
        <w:rPr/>
        <w:t>ᮡ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᪨�</w:t>
      </w:r>
      <w:r>
        <w:rPr/>
        <w:t xml:space="preserve">㥬� ����� </w:t>
      </w:r>
      <w:r>
        <w:rPr/>
        <w:t>ᮮ</w:t>
      </w:r>
      <w:r>
        <w:rPr/>
        <w:t>⢥����� ������ 2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᪨�</w:t>
      </w:r>
      <w:r>
        <w:rPr/>
        <w:t>㥬��  ���뢠���</w:t>
      </w:r>
      <w:r>
        <w:rPr/>
        <w:t>.  ��������   �����</w:t>
      </w:r>
      <w:r>
        <w:rPr/>
        <w:t>࠭����   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                             __</w:t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 xml:space="preserve">樨 �� ���譨� </w:t>
      </w:r>
      <w:r>
        <w:rPr/>
        <w:t>ᮡ���</w:t>
      </w:r>
      <w:r>
        <w:rPr/>
        <w:t>. �᫮��� ���</w:t>
      </w:r>
      <w:r>
        <w:rPr/>
        <w:t xml:space="preserve">뢠��� </w:t>
      </w:r>
      <w:r>
        <w:rPr/>
        <w:t>- INTR = __|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F = 1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  ���</w:t>
      </w:r>
      <w:r>
        <w:rPr/>
        <w:t xml:space="preserve">뢠���  </w:t>
      </w:r>
      <w:r>
        <w:rPr/>
        <w:t>-  ⮫</w:t>
      </w:r>
      <w:r>
        <w:rPr/>
        <w:t>쪮  ����� �믮������� �</w:t>
      </w:r>
      <w:r>
        <w:rPr/>
        <w:t>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  �</w:t>
      </w:r>
      <w:r>
        <w:rPr/>
        <w:t>믮������  ������</w:t>
      </w:r>
      <w:r>
        <w:rPr/>
        <w:t xml:space="preserve">,  </w:t>
      </w:r>
      <w:r>
        <w:rPr/>
        <w:t>ࠡ�����  �  ��ப��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ᬮ�७�  ����  �����  ���</w:t>
      </w:r>
      <w:r>
        <w:rPr/>
        <w:t>饭�</w:t>
      </w:r>
      <w:r>
        <w:rPr>
          <w:rtl w:val="true"/>
        </w:rPr>
        <w:t>ﬨ</w:t>
      </w:r>
      <w:r>
        <w:rPr/>
        <w:t xml:space="preserve">  �  �����  ���  ॠ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).  ��  ����</w:t>
      </w:r>
      <w:r>
        <w:rPr/>
        <w:t xml:space="preserve">祭��  �����  ������   ���뢠��   </w:t>
      </w:r>
      <w:r>
        <w:rPr/>
        <w:t>8-��</w:t>
      </w:r>
    </w:p>
    <w:p>
      <w:pPr>
        <w:pStyle w:val="PreformattedText"/>
        <w:bidi w:val="0"/>
        <w:jc w:val="left"/>
        <w:rPr/>
      </w:pPr>
      <w:r>
        <w:rPr/>
        <w:t>���⮢�  �����</w:t>
      </w:r>
      <w:r>
        <w:rPr/>
        <w:t xml:space="preserve">,  </w:t>
      </w:r>
      <w:r>
        <w:rPr/>
        <w:t xml:space="preserve">㪠�뢠�騩  ��  ����稥 ���뢠��� </w:t>
      </w:r>
      <w:r>
        <w:rPr/>
        <w:t>(���� �� 224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᪨�</w:t>
      </w:r>
      <w:r>
        <w:rPr/>
        <w:t>)   �   �</w:t>
      </w:r>
      <w:r>
        <w:rPr/>
        <w:t>믮����   ��᫥����⥫쭮���   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�  �  �����  </w:t>
      </w:r>
      <w:r>
        <w:rPr/>
        <w:t xml:space="preserve">5. ����� IF � </w:t>
      </w:r>
      <w:r>
        <w:rPr/>
        <w:t>ॣ���� �ਧ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室� � ��</w:t>
      </w:r>
      <w:r>
        <w:rPr/>
        <w:t>ࠡ�⪥ �����</w:t>
      </w:r>
      <w:r>
        <w:rPr/>
        <w:t>. ����</w:t>
      </w:r>
      <w:r>
        <w:rPr/>
        <w:t>ணࠬ�� ��ࠡ�⪨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⠭����� IF � 1 � </w:t>
      </w:r>
      <w:r>
        <w:rPr/>
        <w:t>ࠧ���� �।������ ���</w:t>
      </w:r>
      <w:r>
        <w:rPr/>
        <w:t>뢠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IRET ��⠭�������� IF  �  ���</w:t>
      </w:r>
      <w:r>
        <w:rPr>
          <w:rtl w:val="true"/>
        </w:rPr>
        <w:t>ﭨ</w:t>
      </w:r>
      <w:r>
        <w:rPr/>
        <w:t>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饥  �</w:t>
      </w:r>
      <w:r>
        <w:rPr/>
        <w:t>࠭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᪨�</w:t>
      </w:r>
      <w:r>
        <w:rPr/>
        <w:t>㥬��  ���뢠���</w:t>
      </w:r>
      <w:r>
        <w:rPr/>
        <w:t>.   �</w:t>
      </w:r>
      <w:r>
        <w:rPr/>
        <w:t>ᯮ������   ���  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  �  �</w:t>
      </w:r>
      <w:r>
        <w:rPr/>
        <w:t>祭�  ��</w:t>
      </w:r>
      <w:r>
        <w:rPr/>
        <w:t>᮪��  �ਮ��⮬</w:t>
      </w:r>
      <w:r>
        <w:rPr/>
        <w:t>.  ����</w:t>
      </w:r>
      <w:r>
        <w:rPr/>
        <w:t>筮� �</w:t>
      </w:r>
      <w:r>
        <w:rPr/>
        <w:t>ᯮ�</w:t>
      </w:r>
      <w:r>
        <w:rPr/>
        <w:t xml:space="preserve">짮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 ��  �</w:t>
      </w:r>
      <w:r>
        <w:rPr/>
        <w:t>ய������  ����</w:t>
      </w:r>
      <w:r>
        <w:rPr/>
        <w:t>殮���  ��</w:t>
      </w:r>
      <w:r>
        <w:rPr/>
        <w:t>⠭��.  ��   NMI =__|</w:t>
      </w:r>
    </w:p>
    <w:p>
      <w:pPr>
        <w:pStyle w:val="PreformattedText"/>
        <w:bidi w:val="0"/>
        <w:jc w:val="left"/>
        <w:rPr/>
      </w:pPr>
      <w:r>
        <w:rPr/>
        <w:t>���������  ���</w:t>
      </w:r>
      <w:r>
        <w:rPr/>
        <w:t>뢠���  �</w:t>
      </w:r>
      <w:r>
        <w:rPr/>
        <w:t xml:space="preserve">஢��  </w:t>
      </w:r>
      <w:r>
        <w:rPr/>
        <w:t>2  ���  �����  �����  �����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</w:t>
      </w:r>
      <w:r>
        <w:rPr/>
        <w:t>ணࠬ�� ���</w:t>
      </w:r>
      <w:r>
        <w:rPr/>
        <w:t xml:space="preserve">㦨����� </w:t>
      </w:r>
      <w:r>
        <w:rPr/>
        <w:t>NMI, � �� �� ��</w:t>
      </w:r>
      <w:r>
        <w:rPr/>
        <w:t>㣨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ਭ�������  ��  ��  ���</w:t>
      </w:r>
      <w:r>
        <w:rPr/>
        <w:t>, ���� �� ����</w:t>
      </w:r>
      <w:r>
        <w:rPr/>
        <w:t xml:space="preserve">㯨� ������� </w:t>
      </w:r>
      <w:r>
        <w:rPr/>
        <w:t>IRET ���</w:t>
      </w:r>
    </w:p>
    <w:p>
      <w:pPr>
        <w:pStyle w:val="PreformattedText"/>
        <w:bidi w:val="0"/>
        <w:jc w:val="left"/>
        <w:rPr/>
      </w:pPr>
      <w:r>
        <w:rPr/>
        <w:t>ᨣ��� ��</w:t>
      </w:r>
      <w:r>
        <w:rPr/>
        <w:t>砫쭮� ��</w:t>
      </w:r>
      <w:r>
        <w:rPr/>
        <w:t>⠭����. �᫨ �� �</w:t>
      </w:r>
      <w:r>
        <w:rPr/>
        <w:t xml:space="preserve">६� ��ࠡ�⪨  </w:t>
      </w:r>
      <w:r>
        <w:rPr/>
        <w:t>NMI  ����</w:t>
      </w:r>
      <w:r>
        <w:rPr/>
        <w:t>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���  </w:t>
      </w:r>
      <w:r>
        <w:rPr/>
        <w:t>NMI,  �  ��  ������������  � �</w:t>
      </w:r>
      <w:r>
        <w:rPr/>
        <w:t>㤥� ��</w:t>
      </w:r>
      <w:r>
        <w:rPr/>
        <w:t>ࠡ��</w:t>
      </w:r>
      <w:r>
        <w:rPr/>
        <w:t>뢠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� ������� </w:t>
      </w:r>
      <w:r>
        <w:rPr/>
        <w:t>IRET. �� ��</w:t>
      </w:r>
      <w:r>
        <w:rPr/>
        <w:t xml:space="preserve">ࠡ�⪥ </w:t>
      </w:r>
      <w:r>
        <w:rPr/>
        <w:t>NMI IF ���</w:t>
      </w:r>
      <w:r>
        <w:rPr/>
        <w:t xml:space="preserve">뢠���� 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 ���</w:t>
      </w:r>
      <w:r>
        <w:rPr/>
        <w:t>뢠���</w:t>
      </w:r>
      <w:r>
        <w:rPr/>
        <w:t>. ���⢥������ ����</w:t>
      </w:r>
      <w:r>
        <w:rPr/>
        <w:t xml:space="preserve">祭�� ������� </w:t>
      </w:r>
      <w:r>
        <w:rPr/>
        <w:t>INT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  ��</w:t>
      </w:r>
      <w:r>
        <w:rPr/>
        <w:t xml:space="preserve">稥�  ���塠����  ������  </w:t>
      </w:r>
      <w:r>
        <w:rPr/>
        <w:t>INT  n  ���� �������⮢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 3 (���</w:t>
      </w:r>
      <w:r>
        <w:rPr/>
        <w:t>뢠��� �� ����</w:t>
      </w:r>
      <w:r>
        <w:rPr/>
        <w:t>஫</w:t>
      </w:r>
      <w:r>
        <w:rPr/>
        <w:t>쭮� �窥</w:t>
      </w:r>
      <w:r>
        <w:rPr/>
        <w:t>),  �</w:t>
      </w:r>
      <w:r>
        <w:rPr/>
        <w:t>ᯮ��</w:t>
      </w:r>
      <w:r>
        <w:rPr/>
        <w:t>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⫠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2-6. �</w:t>
      </w:r>
      <w:r>
        <w:rPr/>
        <w:t>ਮ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�</w:t>
      </w:r>
      <w:r>
        <w:rPr/>
        <w:t xml:space="preserve">ਮ���       </w:t>
      </w:r>
      <w:r>
        <w:rPr/>
        <w:t>|           ���</w:t>
      </w:r>
      <w:r>
        <w:rPr/>
        <w:t>뢠���</w:t>
      </w:r>
      <w:r>
        <w:rPr/>
        <w:t>/�</w:t>
      </w:r>
      <w:r>
        <w:rPr/>
        <w:t>ᮡ� ���</w:t>
      </w:r>
      <w:r>
        <w:rPr/>
        <w:t xml:space="preserve">樨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  (������</w:t>
      </w:r>
      <w:r>
        <w:rPr/>
        <w:t>訩</w:t>
      </w:r>
      <w:r>
        <w:rPr/>
        <w:t>)  |�</w:t>
      </w:r>
      <w:r>
        <w:rPr/>
        <w:t xml:space="preserve">訡��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               |������� ����</w:t>
      </w:r>
      <w:r>
        <w:rPr/>
        <w:t xml:space="preserve">஢��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3               |����</w:t>
      </w:r>
      <w:r>
        <w:rPr/>
        <w:t>஢�� �� �⫠��� ⥪�</w:t>
      </w:r>
      <w:r>
        <w:rPr/>
        <w:t xml:space="preserve">饩 �������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4               |����</w:t>
      </w:r>
      <w:r>
        <w:rPr/>
        <w:t>஢�� �� �</w:t>
      </w:r>
      <w:r>
        <w:rPr/>
        <w:t>訡��� � ��᫥����� 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5               |NMI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6               |��������� ���</w:t>
      </w:r>
      <w:r>
        <w:rPr/>
        <w:t xml:space="preserve">뢠��� �� �室� </w:t>
      </w:r>
      <w:r>
        <w:rPr/>
        <w:t>INTR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|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१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 �����</w:t>
      </w:r>
      <w:r>
        <w:rPr/>
        <w:t>ন���� ��१���� �� ������� 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</w:t>
      </w:r>
      <w:r>
        <w:rPr/>
        <w:t>. �� �� ��  �</w:t>
      </w:r>
      <w:r>
        <w:rPr/>
        <w:t>ॡ����  ��१���᪠  �ᥣ�  �����</w:t>
      </w:r>
      <w:r>
        <w:rPr/>
        <w:t>,  �.  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४⭮���  ���</w:t>
      </w:r>
      <w:r>
        <w:rPr/>
        <w:t>饭�� �㤥� ���</w:t>
      </w:r>
      <w:r>
        <w:rPr/>
        <w:t>࠭��� ����� �</w:t>
      </w:r>
      <w:r>
        <w:rPr/>
        <w:t>믮�����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 �������  �</w:t>
      </w:r>
      <w:r>
        <w:rPr/>
        <w:t xml:space="preserve">맮��  </w:t>
      </w:r>
      <w:r>
        <w:rPr/>
        <w:t>ᮮ</w:t>
      </w:r>
      <w:r>
        <w:rPr/>
        <w:t>⢥�����</w:t>
      </w:r>
      <w:r>
        <w:rPr/>
        <w:t>饩  ����</w:t>
      </w:r>
      <w:r>
        <w:rPr/>
        <w:t>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砥�  �</w:t>
      </w:r>
      <w:r>
        <w:rPr/>
        <w:t>ॡ</w:t>
      </w:r>
      <w:r>
        <w:rPr/>
        <w:t>㥬��  ��</w:t>
      </w:r>
      <w:r>
        <w:rPr/>
        <w:t>࠭���</w:t>
      </w:r>
      <w:r>
        <w:rPr/>
        <w:t>.  ��</w:t>
      </w:r>
      <w:r>
        <w:rPr/>
        <w:t>१����  ������  ��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</w:t>
      </w:r>
      <w:r>
        <w:rPr/>
        <w:t>, �� �</w:t>
      </w:r>
      <w:r>
        <w:rPr/>
        <w:t>᪫�</w:t>
      </w:r>
      <w:r>
        <w:rPr/>
        <w:t>祭��� ���� ��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�����   ��</w:t>
      </w:r>
      <w:r>
        <w:rPr/>
        <w:t>뢠��   ��</w:t>
      </w:r>
      <w:r>
        <w:rPr/>
        <w:t>४��</w:t>
      </w:r>
      <w:r>
        <w:rPr/>
        <w:t xml:space="preserve">祭��   �����   �   </w:t>
      </w:r>
      <w:r>
        <w:rPr/>
        <w:t>TSS,   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 ������⢨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����   ��  ���</w:t>
      </w:r>
      <w:r>
        <w:rPr/>
        <w:t>࠭���  ࠧ��</w:t>
      </w:r>
      <w:r>
        <w:rPr/>
        <w:t>頥���  ����  ��� 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㪠��⥫� �⥪� </w:t>
      </w:r>
      <w:r>
        <w:rPr/>
        <w:t>(�. �. ���� ����� ���� ���</w:t>
      </w:r>
      <w:r>
        <w:rPr/>
        <w:t>設� �⥪�</w:t>
      </w:r>
      <w:r>
        <w:rPr/>
        <w:t>) ���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 xml:space="preserve">饩 �窮� </w:t>
      </w:r>
      <w:r>
        <w:rPr/>
        <w:t>ࠧ��</w:t>
      </w:r>
      <w:r>
        <w:rPr/>
        <w:t>頥��� � �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묨   �訡����  ���뢠����  ��砨  �������������  �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 �� �</w:t>
      </w:r>
      <w:r>
        <w:rPr/>
        <w:t>६�  �</w:t>
      </w:r>
      <w:r>
        <w:rPr/>
        <w:t>믮������  �����</w:t>
      </w:r>
      <w:r>
        <w:rPr/>
        <w:t>஬  ����ணࠬ�� 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  ���</w:t>
      </w:r>
      <w:r>
        <w:rPr/>
        <w:t>樨</w:t>
      </w:r>
      <w:r>
        <w:rPr/>
        <w:t>,  ������</w:t>
      </w:r>
      <w:r>
        <w:rPr/>
        <w:t xml:space="preserve">襩  </w:t>
      </w:r>
      <w:r>
        <w:rPr/>
        <w:t>࠭��</w:t>
      </w:r>
      <w:r>
        <w:rPr/>
        <w:t>.  �����  ���</w:t>
      </w:r>
      <w:r>
        <w:rPr/>
        <w:t xml:space="preserve">樨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</w:t>
      </w:r>
      <w:r>
        <w:rPr/>
        <w:t xml:space="preserve">஢�� </w:t>
      </w:r>
      <w:r>
        <w:rPr/>
        <w:t>8. ����</w:t>
      </w:r>
      <w:r>
        <w:rPr/>
        <w:t>設�</w:t>
      </w:r>
      <w:r>
        <w:rPr/>
        <w:t>⢮ ���</w:t>
      </w:r>
      <w:r>
        <w:rPr/>
        <w:t>뢠��� ��  �����  �</w:t>
      </w:r>
      <w:r>
        <w:rPr/>
        <w:t>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 xml:space="preserve">訡���  </w:t>
      </w:r>
      <w:r>
        <w:rPr/>
        <w:t>(⨯�  1,  2,  3, 4, 5, 6, 7, 9, 14 � 16). ��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 ��� </w:t>
      </w:r>
      <w:r>
        <w:rPr/>
        <w:t xml:space="preserve">(⨯ 0) � </w:t>
      </w:r>
      <w:r>
        <w:rPr/>
        <w:t>ᥣ����� �</w:t>
      </w:r>
      <w:r>
        <w:rPr/>
        <w:t xml:space="preserve">訡��  </w:t>
      </w:r>
      <w:r>
        <w:rPr/>
        <w:t>(10,11,12,13)  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 � ���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⢨� ��</w:t>
      </w:r>
      <w:r>
        <w:rPr/>
        <w:t>࠭��� � ����� �� �ਢ����  �  ������ 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 ������⢨�  </w:t>
      </w:r>
      <w:r>
        <w:rPr/>
        <w:t>ᥣ����  � ��࠭��� � �� �����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�� ��� ��᫥����⥫쭮��� �� ���� �</w:t>
      </w:r>
      <w:r>
        <w:rPr/>
        <w:t>ᮡ�� ���</w:t>
      </w:r>
      <w:r>
        <w:rPr/>
        <w:t>権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�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 </w:t>
      </w:r>
      <w:r>
        <w:rPr/>
        <w:t>ॣ����� �� ��</w:t>
      </w:r>
      <w:r>
        <w:rPr/>
        <w:t>⠭���������� � ᫥����� ��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 ��</w:t>
      </w:r>
      <w:r>
        <w:rPr>
          <w:rtl w:val="true"/>
        </w:rPr>
        <w:t>ࢮ</w:t>
      </w:r>
      <w:r>
        <w:rPr/>
        <w:t>� ������� �ந�</w:t>
      </w:r>
      <w:r>
        <w:rPr/>
        <w:t>室��  ��  �祩��  �  䨧��</w:t>
      </w:r>
      <w:r>
        <w:rPr/>
        <w:t>᪨�  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>FFFFFFF0.  �� ��</w:t>
      </w:r>
      <w:r>
        <w:rPr>
          <w:rtl w:val="true"/>
        </w:rPr>
        <w:t>ࢮ</w:t>
      </w:r>
      <w:r>
        <w:rPr/>
        <w:t>� �� ������� ���ᥣ���⭮�� ���</w:t>
      </w:r>
      <w:r>
        <w:rPr/>
        <w:t>室� 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ALL) ����� ����� �20...�31 ��⠭���������� �  0,   ⥬  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  </w:t>
      </w:r>
      <w:r>
        <w:rPr/>
        <w:t>ࠡ���  ��  � ����</w:t>
      </w:r>
      <w:r>
        <w:rPr/>
        <w:t>襬 �������� 䨧��᪮�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ࠧࠡ��</w:t>
      </w:r>
      <w:r>
        <w:rPr/>
        <w:t>稪�  �����   �</w:t>
      </w:r>
      <w:r>
        <w:rPr/>
        <w:t>ᯮ�</w:t>
      </w:r>
      <w:r>
        <w:rPr/>
        <w:t>짮����   ���   ��   ���設�</w:t>
      </w:r>
      <w:r>
        <w:rPr/>
      </w:r>
    </w:p>
    <w:p>
      <w:pPr>
        <w:pStyle w:val="PreformattedText"/>
        <w:bidi w:val="0"/>
        <w:jc w:val="left"/>
        <w:rPr/>
      </w:pPr>
      <w:r>
        <w:rPr/>
        <w:t>䨧��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 �</w:t>
      </w:r>
      <w:r>
        <w:rPr/>
        <w:t xml:space="preserve">室� ����� ������ ���� �� ����� </w:t>
      </w:r>
      <w:r>
        <w:rPr/>
        <w:t>78 ��</w:t>
      </w:r>
      <w:r>
        <w:rPr/>
        <w:t>ਮ��� �ਨ</w:t>
      </w:r>
      <w:r>
        <w:rPr/>
      </w:r>
    </w:p>
    <w:p>
      <w:pPr>
        <w:pStyle w:val="PreformattedText"/>
        <w:bidi w:val="0"/>
        <w:jc w:val="left"/>
        <w:rPr/>
      </w:pPr>
      <w:r>
        <w:rPr/>
        <w:t>CLK 2. ������ ����� ���</w:t>
      </w:r>
      <w:r>
        <w:rPr/>
        <w:t>뢠�� �� ����樨 �� �����쭮� 設� 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⥬�  ������  ��  ����������  ������</w:t>
      </w:r>
      <w:r>
        <w:rPr/>
        <w:t>樨</w:t>
      </w:r>
      <w:r>
        <w:rPr/>
        <w:t>,  ����� 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祬 ������� </w:t>
      </w:r>
      <w:r>
        <w:rPr/>
        <w:t>ᨣ��� �����</w:t>
      </w:r>
      <w:r>
        <w:rPr/>
        <w:t>. ����� 350 � 450 �����</w:t>
      </w:r>
      <w:r>
        <w:rPr/>
        <w:t xml:space="preserve">ᠬ�  </w:t>
      </w:r>
      <w:r>
        <w:rPr/>
        <w:t>CLK</w:t>
      </w:r>
    </w:p>
    <w:p>
      <w:pPr>
        <w:pStyle w:val="PreformattedText"/>
        <w:bidi w:val="0"/>
        <w:jc w:val="left"/>
        <w:rPr/>
      </w:pPr>
      <w:r>
        <w:rPr/>
        <w:t>2 ��᫥ ����</w:t>
      </w:r>
      <w:r>
        <w:rPr/>
        <w:t xml:space="preserve">砭�� </w:t>
      </w:r>
      <w:r>
        <w:rPr/>
        <w:t>ᨣ���� ����� ��</w:t>
      </w:r>
      <w:r>
        <w:rPr/>
        <w:t xml:space="preserve">稭����� �믮������ </w:t>
      </w:r>
      <w:r>
        <w:rPr/>
        <w:t>1-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2-7. ����</w:t>
      </w:r>
      <w:r>
        <w:rPr>
          <w:rtl w:val="true"/>
        </w:rPr>
        <w:t>ﭨ</w:t>
      </w:r>
      <w:r>
        <w:rPr/>
        <w:t>� ॣ���஢ ��᫥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������� �</w:t>
      </w:r>
      <w:r>
        <w:rPr/>
        <w:t xml:space="preserve">ਧ�����                        </w:t>
      </w:r>
      <w:r>
        <w:rPr/>
        <w:t>|  U U U U 0 0 0 2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������� ���                              |  U U U U U U U 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�����⥫� ������                         |  0 0 0 0 F F F 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�������� </w:t>
      </w:r>
      <w:r>
        <w:rPr/>
        <w:t xml:space="preserve">ᥣ����                        </w:t>
      </w:r>
      <w:r>
        <w:rPr/>
        <w:t>|      F 0 0 0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������� ������                           |      0 0 0 0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������� �⥪�                            |      0 0 0 0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������� ���</w:t>
      </w:r>
      <w:r>
        <w:rPr/>
        <w:t xml:space="preserve">ࠪ����                      </w:t>
      </w:r>
      <w:r>
        <w:rPr/>
        <w:t>|      0 0 0 0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FS                                 |      0 0 0 0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GS                                 |      0 0 0 0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��</w:t>
      </w:r>
      <w:r>
        <w:rPr/>
        <w:t xml:space="preserve">㣨� </w:t>
      </w:r>
      <w:r>
        <w:rPr/>
        <w:t xml:space="preserve">ॣ�����                          </w:t>
      </w:r>
      <w:r>
        <w:rPr/>
        <w:t>|     �� ��</w:t>
      </w:r>
      <w:r>
        <w:rPr/>
        <w:t>।��</w:t>
      </w:r>
      <w:r>
        <w:rPr/>
        <w:t>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|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���  14  </w:t>
      </w:r>
      <w:r>
        <w:rPr/>
        <w:t>ॣ����  �ਧ�����  ��  ��।����</w:t>
      </w:r>
      <w:r>
        <w:rPr/>
        <w:t>,  ���� 16 � 17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�  0  ���  �  ��  ��⠫��   �</w:t>
      </w:r>
      <w:r>
        <w:rPr/>
        <w:t xml:space="preserve">ਧ���� 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�  </w:t>
      </w:r>
      <w:r>
        <w:rPr/>
        <w:t>ॣ����  ��� �� ��।��</w:t>
      </w:r>
      <w:r>
        <w:rPr/>
        <w:t>塞� ���� ��</w:t>
      </w:r>
      <w:r>
        <w:rPr/>
        <w:t>⠭���������� � 0</w:t>
      </w:r>
    </w:p>
    <w:p>
      <w:pPr>
        <w:pStyle w:val="PreformattedText"/>
        <w:bidi w:val="0"/>
        <w:jc w:val="left"/>
        <w:rPr/>
      </w:pPr>
      <w:r>
        <w:rPr/>
        <w:t>(���� 0, 1, 2, 3, 31). ���  4  ��⠭����������  ��  �</w:t>
      </w:r>
      <w:r>
        <w:rPr/>
        <w:t>६�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ᨣ���� ����� � ᮮ</w:t>
      </w:r>
      <w:r>
        <w:rPr/>
        <w:t xml:space="preserve">⢥��⢨� � ⨯�� </w:t>
      </w:r>
      <w:r>
        <w:rPr/>
        <w:t>ᮯ�����</w:t>
      </w:r>
      <w:r>
        <w:rPr/>
        <w:t xml:space="preserve">. �᫨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80386, ��� 4 =1, � ��</w:t>
      </w:r>
      <w:r>
        <w:rPr/>
        <w:t xml:space="preserve">㣨� ����� </w:t>
      </w:r>
      <w:r>
        <w:rPr/>
        <w:t>(80287  ���  ������⢨�)  -  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��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������� �������� </w:t>
      </w:r>
      <w:r>
        <w:rPr/>
        <w:t>ᥣ���� �</w:t>
      </w:r>
      <w:r>
        <w:rPr/>
        <w:t xml:space="preserve">㤥� ����� ���� ���� </w:t>
      </w:r>
      <w:r>
        <w:rPr/>
        <w:t>FFF00000 �</w:t>
      </w:r>
    </w:p>
    <w:p>
      <w:pPr>
        <w:pStyle w:val="PreformattedText"/>
        <w:bidi w:val="0"/>
        <w:jc w:val="left"/>
        <w:rPr/>
      </w:pPr>
      <w:r>
        <w:rPr/>
        <w:t xml:space="preserve">ࠧ���  </w:t>
      </w:r>
      <w:r>
        <w:rPr/>
        <w:t>0FFFF. ��  ����⠭���������  ����  ��</w:t>
      </w:r>
      <w:r>
        <w:rPr/>
        <w:t>१�</w:t>
      </w:r>
      <w:r>
        <w:rPr>
          <w:rtl w:val="true"/>
        </w:rPr>
        <w:t>ࢨ</w:t>
      </w:r>
      <w:r>
        <w:rPr/>
        <w:t>஢��� �ମ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l � �� ������ �</w:t>
      </w:r>
      <w:r>
        <w:rPr/>
        <w:t>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</w:t>
      </w:r>
      <w:r>
        <w:rPr/>
        <w:t>ਣ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���������  </w:t>
      </w:r>
      <w:r>
        <w:rPr/>
        <w:t>ᠬ���������஢����</w:t>
      </w:r>
      <w:r>
        <w:rPr/>
        <w:t>.  �����������⨪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墠�뢠�� �� �</w:t>
      </w:r>
      <w:r>
        <w:rPr/>
        <w:t>ࠢ���</w:t>
      </w:r>
      <w:r>
        <w:rPr/>
        <w:t>騥  ���  �  ����設�</w:t>
      </w:r>
      <w:r>
        <w:rPr/>
        <w:t xml:space="preserve">⢮  </w:t>
      </w:r>
      <w:r>
        <w:rPr/>
        <w:t xml:space="preserve">ॣ����� 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���⥫</w:t>
      </w:r>
      <w:r>
        <w:rPr/>
        <w:t xml:space="preserve">쭮  ��������  ����㤮�����  �墠祭�  </w:t>
      </w:r>
      <w:r>
        <w:rPr/>
        <w:t>ᠬ��������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        ----</w:t>
      </w:r>
    </w:p>
    <w:p>
      <w:pPr>
        <w:pStyle w:val="PreformattedText"/>
        <w:bidi w:val="0"/>
        <w:jc w:val="left"/>
        <w:rPr/>
      </w:pPr>
      <w:r>
        <w:rPr/>
        <w:t>�����������⨪�  ����</w:t>
      </w:r>
      <w:r>
        <w:rPr/>
        <w:t xml:space="preserve">᪠����  ��  </w:t>
      </w:r>
      <w:r>
        <w:rPr/>
        <w:t>RESET  =   |__  �  BUSV   =  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஢����  �������� �ਡ����⥫</w:t>
      </w:r>
      <w:r>
        <w:rPr/>
        <w:t xml:space="preserve">쭮 </w:t>
      </w:r>
      <w:r>
        <w:rPr/>
        <w:t>30 ���� (�. �. 50000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ਮ���  </w:t>
      </w:r>
      <w:r>
        <w:rPr/>
        <w:t xml:space="preserve">CLK  2  16  ���  ��).   ��᫥   </w:t>
      </w:r>
      <w:r>
        <w:rPr/>
        <w:t>ᠬ���������஢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  ���  �  ���</w:t>
      </w:r>
      <w:r>
        <w:rPr/>
        <w:t>室��  �  ��</w:t>
      </w:r>
      <w:r>
        <w:rPr/>
        <w:t>ଠ�</w:t>
      </w:r>
      <w:r>
        <w:rPr/>
        <w:t xml:space="preserve">쭮�  </w:t>
      </w:r>
      <w:r>
        <w:rPr/>
        <w:t>ࠡ��</w:t>
      </w:r>
      <w:r>
        <w:rPr/>
        <w:t>. 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�</w:t>
      </w:r>
      <w:r>
        <w:rPr/>
        <w:t>ᯥ</w:t>
      </w:r>
      <w:r>
        <w:rPr/>
        <w:t>譮�</w:t>
      </w:r>
      <w:r>
        <w:rPr/>
        <w:t xml:space="preserve">, �᫨ </w:t>
      </w:r>
      <w:r>
        <w:rPr/>
        <w:t xml:space="preserve">ᮤ�ন��� ॣ���஢ </w:t>
      </w:r>
      <w:r>
        <w:rPr/>
        <w:t xml:space="preserve">EAX � EDX </w:t>
      </w:r>
      <w:r>
        <w:rPr/>
        <w:t xml:space="preserve">ࠢ�� </w:t>
      </w:r>
      <w:r>
        <w:rPr/>
        <w:t>0.  �</w:t>
      </w:r>
    </w:p>
    <w:p>
      <w:pPr>
        <w:pStyle w:val="PreformattedText"/>
        <w:bidi w:val="0"/>
        <w:jc w:val="left"/>
        <w:rPr/>
      </w:pPr>
      <w:r>
        <w:rPr/>
        <w:t>��⨢��� ��</w:t>
      </w:r>
      <w:r>
        <w:rPr/>
        <w:t>砥 �� �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⠪�� ���</w:t>
      </w:r>
      <w:r>
        <w:rPr/>
        <w:t>ᯥ</w:t>
      </w:r>
      <w:r>
        <w:rPr/>
        <w:t>稢��� ��堭��� ��� ���</w:t>
      </w:r>
      <w:r>
        <w:rPr/>
        <w:t>஢����  ���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८�ࠧ������  </w:t>
      </w:r>
      <w:r>
        <w:rPr/>
        <w:t>(TLB)  ���</w:t>
      </w:r>
      <w:r>
        <w:rPr/>
        <w:t>ᮢ</w:t>
      </w:r>
      <w:r>
        <w:rPr/>
        <w:t xml:space="preserve">.  ��  </w:t>
      </w:r>
      <w:r>
        <w:rPr/>
        <w:t>᢮��</w:t>
      </w:r>
      <w:r>
        <w:rPr/>
        <w:t>⢮,  �  ����� ��</w:t>
      </w:r>
      <w:r>
        <w:rPr/>
        <w:t>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 </w:t>
      </w:r>
      <w:r>
        <w:rPr/>
        <w:t>ࠧࠡ��</w:t>
      </w:r>
      <w:r>
        <w:rPr/>
        <w:t>稪� ��⮢�� �</w:t>
      </w:r>
      <w:r>
        <w:rPr/>
        <w:t xml:space="preserve">ணࠬ� ��� </w:t>
      </w:r>
      <w:r>
        <w:rPr/>
        <w:t>80386. �����  ��⮤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஢����  </w:t>
      </w:r>
      <w:r>
        <w:rPr/>
        <w:t xml:space="preserve">㭨�����  ���  </w:t>
      </w:r>
      <w:r>
        <w:rPr/>
        <w:t>80386 � � ��᫥����� ������� 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</w:t>
      </w:r>
      <w:r>
        <w:rPr/>
        <w:t>.  ����</w:t>
      </w:r>
      <w:r>
        <w:rPr/>
        <w:t xml:space="preserve">஢���� </w:t>
      </w:r>
      <w:r>
        <w:rPr/>
        <w:t>TLB �</w:t>
      </w:r>
      <w:r>
        <w:rPr/>
        <w:t>ॡ�� ����� ��⮢��  �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ᠭ���  ��  �</w:t>
      </w:r>
      <w:r>
        <w:rPr/>
        <w:t>몥  ��</w:t>
      </w:r>
      <w:r>
        <w:rPr/>
        <w:t>ᥬ����</w:t>
      </w:r>
      <w:r>
        <w:rPr/>
        <w:t>. ��</w:t>
      </w:r>
      <w:r>
        <w:rPr/>
        <w:t>ࠢ����� ��࠭�</w:t>
      </w:r>
      <w:r>
        <w:rPr/>
        <w:t>栬�  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 xml:space="preserve">ॣ����  �ᯮ������� ��� ����� �� </w:t>
      </w:r>
      <w:r>
        <w:rPr/>
        <w:t>TLB ��⮢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(TR6) �  ���</w:t>
      </w:r>
      <w:r>
        <w:rPr/>
        <w:t>뢠��� �</w:t>
      </w:r>
      <w:r>
        <w:rPr/>
        <w:t xml:space="preserve">⢥��� </w:t>
      </w:r>
      <w:r>
        <w:rPr/>
        <w:t>ॠ�</w:t>
      </w:r>
      <w:r>
        <w:rPr/>
        <w:t xml:space="preserve">権 </w:t>
      </w:r>
      <w:r>
        <w:rPr/>
        <w:t>(TR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      12  11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|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|  |  |- |  |- |  |- | *| *| *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�</w:t>
      </w:r>
      <w:r>
        <w:rPr/>
        <w:t>ᯮ���⥫�� ����</w:t>
      </w:r>
      <w:r>
        <w:rPr/>
        <w:t>|V |D |D |U |U |W |W |0 |0 |0 |C |C | TR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|__|__|__|__|__|__|__|__|__|__|__|__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| *| *| *| *| *| *| *|P |     | *| *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�����</w:t>
      </w:r>
      <w:r>
        <w:rPr/>
        <w:t xml:space="preserve">᪨� ����    </w:t>
      </w:r>
      <w:r>
        <w:rPr/>
        <w:t>|0 |0 |0 |0 |0 |0 |0 |L |REP  |0 |0 | TR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|__|__|__|__|__|__|__|__|___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��</w:t>
      </w:r>
      <w:r>
        <w:rPr/>
        <w:t>१�</w:t>
      </w:r>
      <w:r>
        <w:rPr>
          <w:rtl w:val="true"/>
        </w:rPr>
        <w:t>ࢬ</w:t>
      </w:r>
      <w:r>
        <w:rPr/>
        <w:t xml:space="preserve">஢��� �ମ� </w:t>
      </w:r>
      <w:r>
        <w:rPr/>
        <w:t>In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.2-12. ���⮢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</w:t>
      </w:r>
      <w:r>
        <w:rPr/>
        <w:t>⢠ �����</w:t>
      </w:r>
      <w:r>
        <w:rPr/>
        <w:t>প� �⫠����� 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386    �����     ��     </w:t>
      </w:r>
      <w:r>
        <w:rPr/>
        <w:t>᢮���</w:t>
      </w:r>
      <w:r>
        <w:rPr/>
        <w:t>,     ������     �����</w:t>
      </w:r>
    </w:p>
    <w:p>
      <w:pPr>
        <w:pStyle w:val="PreformattedText"/>
        <w:bidi w:val="0"/>
        <w:jc w:val="left"/>
        <w:rPr/>
      </w:pPr>
      <w:r>
        <w:rPr/>
        <w:t>�⫠���</w:t>
      </w:r>
      <w:r>
        <w:rPr/>
        <w:t>.   ����</w:t>
      </w:r>
      <w:r>
        <w:rPr/>
        <w:t>設�</w:t>
      </w:r>
      <w:r>
        <w:rPr/>
        <w:t xml:space="preserve">⢮   ���  </w:t>
      </w:r>
      <w:r>
        <w:rPr/>
        <w:t>᢮���  �।�����</w:t>
      </w:r>
      <w:r>
        <w:rPr/>
        <w:t>祭�  ��� 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  ���ᯥ</w:t>
      </w:r>
      <w:r>
        <w:rPr/>
        <w:t xml:space="preserve">祭��  </w:t>
      </w:r>
      <w:r>
        <w:rPr/>
        <w:t>(����⨬,  ��  Intel  �</w:t>
      </w:r>
      <w:r>
        <w:rPr/>
        <w:t xml:space="preserve">㤥� 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䥪⨢�� ����� �����⭮ </w:t>
      </w:r>
      <w:r>
        <w:rPr/>
        <w:t>- �</w:t>
      </w:r>
      <w:r>
        <w:rPr/>
        <w:t>ணࠬ���� �⫠����� �।��</w:t>
      </w:r>
      <w:r>
        <w:rPr/>
        <w:t>, ⠪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ICE-386  -  ������</w:t>
      </w:r>
      <w:r>
        <w:rPr/>
        <w:t xml:space="preserve">奬��  �����  �  </w:t>
      </w:r>
      <w:r>
        <w:rPr/>
        <w:t>PTM-386  -  �⫠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��</w:t>
      </w:r>
      <w:r>
        <w:rPr/>
        <w:t>騥 ���</w:t>
      </w:r>
      <w:r>
        <w:rPr/>
        <w:t>஥��� �।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⢫���� �⫠��� ����</w:t>
      </w:r>
      <w:r>
        <w:rPr/>
        <w:t xml:space="preserve">室��� </w:t>
      </w:r>
      <w:r>
        <w:rPr/>
        <w:t xml:space="preserve">ॠ�������� </w:t>
      </w:r>
      <w:r>
        <w:rPr/>
        <w:t>3 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�������� � �</w:t>
      </w:r>
      <w:r>
        <w:rPr/>
        <w:t>ணࠬ�� ����஫��� �</w:t>
      </w:r>
      <w:r>
        <w:rPr/>
        <w:t>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��</w:t>
      </w:r>
      <w:r>
        <w:rPr/>
        <w:t xml:space="preserve">蠣��� </w:t>
      </w:r>
      <w:r>
        <w:rPr/>
        <w:t>०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����</w:t>
      </w:r>
      <w:r>
        <w:rPr/>
        <w:t xml:space="preserve">稥 �⫠����� </w:t>
      </w:r>
      <w:r>
        <w:rPr/>
        <w:t>(�</w:t>
      </w:r>
      <w:r>
        <w:rPr/>
        <w:t>ᯮ����⥫���</w:t>
      </w:r>
      <w:r>
        <w:rPr/>
        <w:t xml:space="preserve">)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⮢��  ���</w:t>
      </w:r>
      <w:r>
        <w:rPr/>
        <w:t xml:space="preserve">뢠��� </w:t>
      </w:r>
      <w:r>
        <w:rPr/>
        <w:t>(INT 3) �������� ������� ����</w:t>
      </w:r>
      <w:r>
        <w:rPr/>
        <w:t>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蠣���  </w:t>
      </w:r>
      <w:r>
        <w:rPr/>
        <w:t>०��  ���ᯥ</w:t>
      </w:r>
      <w:r>
        <w:rPr/>
        <w:t>稢�����  ��</w:t>
      </w:r>
      <w:r>
        <w:rPr/>
        <w:t xml:space="preserve">⠭�����  TF  � 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POPF � IRET.</w:t>
      </w:r>
    </w:p>
    <w:p>
      <w:pPr>
        <w:pStyle w:val="PreformattedText"/>
        <w:bidi w:val="0"/>
        <w:jc w:val="left"/>
        <w:rPr/>
      </w:pPr>
      <w:r>
        <w:rPr/>
        <w:t xml:space="preserve">     ��᫥  ��</w:t>
      </w:r>
      <w:r>
        <w:rPr/>
        <w:t>⠭����  TF  ��᫥  ������  ������� �</w:t>
      </w:r>
      <w:r>
        <w:rPr/>
        <w:t>㤥� �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����</w:t>
      </w:r>
      <w:r>
        <w:rPr/>
        <w:t>ணࠬ��  ��ࠡ�⪨  ���</w:t>
      </w:r>
      <w:r>
        <w:rPr/>
        <w:t>뢠���   㡨</w:t>
      </w:r>
      <w:r>
        <w:rPr/>
        <w:t>ࠥ�   �  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ᮤ�ন��� ॣ���� �ਧ����� </w:t>
      </w:r>
      <w:r>
        <w:rPr/>
        <w:t>(� ��⠭������� � 1 TF) 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F � 0, ���</w:t>
      </w:r>
      <w:r>
        <w:rPr/>
        <w:t>ᯥ</w:t>
      </w:r>
      <w:r>
        <w:rPr/>
        <w:t>稢�� ��</w:t>
      </w:r>
      <w:r>
        <w:rPr/>
        <w:t>ଠ��� ०�� ࠡ��� ���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뢠���  ��  ��蠣����   </w:t>
      </w:r>
      <w:r>
        <w:rPr/>
        <w:t xml:space="preserve">०���   �ᯮ����   �����  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</w:t>
      </w:r>
      <w:r>
        <w:rPr/>
        <w:t>㥬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 �</w:t>
      </w:r>
      <w:r>
        <w:rPr/>
        <w:t>믮������  ����</w:t>
      </w:r>
      <w:r>
        <w:rPr/>
        <w:t xml:space="preserve">ணࠬ��  ��  �������  </w:t>
      </w:r>
      <w:r>
        <w:rPr/>
        <w:t xml:space="preserve">IRET 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  �ਧ�����  ����</w:t>
      </w:r>
      <w:r>
        <w:rPr/>
        <w:t>⠭����������  (��   �⥪�)   �  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� ᫥����� ��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⫠���� </w:t>
      </w:r>
      <w:r>
        <w:rPr/>
        <w:t xml:space="preserve">ॣ����� </w:t>
      </w:r>
      <w:r>
        <w:rPr/>
        <w:t xml:space="preserve">- </w:t>
      </w:r>
      <w:r>
        <w:rPr/>
        <w:t>㭨���쭠� �</w:t>
      </w:r>
      <w:r>
        <w:rPr/>
        <w:t xml:space="preserve">ᮡ������� </w:t>
      </w:r>
      <w:r>
        <w:rPr/>
        <w:t>80386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6  �</w:t>
      </w:r>
      <w:r>
        <w:rPr/>
        <w:t>ணࠬ���  ����</w:t>
      </w:r>
      <w:r>
        <w:rPr/>
        <w:t xml:space="preserve">㯭�� </w:t>
      </w:r>
      <w:r>
        <w:rPr/>
        <w:t>ॣ���஢ ��� ���</w:t>
      </w:r>
      <w:r>
        <w:rPr/>
        <w:t xml:space="preserve">㦨��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 ����஫��� �</w:t>
      </w:r>
      <w:r>
        <w:rPr/>
        <w:t>祪</w:t>
      </w:r>
      <w:r>
        <w:rPr/>
        <w:t>. � �⫨</w:t>
      </w:r>
      <w:r>
        <w:rPr/>
        <w:t>稥 �� �</w:t>
      </w:r>
      <w:r>
        <w:rPr>
          <w:rtl w:val="true"/>
        </w:rPr>
        <w:t>ࠤ</w:t>
      </w:r>
      <w:r>
        <w:rPr/>
        <w:t>�</w:t>
      </w:r>
      <w:r>
        <w:rPr/>
        <w:t>樮����� 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ন���  ॣ���஢  �����  �ᯮ�</w:t>
      </w:r>
      <w:r>
        <w:rPr/>
        <w:t>짮������ � ����</w:t>
      </w:r>
      <w:r>
        <w:rPr/>
        <w:t>⢥ ���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祪 �� ⮫쪮 ��� ������</w:t>
      </w:r>
      <w:r>
        <w:rPr/>
        <w:t>, �� � �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⠫</w:t>
      </w:r>
      <w:r>
        <w:rPr/>
        <w:t xml:space="preserve">쭮�    </w:t>
      </w:r>
      <w:r>
        <w:rPr/>
        <w:t>ᮤ�ন���    �⫠�����    ॣ���஢    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.2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⥫�� ����  �����  ��  ᮮ</w:t>
      </w:r>
      <w:r>
        <w:rPr/>
        <w:t xml:space="preserve">⢥��⢮����  </w:t>
      </w:r>
      <w:r>
        <w:rPr/>
        <w:t>䨧��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��</w:t>
      </w:r>
      <w:r>
        <w:rPr/>
        <w:t>祭 ���� ��</w:t>
      </w:r>
      <w:r>
        <w:rPr/>
        <w:t>࠭�</w:t>
      </w:r>
      <w:r>
        <w:rPr/>
        <w:t>筮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6 </w:t>
      </w:r>
      <w:r>
        <w:rPr/>
        <w:t>ᮤ�ন� ����� ॣ���஢ ����஫��� 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</w:t>
      </w:r>
      <w:r>
        <w:rPr/>
        <w:t>࠭��� � �⮬ ॣ����</w:t>
      </w:r>
      <w:r>
        <w:rPr/>
        <w:t>, 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  ��⠭�����  �  1,  �᫨  �� ��</w:t>
      </w:r>
      <w:r>
        <w:rPr/>
        <w:t>४��</w:t>
      </w:r>
      <w:r>
        <w:rPr/>
        <w:t>祭�� �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 �� ������</w:t>
      </w:r>
      <w:r>
        <w:rPr/>
        <w:t>, � ���</w:t>
      </w:r>
      <w:r>
        <w:rPr/>
        <w:t xml:space="preserve">ன </w:t>
      </w:r>
      <w:r>
        <w:rPr/>
        <w:t>TSS ����� ��� DEBUG TRAP =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��⠭���������� �⫠���</w:t>
      </w:r>
      <w:r>
        <w:rPr/>
        <w:t>묨 ����</w:t>
      </w:r>
      <w:r>
        <w:rPr/>
        <w:t>ணࠬ���� ��� ⮣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�⫨��� </w:t>
      </w:r>
      <w:r>
        <w:rPr/>
        <w:t>०�� ��</w:t>
      </w:r>
      <w:r>
        <w:rPr/>
        <w:t>蠣���� ����</w:t>
      </w:r>
      <w:r>
        <w:rPr/>
        <w:t>஢�� �� ��</w:t>
      </w:r>
      <w:r>
        <w:rPr/>
        <w:t xml:space="preserve">㣨� �⫠�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   ��⠭����������  �������</w:t>
      </w:r>
      <w:r>
        <w:rPr/>
        <w:t>ன</w:t>
      </w:r>
      <w:r>
        <w:rPr/>
        <w:t>,  �᫨  ��᫥����� 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頥��� � �⫠��筮�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0...B3  ��⠭����������   ��   ��⨢���</w:t>
      </w:r>
      <w:r>
        <w:rPr/>
        <w:t xml:space="preserve">樨 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��  �</w:t>
      </w:r>
      <w:r>
        <w:rPr/>
        <w:t>祪</w:t>
      </w:r>
      <w:r>
        <w:rPr/>
        <w:t xml:space="preserve">.  B0  </w:t>
      </w:r>
      <w:r>
        <w:rPr/>
        <w:t>ᮮ</w:t>
      </w:r>
      <w:r>
        <w:rPr/>
        <w:t>⢥�����  �</w:t>
      </w:r>
      <w:r>
        <w:rPr/>
        <w:t>㫥��� ����</w:t>
      </w:r>
      <w:r>
        <w:rPr/>
        <w:t>஫</w:t>
      </w:r>
      <w:r>
        <w:rPr/>
        <w:t>쭮� �窥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7 - </w:t>
      </w:r>
      <w:r>
        <w:rPr/>
        <w:t>ॣ���� �ࠢ����� �⫠����</w:t>
      </w:r>
      <w:r>
        <w:rPr/>
        <w:t>; �</w:t>
      </w:r>
      <w:r>
        <w:rPr/>
        <w:t>ᯮ������ 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।������ ࠧ����� ����஫��� �</w:t>
      </w:r>
      <w:r>
        <w:rPr/>
        <w:t>祪</w:t>
      </w:r>
      <w:r>
        <w:rPr/>
        <w:t>. ��� ���� �����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i-�� ���</w:t>
      </w:r>
      <w:r>
        <w:rPr/>
        <w:t>塨⮢�� ���� ��</w:t>
      </w:r>
      <w:r>
        <w:rPr/>
        <w:t>।���� ����� ����஫</w:t>
      </w:r>
      <w:r>
        <w:rPr/>
        <w:t xml:space="preserve">쭮� �窨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஫�� �</w:t>
      </w:r>
      <w:r>
        <w:rPr/>
        <w:t>窨 ������ ���� �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塠�⮢� </w:t>
      </w:r>
      <w:r>
        <w:rPr/>
        <w:t>- �� �</w:t>
      </w:r>
      <w:r>
        <w:rPr/>
        <w:t>࠭�</w:t>
      </w:r>
      <w:r>
        <w:rPr/>
        <w:t>栬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 xml:space="preserve">塠�⮢� </w:t>
      </w:r>
      <w:r>
        <w:rPr/>
        <w:t>- �� �</w:t>
      </w:r>
      <w:r>
        <w:rPr/>
        <w:t>࠭�</w:t>
      </w:r>
      <w:r>
        <w:rPr/>
        <w:t>栬 ��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 -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- 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- �� �</w:t>
      </w:r>
      <w:r>
        <w:rPr/>
        <w:t>ᯮ��</w:t>
      </w:r>
      <w:r>
        <w:rPr/>
        <w:t>. (�� ��</w:t>
      </w:r>
      <w:r>
        <w:rPr/>
        <w:t>।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- 4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Ei-��  ���</w:t>
      </w:r>
      <w:r>
        <w:rPr/>
        <w:t>塨⮢�� ���� ��</w:t>
      </w:r>
      <w:r>
        <w:rPr/>
        <w:t>।���� ⨯ ����</w:t>
      </w:r>
      <w:r>
        <w:rPr/>
        <w:t>㯠 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 ������ ��⨢���஢����� ����஫</w:t>
      </w:r>
      <w:r>
        <w:rPr/>
        <w:t>쭠� �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 - �� �</w:t>
      </w:r>
      <w:r>
        <w:rPr/>
        <w:t>롮</w:t>
      </w:r>
      <w:r>
        <w:rPr/>
        <w:t>થ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- �� 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- �� �</w:t>
      </w:r>
      <w:r>
        <w:rPr/>
        <w:t>ᯮ��</w:t>
      </w:r>
      <w:r>
        <w:rPr/>
        <w:t>. (�� ��</w:t>
      </w:r>
      <w:r>
        <w:rPr/>
        <w:t>।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- �� ����� ��� ���</w:t>
      </w:r>
      <w:r>
        <w:rPr/>
        <w:t>뢠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/LE   -   �</w:t>
      </w:r>
      <w:r>
        <w:rPr/>
        <w:t>ॡ������  ������</w:t>
      </w:r>
      <w:r>
        <w:rPr/>
        <w:t xml:space="preserve">쭮�  </w:t>
      </w:r>
      <w:r>
        <w:rPr/>
        <w:t>(GE)  ���  �����</w:t>
      </w:r>
      <w:r>
        <w:rPr/>
        <w:t xml:space="preserve">쭮�  </w:t>
      </w:r>
      <w:r>
        <w:rPr/>
        <w:t>(LE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</w:t>
      </w:r>
      <w:r>
        <w:rPr/>
        <w:t>쭮� �窨</w:t>
      </w:r>
      <w:r>
        <w:rPr/>
        <w:t>. ������ �</w:t>
      </w:r>
      <w:r>
        <w:rPr/>
        <w:t>ᥣ�� ��</w:t>
      </w:r>
      <w:r>
        <w:rPr/>
        <w:t xml:space="preserve">⠭���������� � 1 ��  </w:t>
      </w:r>
      <w:r>
        <w:rPr/>
        <w:t>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� ����</w:t>
      </w:r>
      <w:r>
        <w:rPr/>
        <w:t>஫�</w:t>
      </w:r>
      <w:r>
        <w:rPr/>
        <w:t>묨 �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/Li  -  ����</w:t>
      </w:r>
      <w:r>
        <w:rPr/>
        <w:t>祭�� ��������� ��� �������� ����</w:t>
      </w:r>
      <w:r>
        <w:rPr/>
        <w:t>஫���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>(Gi=1 ��� Li=1 ��� i-⮩ �</w:t>
      </w:r>
      <w:r>
        <w:rPr/>
        <w:t>窨</w:t>
      </w:r>
      <w:r>
        <w:rPr/>
        <w:t>). Li-</w:t>
      </w:r>
      <w:r>
        <w:rPr/>
        <w:t>ᮮ</w:t>
      </w:r>
      <w:r>
        <w:rPr/>
        <w:t>⢥����� i-⮩ ����</w:t>
      </w:r>
      <w:r>
        <w:rPr/>
        <w:t>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窥 ��� ����� �����</w:t>
      </w:r>
      <w:r>
        <w:rPr/>
        <w:t>, Gi-��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  ����</w:t>
      </w:r>
      <w:r>
        <w:rPr/>
        <w:t>㧪�  ���祭��  ����</w:t>
      </w:r>
      <w:r>
        <w:rPr/>
        <w:t>஫���  �</w:t>
      </w:r>
      <w:r>
        <w:rPr/>
        <w:t>祪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� � �</w:t>
      </w:r>
      <w:r>
        <w:rPr/>
        <w:t>㫥�� �</w:t>
      </w:r>
      <w:r>
        <w:rPr/>
        <w:t xml:space="preserve">஢��� �ਢ�����஢������ ��� � ०���  </w:t>
      </w:r>
      <w:r>
        <w:rPr/>
        <w:t>PA.  �</w:t>
      </w:r>
    </w:p>
    <w:p>
      <w:pPr>
        <w:pStyle w:val="PreformattedText"/>
        <w:bidi w:val="0"/>
        <w:jc w:val="left"/>
        <w:rPr/>
      </w:pPr>
      <w:r>
        <w:rPr/>
        <w:t>�⮬  ��</w:t>
      </w:r>
      <w:r>
        <w:rPr/>
        <w:t>砥  ����㧪�  ���</w:t>
      </w:r>
      <w:r>
        <w:rPr/>
        <w:t>ᯥ</w:t>
      </w:r>
      <w:r>
        <w:rPr/>
        <w:t xml:space="preserve">稢����� ��������� </w:t>
      </w:r>
      <w:r>
        <w:rPr/>
        <w:t>MOV DRi, REG/MEM �</w:t>
      </w:r>
    </w:p>
    <w:p>
      <w:pPr>
        <w:pStyle w:val="PreformattedText"/>
        <w:bidi w:val="0"/>
        <w:jc w:val="left"/>
        <w:rPr/>
      </w:pPr>
      <w:r>
        <w:rPr/>
        <w:t xml:space="preserve">㪠������ �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ॣ����</w:t>
      </w:r>
      <w:r>
        <w:rPr/>
        <w:t>. ��⥬ ����</w:t>
      </w:r>
      <w:r>
        <w:rPr/>
        <w:t>㦠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EN � RWE. ��᫥����� ��⠭���������� ���� Gi �/��� L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  ����  �  DR6  �</w:t>
      </w:r>
      <w:r>
        <w:rPr/>
        <w:t>ᥣ��  ����  �����</w:t>
      </w:r>
      <w:r>
        <w:rPr/>
        <w:t>뢠��   ��⨢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⯮���  �</w:t>
      </w:r>
      <w:r>
        <w:rPr/>
        <w:t>窨</w:t>
      </w:r>
      <w:r>
        <w:rPr/>
        <w:t>,  ��  �� �� ���, ���� Gi ��� Li �� ��⠭������,</w:t>
      </w:r>
    </w:p>
    <w:p>
      <w:pPr>
        <w:pStyle w:val="PreformattedText"/>
        <w:bidi w:val="0"/>
        <w:jc w:val="left"/>
        <w:rPr/>
      </w:pPr>
      <w:r>
        <w:rPr/>
        <w:t>������  ��  �</w:t>
      </w:r>
      <w:r>
        <w:rPr/>
        <w:t>㤥�   �믮�����   �⫠�����   ����</w:t>
      </w:r>
      <w:r>
        <w:rPr/>
        <w:t xml:space="preserve">ணࠬ�� 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������� ���� ���</w:t>
      </w:r>
      <w:r>
        <w:rPr/>
        <w:t xml:space="preserve">뢠��� </w:t>
      </w:r>
      <w:r>
        <w:rPr/>
        <w:t>0                                                                                                | DR0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������� ���� ���</w:t>
      </w:r>
      <w:r>
        <w:rPr/>
        <w:t xml:space="preserve">뢠��� </w:t>
      </w:r>
      <w:r>
        <w:rPr/>
        <w:t>1                                                                                                | DR1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������� ���� ���</w:t>
      </w:r>
      <w:r>
        <w:rPr/>
        <w:t xml:space="preserve">뢠��� </w:t>
      </w:r>
      <w:r>
        <w:rPr/>
        <w:t>2                                                                                                | DR2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������� ���� ���</w:t>
      </w:r>
      <w:r>
        <w:rPr/>
        <w:t xml:space="preserve">뢠��� </w:t>
      </w:r>
      <w:r>
        <w:rPr/>
        <w:t>3                                                                                                | DR3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</w:t>
      </w:r>
      <w:r>
        <w:rPr/>
        <w:t xml:space="preserve">䨮��� </w:t>
      </w:r>
      <w:r>
        <w:rPr/>
        <w:t>INTEL. �� ��</w:t>
      </w:r>
      <w:r>
        <w:rPr/>
        <w:t xml:space="preserve">।�����                                                                                </w:t>
      </w:r>
      <w:r>
        <w:rPr/>
        <w:t>| DR4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ମ� </w:t>
      </w:r>
      <w:r>
        <w:rPr/>
        <w:t>INTEL. �� ��</w:t>
      </w:r>
      <w:r>
        <w:rPr/>
        <w:t xml:space="preserve">।�����                                                                                </w:t>
      </w:r>
      <w:r>
        <w:rPr/>
        <w:t>| DR5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B | B | B |   |   |   |   |   |   |   |   |   | B | B | B | B | DR6</w:t>
      </w:r>
    </w:p>
    <w:p>
      <w:pPr>
        <w:pStyle w:val="PreformattedText"/>
        <w:bidi w:val="0"/>
        <w:jc w:val="left"/>
        <w:rPr/>
      </w:pPr>
      <w:r>
        <w:rPr/>
        <w:t>|                                 0                           | T | S | D | 0 | 0 | 0 | 0 | 0 | 0 | 0 | 0 | 0 | 3 | 2 | 1 | 0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LEN  | R | W |  LEN  | R | W |  LEN  | R | W | LEN | R | W |   |   | G |   |   |   | G | L | G | L | G | L | G | L | G | L | DR7</w:t>
      </w:r>
    </w:p>
    <w:p>
      <w:pPr>
        <w:pStyle w:val="PreformattedText"/>
        <w:bidi w:val="0"/>
        <w:jc w:val="left"/>
        <w:rPr/>
      </w:pPr>
      <w:r>
        <w:rPr/>
        <w:t>|   3   | 3 | 3 |   2   | 2 | 2 |   1   | 1 | 1 |  0  | 0 | 0 | 0 | 0 | D | 0 | 0 | 0 | E | E | 3 | 3 | 2 | 2 | 1 | 1 | 0 | 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                                                      16 15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砭��</w:t>
      </w:r>
      <w:r>
        <w:rPr/>
        <w:t>: |0| ����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ମ� </w:t>
      </w:r>
      <w:r>
        <w:rPr/>
        <w:t>INTEL: �� ��</w:t>
      </w:r>
      <w:r>
        <w:rPr/>
        <w:t>।�����</w:t>
      </w:r>
      <w:r>
        <w:rPr/>
        <w:t>; SEE SECTION 2.3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 xml:space="preserve">.2-13. �⫠���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����� 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���</w:t>
      </w:r>
      <w:r>
        <w:rPr/>
        <w:t>祭��   ��</w:t>
      </w:r>
      <w:r>
        <w:rPr/>
        <w:t xml:space="preserve">⠭��  �/���  �����  </w:t>
      </w:r>
      <w:r>
        <w:rPr/>
        <w:t xml:space="preserve">ᨣ����  </w:t>
      </w:r>
      <w:r>
        <w:rPr/>
        <w:t>"����"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室�� � </w:t>
      </w:r>
      <w:r>
        <w:rPr/>
        <w:t>०�� ��</w:t>
      </w:r>
      <w:r>
        <w:rPr/>
        <w:t xml:space="preserve">, ����� </w:t>
      </w:r>
      <w:r>
        <w:rPr/>
        <w:t>ᮮ</w:t>
      </w:r>
      <w:r>
        <w:rPr/>
        <w:t>⢥����� ���⥪��� �� 8086, �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 xml:space="preserve">⠥�   �   32-�   </w:t>
      </w:r>
      <w:r>
        <w:rPr/>
        <w:t>ࠧ�</w:t>
      </w:r>
      <w:r>
        <w:rPr/>
        <w:t xml:space="preserve">來묨  </w:t>
      </w:r>
      <w:r>
        <w:rPr/>
        <w:t>ॣ���ࠬ�</w:t>
      </w:r>
      <w:r>
        <w:rPr/>
        <w:t>.  ��</w:t>
      </w:r>
      <w:r>
        <w:rPr/>
        <w:t>堭���  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⢮ ���</w:t>
      </w:r>
      <w:r>
        <w:rPr/>
        <w:t>ᮢ �����</w:t>
      </w:r>
      <w:r>
        <w:rPr/>
        <w:t>, �</w:t>
      </w:r>
      <w:r>
        <w:rPr/>
        <w:t>ࠢ����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⢫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筮 </w:t>
      </w:r>
      <w:r>
        <w:rPr/>
        <w:t xml:space="preserve">०��� �� 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०��� �� �ᯮ������� �� ������� </w:t>
      </w:r>
      <w:r>
        <w:rPr/>
        <w:t>80386. ����� ���</w:t>
      </w:r>
      <w:r>
        <w:rPr/>
        <w:t>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⮬ </w:t>
      </w:r>
      <w:r>
        <w:rPr/>
        <w:t xml:space="preserve">०��� </w:t>
      </w:r>
      <w:r>
        <w:rPr/>
        <w:t>- 16 ���. ��� ���</w:t>
      </w:r>
      <w:r>
        <w:rPr/>
        <w:t>ᯥ</w:t>
      </w:r>
      <w:r>
        <w:rPr/>
        <w:t xml:space="preserve">祭��  ����������  </w:t>
      </w:r>
      <w:r>
        <w:rPr/>
        <w:t>ࠡ���  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 � </w:t>
      </w:r>
      <w:r>
        <w:rPr/>
        <w:t xml:space="preserve">32-� </w:t>
      </w:r>
      <w:r>
        <w:rPr/>
        <w:t>ࠧ�</w:t>
      </w:r>
      <w:r>
        <w:rPr/>
        <w:t>來묨 ���</w:t>
      </w:r>
      <w:r>
        <w:rPr/>
        <w:t>࠭���� � �ᯮ�</w:t>
      </w:r>
      <w:r>
        <w:rPr/>
        <w:t>짮�����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�  ����</w:t>
      </w:r>
      <w:r>
        <w:rPr/>
        <w:t>樨  ����室���  �</w:t>
      </w:r>
      <w:r>
        <w:rPr/>
        <w:t>ᯮ�</w:t>
      </w:r>
      <w:r>
        <w:rPr/>
        <w:t xml:space="preserve">짮����  </w:t>
      </w:r>
      <w:r>
        <w:rPr/>
        <w:t>ᯥ</w:t>
      </w:r>
      <w:r>
        <w:rPr/>
        <w:t>樠���   ��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ॠ���</w:t>
      </w:r>
      <w:r>
        <w:rPr/>
        <w:t>樨</w:t>
      </w:r>
      <w:r>
        <w:rPr/>
        <w:t>.  �</w:t>
      </w:r>
      <w:r>
        <w:rPr/>
        <w:t>஬�  ⮣�</w:t>
      </w:r>
      <w:r>
        <w:rPr/>
        <w:t xml:space="preserve">, � </w:t>
      </w:r>
      <w:r>
        <w:rPr/>
        <w:t>०��� �� ࠧ��� ᥣ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 xml:space="preserve">64 � ����, �.�. 32-� </w:t>
      </w:r>
      <w:r>
        <w:rPr/>
        <w:t>ࠧ�</w:t>
      </w:r>
      <w:r>
        <w:rPr/>
        <w:t>來� ���� �� �����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祬 </w:t>
      </w:r>
      <w:r>
        <w:rPr/>
        <w:t>0000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०���  ��  ���ᨬ��</w:t>
      </w:r>
      <w:r>
        <w:rPr/>
        <w:t>쭮�  ���</w:t>
      </w:r>
      <w:r>
        <w:rPr/>
        <w:t>᭮� ����࠭�</w:t>
      </w:r>
      <w:r>
        <w:rPr/>
        <w:t>⢮ - 1 � 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�</w:t>
      </w:r>
      <w:r>
        <w:rPr/>
        <w:t>ᯮ������� ����� �</w:t>
      </w:r>
      <w:r>
        <w:rPr/>
        <w:t>2...�19,  BE0...BE3.  ��  �⮬  �20...�3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 � 1 �� �� ���, ���� �� �</w:t>
      </w:r>
      <w:r>
        <w:rPr/>
        <w:t>㤥� �믮������� ���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 ��� �맮� ����</w:t>
      </w:r>
      <w:r>
        <w:rPr/>
        <w:t>ணࠬ��</w:t>
      </w:r>
      <w:r>
        <w:rPr/>
        <w:t xml:space="preserve">. �.�. � </w:t>
      </w:r>
      <w:r>
        <w:rPr/>
        <w:t>०���  ��  �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筠�   ������</w:t>
      </w:r>
      <w:r>
        <w:rPr/>
        <w:t>,   �   �</w:t>
      </w:r>
      <w:r>
        <w:rPr/>
        <w:t>ᯮ���⥫��  ����  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䨧��᪮��</w:t>
      </w:r>
      <w:r>
        <w:rPr/>
        <w:t>. �</w:t>
      </w:r>
      <w:r>
        <w:rPr/>
        <w:t>奬� �</w:t>
      </w:r>
      <w:r>
        <w:rPr/>
        <w:t>ନ஢���� ���� �  ०���  ��  �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3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���</w:t>
      </w:r>
      <w:r>
        <w:rPr/>
        <w:t xml:space="preserve">饭��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  4  3   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        |      _____________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|       |      |            |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��������|0000 |       |      |____________|/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������  |     |       |      |            |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|_____|       |      |____________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\|/     |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___     | ���</w:t>
      </w:r>
      <w:r>
        <w:rPr/>
        <w:t xml:space="preserve">࠭�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\|   |___\|            | |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/| + |   /|____________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         |___|    |            | |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            |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            | | ( 64 �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 _ _ _ _ _ _ _ _ _ _ _ _ _|____________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����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| </w:t>
      </w:r>
      <w:r>
        <w:rPr/>
        <w:t xml:space="preserve">ᥣ�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3-1. �</w:t>
      </w:r>
      <w:r>
        <w:rPr/>
        <w:t>奬� �</w:t>
      </w:r>
      <w:r>
        <w:rPr/>
        <w:t>ନ஢���� ���� � 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ᥣ����� � ०��� �� ����� ��</w:t>
      </w:r>
      <w:r>
        <w:rPr/>
        <w:t>室����� � ���</w:t>
      </w:r>
      <w:r>
        <w:rPr>
          <w:rtl w:val="true"/>
        </w:rPr>
        <w:t>ﭨ</w:t>
      </w:r>
      <w:r>
        <w:rPr/>
        <w:t>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 ���  �믮������</w:t>
      </w:r>
      <w:r>
        <w:rPr/>
        <w:t>. 80386 �</w:t>
      </w:r>
      <w:r>
        <w:rPr/>
        <w:t>ନ���  ���</w:t>
      </w:r>
      <w:r>
        <w:rPr/>
        <w:t xml:space="preserve">뢠���  </w:t>
      </w:r>
      <w:r>
        <w:rPr/>
        <w:t>13, 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 ��� ������� �ᯮ�������� �� �࠭�</w:t>
      </w:r>
      <w:r>
        <w:rPr/>
        <w:t xml:space="preserve">栬� </w:t>
      </w:r>
      <w:r>
        <w:rPr/>
        <w:t>ᥣ����</w:t>
      </w:r>
      <w:r>
        <w:rPr/>
        <w:t>, �. �.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 ����� ᬥ</w:t>
      </w:r>
      <w:r>
        <w:rPr/>
        <w:t xml:space="preserve">饭�� ����� </w:t>
      </w:r>
      <w:r>
        <w:rPr/>
        <w:t>FFFF, ���</w:t>
      </w:r>
      <w:r>
        <w:rPr/>
        <w:t>ਬ��</w:t>
      </w:r>
      <w:r>
        <w:rPr/>
        <w:t>, �� ����</w:t>
      </w:r>
      <w:r>
        <w:rPr/>
        <w:t>樨 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訬 ���⮬ �� ����� </w:t>
      </w:r>
      <w:r>
        <w:rPr/>
        <w:t>FFFF � ���</w:t>
      </w:r>
      <w:r>
        <w:rPr/>
        <w:t xml:space="preserve">訬 �� ����� </w:t>
      </w:r>
      <w:r>
        <w:rPr/>
        <w:t>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�� ��</w:t>
      </w:r>
      <w:r>
        <w:rPr/>
        <w:t>४�</w:t>
      </w:r>
      <w:r>
        <w:rPr/>
        <w:t xml:space="preserve">뢠���� � </w:t>
      </w:r>
      <w:r>
        <w:rPr/>
        <w:t>०��� ��</w:t>
      </w:r>
      <w:r>
        <w:rPr/>
        <w:t xml:space="preserve">. �᫨ 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ᯮ���� �� </w:t>
      </w:r>
      <w:r>
        <w:rPr/>
        <w:t>64  �  ����  ���</w:t>
      </w:r>
      <w:r>
        <w:rPr/>
        <w:t>ᮢ</w:t>
      </w:r>
      <w:r>
        <w:rPr/>
        <w:t>,  �  ��</w:t>
      </w:r>
      <w:r>
        <w:rPr/>
        <w:t xml:space="preserve">㣮�  </w:t>
      </w:r>
      <w:r>
        <w:rPr/>
        <w:t>ᥣ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稭�����  � ���� </w:t>
      </w:r>
      <w:r>
        <w:rPr/>
        <w:t>1-� �</w:t>
      </w:r>
      <w:r>
        <w:rPr/>
        <w:t>祩�� ���</w:t>
      </w:r>
      <w:r>
        <w:rPr/>
        <w:t>ᯮ��</w:t>
      </w:r>
      <w:r>
        <w:rPr/>
        <w:t>㥬�� ���� ���</w:t>
      </w:r>
      <w:r>
        <w:rPr/>
        <w:t>ᮢ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</w:t>
      </w:r>
      <w:r>
        <w:rPr/>
        <w:t>.  ��   ��������   �</w:t>
      </w:r>
      <w:r>
        <w:rPr/>
        <w:t>ணࠬ�����   ��������஢���  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䨧��᪮� �����</w:t>
      </w:r>
      <w:r>
        <w:rPr/>
        <w:t>, �</w:t>
      </w:r>
      <w:r>
        <w:rPr/>
        <w:t>ॡ</w:t>
      </w:r>
      <w:r>
        <w:rPr/>
        <w:t>㥬�� ��� �</w:t>
      </w:r>
      <w:r>
        <w:rPr/>
        <w:t>࠭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१�</w:t>
      </w:r>
      <w:r>
        <w:rPr>
          <w:rtl w:val="true"/>
        </w:rPr>
        <w:t>ࢨ</w:t>
      </w:r>
      <w:r>
        <w:rPr/>
        <w:t>஢���� ���� ���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��� ���</w:t>
      </w:r>
      <w:r>
        <w:rPr/>
        <w:t>ᮢ</w:t>
      </w:r>
      <w:r>
        <w:rPr/>
        <w:t>,  ��</w:t>
      </w:r>
      <w:r>
        <w:rPr/>
        <w:t>१�</w:t>
      </w:r>
      <w:r>
        <w:rPr>
          <w:rtl w:val="true"/>
        </w:rPr>
        <w:t>ࢨ</w:t>
      </w:r>
      <w:r>
        <w:rPr/>
        <w:t>஢���� � ०��� ��</w:t>
      </w:r>
      <w:r>
        <w:rPr/>
        <w:t>: ����</w:t>
      </w:r>
    </w:p>
    <w:p>
      <w:pPr>
        <w:pStyle w:val="PreformattedText"/>
        <w:bidi w:val="0"/>
        <w:jc w:val="left"/>
        <w:rPr/>
      </w:pPr>
      <w:r>
        <w:rPr/>
        <w:t>��⥬��� ���</w:t>
      </w:r>
      <w:r>
        <w:rPr/>
        <w:t xml:space="preserve">樠����樨 � ���� </w:t>
      </w:r>
      <w:r>
        <w:rPr/>
        <w:t>⠡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</w:t>
      </w:r>
      <w:r>
        <w:rPr/>
        <w:t>஢  ���</w:t>
      </w:r>
      <w:r>
        <w:rPr/>
        <w:t xml:space="preserve">뢠���  </w:t>
      </w:r>
      <w:r>
        <w:rPr/>
        <w:t>ࠧ��</w:t>
      </w:r>
      <w:r>
        <w:rPr/>
        <w:t xml:space="preserve">頥��� � ����� </w:t>
      </w:r>
      <w:r>
        <w:rPr/>
        <w:t>003FF ...</w:t>
      </w:r>
    </w:p>
    <w:p>
      <w:pPr>
        <w:pStyle w:val="PreformattedText"/>
        <w:bidi w:val="0"/>
        <w:jc w:val="left"/>
        <w:rPr/>
      </w:pPr>
      <w:r>
        <w:rPr/>
        <w:t>00000 (256 4-� ���⮢�� ����</w:t>
      </w:r>
      <w:r>
        <w:rPr/>
        <w:t>஢</w:t>
      </w:r>
      <w:r>
        <w:rPr/>
        <w:t>).  ����  FFFFFFFF  ...  FFFFFFF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</w:t>
      </w:r>
      <w:r>
        <w:rPr>
          <w:rtl w:val="true"/>
        </w:rPr>
        <w:t>ࢨ</w:t>
      </w:r>
      <w:r>
        <w:rPr/>
        <w:t>஢��� ��� ��⥬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��   �</w:t>
      </w:r>
      <w:r>
        <w:rPr/>
        <w:t>ᮡ��   ���</w:t>
      </w:r>
      <w:r>
        <w:rPr/>
        <w:t>権</w:t>
      </w:r>
      <w:r>
        <w:rPr/>
        <w:t>,   �</w:t>
      </w:r>
      <w:r>
        <w:rPr/>
        <w:t xml:space="preserve">ਢ�������   �    </w:t>
      </w:r>
      <w:r>
        <w:rPr/>
        <w:t>⠡�.2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</w:t>
      </w:r>
      <w:r>
        <w:rPr/>
        <w:t xml:space="preserve">㦤��訥�� � </w:t>
      </w:r>
      <w:r>
        <w:rPr/>
        <w:t>2.9) �� �</w:t>
      </w:r>
      <w:r>
        <w:rPr/>
        <w:t>ᯮ������� � ०��� ��</w:t>
      </w:r>
      <w:r>
        <w:rPr/>
        <w:t>. � ��� �⭮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ᮡ� ���</w:t>
      </w:r>
      <w:r>
        <w:rPr/>
        <w:t xml:space="preserve">樨 </w:t>
      </w:r>
      <w:r>
        <w:rPr/>
        <w:t>10, 11, 12, 14. �������  �</w:t>
      </w:r>
      <w:r>
        <w:rPr/>
        <w:t>ᮡ�  ���</w:t>
      </w:r>
      <w:r>
        <w:rPr/>
        <w:t>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 xml:space="preserve">쪮 ���� ��� </w:t>
      </w:r>
      <w:r>
        <w:rPr/>
        <w:t>(�. ⠡�.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�</w:t>
      </w:r>
      <w:r>
        <w:rPr/>
        <w:t xml:space="preserve">㭪��         </w:t>
      </w:r>
      <w:r>
        <w:rPr/>
        <w:t>|�����     | ��</w:t>
      </w:r>
      <w:r>
        <w:rPr/>
        <w:t xml:space="preserve">稭�               </w:t>
      </w:r>
      <w:r>
        <w:rPr/>
        <w:t>|����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���</w:t>
      </w:r>
      <w:r>
        <w:rPr/>
        <w:t>뢠���</w:t>
      </w:r>
      <w:r>
        <w:rPr/>
        <w:t>|                       | ������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|__________|_______________________|__________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����  </w:t>
      </w:r>
      <w:r>
        <w:rPr/>
        <w:t xml:space="preserve">ࠧ����   </w:t>
      </w:r>
      <w:r>
        <w:rPr/>
        <w:t xml:space="preserve">|    8     | ����� INT ��  </w:t>
      </w:r>
      <w:r>
        <w:rPr/>
        <w:t>ᮮ�</w:t>
      </w:r>
      <w:r>
        <w:rPr/>
        <w:t>-  |�</w:t>
      </w:r>
      <w:r>
        <w:rPr/>
        <w:t>।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⠡���� ���</w:t>
      </w:r>
      <w:r>
        <w:rPr/>
        <w:t>뢠</w:t>
      </w:r>
      <w:r>
        <w:rPr/>
        <w:t xml:space="preserve">-|          | ������� </w:t>
      </w:r>
      <w:r>
        <w:rPr/>
        <w:t xml:space="preserve">ࠧ��ࠬ    </w:t>
      </w:r>
      <w:r>
        <w:rPr/>
        <w:t>|�������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���             |          | ⠡����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|__________|_______________________|__________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���</w:t>
      </w:r>
      <w:r>
        <w:rPr/>
        <w:t xml:space="preserve">뢠��� ��  </w:t>
      </w:r>
      <w:r>
        <w:rPr/>
        <w:t>|    13    | ����</w:t>
      </w:r>
      <w:r>
        <w:rPr/>
        <w:t xml:space="preserve">㥬�� ᫮��      </w:t>
      </w:r>
      <w:r>
        <w:rPr/>
        <w:t>|�</w:t>
      </w:r>
      <w:r>
        <w:rPr/>
        <w:t>।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�</w:t>
      </w:r>
      <w:r>
        <w:rPr/>
        <w:t>ॢ�</w:t>
      </w:r>
      <w:r>
        <w:rPr/>
        <w:t xml:space="preserve">襭��      </w:t>
      </w:r>
      <w:r>
        <w:rPr/>
        <w:t xml:space="preserve">|          | ����� </w:t>
      </w:r>
      <w:r>
        <w:rPr/>
        <w:t>ᬥ</w:t>
      </w:r>
      <w:r>
        <w:rPr/>
        <w:t xml:space="preserve">饭�� </w:t>
      </w:r>
      <w:r>
        <w:rPr/>
        <w:t>FFFF   |�������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  <w:r>
        <w:rPr/>
        <w:t>ࠧ��� ᥣ����</w:t>
      </w:r>
      <w:r>
        <w:rPr/>
        <w:t>|          | ��� �</w:t>
      </w:r>
      <w:r>
        <w:rPr/>
        <w:t>믮��塞�� ��</w:t>
      </w:r>
      <w:r>
        <w:rPr/>
        <w:t>-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����� ��</w:t>
      </w:r>
      <w:r>
        <w:rPr/>
        <w:t xml:space="preserve">室���� ��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| �</w:t>
      </w:r>
      <w:r>
        <w:rPr/>
        <w:t>࠭�</w:t>
      </w:r>
      <w:r>
        <w:rPr/>
        <w:t xml:space="preserve">楩 </w:t>
      </w:r>
      <w:r>
        <w:rPr/>
        <w:t xml:space="preserve">ᥣ����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|__________|_______________________|__________|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ᠭ�� �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祭��  �������  </w:t>
      </w:r>
      <w:r>
        <w:rPr/>
        <w:t>HLT  ������  �</w:t>
      </w:r>
      <w:r>
        <w:rPr/>
        <w:t>४�</w:t>
      </w:r>
      <w:r>
        <w:rPr/>
        <w:t>頥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 �  �᢮�������  ��������  </w:t>
      </w:r>
      <w:r>
        <w:rPr/>
        <w:t>設�</w:t>
      </w:r>
      <w:r>
        <w:rPr/>
        <w:t>. ������� NMI, INTR  (��</w:t>
      </w:r>
    </w:p>
    <w:p>
      <w:pPr>
        <w:pStyle w:val="PreformattedText"/>
        <w:bidi w:val="0"/>
        <w:jc w:val="left"/>
        <w:rPr/>
      </w:pPr>
      <w:r>
        <w:rPr/>
        <w:t>IF=1)  � RESET �</w:t>
      </w:r>
      <w:r>
        <w:rPr/>
        <w:t>뢮��� ������ �� ���</w:t>
      </w:r>
      <w:r>
        <w:rPr>
          <w:rtl w:val="true"/>
        </w:rPr>
        <w:t>ﭨ</w:t>
      </w:r>
      <w:r>
        <w:rPr/>
        <w:t>�  ��</w:t>
      </w:r>
      <w:r>
        <w:rPr/>
        <w:t>⠭���.  ��  �⮬</w:t>
      </w:r>
    </w:p>
    <w:p>
      <w:pPr>
        <w:pStyle w:val="PreformattedText"/>
        <w:bidi w:val="0"/>
        <w:jc w:val="left"/>
        <w:rPr/>
      </w:pPr>
      <w:r>
        <w:rPr/>
        <w:t>ᨣ����  ��  �</w:t>
      </w:r>
      <w:r>
        <w:rPr/>
        <w:t xml:space="preserve">室��  ���뢠���  </w:t>
      </w:r>
      <w:r>
        <w:rPr/>
        <w:t>"⮫����"  �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 ����ᠭ�� ��������� � 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</w:t>
      </w:r>
      <w:r>
        <w:rPr/>
        <w:t xml:space="preserve">뢠��� </w:t>
      </w:r>
      <w:r>
        <w:rPr/>
        <w:t>(�</w:t>
      </w:r>
      <w:r>
        <w:rPr/>
        <w:t>ᮡ� ���</w:t>
      </w:r>
      <w:r>
        <w:rPr/>
        <w:t xml:space="preserve">樨 </w:t>
      </w:r>
      <w:r>
        <w:rPr/>
        <w:t>8 � 13) �����  �����  �����,</w:t>
      </w:r>
    </w:p>
    <w:p>
      <w:pPr>
        <w:pStyle w:val="PreformattedText"/>
        <w:bidi w:val="0"/>
        <w:jc w:val="left"/>
        <w:rPr/>
      </w:pPr>
      <w:r>
        <w:rPr/>
        <w:t xml:space="preserve">祬   </w:t>
      </w:r>
      <w:r>
        <w:rPr/>
        <w:t xml:space="preserve">ࠧ����   </w:t>
      </w:r>
      <w:r>
        <w:rPr/>
        <w:t>⠡����  ����</w:t>
      </w:r>
      <w:r>
        <w:rPr/>
        <w:t>஢  ���</w:t>
      </w:r>
      <w:r>
        <w:rPr/>
        <w:t>뢠���</w:t>
      </w:r>
      <w:r>
        <w:rPr/>
        <w:t>,  �.  �. 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� ��ࠡ�⪨ ����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�� CALL,  INT  ���  PUSH  �������  ���  �� 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⥪�����  </w:t>
      </w:r>
      <w:r>
        <w:rPr/>
        <w:t>ᥣ����</w:t>
      </w:r>
      <w:r>
        <w:rPr/>
        <w:t xml:space="preserve">,  ��� </w:t>
      </w:r>
      <w:r>
        <w:rPr/>
        <w:t>㪠��⥫�  �⥪� �� ��</w:t>
      </w:r>
      <w:r>
        <w:rPr/>
        <w:t xml:space="preserve">।���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�⪠ ������� �  �⥪</w:t>
      </w:r>
      <w:r>
        <w:rPr/>
        <w:t xml:space="preserve">,  �᫨  SP=0001  �  </w:t>
      </w:r>
      <w:r>
        <w:rPr/>
        <w:t>१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⥪����� </w:t>
      </w:r>
      <w:r>
        <w:rPr/>
        <w:t>ᥣ���� �����</w:t>
      </w:r>
      <w:r>
        <w:rPr/>
        <w:t xml:space="preserve">, </w:t>
      </w:r>
      <w:r>
        <w:rPr/>
        <w:t xml:space="preserve">祬 </w:t>
      </w:r>
      <w:r>
        <w:rPr/>
        <w:t>FFF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I  �</w:t>
      </w:r>
      <w:r>
        <w:rPr/>
        <w:t>室  ��������  �뢥��  ������  ��  ����</w:t>
      </w:r>
      <w:r>
        <w:rPr/>
        <w:t>ᠭ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⠡��� ���</w:t>
      </w:r>
      <w:r>
        <w:rPr/>
        <w:t>ਯ�஢ ���</w:t>
      </w:r>
      <w:r>
        <w:rPr/>
        <w:t>뢠��� �����筮  ������</w:t>
      </w:r>
      <w:r>
        <w:rPr/>
        <w:t>,  �⮡� 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 xml:space="preserve">뢠���  </w:t>
      </w:r>
      <w:r>
        <w:rPr/>
        <w:t>NMI  (��  ����� 000F) � �⥪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ࠧ���� ��� �࠭���� ����஢ � �ਧ����� </w:t>
      </w:r>
      <w:r>
        <w:rPr/>
        <w:t xml:space="preserve">(�.  �.  SP  �����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0005).  �  ��⨢���  ��</w:t>
      </w:r>
      <w:r>
        <w:rPr/>
        <w:t>砥  ��  ����</w:t>
      </w:r>
      <w:r>
        <w:rPr/>
        <w:t>ᠭ��  ����� 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ᨣ����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����� ����������� ��������� (����� 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80386 �</w:t>
      </w:r>
      <w:r>
        <w:rPr/>
        <w:t>ᯮ������� ���������</w:t>
      </w:r>
      <w:r>
        <w:rPr/>
        <w:t xml:space="preserve">, �᫨ ��  </w:t>
      </w:r>
      <w:r>
        <w:rPr/>
        <w:t>ࠡ�</w:t>
      </w:r>
      <w:r>
        <w:rPr/>
        <w:t>⠥�  �</w:t>
      </w:r>
    </w:p>
    <w:p>
      <w:pPr>
        <w:pStyle w:val="PreformattedText"/>
        <w:bidi w:val="0"/>
        <w:jc w:val="left"/>
        <w:rPr/>
      </w:pPr>
      <w:r>
        <w:rPr/>
        <w:t>०���  ��</w:t>
      </w:r>
      <w:r>
        <w:rPr/>
        <w:t xml:space="preserve">.  �  �⮬  </w:t>
      </w:r>
      <w:r>
        <w:rPr/>
        <w:t>०���  ����࠭�</w:t>
      </w:r>
      <w:r>
        <w:rPr/>
        <w:t>⢮  �</w:t>
      </w:r>
      <w:r>
        <w:rPr/>
        <w:t>ᯮ���⥫��� 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  </w:t>
      </w:r>
      <w:r>
        <w:rPr/>
        <w:t>4  ����� (2  ����), �  ������� ����</w:t>
      </w:r>
      <w:r>
        <w:rPr/>
        <w:t>㠫��� 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>-  ��  64  �����  (2  ����), �.�. �</w:t>
      </w:r>
      <w:r>
        <w:rPr/>
        <w:t>ࠪ��᪨  �� ��࠭�</w:t>
      </w:r>
      <w:r>
        <w:rPr/>
        <w:t>祭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 �  </w:t>
      </w:r>
      <w:r>
        <w:rPr/>
        <w:t>०���  ��  �������  �����������   �</w:t>
      </w:r>
      <w:r>
        <w:rPr/>
        <w:t>믮������  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ࠡ�</w:t>
      </w:r>
      <w:r>
        <w:rPr/>
        <w:t>⠭���   ���  8086  �  80286  �  �</w:t>
      </w:r>
      <w:r>
        <w:rPr/>
        <w:t>ᯮ�</w:t>
      </w:r>
      <w:r>
        <w:rPr/>
        <w:t xml:space="preserve">짮������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堭����� �</w:t>
      </w:r>
      <w:r>
        <w:rPr/>
        <w:t>ࠢ�����  �������  �  �����⭮  �����ঠ���� 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>.  �����  ��  ��������  �</w:t>
      </w:r>
      <w:r>
        <w:rPr/>
        <w:t>ᯮ�</w:t>
      </w:r>
      <w:r>
        <w:rPr/>
        <w:t>짮���� 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</w:t>
      </w:r>
      <w:r>
        <w:rPr/>
        <w:t>ᯥ</w:t>
      </w:r>
      <w:r>
        <w:rPr/>
        <w:t>樠�쭮  ��⨬���</w:t>
      </w:r>
      <w:r>
        <w:rPr/>
        <w:t>஢���� ���  �����প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� ��⥬</w:t>
      </w:r>
      <w:r>
        <w:rPr/>
        <w:t>. �</w:t>
      </w:r>
      <w:r>
        <w:rPr/>
        <w:t>᭮����  �⫨</w:t>
      </w:r>
      <w:r>
        <w:rPr/>
        <w:t xml:space="preserve">稥  </w:t>
      </w:r>
      <w:r>
        <w:rPr/>
        <w:t xml:space="preserve">०��� �� �� ०��� �� </w:t>
      </w:r>
      <w:r>
        <w:rPr/>
        <w:t>(RM)</w:t>
      </w:r>
    </w:p>
    <w:p>
      <w:pPr>
        <w:pStyle w:val="PreformattedText"/>
        <w:bidi w:val="0"/>
        <w:jc w:val="left"/>
        <w:rPr/>
      </w:pPr>
      <w:r>
        <w:rPr/>
        <w:t>c��⮨� � ���</w:t>
      </w:r>
      <w:r>
        <w:rPr/>
        <w:t>७�� ���᭮�� ����࠭�</w:t>
      </w:r>
      <w:r>
        <w:rPr/>
        <w:t>⢠ � �</w:t>
      </w:r>
      <w:r>
        <w:rPr/>
        <w:t>ᯮ�</w:t>
      </w:r>
      <w:r>
        <w:rPr/>
        <w:t>짮�����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堭��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��</w:t>
      </w:r>
      <w:r>
        <w:rPr/>
        <w:t xml:space="preserve">堭��� </w:t>
      </w:r>
      <w:r>
        <w:rPr/>
        <w:t>(�</w:t>
      </w:r>
      <w:r>
        <w:rPr/>
        <w:t>奬�</w:t>
      </w:r>
      <w:r>
        <w:rPr/>
        <w:t>)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 xml:space="preserve">०���  </w:t>
      </w:r>
      <w:r>
        <w:rPr/>
        <w:t xml:space="preserve">RM � </w:t>
      </w:r>
      <w:r>
        <w:rPr/>
        <w:t>०��� �� � �ନ஢���� �ᯮ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 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-�  ��⮢�  </w:t>
      </w:r>
      <w:r>
        <w:rPr/>
        <w:t>ᥫ����</w:t>
      </w:r>
      <w:r>
        <w:rPr/>
        <w:t>,  �</w:t>
      </w:r>
      <w:r>
        <w:rPr/>
        <w:t>ᯮ��</w:t>
      </w:r>
      <w:r>
        <w:rPr/>
        <w:t>㥬� ���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ᥣ���� � </w:t>
      </w:r>
      <w:r>
        <w:rPr/>
        <w:t>32-� ��⮢� ��</w:t>
      </w:r>
      <w:r>
        <w:rPr/>
        <w:t>䥪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ନ஢����   �ᯮ���⥫��   ����   ���� 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ᮬ</w:t>
      </w:r>
      <w:r>
        <w:rPr/>
        <w:t>, �᫨ ��  �</w:t>
      </w:r>
      <w:r>
        <w:rPr/>
        <w:t>ᯮ������  ��</w:t>
      </w:r>
      <w:r>
        <w:rPr/>
        <w:t>堭���  ��</w:t>
      </w:r>
      <w:r>
        <w:rPr/>
        <w:t>࠭�</w:t>
      </w:r>
      <w:r>
        <w:rPr/>
        <w:t>筮�  ����樨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⨢���  ��</w:t>
      </w:r>
      <w:r>
        <w:rPr/>
        <w:t>砥</w:t>
      </w:r>
      <w:r>
        <w:rPr/>
        <w:t>,  ��  �</w:t>
      </w:r>
      <w:r>
        <w:rPr/>
        <w:t xml:space="preserve">८�ࠧ����  �  </w:t>
      </w:r>
      <w:r>
        <w:rPr/>
        <w:t>䨧��</w:t>
      </w:r>
      <w:r>
        <w:rPr/>
        <w:t>᪨�</w:t>
      </w:r>
      <w:r>
        <w:rPr/>
        <w:t>.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०����� �� � </w:t>
      </w:r>
      <w:r>
        <w:rPr/>
        <w:t>RM �����</w:t>
      </w:r>
      <w:r>
        <w:rPr/>
        <w:t xml:space="preserve">砥��� � ���᫥���  </w:t>
      </w:r>
      <w:r>
        <w:rPr/>
        <w:t>ᥣ����</w:t>
      </w:r>
      <w:r>
        <w:rPr/>
        <w:t xml:space="preserve">.  �  </w:t>
      </w:r>
      <w:r>
        <w:rPr/>
        <w:t>०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ᥫ���� �ᯮ������</w:t>
      </w:r>
      <w:r>
        <w:rPr/>
        <w:t xml:space="preserve">, ��� ������, </w:t>
      </w:r>
      <w:r>
        <w:rPr/>
        <w:t>㪠�뢠�騩 ����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�� �����  ᯥ</w:t>
      </w:r>
      <w:r>
        <w:rPr/>
        <w:t xml:space="preserve">樠�쭮�  </w:t>
      </w:r>
      <w:r>
        <w:rPr/>
        <w:t>⠡����,  �  ������  �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2-� ��⮢�   ����   ����   �������  </w:t>
      </w:r>
      <w:r>
        <w:rPr/>
        <w:t>ᥣ����</w:t>
      </w:r>
      <w:r>
        <w:rPr/>
        <w:t>.  �����</w:t>
      </w:r>
      <w:r>
        <w:rPr/>
        <w:t>᪨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ନ����� ᫮������ �������� ���� � </w:t>
      </w:r>
      <w:r>
        <w:rPr/>
        <w:t xml:space="preserve">32-� ��⮢� </w:t>
      </w:r>
      <w:r>
        <w:rPr/>
        <w:t>ᬥ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.4-1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>筠� ������ ����� ���� �������⥫�� ��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 �������</w:t>
      </w:r>
      <w:r>
        <w:rPr/>
        <w:t>, �</w:t>
      </w:r>
      <w:r>
        <w:rPr/>
        <w:t>ᯮ��</w:t>
      </w:r>
      <w:r>
        <w:rPr/>
        <w:t xml:space="preserve">㥬� ⮫쪮 � </w:t>
      </w:r>
      <w:r>
        <w:rPr/>
        <w:t>०��� ��</w:t>
      </w:r>
      <w:r>
        <w:rPr/>
        <w:t>. ��� ��</w:t>
      </w:r>
      <w:r>
        <w:rPr/>
        <w:t>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८�ࠧ��</w:t>
      </w:r>
      <w:r>
        <w:rPr/>
        <w:t>뢠�� �</w:t>
      </w:r>
      <w:r>
        <w:rPr/>
        <w:t xml:space="preserve">ᯮ���⥫�� ���� � </w:t>
      </w:r>
      <w:r>
        <w:rPr/>
        <w:t>䨧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.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1.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- ��  ����  ��  ��⮤��  �</w:t>
      </w:r>
      <w:r>
        <w:rPr/>
        <w:t>ࠢ�����  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����  �</w:t>
      </w:r>
      <w:r>
        <w:rPr/>
        <w:t>᭮��� ����� �����</w:t>
      </w:r>
      <w:r>
        <w:rPr/>
        <w:t xml:space="preserve">. �������� - </w:t>
      </w:r>
      <w:r>
        <w:rPr/>
        <w:t>ᠬ����⥫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</w:t>
      </w:r>
      <w:r>
        <w:rPr/>
        <w:t xml:space="preserve">騥 </w:t>
      </w:r>
      <w:r>
        <w:rPr/>
        <w:t>ᮡ�</w:t>
      </w:r>
      <w:r>
        <w:rPr/>
        <w:t>⢥��� ��</w:t>
      </w:r>
      <w:r>
        <w:rPr/>
        <w:t>ਡ���</w:t>
      </w:r>
      <w:r>
        <w:rPr/>
        <w:t>. ���</w:t>
      </w:r>
      <w:r>
        <w:rPr/>
        <w:t>ਬ��</w:t>
      </w:r>
      <w:r>
        <w:rPr/>
        <w:t xml:space="preserve">,  �  </w:t>
      </w:r>
      <w:r>
        <w:rPr/>
        <w:t>ᥣ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���  ����  �ணࠬ�  ���  </w:t>
      </w:r>
      <w:r>
        <w:rPr/>
        <w:t>⠡���� ����</w:t>
      </w:r>
      <w:r>
        <w:rPr/>
        <w:t>樮���� ��⥬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�  ᥣ����  ������������  �  </w:t>
      </w:r>
      <w:r>
        <w:rPr/>
        <w:t>8-��  ���⮢��  ���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 ���</w:t>
      </w:r>
      <w:r>
        <w:rPr/>
        <w:t>ਯ�஬</w:t>
      </w:r>
      <w:r>
        <w:rPr/>
        <w:t>.  ��  ���</w:t>
      </w:r>
      <w:r>
        <w:rPr/>
        <w:t>ਯ���  �࠭�����  � ��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>ॠ���</w:t>
      </w:r>
      <w:r>
        <w:rPr/>
        <w:t xml:space="preserve">㥬�� </w:t>
      </w:r>
      <w:r>
        <w:rPr/>
        <w:t>⠡����.      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2.��</w:t>
      </w:r>
      <w:r>
        <w:rPr/>
        <w:t>ନ��</w:t>
      </w:r>
      <w:r>
        <w:rPr/>
        <w:t>,    �</w:t>
      </w:r>
      <w:r>
        <w:rPr/>
        <w:t>ᯮ��</w:t>
      </w:r>
      <w:r>
        <w:rPr/>
        <w:t>㥬�     ��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ਯ�஢</w:t>
      </w:r>
      <w:r>
        <w:rPr/>
        <w:t>, �</w:t>
      </w:r>
      <w:r>
        <w:rPr/>
        <w:t>஢��� �ਢ�����஢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.  �</w:t>
      </w:r>
      <w:r>
        <w:rPr/>
        <w:t xml:space="preserve">஢���  �ਢ�����஢������  </w:t>
      </w:r>
      <w:r>
        <w:rPr/>
        <w:t>-  ����  ��   4-� 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</w:t>
      </w:r>
      <w:r>
        <w:rPr/>
        <w:t>. �������� �</w:t>
      </w:r>
      <w:r>
        <w:rPr/>
        <w:t xml:space="preserve">ਢ�����஢���� �஢��� </w:t>
      </w:r>
      <w:r>
        <w:rPr/>
        <w:t>0, ��������</w:t>
      </w:r>
    </w:p>
    <w:p>
      <w:pPr>
        <w:pStyle w:val="PreformattedText"/>
        <w:bidi w:val="0"/>
        <w:jc w:val="left"/>
        <w:rPr/>
      </w:pPr>
      <w:r>
        <w:rPr/>
        <w:t>-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L. ����</w:t>
      </w:r>
      <w:r>
        <w:rPr/>
        <w:t>訢����   �</w:t>
      </w:r>
      <w:r>
        <w:rPr/>
        <w:t xml:space="preserve">஢���   �ਢ�����஢������  </w:t>
      </w:r>
      <w:r>
        <w:rPr/>
        <w:t>-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  �����⭮��   ������</w:t>
      </w:r>
      <w:r>
        <w:rPr/>
        <w:t xml:space="preserve">砥����   </w:t>
      </w:r>
      <w:r>
        <w:rPr/>
        <w:t>ᥫ����</w:t>
      </w:r>
      <w:r>
        <w:rPr/>
        <w:t>.   RP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� ����</w:t>
      </w:r>
      <w:r>
        <w:rPr/>
        <w:t>訬� ��</w:t>
      </w:r>
      <w:r>
        <w:rPr/>
        <w:t xml:space="preserve">⠬�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8 ��⮢� </w:t>
      </w:r>
      <w:r>
        <w:rPr/>
        <w:t>㪠��⥫�                                      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               \    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                                      |         | /|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������ I ���</w:t>
      </w:r>
      <w:r>
        <w:rPr/>
        <w:t xml:space="preserve">饭�� </w:t>
      </w:r>
      <w:r>
        <w:rPr/>
        <w:t>|                                      |         |  |  4� ���⮢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                                      |_________| \|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I      31   I     0                                      |         | /|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I==============                              |         |  |  4� ���⮢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          I                              |_________| \|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-----------------     I          ------------        |         | /|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| �</w:t>
      </w:r>
      <w:r>
        <w:rPr/>
        <w:t>ࠢ� ����</w:t>
      </w:r>
      <w:r>
        <w:rPr/>
        <w:t xml:space="preserve">㯠 </w:t>
      </w:r>
      <w:r>
        <w:rPr/>
        <w:t>|     I          |  80386   |        |         |  |  4� ���⮢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|---------------|     I          | ��</w:t>
      </w:r>
      <w:r>
        <w:rPr/>
        <w:t xml:space="preserve">堭��� </w:t>
      </w:r>
      <w:r>
        <w:rPr/>
        <w:t xml:space="preserve">| </w:t>
      </w:r>
      <w:r>
        <w:rPr/>
        <w:t>䨧�</w:t>
      </w:r>
      <w:r>
        <w:rPr/>
        <w:t>-  |_________| \|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|   �</w:t>
      </w:r>
      <w:r>
        <w:rPr/>
        <w:t xml:space="preserve">࠭��     </w:t>
      </w:r>
      <w:r>
        <w:rPr/>
        <w:t>|     I          | ��</w:t>
      </w:r>
      <w:r>
        <w:rPr/>
        <w:t>࠭��</w:t>
      </w:r>
      <w:r>
        <w:rPr/>
        <w:t>- | �</w:t>
      </w:r>
      <w:r>
        <w:rPr/>
        <w:t xml:space="preserve">᪨� </w:t>
      </w:r>
      <w:r>
        <w:rPr/>
        <w:t>|_________| /|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|---------------|    \|/         |   ���    | ����  | ���</w:t>
      </w:r>
      <w:r>
        <w:rPr/>
        <w:t xml:space="preserve">࠭� </w:t>
      </w:r>
      <w:r>
        <w:rPr/>
        <w:t>|  |  �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=&gt;| ������ ���� |===&gt; + ========&gt;| �</w:t>
      </w:r>
      <w:r>
        <w:rPr/>
        <w:t xml:space="preserve">࣠���� </w:t>
      </w:r>
      <w:r>
        <w:rPr/>
        <w:t>|-------&gt;| �����  |  | 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 32     ������� |   </w:t>
      </w:r>
      <w:r>
        <w:rPr/>
        <w:t xml:space="preserve">樨    </w:t>
      </w:r>
      <w:r>
        <w:rPr/>
        <w:t>| ����  |_________|  |  4� ���⮢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ਯ��            ����   </w:t>
      </w:r>
      <w:r>
        <w:rPr/>
        <w:t>|  �����  |_______\|_________| \|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ᥣ����                     </w:t>
      </w:r>
      <w:r>
        <w:rPr/>
        <w:t>------------  ��  /|         | /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</w:t>
      </w:r>
      <w:r>
        <w:rPr/>
        <w:t>࠭��</w:t>
      </w:r>
      <w:r>
        <w:rPr/>
        <w:t>-|         |  |  4� 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   </w:t>
      </w:r>
      <w:r>
        <w:rPr/>
        <w:t>|_________| 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</w:t>
      </w:r>
      <w:r>
        <w:rPr/>
        <w:t>|         | /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        |  |  4� 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_________| 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        | /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        |  |  4� 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_________| \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4-2. ��</w:t>
      </w:r>
      <w:r>
        <w:rPr/>
        <w:t>࠭�</w:t>
      </w:r>
      <w:r>
        <w:rPr/>
        <w:t>筮� ���</w:t>
      </w:r>
      <w:r>
        <w:rPr/>
        <w:t>ன�</w:t>
      </w:r>
      <w:r>
        <w:rPr/>
        <w:t xml:space="preserve">⢮ ����� � </w:t>
      </w:r>
      <w:r>
        <w:rPr/>
        <w:t>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L. �</w:t>
      </w:r>
      <w:r>
        <w:rPr/>
        <w:t xml:space="preserve">஢���  �ਢ�����஢������ ���ਯ��  </w:t>
      </w:r>
      <w:r>
        <w:rPr/>
        <w:t>-  �� 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 �ਢ�����஢������</w:t>
      </w:r>
      <w:r>
        <w:rPr/>
        <w:t>, �����  �����  �����,  ���������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 xml:space="preserve">ਯ���  </w:t>
      </w:r>
      <w:r>
        <w:rPr/>
        <w:t>(� � �</w:t>
      </w:r>
      <w:r>
        <w:rPr/>
        <w:t xml:space="preserve">易����� � ��� </w:t>
      </w:r>
      <w:r>
        <w:rPr/>
        <w:t>ᥣ�����</w:t>
      </w:r>
      <w:r>
        <w:rPr/>
        <w:t>).  DPL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⠬� 6 � 5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L.    ����</w:t>
      </w:r>
      <w:r>
        <w:rPr/>
        <w:t>騩    �</w:t>
      </w:r>
      <w:r>
        <w:rPr/>
        <w:t xml:space="preserve">஢���   �ਢ�����஢������   </w:t>
      </w:r>
      <w:r>
        <w:rPr/>
        <w:t>- 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</w:t>
      </w:r>
      <w:r>
        <w:rPr/>
        <w:t>, ����� ����� ⥪��� �</w:t>
      </w:r>
      <w:r>
        <w:rPr/>
        <w:t>믮��塞��  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ࠢ��  �஢��  �ਢ�����஢������  �</w:t>
      </w:r>
      <w:r>
        <w:rPr/>
        <w:t xml:space="preserve">믮��塞��� ��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PL ����� ���� ⠪�� ��</w:t>
      </w:r>
      <w:r>
        <w:rPr/>
        <w:t xml:space="preserve">।����  �஢�મ�  ����  ������  ��⮢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>, ����</w:t>
      </w:r>
      <w:r>
        <w:rPr/>
        <w:t xml:space="preserve">砥��� ��� </w:t>
      </w:r>
      <w:r>
        <w:rPr/>
        <w:t>ᮮ</w:t>
      </w:r>
      <w:r>
        <w:rPr/>
        <w:t xml:space="preserve">⢥������� ����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L. ��</w:t>
      </w:r>
      <w:r>
        <w:rPr/>
        <w:t>䥪⨢��  �</w:t>
      </w:r>
      <w:r>
        <w:rPr/>
        <w:t xml:space="preserve">ਢ�����஢����   �஢���   </w:t>
      </w:r>
      <w:r>
        <w:rPr/>
        <w:t>-   ���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 �� </w:t>
      </w:r>
      <w:r>
        <w:rPr/>
        <w:t>RPL � DPL, �.�. ��</w:t>
      </w:r>
      <w:r>
        <w:rPr/>
        <w:t xml:space="preserve">஢�� ���ᨬ� �� </w:t>
      </w:r>
      <w:r>
        <w:rPr/>
        <w:t>RPL � D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(�����) - </w:t>
      </w:r>
      <w:r>
        <w:rPr/>
        <w:t>ᮢ��</w:t>
      </w:r>
      <w:r>
        <w:rPr/>
        <w:t>㯭���� �믮��塞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3.������� ���</w:t>
      </w:r>
      <w:r>
        <w:rPr/>
        <w:t>ਯ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  �������  ���</w:t>
      </w:r>
      <w:r>
        <w:rPr/>
        <w:t>ਯ�஢  ��।�����   ��   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ᯮ������� � ��⥬� �� 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⨯�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⠡��� ��������� ���</w:t>
      </w:r>
      <w:r>
        <w:rPr/>
        <w:t>ਯ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⠡��� �������� ���</w:t>
      </w:r>
      <w:r>
        <w:rPr/>
        <w:t>ਯ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⠡��� ���</w:t>
      </w:r>
      <w:r>
        <w:rPr/>
        <w:t>ਯ�஢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  </w:t>
      </w:r>
      <w:r>
        <w:rPr/>
        <w:t>⠡���  �</w:t>
      </w:r>
      <w:r>
        <w:rPr/>
        <w:t>࠭�����  �  ᢮�� ����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 �� </w:t>
      </w:r>
      <w:r>
        <w:rPr/>
        <w:t xml:space="preserve">8 ���� �� 64 �����. ������ ⠡��� ����� </w:t>
      </w:r>
      <w:r>
        <w:rPr/>
        <w:t xml:space="preserve">ᮤ�ঠ�� ��  </w:t>
      </w:r>
      <w:r>
        <w:rPr/>
        <w:t>8�</w:t>
      </w:r>
    </w:p>
    <w:p>
      <w:pPr>
        <w:pStyle w:val="PreformattedText"/>
        <w:bidi w:val="0"/>
        <w:jc w:val="left"/>
        <w:rPr/>
      </w:pPr>
      <w:r>
        <w:rPr/>
        <w:t>8-��  ������ ���</w:t>
      </w:r>
      <w:r>
        <w:rPr/>
        <w:t>ਯ�஢</w:t>
      </w:r>
      <w:r>
        <w:rPr/>
        <w:t>. ���</w:t>
      </w:r>
      <w:r>
        <w:rPr/>
        <w:t xml:space="preserve">訥 </w:t>
      </w:r>
      <w:r>
        <w:rPr/>
        <w:t xml:space="preserve">13 ��� </w:t>
      </w:r>
      <w:r>
        <w:rPr/>
        <w:t>ᥫ���� �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 ������ ���</w:t>
      </w:r>
      <w:r>
        <w:rPr/>
        <w:t xml:space="preserve">ਯ�୮� </w:t>
      </w:r>
      <w:r>
        <w:rPr/>
        <w:t>⠡����. ���  ���</w:t>
      </w:r>
      <w:r>
        <w:rPr/>
        <w:t xml:space="preserve">饭��  �  </w:t>
      </w:r>
      <w:r>
        <w:rPr/>
        <w:t>⠡��</w:t>
      </w:r>
      <w:r>
        <w:rPr/>
        <w:t>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  </w:t>
      </w:r>
      <w:r>
        <w:rPr/>
        <w:t>ᯥ</w:t>
      </w:r>
      <w:r>
        <w:rPr/>
        <w:t xml:space="preserve">樠���    </w:t>
      </w:r>
      <w:r>
        <w:rPr/>
        <w:t>ॣ�����</w:t>
      </w:r>
      <w:r>
        <w:rPr/>
        <w:t>,    �</w:t>
      </w:r>
      <w:r>
        <w:rPr/>
        <w:t>࠭�</w:t>
      </w:r>
      <w:r>
        <w:rPr/>
        <w:t xml:space="preserve">騥    </w:t>
      </w:r>
      <w:r>
        <w:rPr/>
        <w:t>32-�     ��⮢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⥫�� ���� � </w:t>
      </w:r>
      <w:r>
        <w:rPr/>
        <w:t>16 ��⮢�� �</w:t>
      </w:r>
      <w:r>
        <w:rPr/>
        <w:t xml:space="preserve">࠭��� �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ॣ����� </w:t>
      </w:r>
      <w:r>
        <w:rPr/>
        <w:t>GDTR, LDTR �  IDTR  ����</w:t>
      </w:r>
      <w:r>
        <w:rPr/>
        <w:t xml:space="preserve">㦠����  ���������  </w:t>
      </w:r>
      <w:r>
        <w:rPr/>
        <w:t>LGDT,</w:t>
      </w:r>
    </w:p>
    <w:p>
      <w:pPr>
        <w:pStyle w:val="PreformattedText"/>
        <w:bidi w:val="0"/>
        <w:jc w:val="left"/>
        <w:rPr/>
      </w:pPr>
      <w:r>
        <w:rPr/>
        <w:t>LLDT,  LIDT � ��</w:t>
      </w:r>
      <w:r>
        <w:rPr/>
        <w:t>࠭�����</w:t>
      </w:r>
      <w:r>
        <w:rPr/>
        <w:t>. SGDT, SLDT � SIDT. ��������� ⠡��</w:t>
      </w:r>
      <w:r>
        <w:rPr/>
        <w:t>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����</w:t>
      </w:r>
      <w:r>
        <w:rPr/>
        <w:t>樮���� ��⥬�� ��  �����  �</w:t>
      </w:r>
      <w:r>
        <w:rPr/>
        <w:t>ਢ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3.2.������ ��������� ���</w:t>
      </w:r>
      <w:r>
        <w:rPr/>
        <w:t>ਯ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 xml:space="preserve">⠡���  (GDT)  </w:t>
      </w:r>
      <w:r>
        <w:rPr/>
        <w:t>ᮤ�ন�  ���ਯ���</w:t>
      </w:r>
      <w:r>
        <w:rPr/>
        <w:t>, ����</w:t>
      </w:r>
      <w:r>
        <w:rPr/>
        <w:t>㯭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⥬�</w:t>
      </w:r>
      <w:r>
        <w:rPr/>
        <w:t xml:space="preserve">. GDT ����� </w:t>
      </w:r>
      <w:r>
        <w:rPr/>
        <w:t>ᮤ�ঠ�� ��� ���ਯ���  ᥣ���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� ���</w:t>
      </w:r>
      <w:r>
        <w:rPr/>
        <w:t>ਯ�஢</w:t>
      </w:r>
      <w:r>
        <w:rPr/>
        <w:t>, �</w:t>
      </w:r>
      <w:r>
        <w:rPr/>
        <w:t>ᯮ��</w:t>
      </w:r>
      <w:r>
        <w:rPr/>
        <w:t>㥬�� ��� ���㦨��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筮 </w:t>
      </w:r>
      <w:r>
        <w:rPr/>
        <w:t xml:space="preserve">GDT </w:t>
      </w:r>
      <w:r>
        <w:rPr/>
        <w:t>ᮤ�ন� ᥣ�����  ������ � ������</w:t>
      </w:r>
      <w:r>
        <w:rPr/>
        <w:t>,  �</w:t>
      </w:r>
      <w:r>
        <w:rPr/>
        <w:t>ᯮ��</w:t>
      </w:r>
      <w:r>
        <w:rPr/>
        <w:t>㥬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ਯ���    </w:t>
      </w:r>
      <w:r>
        <w:rPr/>
        <w:t>⠡���   LDT. ��</w:t>
      </w:r>
      <w:r>
        <w:rPr>
          <w:rtl w:val="true"/>
        </w:rPr>
        <w:t>ࢮ</w:t>
      </w:r>
      <w:r>
        <w:rPr/>
        <w:t xml:space="preserve">��  ������  </w:t>
      </w:r>
      <w:r>
        <w:rPr/>
        <w:t xml:space="preserve">GDT 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騩 </w:t>
      </w:r>
      <w:r>
        <w:rPr/>
        <w:t>ᥫ����</w:t>
      </w:r>
      <w:r>
        <w:rPr/>
        <w:t>, 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3.3.������ �������� ���</w:t>
      </w:r>
      <w:r>
        <w:rPr/>
        <w:t>ਯ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 xml:space="preserve">LDT   </w:t>
      </w:r>
      <w:r>
        <w:rPr/>
        <w:t>ᮤ�ন�  ���ਯ���</w:t>
      </w:r>
      <w:r>
        <w:rPr/>
        <w:t>,  �</w:t>
      </w:r>
      <w:r>
        <w:rPr/>
        <w:t>ᯮ��</w:t>
      </w:r>
      <w:r>
        <w:rPr/>
        <w:t>㥬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</w:t>
      </w:r>
      <w:r>
        <w:rPr/>
        <w:t xml:space="preserve">筮  ��  </w:t>
      </w:r>
      <w:r>
        <w:rPr/>
        <w:t>ࠧࠡ��</w:t>
      </w:r>
      <w:r>
        <w:rPr/>
        <w:t xml:space="preserve">뢠����  </w:t>
      </w:r>
      <w:r>
        <w:rPr/>
        <w:t>⠪��  ��</w:t>
      </w:r>
      <w:r>
        <w:rPr/>
        <w:t>ࠧ��</w:t>
      </w:r>
      <w:r>
        <w:rPr/>
        <w:t>,  �⮡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⤥���� </w:t>
      </w:r>
      <w:r>
        <w:rPr/>
        <w:t xml:space="preserve">LDT. LDT ����� </w:t>
      </w:r>
      <w:r>
        <w:rPr/>
        <w:t>ᮤ�ঠ�� ⮫</w:t>
      </w:r>
      <w:r>
        <w:rPr/>
        <w:t>쪮  ���</w:t>
      </w:r>
      <w:r>
        <w:rPr/>
        <w:t>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����,  �⥪�, ����� ����� � �</w:t>
      </w:r>
      <w:r>
        <w:rPr/>
        <w:t>맮�� �����</w:t>
      </w:r>
      <w:r>
        <w:rPr/>
        <w:t>. ������� LD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㦠� ��堭����� ��� �����樨 </w:t>
      </w:r>
      <w:r>
        <w:rPr/>
        <w:t>ᥣ���⮢ ������ � �����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  ��</w:t>
      </w:r>
      <w:r>
        <w:rPr/>
        <w:t>,  �  � �</w:t>
      </w:r>
      <w:r>
        <w:rPr/>
        <w:t>६�</w:t>
      </w:r>
      <w:r>
        <w:rPr/>
        <w:t>, ���  GDT �</w:t>
      </w:r>
      <w:r>
        <w:rPr/>
        <w:t>࠭�� ���ਯ��� ᥣ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������ ��</w:t>
      </w:r>
      <w:r>
        <w:rPr/>
        <w:t>騬� ��� ��� �����</w:t>
      </w:r>
      <w:r>
        <w:rPr/>
        <w:t>. ������� ��  �����  ����  ����</w:t>
      </w:r>
      <w:r>
        <w:rPr/>
        <w:t>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᫨  ���  ���</w:t>
      </w:r>
      <w:r>
        <w:rPr/>
        <w:t>ਯ�� ��������� ����� ⥪�</w:t>
      </w:r>
      <w:r>
        <w:rPr/>
        <w:t xml:space="preserve">饩  </w:t>
      </w:r>
      <w:r>
        <w:rPr/>
        <w:t>LDT  ���</w:t>
      </w:r>
    </w:p>
    <w:p>
      <w:pPr>
        <w:pStyle w:val="PreformattedText"/>
        <w:bidi w:val="0"/>
        <w:jc w:val="left"/>
        <w:rPr/>
      </w:pPr>
      <w:r>
        <w:rPr/>
        <w:t>GTR. �� ���</w:t>
      </w:r>
      <w:r>
        <w:rPr/>
        <w:t>ᯥ</w:t>
      </w:r>
      <w:r>
        <w:rPr/>
        <w:t xml:space="preserve">稢��� ����� </w:t>
      </w:r>
      <w:r>
        <w:rPr/>
        <w:t>ᥣ���⮢  �����  �  �  �  ��  �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ᮢ���⭮�  �ᯮ�</w:t>
      </w:r>
      <w:r>
        <w:rPr/>
        <w:t xml:space="preserve">짮�����  ��������� ������ </w:t>
      </w:r>
      <w:r>
        <w:rPr/>
        <w:t>ࠧ���</w:t>
      </w:r>
      <w:r>
        <w:rPr/>
        <w:t>묨 ����砬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 xml:space="preserve">稥 �� </w:t>
      </w:r>
      <w:r>
        <w:rPr/>
        <w:t xml:space="preserve">6-�  ���⮢��  GDT  �  IDT  </w:t>
      </w:r>
      <w:r>
        <w:rPr/>
        <w:t>ॣ���஢</w:t>
      </w:r>
      <w:r>
        <w:rPr/>
        <w:t>,  �����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  �  ��</w:t>
      </w:r>
      <w:r>
        <w:rPr/>
        <w:t>࠭��⥫�</w:t>
      </w:r>
      <w:r>
        <w:rPr/>
        <w:t xml:space="preserve">,  ������� ���� </w:t>
      </w:r>
      <w:r>
        <w:rPr/>
        <w:t xml:space="preserve">ॣ���� </w:t>
      </w:r>
      <w:r>
        <w:rPr/>
        <w:t>LDT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</w:t>
      </w:r>
      <w:r>
        <w:rPr/>
        <w:t xml:space="preserve">16 ��⮢� </w:t>
      </w:r>
      <w:r>
        <w:rPr/>
        <w:t>ᥫ����</w:t>
      </w:r>
      <w:r>
        <w:rPr/>
        <w:t xml:space="preserve">. ��� </w:t>
      </w:r>
      <w:r>
        <w:rPr/>
        <w:t xml:space="preserve">ᥫ���� ��।���� ���ਯ�� </w:t>
      </w:r>
      <w:r>
        <w:rPr/>
        <w:t>LD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3.4.������ ���</w:t>
      </w:r>
      <w:r>
        <w:rPr/>
        <w:t>ਯ�஢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T    </w:t>
      </w:r>
      <w:r>
        <w:rPr/>
        <w:t xml:space="preserve">ᮤ�ন�   ���ਯ���   </w:t>
      </w:r>
      <w:r>
        <w:rPr/>
        <w:t>㪠�뢠��   �</w:t>
      </w:r>
      <w:r>
        <w:rPr/>
        <w:t xml:space="preserve">ᯮ�������  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  ���</w:t>
      </w:r>
      <w:r>
        <w:rPr/>
        <w:t>㦨�����  ���뢠���</w:t>
      </w:r>
      <w:r>
        <w:rPr/>
        <w:t>.  IDT  �����  �</w:t>
      </w:r>
      <w:r>
        <w:rPr/>
        <w:t>࠭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, ����� ���</w:t>
      </w:r>
      <w:r>
        <w:rPr/>
        <w:t>뢠��� � ����� ����</w:t>
      </w:r>
      <w:r>
        <w:rPr/>
        <w:t>஢��</w:t>
      </w:r>
      <w:r>
        <w:rPr/>
        <w:t>. IDT ������</w:t>
      </w:r>
    </w:p>
    <w:p>
      <w:pPr>
        <w:pStyle w:val="PreformattedText"/>
        <w:bidi w:val="0"/>
        <w:jc w:val="left"/>
        <w:rPr/>
      </w:pPr>
      <w:r>
        <w:rPr/>
        <w:t>���� �� �����</w:t>
      </w:r>
      <w:r>
        <w:rPr/>
        <w:t xml:space="preserve">, </w:t>
      </w:r>
      <w:r>
        <w:rPr/>
        <w:t xml:space="preserve">祬  </w:t>
      </w:r>
      <w:r>
        <w:rPr/>
        <w:t>256  ���⮢��,  �⮡�  �</w:t>
      </w:r>
      <w:r>
        <w:rPr/>
        <w:t xml:space="preserve">࠭���  ���ਯ���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,   ��</w:t>
      </w:r>
      <w:r>
        <w:rPr/>
        <w:t>१�</w:t>
      </w:r>
      <w:r>
        <w:rPr>
          <w:rtl w:val="true"/>
        </w:rPr>
        <w:t>ࢨ</w:t>
      </w:r>
      <w:r>
        <w:rPr/>
        <w:t>஢�����   �</w:t>
      </w:r>
      <w:r>
        <w:rPr/>
        <w:t>.   Intel.   ������ 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 � ��⥬�</w:t>
      </w:r>
      <w:r>
        <w:rPr/>
        <w:t>, ������ ���� ���</w:t>
      </w:r>
      <w:r>
        <w:rPr/>
        <w:t xml:space="preserve">ᠭ� � </w:t>
      </w:r>
      <w:r>
        <w:rPr/>
        <w:t>IDT. IDT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 xml:space="preserve">믮������  ������  </w:t>
      </w:r>
      <w:r>
        <w:rPr/>
        <w:t>INT,  ���</w:t>
      </w:r>
      <w:r>
        <w:rPr/>
        <w:t>譨� ����</w:t>
      </w:r>
      <w:r>
        <w:rPr/>
        <w:t>ᮢ ���</w:t>
      </w:r>
      <w:r>
        <w:rPr/>
        <w:t>뢠��� � �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4.���</w:t>
      </w:r>
      <w:r>
        <w:rPr/>
        <w:t>ਯ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4.1. ���� ��</w:t>
      </w:r>
      <w:r>
        <w:rPr/>
        <w:t>ਡ�⮢ ���ਯ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</w:t>
      </w:r>
      <w:r>
        <w:rPr/>
        <w:t xml:space="preserve">, ��  ����� </w:t>
      </w:r>
      <w:r>
        <w:rPr/>
        <w:t xml:space="preserve">㪠�뢠��  </w:t>
      </w:r>
      <w:r>
        <w:rPr/>
        <w:t>ᥫ����  ᥣ����</w:t>
      </w:r>
      <w:r>
        <w:rPr/>
        <w:t>,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ਯ�஬</w:t>
      </w:r>
      <w:r>
        <w:rPr/>
        <w:t>. ���</w:t>
      </w:r>
      <w:r>
        <w:rPr/>
        <w:t>ਯ�஬   ���</w:t>
      </w:r>
      <w:r>
        <w:rPr/>
        <w:t xml:space="preserve">뢠����  </w:t>
      </w:r>
      <w:r>
        <w:rPr/>
        <w:t>8-��   ���⭠�  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ਡ��� ������ ������ �ᯮ���⥫���  ���ᮢ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>ᥣ����</w:t>
      </w:r>
      <w:r>
        <w:rPr/>
        <w:t>.  ��  ��</w:t>
      </w:r>
      <w:r>
        <w:rPr/>
        <w:t xml:space="preserve">ਡ��� ������� </w:t>
      </w:r>
      <w:r>
        <w:rPr/>
        <w:t>32-� ��⮢�� ���� �</w:t>
      </w:r>
      <w:r>
        <w:rPr/>
        <w:t>ᯮ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ᥣ����</w:t>
      </w:r>
      <w:r>
        <w:rPr/>
        <w:t>, 20-�  ��⮢�� �����, � ⠪�� �������,  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  </w:t>
      </w:r>
      <w:r>
        <w:rPr/>
        <w:t xml:space="preserve">ᥣ����  </w:t>
      </w:r>
      <w:r>
        <w:rPr/>
        <w:t>(��</w:t>
      </w:r>
      <w:r>
        <w:rPr/>
        <w:t>࠭��  ���  ����</w:t>
      </w:r>
      <w:r>
        <w:rPr/>
        <w:t>),  �</w:t>
      </w:r>
      <w:r>
        <w:rPr/>
        <w:t>஢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⥭��</w:t>
      </w:r>
      <w:r>
        <w:rPr/>
        <w:t>, ����� � �</w:t>
      </w:r>
      <w:r>
        <w:rPr/>
        <w:t>믮������</w:t>
      </w:r>
      <w:r>
        <w:rPr/>
        <w:t xml:space="preserve">, ⨯ </w:t>
      </w:r>
      <w:r>
        <w:rPr/>
        <w:t>ᥣ���� � �����  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16  ���  32). ���  ���</w:t>
      </w:r>
      <w:r>
        <w:rPr/>
        <w:t>ଠ�� �� ��ਡ��� ᥣ���� �����</w:t>
      </w:r>
      <w:r>
        <w:rPr/>
        <w:t xml:space="preserve">祭�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ਯ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ᥣ����� </w:t>
      </w:r>
      <w:r>
        <w:rPr/>
        <w:t>80386 ����� 3 ������ 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, DPL, S (�. ������ ��� ��.4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4.2.���</w:t>
      </w:r>
      <w:r>
        <w:rPr/>
        <w:t xml:space="preserve">ਯ��� ������ � ������ </w:t>
      </w:r>
      <w:r>
        <w:rPr/>
        <w:t>(S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  </w:t>
      </w:r>
      <w:r>
        <w:rPr/>
        <w:t>⠪���  ���</w:t>
      </w:r>
      <w:r>
        <w:rPr/>
        <w:t>ਯ��  �  ���� �ࠢ ����</w:t>
      </w:r>
      <w:r>
        <w:rPr/>
        <w:t>㯠 �</w:t>
      </w:r>
      <w:r>
        <w:rPr/>
        <w:t>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4-6 � ⠡�.4-1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ਯ��� ᥣ���⮢ ������ � ������  �����  ��᪮�</w:t>
      </w:r>
      <w:r>
        <w:rPr/>
        <w:t>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A, G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- ��� �</w:t>
      </w:r>
      <w:r>
        <w:rPr/>
        <w:t>ᯮ������ �� ��� ����</w:t>
      </w:r>
      <w:r>
        <w:rPr/>
        <w:t>祭�� ����⨪� �� 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 - ���  </w:t>
      </w:r>
      <w:r>
        <w:rPr/>
        <w:t>㪠�뢠��  ����稭�</w:t>
      </w:r>
      <w:r>
        <w:rPr/>
        <w:t xml:space="preserve">,  �  ������  </w:t>
      </w:r>
      <w:r>
        <w:rPr/>
        <w:t xml:space="preserve">㪠�뢠�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</w:t>
      </w:r>
      <w:r>
        <w:rPr/>
        <w:t xml:space="preserve">.  �����  </w:t>
      </w:r>
      <w:r>
        <w:rPr/>
        <w:t xml:space="preserve">ᥣ���� �����  ���� </w:t>
      </w:r>
      <w:r>
        <w:rPr/>
        <w:t>1 ����� (G=0, �. �.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 ��� 4 ����� (G=1, �.�. �����  �  ��</w:t>
      </w:r>
      <w:r>
        <w:rPr/>
        <w:t xml:space="preserve">࠭��� </w:t>
      </w:r>
      <w:r>
        <w:rPr/>
        <w:t>- 2  ��</w:t>
      </w:r>
      <w:r>
        <w:rPr/>
        <w:t>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����� 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⥬�  ��  ����  </w:t>
      </w:r>
      <w:r>
        <w:rPr/>
        <w:t xml:space="preserve">80386  ����� ������� </w:t>
      </w:r>
      <w:r>
        <w:rPr/>
        <w:t>ᥣ����� ���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୮����</w:t>
      </w:r>
      <w:r>
        <w:rPr/>
        <w:t>, ⠪ � � ��</w:t>
      </w:r>
      <w:r>
        <w:rPr/>
        <w:t>࠭�</w:t>
      </w:r>
      <w:r>
        <w:rPr/>
        <w:t xml:space="preserve">筮� </w:t>
      </w:r>
      <w:r>
        <w:rPr/>
        <w:t>ࠧ��୮����</w:t>
      </w:r>
      <w:r>
        <w:rPr/>
        <w:t>, �᫨  ����</w:t>
      </w:r>
      <w:r>
        <w:rPr/>
        <w:t>祭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筮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 �  </w:t>
      </w:r>
      <w:r>
        <w:rPr/>
        <w:t>㪠�뢠��</w:t>
      </w:r>
      <w:r>
        <w:rPr/>
        <w:t xml:space="preserve">, ����� �� </w:t>
      </w:r>
      <w:r>
        <w:rPr/>
        <w:t>ᥣ���⮢  �</w:t>
      </w:r>
      <w:r>
        <w:rPr/>
        <w:t>믮������</w:t>
      </w:r>
      <w:r>
        <w:rPr/>
        <w:t>:  ��������</w:t>
      </w:r>
    </w:p>
    <w:p>
      <w:pPr>
        <w:pStyle w:val="PreformattedText"/>
        <w:bidi w:val="0"/>
        <w:jc w:val="left"/>
        <w:rPr/>
      </w:pPr>
      <w:r>
        <w:rPr/>
        <w:t>(E=1, S=1) ��� ������ (E=0, S=1).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ᥣ����  �����  ��</w:t>
      </w:r>
      <w:r>
        <w:rPr/>
        <w:t>室���� � �</w:t>
      </w:r>
      <w:r>
        <w:rPr/>
        <w:t>⠤�� ⮫</w:t>
      </w:r>
      <w:r>
        <w:rPr/>
        <w:t>쪮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 R=0) ���  �</w:t>
      </w:r>
      <w:r>
        <w:rPr/>
        <w:t>믮������</w:t>
      </w:r>
      <w:r>
        <w:rPr/>
        <w:t xml:space="preserve">/�⥭�� (R=1). ������  � ������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~    ������      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|-----------------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| ��� ���</w:t>
      </w:r>
      <w:r>
        <w:rPr/>
        <w:t xml:space="preserve">뢠���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|     N% n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|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| ��� ���</w:t>
      </w:r>
      <w:r>
        <w:rPr/>
        <w:t xml:space="preserve">뢠���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|     N% n-1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|-----------------| |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  |        .        |  \ ���</w:t>
      </w:r>
      <w:r>
        <w:rPr/>
        <w:t>ਯ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ࠫ�� ������        </w:t>
      </w:r>
      <w:r>
        <w:rPr/>
        <w:t>--&gt; \  |        .        |  /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    |     | |        .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|   |     | |-----------------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15                 0 |   |     | | ��� ���</w:t>
      </w:r>
      <w:r>
        <w:rPr/>
        <w:t xml:space="preserve">뢠���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__________________  |   |     | |     N% 1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�</w:t>
      </w:r>
      <w:r>
        <w:rPr/>
        <w:t xml:space="preserve">࠭�� </w:t>
      </w:r>
      <w:r>
        <w:rPr/>
        <w:t>IDT    |-|---      | |-----------------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|__________________| |         | | ��� ���</w:t>
      </w:r>
      <w:r>
        <w:rPr/>
        <w:t xml:space="preserve">뢠��� </w:t>
      </w:r>
      <w:r>
        <w:rPr/>
        <w:t>| | /|\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                 | |          \|     N% 0        |/   |   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 ����  IDT       |-|----------&gt;|-----------------|    |  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_____________________| |           |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32                    0 |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|           ~            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4-4. �</w:t>
      </w:r>
      <w:r>
        <w:rPr/>
        <w:t>ᯮ�</w:t>
      </w:r>
      <w:r>
        <w:rPr/>
        <w:t xml:space="preserve">짮����� </w:t>
      </w:r>
      <w:r>
        <w:rPr/>
        <w:t xml:space="preserve">ॣ���� </w:t>
      </w:r>
      <w:r>
        <w:rPr/>
        <w:t>⠡���� ���</w:t>
      </w:r>
      <w:r>
        <w:rPr/>
        <w:t>ਯ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                                                                       0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���� </w:t>
      </w:r>
      <w:r>
        <w:rPr/>
        <w:t xml:space="preserve">ᥣ���� </w:t>
      </w:r>
      <w:r>
        <w:rPr/>
        <w:t>15...0                        | �</w:t>
      </w:r>
      <w:r>
        <w:rPr/>
        <w:t xml:space="preserve">࠭�� ᥣ���� </w:t>
      </w:r>
      <w:r>
        <w:rPr/>
        <w:t>15...0                      |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SE 31...24 | G | D | 0 | 0 |    LIMIT     | P |  DPL  | S |  TYPE     | A |    BASE      |    +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|   |   |   |   19...16    |   |   |   |   |   |   |   |   |   23...16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E     ������ 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    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��� ������⢨�  1=���������   0=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L      �</w:t>
      </w:r>
      <w:r>
        <w:rPr/>
        <w:t xml:space="preserve">ਢ�����஢���� �஢��� ���ਯ��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���</w:t>
      </w:r>
      <w:r>
        <w:rPr/>
        <w:t xml:space="preserve">ਯ�� ᥣ����  </w:t>
      </w:r>
      <w:r>
        <w:rPr/>
        <w:t>0-���</w:t>
      </w:r>
      <w:r>
        <w:rPr/>
        <w:t>ਯ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���</w:t>
      </w:r>
      <w:r>
        <w:rPr/>
        <w:t>ਯ�� 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</w:t>
      </w:r>
      <w:r>
        <w:rPr/>
        <w:t>ᥣ����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    ⨯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��� ������� ����</w:t>
      </w:r>
      <w:r>
        <w:rPr/>
        <w:t xml:space="preserve">७��  </w:t>
      </w:r>
      <w:r>
        <w:rPr/>
        <w:t xml:space="preserve">1=����� </w:t>
      </w:r>
      <w:r>
        <w:rPr/>
        <w:t xml:space="preserve">ᥣ���� </w:t>
      </w:r>
      <w:r>
        <w:rPr/>
        <w:t>㪠�뢠���� 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0=����� </w:t>
      </w:r>
      <w:r>
        <w:rPr/>
        <w:t xml:space="preserve">ᥣ���� </w:t>
      </w:r>
      <w:r>
        <w:rPr/>
        <w:t>㪠�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       </w:t>
      </w:r>
      <w:r>
        <w:rPr/>
        <w:t>ࠧ��୮��� ���࠭��� � ��</w:t>
      </w:r>
      <w:r>
        <w:rPr/>
        <w:t>䥪⨢��� ���</w:t>
      </w:r>
      <w:r>
        <w:rPr/>
        <w:t xml:space="preserve">ᮢ </w:t>
      </w:r>
      <w:r>
        <w:rPr/>
        <w:t>(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⮫</w:t>
      </w:r>
      <w:r>
        <w:rPr/>
        <w:t>쪮 � ���</w:t>
      </w:r>
      <w:r>
        <w:rPr/>
        <w:t>ਯ��� �������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=32-</w:t>
      </w:r>
      <w:r>
        <w:rPr/>
        <w:t>ࠧ�</w:t>
      </w:r>
      <w:r>
        <w:rPr/>
        <w:t xml:space="preserve">來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=16-</w:t>
      </w:r>
      <w:r>
        <w:rPr/>
        <w:t>ࠧ�</w:t>
      </w:r>
      <w:r>
        <w:rPr/>
        <w:t xml:space="preserve">來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��� ������ ����� �</w:t>
      </w:r>
      <w:r>
        <w:rPr/>
        <w:t xml:space="preserve">㫥��� </w:t>
      </w:r>
      <w:r>
        <w:rPr/>
        <w:t>(0)���</w:t>
      </w:r>
      <w:r>
        <w:rPr/>
        <w:t>祭�� ��� ���</w:t>
      </w:r>
      <w:r>
        <w:rPr/>
        <w:t>ᯥ</w:t>
      </w:r>
      <w:r>
        <w:rPr/>
        <w:t>祭�� � ���쭥�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ᮢ���⨬��� �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4-5. ���</w:t>
      </w:r>
      <w:r>
        <w:rPr/>
        <w:t>ਯ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         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���� </w:t>
      </w:r>
      <w:r>
        <w:rPr/>
        <w:t xml:space="preserve">ᥣ���� </w:t>
      </w:r>
      <w:r>
        <w:rPr/>
        <w:t>15...0                        | �</w:t>
      </w:r>
      <w:r>
        <w:rPr/>
        <w:t xml:space="preserve">࠭�� ᥣ���� </w:t>
      </w:r>
      <w:r>
        <w:rPr/>
        <w:t>15...0                      |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SE 31...24 | G | D | 0 | 0 |    LIMIT     |    ���� �</w:t>
      </w:r>
      <w:r>
        <w:rPr/>
        <w:t>ࠢ��� ����</w:t>
      </w:r>
      <w:r>
        <w:rPr/>
        <w:t xml:space="preserve">㯠       </w:t>
      </w:r>
      <w:r>
        <w:rPr/>
        <w:t>|    BASE      |    +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|   |   |   |   19...16    |                               |   23...16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B  1=��</w:t>
      </w:r>
      <w:r>
        <w:rPr/>
        <w:t>ਡ��� ������</w:t>
      </w:r>
      <w:r>
        <w:rPr/>
        <w:t xml:space="preserve">樨 �������� </w:t>
      </w:r>
      <w:r>
        <w:rPr/>
        <w:t>32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=��</w:t>
      </w:r>
      <w:r>
        <w:rPr/>
        <w:t>ਡ��� ������</w:t>
      </w:r>
      <w:r>
        <w:rPr/>
        <w:t xml:space="preserve">樨 �������� </w:t>
      </w:r>
      <w:r>
        <w:rPr/>
        <w:t>16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-��� </w:t>
      </w:r>
      <w:r>
        <w:rPr/>
        <w:t xml:space="preserve">ࠧ��୮��   </w:t>
      </w:r>
      <w:r>
        <w:rPr/>
        <w:t xml:space="preserve">1=����� </w:t>
      </w:r>
      <w:r>
        <w:rPr/>
        <w:t xml:space="preserve">ᥣ���� </w:t>
      </w:r>
      <w:r>
        <w:rPr/>
        <w:t>㪠�뢠���� 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=����� </w:t>
      </w:r>
      <w:r>
        <w:rPr/>
        <w:t xml:space="preserve">ᥣ���� </w:t>
      </w:r>
      <w:r>
        <w:rPr/>
        <w:t>㪠�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-��� ������ ����� �</w:t>
      </w:r>
      <w:r>
        <w:rPr/>
        <w:t xml:space="preserve">㫥��� </w:t>
      </w:r>
      <w:r>
        <w:rPr/>
        <w:t>(0)���</w:t>
      </w:r>
      <w:r>
        <w:rPr/>
        <w:t>祭�� ��� ���</w:t>
      </w:r>
      <w:r>
        <w:rPr/>
        <w:t>ᯥ</w:t>
      </w:r>
      <w:r>
        <w:rPr/>
        <w:t>祭�� � ���쭥�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�⨬��� �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4-6. ���</w:t>
      </w:r>
      <w:r>
        <w:rPr/>
        <w:t>ਯ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ᥣ�����  �����  ����������</w:t>
      </w:r>
      <w:r>
        <w:rPr/>
        <w:t>,�</w:t>
      </w:r>
      <w:r>
        <w:rPr/>
        <w:t>१  ���</w:t>
      </w:r>
      <w:r>
        <w:rPr/>
        <w:t>諥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⪨).   ��⪨   �</w:t>
      </w:r>
      <w:r>
        <w:rPr/>
        <w:t>ਯ��</w:t>
      </w:r>
      <w:r>
        <w:rPr/>
        <w:t xml:space="preserve">뢠����    </w:t>
      </w:r>
      <w:r>
        <w:rPr/>
        <w:t>ᥣ���</w:t>
      </w:r>
      <w:r>
        <w:rPr/>
        <w:t>⠬    ������,  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 � �����஬ ����࠭�</w:t>
      </w:r>
      <w:r>
        <w:rPr/>
        <w:t>⢥ �</w:t>
      </w:r>
      <w:r>
        <w:rPr/>
        <w:t>ᯮ���⥫��� ���ᮢ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ᥣ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D </w:t>
      </w:r>
      <w:r>
        <w:rPr/>
        <w:t xml:space="preserve">㪠�뢠�� </w:t>
      </w:r>
      <w:r>
        <w:rPr/>
        <w:t>ࠧ��୮��� ���࠭���  �  ��</w:t>
      </w:r>
      <w:r>
        <w:rPr/>
        <w:t>䥪⨢��� 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(32  ���  ��  D=1,  16  ���  �� D=0).  ��  �������� 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</w:t>
      </w:r>
      <w:r>
        <w:rPr/>
        <w:t>ਡ�⮬ ᥣ���⮢ ������ ���� ��� ᮣ��ᮢ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 �</w:t>
      </w:r>
      <w:r>
        <w:rPr/>
        <w:t xml:space="preserve">=1   </w:t>
      </w:r>
      <w:r>
        <w:rPr/>
        <w:t>ᮣ��ᮢ����   ᥣ�����  �����  �</w:t>
      </w:r>
      <w:r>
        <w:rPr/>
        <w:t xml:space="preserve">믮�������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     �ணࠬ����</w:t>
      </w:r>
      <w:r>
        <w:rPr/>
        <w:t>,     ����</w:t>
      </w:r>
      <w:r>
        <w:rPr/>
        <w:t xml:space="preserve">騬�      </w:t>
      </w:r>
      <w:r>
        <w:rPr/>
        <w:t>ࠧ����     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  ��</w:t>
      </w:r>
      <w:r>
        <w:rPr/>
        <w:t>।��</w:t>
      </w:r>
      <w:r>
        <w:rPr/>
        <w:t xml:space="preserve">塞�   ���   </w:t>
      </w:r>
      <w:r>
        <w:rPr/>
        <w:t xml:space="preserve">ᥣ�����   ������ </w:t>
      </w:r>
      <w:r>
        <w:rPr/>
        <w:t>(E=0, S=1),</w:t>
      </w:r>
    </w:p>
    <w:p>
      <w:pPr>
        <w:pStyle w:val="PreformattedText"/>
        <w:bidi w:val="0"/>
        <w:jc w:val="left"/>
        <w:rPr/>
      </w:pPr>
      <w:r>
        <w:rPr/>
        <w:t>����� ���� ����  ⨯��</w:t>
      </w:r>
      <w:r>
        <w:rPr/>
        <w:t xml:space="preserve">:  </w:t>
      </w:r>
      <w:r>
        <w:rPr/>
        <w:t>ᥣ�����  �⥪�  �  ᥣ�����  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ࠢ����� ���७��  </w:t>
      </w:r>
      <w:r>
        <w:rPr/>
        <w:t>(ED)  ��</w:t>
      </w:r>
      <w:r>
        <w:rPr/>
        <w:t>।���� ⨯ ᥣ����</w:t>
      </w:r>
      <w:r>
        <w:rPr/>
        <w:t xml:space="preserve">. �᫨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⥪���</w:t>
      </w:r>
      <w:r>
        <w:rPr/>
        <w:t xml:space="preserve">, � </w:t>
      </w:r>
      <w:r>
        <w:rPr/>
        <w:t>ᬥ</w:t>
      </w:r>
      <w:r>
        <w:rPr/>
        <w:t>饭�� ������ ���� �����</w:t>
      </w:r>
      <w:r>
        <w:rPr/>
        <w:t xml:space="preserve">, </w:t>
      </w:r>
      <w:r>
        <w:rPr/>
        <w:t>祬 �</w:t>
      </w:r>
      <w:r>
        <w:rPr/>
        <w:t>࠭�� ᥣ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ᥣ����  ������  ᬥ</w:t>
      </w:r>
      <w:r>
        <w:rPr/>
        <w:t xml:space="preserve">饭��  ������  ����  �����  ��� </w:t>
      </w:r>
      <w:r>
        <w:rPr/>
        <w:t>ࠢ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</w:t>
      </w:r>
      <w:r>
        <w:rPr/>
        <w:t>.  ��</w:t>
      </w:r>
      <w:r>
        <w:rPr/>
        <w:t>㣨�� ᫮����</w:t>
      </w:r>
      <w:r>
        <w:rPr/>
        <w:t xml:space="preserve">,  </w:t>
      </w:r>
      <w:r>
        <w:rPr/>
        <w:t>ᥣ�����   �⥪�  ��</w:t>
      </w:r>
      <w:r>
        <w:rPr/>
        <w:t>稭��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⥫</w:t>
      </w:r>
      <w:r>
        <w:rPr/>
        <w:t xml:space="preserve">쭮��   ����   </w:t>
      </w:r>
      <w:r>
        <w:rPr/>
        <w:t>+   ���</w:t>
      </w:r>
      <w:r>
        <w:rPr/>
        <w:t>ᨬ��</w:t>
      </w:r>
      <w:r>
        <w:rPr/>
        <w:t xml:space="preserve">쭮��   </w:t>
      </w:r>
      <w:r>
        <w:rPr/>
        <w:t>ࠧ���  ᥣ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��� � ��஭� </w:t>
      </w:r>
      <w:r>
        <w:rPr/>
        <w:t>㬥��襭�� �� ���� �</w:t>
      </w:r>
      <w:r>
        <w:rPr/>
        <w:t>ᯮ���⥫</w:t>
      </w:r>
      <w:r>
        <w:rPr/>
        <w:t xml:space="preserve">쭮��  ����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</w:t>
      </w:r>
      <w:r>
        <w:rPr/>
        <w:t>.  ������� ������ ��</w:t>
      </w:r>
      <w:r>
        <w:rPr/>
        <w:t>稭����� � ���� �</w:t>
      </w:r>
      <w:r>
        <w:rPr/>
        <w:t>ᯮ���⥫</w:t>
      </w:r>
      <w:r>
        <w:rPr/>
        <w:t>쭮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砥��� �</w:t>
      </w:r>
      <w:r>
        <w:rPr/>
        <w:t>࠭�</w:t>
      </w:r>
      <w:r>
        <w:rPr/>
        <w:t xml:space="preserve">楩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</w:t>
      </w:r>
      <w:r>
        <w:rPr/>
        <w:t>W �</w:t>
      </w:r>
      <w:r>
        <w:rPr/>
        <w:t>ࠢ��� ������� � ᥣ����</w:t>
      </w:r>
      <w:r>
        <w:rPr/>
        <w:t xml:space="preserve">.  ��  W=0 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ࠡ����  ⮫</w:t>
      </w:r>
      <w:r>
        <w:rPr/>
        <w:t>쪮  �� �⥭��</w:t>
      </w:r>
      <w:r>
        <w:rPr/>
        <w:t xml:space="preserve">. �⥪��� </w:t>
      </w:r>
      <w:r>
        <w:rPr/>
        <w:t>ᥣ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=1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B </w:t>
      </w:r>
      <w:r>
        <w:rPr/>
        <w:t xml:space="preserve">㪠�뢠�� </w:t>
      </w:r>
      <w:r>
        <w:rPr/>
        <w:t xml:space="preserve">ࠧ��୮��� ॣ���� </w:t>
      </w:r>
      <w:r>
        <w:rPr/>
        <w:t xml:space="preserve">- </w:t>
      </w:r>
      <w:r>
        <w:rPr/>
        <w:t>㪠��⥫�  �⥪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=1,  �  ESP </w:t>
      </w:r>
      <w:r>
        <w:rPr/>
        <w:t>ࠡ�</w:t>
      </w:r>
      <w:r>
        <w:rPr/>
        <w:t xml:space="preserve">⠥�  ���  32-� ��⮢� </w:t>
      </w:r>
      <w:r>
        <w:rPr/>
        <w:t>ॣ���� � ���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⥪� </w:t>
      </w:r>
      <w:r>
        <w:rPr/>
        <w:t xml:space="preserve">FFFFFFFF. �᫨ �=0 - �� ������� </w:t>
      </w:r>
      <w:r>
        <w:rPr/>
        <w:t>ࠡ��� � �⥪�� 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 (16 ��⮢�) � ������ �</w:t>
      </w:r>
      <w:r>
        <w:rPr/>
        <w:t xml:space="preserve">࠭�� �⥪� </w:t>
      </w:r>
      <w:r>
        <w:rPr/>
        <w:t>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4.3.��</w:t>
      </w:r>
      <w:r>
        <w:rPr/>
        <w:t>ଠ�� ��⥬��� ���ਯ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</w:t>
      </w:r>
      <w:r>
        <w:rPr/>
        <w:t xml:space="preserve">ਯ���  ᮤ�ঠ�  ���ଠ��  �  ��⥬��� </w:t>
      </w:r>
      <w:r>
        <w:rPr/>
        <w:t>⠡����,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஫��</w:t>
      </w:r>
      <w:r>
        <w:rPr/>
        <w:t>. ���⥬�� ���</w:t>
      </w:r>
      <w:r>
        <w:rPr/>
        <w:t xml:space="preserve">ਯ�� </w:t>
      </w:r>
      <w:r>
        <w:rPr/>
        <w:t xml:space="preserve">80386  �����  32  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20 ��⮢�� �</w:t>
      </w:r>
      <w:r>
        <w:rPr/>
        <w:t>࠭���</w:t>
      </w:r>
      <w:r>
        <w:rPr/>
        <w:t>, ��⥬�� ���</w:t>
      </w:r>
      <w:r>
        <w:rPr/>
        <w:t xml:space="preserve">ਯ�� </w:t>
      </w:r>
      <w:r>
        <w:rPr/>
        <w:t xml:space="preserve">80286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24 � 16 ��� (���</w:t>
      </w:r>
      <w:r>
        <w:rPr/>
        <w:t xml:space="preserve">訥 </w:t>
      </w:r>
      <w:r>
        <w:rPr/>
        <w:t xml:space="preserve">16 ��� </w:t>
      </w:r>
      <w:r>
        <w:rPr/>
        <w:t xml:space="preserve">ࠢ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4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4.4.���</w:t>
      </w:r>
      <w:r>
        <w:rPr/>
        <w:t xml:space="preserve">ਯ��� </w:t>
      </w:r>
      <w:r>
        <w:rPr/>
        <w:t>LDT (S=0, TYPE=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ਯ���  </w:t>
      </w:r>
      <w:r>
        <w:rPr/>
        <w:t xml:space="preserve">LDT  </w:t>
      </w:r>
      <w:r>
        <w:rPr/>
        <w:t xml:space="preserve">ᮤ�ঠ�  ���ଠ��  �  </w:t>
      </w:r>
      <w:r>
        <w:rPr/>
        <w:t>⠡���� 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ਯ�஢</w:t>
      </w:r>
      <w:r>
        <w:rPr/>
        <w:t>.  ������  �������� ���</w:t>
      </w:r>
      <w:r>
        <w:rPr/>
        <w:t>ਯ�஢ ᮤ�ন� ���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⮢</w:t>
      </w:r>
      <w:r>
        <w:rPr/>
        <w:t>,  �</w:t>
      </w:r>
      <w:r>
        <w:rPr/>
        <w:t>ᯮ��</w:t>
      </w:r>
      <w:r>
        <w:rPr/>
        <w:t>㥬��  �����⭮�  ����祩</w:t>
      </w:r>
      <w:r>
        <w:rPr/>
        <w:t>.   ������� 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�  </w:t>
      </w:r>
      <w:r>
        <w:rPr/>
        <w:t>LDT  ������  �����  �</w:t>
      </w:r>
      <w:r>
        <w:rPr/>
        <w:t>㫥���  �</w:t>
      </w:r>
      <w:r>
        <w:rPr/>
        <w:t>஢���  �ਢ��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DPL 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4.5.���</w:t>
      </w:r>
      <w:r>
        <w:rPr/>
        <w:t xml:space="preserve">ਯ��� </w:t>
      </w:r>
      <w:r>
        <w:rPr/>
        <w:t>TSS (S=0, TYPE = 1, 3, 9,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ਯ�� ᥣ���� ���</w:t>
      </w:r>
      <w:r>
        <w:rPr>
          <w:rtl w:val="true"/>
        </w:rPr>
        <w:t>ﭨ</w:t>
      </w:r>
      <w:r>
        <w:rPr/>
        <w:t>�  �����  ᮤ�ন�  ���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⮭�</w:t>
      </w:r>
      <w:r>
        <w:rPr/>
        <w:t>宦�����</w:t>
      </w:r>
      <w:r>
        <w:rPr/>
        <w:t xml:space="preserve">,  </w:t>
      </w:r>
      <w:r>
        <w:rPr/>
        <w:t>ࠧ���  �  �஢��  �ਢ�����஢������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 ����� </w:t>
      </w:r>
      <w:r>
        <w:rPr/>
        <w:t xml:space="preserve">(TSS).  TSS  -  </w:t>
      </w:r>
      <w:r>
        <w:rPr/>
        <w:t>ᥣ����   ᯥ</w:t>
      </w:r>
      <w:r>
        <w:rPr/>
        <w:t>樠�쭮��  �</w:t>
      </w:r>
      <w:r>
        <w:rPr/>
        <w:t>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ᮤ�ন�  ���  ����</w:t>
      </w:r>
      <w:r>
        <w:rPr/>
        <w:t>室����  ���</w:t>
      </w:r>
      <w:r>
        <w:rPr/>
        <w:t>ଠ��  �  ����� 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饥 ��� ����� �����  </w:t>
      </w:r>
      <w:r>
        <w:rPr/>
        <w:t>ᮡ��</w:t>
      </w:r>
      <w:r>
        <w:rPr/>
        <w:t xml:space="preserve">.  ����  TYPE  </w:t>
      </w:r>
      <w:r>
        <w:rPr/>
        <w:t>㪠�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��   �</w:t>
      </w:r>
      <w:r>
        <w:rPr/>
        <w:t>ᯮ��</w:t>
      </w:r>
      <w:r>
        <w:rPr/>
        <w:t xml:space="preserve">塞��   ������  </w:t>
      </w:r>
      <w:r>
        <w:rPr/>
        <w:t xml:space="preserve">(��  </w:t>
      </w:r>
      <w:r>
        <w:rPr/>
        <w:t>楯�窨  ��⨢���  �����</w:t>
      </w:r>
      <w:r>
        <w:rPr/>
        <w:t>)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㯭� </w:t>
      </w:r>
      <w:r>
        <w:rPr/>
        <w:t xml:space="preserve">TSS. ���� TYPE ⠪�� </w:t>
      </w:r>
      <w:r>
        <w:rPr/>
        <w:t>㪠�뢠��</w:t>
      </w:r>
      <w:r>
        <w:rPr/>
        <w:t>, �</w:t>
      </w:r>
      <w:r>
        <w:rPr/>
        <w:t xml:space="preserve">ᯮ������ ��  </w:t>
      </w:r>
      <w:r>
        <w:rPr/>
        <w:t>TSS 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286  ���  386.  �������  �����  (TR) �</w:t>
      </w:r>
      <w:r>
        <w:rPr/>
        <w:t>࠭��  ᥫ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㪠�뢠�� ⥪�騩 </w:t>
      </w:r>
      <w:r>
        <w:rPr/>
        <w:t>T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                       16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���� </w:t>
      </w:r>
      <w:r>
        <w:rPr/>
        <w:t xml:space="preserve">ᥣ���� </w:t>
      </w:r>
      <w:r>
        <w:rPr/>
        <w:t>15...0                        | �</w:t>
      </w:r>
      <w:r>
        <w:rPr/>
        <w:t xml:space="preserve">࠭�� ᥣ���� </w:t>
      </w:r>
      <w:r>
        <w:rPr/>
        <w:t>15...0                      |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SE 31...24 | G | 0 | 0 | 0 |    LIMIT     | P |  DPL  | 0 |      TYPE     |    BASE      |    +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|   |   |   |   19...16    |   |   |   |   |   |   |   |   |   23...16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(TYPE)   ��</w:t>
      </w:r>
      <w:r>
        <w:rPr/>
        <w:t>।������              ���</w:t>
      </w:r>
      <w:r>
        <w:rPr/>
        <w:t>(TYPE) 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�� �</w:t>
      </w:r>
      <w:r>
        <w:rPr/>
        <w:t xml:space="preserve">ᯮ������             </w:t>
      </w:r>
      <w:r>
        <w:rPr/>
        <w:t>8       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TSS 286 ����</w:t>
      </w:r>
      <w:r>
        <w:rPr/>
        <w:t xml:space="preserve">㯥�            </w:t>
      </w:r>
      <w:r>
        <w:rPr/>
        <w:t>9        TSS 386 ����</w:t>
      </w:r>
      <w:r>
        <w:rPr/>
        <w:t>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LDT                         A        ����</w:t>
      </w:r>
      <w:r>
        <w:rPr/>
        <w:t xml:space="preserve">।���� </w:t>
      </w:r>
      <w:r>
        <w:rPr/>
        <w:t>(����� INT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TSS 286 �����               B        TSS 386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��� �</w:t>
      </w:r>
      <w:r>
        <w:rPr/>
        <w:t xml:space="preserve">맮�� </w:t>
      </w:r>
      <w:r>
        <w:rPr/>
        <w:t>286             C        ��� �</w:t>
      </w:r>
      <w:r>
        <w:rPr/>
        <w:t xml:space="preserve">맮��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��� ����� 286              D        ����</w:t>
      </w:r>
      <w:r>
        <w:rPr/>
        <w:t xml:space="preserve">।���� </w:t>
      </w:r>
      <w:r>
        <w:rPr/>
        <w:t>(����� INT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��� ���</w:t>
      </w:r>
      <w:r>
        <w:rPr/>
        <w:t xml:space="preserve">뢠��� </w:t>
      </w:r>
      <w:r>
        <w:rPr/>
        <w:t>286         E        ��� ���</w:t>
      </w:r>
      <w:r>
        <w:rPr/>
        <w:t xml:space="preserve">뢠���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��� ����</w:t>
      </w:r>
      <w:r>
        <w:rPr/>
        <w:t xml:space="preserve">஢�� </w:t>
      </w:r>
      <w:r>
        <w:rPr/>
        <w:t>286        F        ��� ����</w:t>
      </w:r>
      <w:r>
        <w:rPr/>
        <w:t xml:space="preserve">஢��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4-7. ���</w:t>
      </w:r>
      <w:r>
        <w:rPr/>
        <w:t>ਯ��� ��⥬���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4.6.���</w:t>
      </w:r>
      <w:r>
        <w:rPr/>
        <w:t xml:space="preserve">ਯ��� �� </w:t>
      </w:r>
      <w:r>
        <w:rPr/>
        <w:t>(S=0, TYPE=4-7, C, 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ᯮ�������  ���  �ࠢ�����  ����</w:t>
      </w:r>
      <w:r>
        <w:rPr/>
        <w:t>㯮�  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窠� ����� �</w:t>
      </w:r>
      <w:r>
        <w:rPr/>
        <w:t>ࠢ���</w:t>
      </w:r>
      <w:r>
        <w:rPr/>
        <w:t xml:space="preserve">饣� ��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 �</w:t>
      </w:r>
      <w:r>
        <w:rPr/>
        <w:t>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ॠ������ ���</w:t>
      </w:r>
      <w:r>
        <w:rPr/>
        <w:t>樯����   ����������</w:t>
      </w:r>
      <w:r>
        <w:rPr/>
        <w:t>⢨�  ��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</w:t>
      </w:r>
      <w:r>
        <w:rPr/>
        <w:t>祩   �����   ���筨���  �  �</w:t>
      </w:r>
      <w:r>
        <w:rPr/>
        <w:t>ਥ������</w:t>
      </w:r>
      <w:r>
        <w:rPr/>
        <w:t>.  ��  ����������⢨�</w:t>
      </w:r>
    </w:p>
    <w:p>
      <w:pPr>
        <w:pStyle w:val="PreformattedText"/>
        <w:bidi w:val="0"/>
        <w:jc w:val="left"/>
        <w:rPr/>
      </w:pPr>
      <w:r>
        <w:rPr/>
        <w:t>������  ��⮬���</w:t>
      </w:r>
      <w:r>
        <w:rPr/>
        <w:t>᪨  �஢����  �����</w:t>
      </w:r>
      <w:r>
        <w:rPr/>
        <w:t>.  ��  ⠪��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஢</w:t>
      </w:r>
      <w:r>
        <w:rPr/>
        <w:t>騪��  ��⥬�  �</w:t>
      </w:r>
      <w:r>
        <w:rPr/>
        <w:t>ࠢ���� �</w:t>
      </w:r>
      <w:r>
        <w:rPr/>
        <w:t>窠�� ����� ��</w:t>
      </w:r>
      <w:r>
        <w:rPr/>
        <w:t>. 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 ��������� �஢��� �ਢ�����஢������</w:t>
      </w:r>
      <w:r>
        <w:rPr/>
        <w:t>. 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  ���   ��४��</w:t>
      </w:r>
      <w:r>
        <w:rPr/>
        <w:t>祭��   �����</w:t>
      </w:r>
      <w:r>
        <w:rPr/>
        <w:t>,  �  ���  ���</w:t>
      </w:r>
      <w:r>
        <w:rPr/>
        <w:t>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 �ᯮ�������  ���  ��।������  ᯥ</w:t>
      </w:r>
      <w:r>
        <w:rPr/>
        <w:t>樠����  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�   ���뢠���</w:t>
      </w:r>
      <w:r>
        <w:rPr/>
        <w:t>.  ���.4-8  �����</w:t>
      </w:r>
      <w:r>
        <w:rPr/>
        <w:t>뢠��  �</w:t>
      </w:r>
      <w:r>
        <w:rPr/>
        <w:t xml:space="preserve">ଠ�  </w:t>
      </w:r>
      <w:r>
        <w:rPr/>
        <w:t>4-�  ⨯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ਯ�஢ �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4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맮��</w:t>
      </w:r>
      <w:r>
        <w:rPr/>
        <w:t>, ������  ��</w:t>
      </w:r>
      <w:r>
        <w:rPr/>
        <w:t>ࠧ��</w:t>
      </w:r>
      <w:r>
        <w:rPr/>
        <w:t>, �</w:t>
      </w:r>
      <w:r>
        <w:rPr/>
        <w:t>ᯮ������� ��� ��।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 ����� ��᮪�� �஢��� �ਢ�����஢������</w:t>
      </w:r>
      <w:r>
        <w:rPr/>
        <w:t>.  ���</w:t>
      </w:r>
      <w:r>
        <w:rPr/>
        <w:t>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 �</w:t>
      </w:r>
      <w:r>
        <w:rPr/>
        <w:t xml:space="preserve">맮�� </w:t>
      </w:r>
      <w:r>
        <w:rPr/>
        <w:t xml:space="preserve">ᮤ�ন� </w:t>
      </w:r>
      <w:r>
        <w:rPr/>
        <w:t>3 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 ����</w:t>
      </w:r>
      <w:r>
        <w:rPr/>
        <w:t>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</w:t>
      </w:r>
      <w:r>
        <w:rPr/>
        <w:t xml:space="preserve">㪠��⥫�  ����� </w:t>
      </w:r>
      <w:r>
        <w:rPr/>
        <w:t>(</w:t>
      </w:r>
      <w:r>
        <w:rPr/>
        <w:t>ᥫ����  �  ᬥ</w:t>
      </w:r>
      <w:r>
        <w:rPr/>
        <w:t>饭��</w:t>
      </w:r>
      <w:r>
        <w:rPr/>
        <w:t xml:space="preserve">),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</w:t>
      </w:r>
      <w:r>
        <w:rPr/>
        <w:t>稪   ᫮�</w:t>
      </w:r>
      <w:r>
        <w:rPr/>
        <w:t>,   ��</w:t>
      </w:r>
      <w:r>
        <w:rPr/>
        <w:t>।����</w:t>
      </w:r>
      <w:r>
        <w:rPr/>
        <w:t>騩    ������</w:t>
      </w:r>
      <w:r>
        <w:rPr/>
        <w:t>⢮   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 ��  �⥪�  ��</w:t>
      </w:r>
      <w:r>
        <w:rPr/>
        <w:t>뢠�饩  �</w:t>
      </w:r>
      <w:r>
        <w:rPr/>
        <w:t>ணࠬ��  �  �⥪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</w:t>
      </w:r>
      <w:r>
        <w:rPr/>
        <w:t>稪�  ᫮�  �</w:t>
      </w:r>
      <w:r>
        <w:rPr/>
        <w:t>ᯮ������  ⮫</w:t>
      </w:r>
      <w:r>
        <w:rPr/>
        <w:t>쪮  �  ��  ��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������  �</w:t>
      </w:r>
      <w:r>
        <w:rPr/>
        <w:t>஢���  �ਢ�����஢������</w:t>
      </w:r>
      <w:r>
        <w:rPr/>
        <w:t>, � ��⠫���  ⨯��</w:t>
      </w:r>
    </w:p>
    <w:p>
      <w:pPr>
        <w:pStyle w:val="PreformattedText"/>
        <w:bidi w:val="0"/>
        <w:jc w:val="left"/>
        <w:rPr/>
      </w:pPr>
      <w:r>
        <w:rPr/>
        <w:t>�� 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</w:t>
      </w:r>
      <w:r>
        <w:rPr/>
        <w:t>뢠���  �  ����</w:t>
      </w:r>
      <w:r>
        <w:rPr/>
        <w:t>஢��  �ᯮ�����  ����  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�  </w:t>
      </w:r>
      <w:r>
        <w:rPr/>
        <w:t>ᬥ</w:t>
      </w:r>
      <w:r>
        <w:rPr/>
        <w:t>饭��  �����祭�� ���</w:t>
      </w:r>
      <w:r>
        <w:rPr/>
        <w:t xml:space="preserve">ਯ�� ��� </w:t>
      </w:r>
      <w:r>
        <w:rPr/>
        <w:t>㪠���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 �ࠢ����� ���</w:t>
      </w:r>
      <w:r>
        <w:rPr/>
        <w:t>뢠���� ���  ����</w:t>
      </w:r>
      <w:r>
        <w:rPr/>
        <w:t>஢���</w:t>
      </w:r>
      <w:r>
        <w:rPr/>
        <w:t>.  �������  �����</w:t>
      </w:r>
    </w:p>
    <w:p>
      <w:pPr>
        <w:pStyle w:val="PreformattedText"/>
        <w:bidi w:val="0"/>
        <w:jc w:val="left"/>
        <w:rPr/>
      </w:pPr>
      <w:r>
        <w:rPr/>
        <w:t>���  ���</w:t>
      </w:r>
      <w:r>
        <w:rPr/>
        <w:t>뢠���  �  ��� ����</w:t>
      </w:r>
      <w:r>
        <w:rPr/>
        <w:t>஢��  �����</w:t>
      </w:r>
      <w:r>
        <w:rPr/>
        <w:t>砥��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뢠��� �몫�砥�  ���뢠���  </w:t>
      </w:r>
      <w:r>
        <w:rPr/>
        <w:t>(���</w:t>
      </w:r>
      <w:r>
        <w:rPr/>
        <w:t xml:space="preserve">뢠��  ���  </w:t>
      </w:r>
      <w:r>
        <w:rPr/>
        <w:t>IF)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</w:t>
      </w:r>
      <w:r>
        <w:rPr/>
        <w:t>, ��� �� ����</w:t>
      </w:r>
      <w:r>
        <w:rPr/>
        <w:t>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</w:t>
      </w:r>
      <w:r>
        <w:rPr/>
        <w:t>ᯮ������� �� ��४��</w:t>
      </w:r>
      <w:r>
        <w:rPr/>
        <w:t>祭�� �����</w:t>
      </w:r>
      <w:r>
        <w:rPr/>
        <w:t>.  ����  �����</w:t>
      </w:r>
    </w:p>
    <w:p>
      <w:pPr>
        <w:pStyle w:val="PreformattedText"/>
        <w:bidi w:val="0"/>
        <w:jc w:val="left"/>
        <w:rPr/>
      </w:pPr>
      <w:r>
        <w:rPr/>
        <w:t>�����  ��������  ⮫</w:t>
      </w:r>
      <w:r>
        <w:rPr/>
        <w:t xml:space="preserve">쪮 � </w:t>
      </w:r>
      <w:r>
        <w:rPr/>
        <w:t>ᥣ����� 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(TSS), ���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⮫</w:t>
      </w:r>
      <w:r>
        <w:rPr/>
        <w:t xml:space="preserve">쪮 </w:t>
      </w:r>
      <w:r>
        <w:rPr/>
        <w:t>ᥫ���ୠ� ���� � ᬥ</w:t>
      </w:r>
      <w:r>
        <w:rPr/>
        <w:t>饭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>13 �</w:t>
      </w:r>
      <w:r>
        <w:rPr/>
        <w:t>ନ�����</w:t>
      </w:r>
      <w:r>
        <w:rPr/>
        <w:t xml:space="preserve">, ����� </w:t>
      </w:r>
      <w:r>
        <w:rPr/>
        <w:t>ᥫ���� �����</w:t>
      </w:r>
      <w:r>
        <w:rPr/>
        <w:t>祭��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४�� ⨯ ���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 ����  �ࠢ  ����</w:t>
      </w:r>
      <w:r>
        <w:rPr/>
        <w:t>㯠  ��������  ���  ���</w:t>
      </w:r>
      <w:r>
        <w:rPr/>
        <w:t>ਯ�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�</w:t>
      </w:r>
      <w:r>
        <w:rPr/>
        <w:t xml:space="preserve">.  �=1 - </w:t>
      </w:r>
      <w:r>
        <w:rPr/>
        <w:t>㪠�뢠�� �� �</w:t>
      </w:r>
      <w:r>
        <w:rPr/>
        <w:t>, �� �� �����. �=0 - �� ������,</w:t>
      </w:r>
    </w:p>
    <w:p>
      <w:pPr>
        <w:pStyle w:val="PreformattedText"/>
        <w:bidi w:val="0"/>
        <w:jc w:val="left"/>
        <w:rPr/>
      </w:pPr>
      <w:r>
        <w:rPr/>
        <w:t>�� �⮬</w:t>
      </w:r>
      <w:r>
        <w:rPr/>
        <w:t>, �᫨ ����</w:t>
      </w:r>
      <w:r>
        <w:rPr/>
        <w:t>室���</w:t>
      </w:r>
      <w:r>
        <w:rPr/>
        <w:t>, �</w:t>
      </w:r>
      <w:r>
        <w:rPr/>
        <w:t>ନ����� ���</w:t>
      </w:r>
      <w:r>
        <w:rPr/>
        <w:t xml:space="preserve">뢠��� </w:t>
      </w:r>
      <w:r>
        <w:rPr/>
        <w:t xml:space="preserve">11. DPL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  �ਢ�����஢������  �  </w:t>
      </w:r>
      <w:r>
        <w:rPr/>
        <w:t>㪠�뢠��</w:t>
      </w:r>
      <w:r>
        <w:rPr/>
        <w:t>,  � ����� ���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ਯ�� ����� �ᯮ�</w:t>
      </w:r>
      <w:r>
        <w:rPr/>
        <w:t xml:space="preserve">짮������ ����祩 </w:t>
      </w:r>
      <w:r>
        <w:rPr/>
        <w:t>(�. 4.4).  ���  4  ����  S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 </w:t>
      </w:r>
      <w:r>
        <w:rPr/>
        <w:t xml:space="preserve">ࠢ��  </w:t>
      </w:r>
      <w:r>
        <w:rPr/>
        <w:t xml:space="preserve">0  �  ⥬  </w:t>
      </w:r>
      <w:r>
        <w:rPr/>
        <w:t xml:space="preserve">ᠬ� </w:t>
      </w:r>
      <w:r>
        <w:rPr/>
        <w:t>㪠�뢠��</w:t>
      </w:r>
      <w:r>
        <w:rPr/>
        <w:t>, �� �� ���</w:t>
      </w:r>
      <w:r>
        <w:rPr/>
        <w:t>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4.7.� ������ ����� ���</w:t>
      </w:r>
      <w:r>
        <w:rPr/>
        <w:t xml:space="preserve">ਯ�ࠬ� </w:t>
      </w:r>
      <w:r>
        <w:rPr/>
        <w:t>386 �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�</w:t>
      </w:r>
      <w:r>
        <w:rPr/>
        <w:t>ᯥ</w:t>
      </w:r>
      <w:r>
        <w:rPr/>
        <w:t xml:space="preserve">祭��   </w:t>
      </w:r>
      <w:r>
        <w:rPr/>
        <w:t xml:space="preserve">ᮢ���⨬���   ��  </w:t>
      </w:r>
      <w:r>
        <w:rPr/>
        <w:t>386  �����</w:t>
      </w:r>
      <w:r>
        <w:rPr/>
        <w:t>ন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ਯ��� ᥣ���⮢ </w:t>
      </w:r>
      <w:r>
        <w:rPr/>
        <w:t>286. ���.4-9  �����</w:t>
      </w:r>
      <w:r>
        <w:rPr/>
        <w:t>뢠��  �</w:t>
      </w:r>
      <w:r>
        <w:rPr/>
        <w:t>ଠ�  ���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��� </w:t>
      </w:r>
      <w:r>
        <w:rPr/>
        <w:t xml:space="preserve">ᥣ��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 24                    16                             8           5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�������                                    | ���</w:t>
      </w:r>
      <w:r>
        <w:rPr/>
        <w:t xml:space="preserve">饭�� </w:t>
      </w:r>
      <w:r>
        <w:rPr/>
        <w:t>15...0                                  |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FFSET 31...16                              | P |  DPL  | 0 |      TYPE     | 0 | 0 | 0 | WORD |    +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   |   |   |   |   |   |   |   |   |   |   |COUN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</w:t>
      </w:r>
      <w:r>
        <w:rPr/>
        <w:t>ਯ�� �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祭��                ���祭��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                    </w:t>
      </w:r>
      <w:r>
        <w:rPr/>
        <w:t>4               ��� �</w:t>
      </w:r>
      <w:r>
        <w:rPr/>
        <w:t xml:space="preserve">맮�� </w:t>
      </w:r>
      <w:r>
        <w:rPr/>
        <w:t>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            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              ��� ���</w:t>
      </w:r>
      <w:r>
        <w:rPr/>
        <w:t xml:space="preserve">뢠��� </w:t>
      </w:r>
      <w:r>
        <w:rPr/>
        <w:t>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               ��� ����</w:t>
      </w:r>
      <w:r>
        <w:rPr/>
        <w:t xml:space="preserve">஢�� </w:t>
      </w:r>
      <w:r>
        <w:rPr/>
        <w:t>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              ��� �</w:t>
      </w:r>
      <w:r>
        <w:rPr/>
        <w:t xml:space="preserve">맮��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              ��� ���</w:t>
      </w:r>
      <w:r>
        <w:rPr/>
        <w:t xml:space="preserve">뢠���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               ��� ����</w:t>
      </w:r>
      <w:r>
        <w:rPr/>
        <w:t xml:space="preserve">஢��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                  0               ����</w:t>
      </w:r>
      <w:r>
        <w:rPr/>
        <w:t>ন��� ���ਯ�� �����⮢�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           ����</w:t>
      </w:r>
      <w:r>
        <w:rPr/>
        <w:t>ন��� ���ਯ�� ���⮢�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L-�������</w:t>
      </w:r>
      <w:r>
        <w:rPr/>
        <w:t>訩 �</w:t>
      </w:r>
      <w:r>
        <w:rPr/>
        <w:t>஢��� �ਢ�����஢������</w:t>
      </w:r>
      <w:r>
        <w:rPr/>
        <w:t>, �� ���</w:t>
      </w:r>
      <w:r>
        <w:rPr/>
        <w:t>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COUNT (���</w:t>
      </w:r>
      <w:r>
        <w:rPr/>
        <w:t>稪 ᫮�</w:t>
      </w:r>
      <w:r>
        <w:rPr/>
        <w:t>) 0-31 -�᫮ ��</w:t>
      </w:r>
      <w:r>
        <w:rPr/>
        <w:t>ࠬ��஢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室��� ᪮��</w:t>
      </w:r>
      <w:r>
        <w:rPr/>
        <w:t>஢��� �� ��</w:t>
      </w:r>
      <w:r>
        <w:rPr/>
        <w:t>뢠�饣� �⥪� � �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</w:t>
      </w:r>
      <w:r>
        <w:rPr/>
        <w:t>楤���</w:t>
      </w:r>
      <w:r>
        <w:rPr/>
        <w:t xml:space="preserve">. ��� �� 386 </w:t>
      </w:r>
      <w:r>
        <w:rPr/>
        <w:t>ࠧ�</w:t>
      </w:r>
      <w:r>
        <w:rPr/>
        <w:t>來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஢ ��</w:t>
      </w:r>
      <w:r>
        <w:rPr/>
        <w:t xml:space="preserve">⠢��� 32 ���, � ��� �� 286 </w:t>
      </w:r>
      <w:r>
        <w:rPr/>
        <w:t>ࠧ�</w:t>
      </w:r>
      <w:r>
        <w:rPr/>
        <w:t>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ࠬ��஢ ࠢ�� </w:t>
      </w:r>
      <w:r>
        <w:rPr/>
        <w:t>16 ��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ELECTOR       16-</w:t>
      </w:r>
      <w:r>
        <w:rPr/>
        <w:t>ࠧ�</w:t>
      </w:r>
      <w:r>
        <w:rPr/>
        <w:t xml:space="preserve">來�    ������� ��������� �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</w:t>
      </w:r>
      <w:r>
        <w:rPr/>
        <w:t>ᥫ���� �����</w:t>
      </w:r>
      <w:r>
        <w:rPr/>
        <w:t>祭��</w:t>
      </w:r>
      <w:r>
        <w:rPr/>
        <w:t xml:space="preserve">)      </w:t>
      </w:r>
      <w:r>
        <w:rPr/>
        <w:t>ᥫ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 ��������� </w:t>
      </w:r>
      <w:r>
        <w:rPr/>
        <w:t>ᥣ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 ����� ��� �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TINATION OFFSET         </w:t>
      </w:r>
      <w:r>
        <w:rPr/>
        <w:t>ᬥ</w:t>
      </w:r>
      <w:r>
        <w:rPr/>
        <w:t>饭��        ��窠 �室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</w:t>
      </w:r>
      <w:r>
        <w:rPr/>
        <w:t>ᬥ</w:t>
      </w:r>
      <w:r>
        <w:rPr/>
        <w:t>饭�� �����祭��</w:t>
      </w:r>
      <w:r>
        <w:rPr/>
        <w:t>)      16-</w:t>
      </w:r>
      <w:r>
        <w:rPr/>
        <w:t>ࠧ�</w:t>
      </w:r>
      <w:r>
        <w:rPr/>
        <w:t xml:space="preserve">冷�   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-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. 4-8. ��</w:t>
      </w:r>
      <w:r>
        <w:rPr/>
        <w:t>ଠ�� ���ਯ�� �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         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���� </w:t>
      </w:r>
      <w:r>
        <w:rPr/>
        <w:t xml:space="preserve">ᥣ���� </w:t>
      </w:r>
      <w:r>
        <w:rPr/>
        <w:t>15...0                        | �</w:t>
      </w:r>
      <w:r>
        <w:rPr/>
        <w:t xml:space="preserve">࠭�� ᥣ���� </w:t>
      </w:r>
      <w:r>
        <w:rPr/>
        <w:t>15...0                      |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 �ମ� </w:t>
      </w:r>
      <w:r>
        <w:rPr/>
        <w:t>INTEL                 | P |  DPL  | S |      TYPE     |    BASE      |    +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��⠭���������� � �</w:t>
      </w:r>
      <w:r>
        <w:rPr/>
        <w:t xml:space="preserve">㫥��� ���祭��          </w:t>
      </w:r>
      <w:r>
        <w:rPr/>
        <w:t>|   |   |   |   |   |   |   |   |   23...16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E     ������ 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    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��� ������⢨�  1=���������   0=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L      �</w:t>
      </w:r>
      <w:r>
        <w:rPr/>
        <w:t xml:space="preserve">ਢ�����஢���� �஢��� ���ਯ��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��⥬�� ���</w:t>
      </w:r>
      <w:r>
        <w:rPr/>
        <w:t xml:space="preserve">ਯ��  </w:t>
      </w:r>
      <w:r>
        <w:rPr/>
        <w:t>0-��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    ⨯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4-9. ���</w:t>
      </w:r>
      <w:r>
        <w:rPr/>
        <w:t xml:space="preserve">ਯ��� ᥣ���� ������ � �������� ᥣ���� </w:t>
      </w:r>
      <w:r>
        <w:rPr/>
        <w:t>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�� ⮫</w:t>
      </w:r>
      <w:r>
        <w:rPr/>
        <w:t>쪮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� </w:t>
      </w:r>
      <w:r>
        <w:rPr/>
        <w:t xml:space="preserve">ࠧ��୮�� ����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�  </w:t>
      </w:r>
      <w:r>
        <w:rPr/>
        <w:t xml:space="preserve">ࠧ��୮�� ���� � �࠭��� </w:t>
      </w:r>
      <w:r>
        <w:rPr/>
        <w:t>(80286 - 24 � 16; 80386 - 32 �</w:t>
      </w:r>
    </w:p>
    <w:p>
      <w:pPr>
        <w:pStyle w:val="PreformattedText"/>
        <w:bidi w:val="0"/>
        <w:jc w:val="left"/>
        <w:rPr/>
      </w:pPr>
      <w:r>
        <w:rPr/>
        <w:t>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 xml:space="preserve">⠭���� � 0 </w:t>
      </w:r>
      <w:r>
        <w:rPr/>
        <w:t>ࠧ�</w:t>
      </w:r>
      <w:r>
        <w:rPr/>
        <w:t>冷�  ���襣�  ᫮��  ���</w:t>
      </w:r>
      <w:r>
        <w:rPr/>
        <w:t>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⮬���</w:t>
      </w:r>
      <w:r>
        <w:rPr/>
        <w:t>᪨  ��।����</w:t>
      </w:r>
      <w:r>
        <w:rPr/>
        <w:t>, �� ������  � �</w:t>
      </w:r>
      <w:r>
        <w:rPr/>
        <w:t xml:space="preserve">ணࠬ���� </w:t>
      </w:r>
      <w:r>
        <w:rPr/>
        <w:t>(</w:t>
      </w:r>
      <w:r>
        <w:rPr/>
        <w:t>ࠧ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⨯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㣮� </w:t>
      </w:r>
      <w:r>
        <w:rPr/>
        <w:t>ࠧ��</w:t>
      </w:r>
      <w:r>
        <w:rPr/>
        <w:t xml:space="preserve">稥  �����  </w:t>
      </w:r>
      <w:r>
        <w:rPr/>
        <w:t>286  �  386  �����</w:t>
      </w:r>
      <w:r>
        <w:rPr/>
        <w:t xml:space="preserve">砥���  �  </w:t>
      </w:r>
      <w:r>
        <w:rPr/>
        <w:t>ࠧ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樨  ����  ���稪� ᫮� � �� �맮�� � ��� </w:t>
      </w:r>
      <w:r>
        <w:rPr/>
        <w:t>B. 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稪� ᫮� 㪠�뢠���� ������</w:t>
      </w:r>
      <w:r>
        <w:rPr/>
        <w:t>⢮ 16-� ��⮢�� ᫮� ���  286  �</w:t>
      </w:r>
    </w:p>
    <w:p>
      <w:pPr>
        <w:pStyle w:val="PreformattedText"/>
        <w:bidi w:val="0"/>
        <w:jc w:val="left"/>
        <w:rPr/>
      </w:pPr>
      <w:r>
        <w:rPr/>
        <w:t xml:space="preserve">32-�  ��⮢��  ���  386.  ���  B  </w:t>
      </w:r>
      <w:r>
        <w:rPr/>
        <w:t>㪠�뢠��  ��������� ��</w:t>
      </w:r>
      <w:r>
        <w:rPr/>
        <w:t>ࠧ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୮��� ���ଠ</w:t>
      </w:r>
      <w:r>
        <w:rPr/>
        <w:t xml:space="preserve">樨 �� �믮������ ������� </w:t>
      </w:r>
      <w:r>
        <w:rPr/>
        <w:t>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3.4.8.����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 </w:t>
      </w:r>
      <w:r>
        <w:rPr/>
        <w:t xml:space="preserve">०��� �� ����� </w:t>
      </w:r>
      <w:r>
        <w:rPr/>
        <w:t>3 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�������� LDT ��� GDT (T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</w:t>
      </w:r>
      <w:r>
        <w:rPr/>
        <w:t>ᬥ</w:t>
      </w:r>
      <w:r>
        <w:rPr/>
        <w:t xml:space="preserve">饭�� </w:t>
      </w:r>
      <w:r>
        <w:rPr/>
        <w:t>(������) ����� ⠡���� ���</w:t>
      </w:r>
      <w:r>
        <w:rPr/>
        <w:t>ਯ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�</w:t>
      </w:r>
      <w:r>
        <w:rPr/>
        <w:t xml:space="preserve">஢��� �ਢ�����஢������ </w:t>
      </w:r>
      <w:r>
        <w:rPr/>
        <w:t>(RPL)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4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TI </w:t>
      </w:r>
      <w:r>
        <w:rPr/>
        <w:t xml:space="preserve">㪠�뢠�� �� ���� �� ���� </w:t>
      </w:r>
      <w:r>
        <w:rPr/>
        <w:t>⠡���. ���� ������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8� ���</w:t>
      </w:r>
      <w:r>
        <w:rPr/>
        <w:t xml:space="preserve">ਯ�஢ �� </w:t>
      </w:r>
      <w:r>
        <w:rPr/>
        <w:t>⠡���� ���</w:t>
      </w:r>
      <w:r>
        <w:rPr/>
        <w:t>ਯ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RPL  ���</w:t>
      </w:r>
      <w:r>
        <w:rPr/>
        <w:t>ᯥ</w:t>
      </w:r>
      <w:r>
        <w:rPr/>
        <w:t>稢���  ��</w:t>
      </w:r>
      <w:r>
        <w:rPr/>
        <w:t>᮪�᪮�����  �஢���  ��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 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4.9.��� -  �� ���</w:t>
      </w:r>
      <w:r>
        <w:rPr/>
        <w:t>ਯ�஢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 � ����</w:t>
      </w:r>
      <w:r>
        <w:rPr/>
        <w:t xml:space="preserve">稭� </w:t>
      </w:r>
      <w:r>
        <w:rPr/>
        <w:t>ᥫ����  �����  ᥣ����� 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 xml:space="preserve">易��� � ��� </w:t>
      </w:r>
      <w:r>
        <w:rPr/>
        <w:t xml:space="preserve">ॣ���� </w:t>
      </w:r>
      <w:r>
        <w:rPr/>
        <w:t>(��� ��) ���</w:t>
      </w:r>
      <w:r>
        <w:rPr/>
        <w:t>ਯ�� ᥣ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��������� </w:t>
      </w:r>
      <w:r>
        <w:rPr/>
        <w:t>ᮤ�ন���� ᥣ���⭮�� ॣ����</w:t>
      </w:r>
      <w:r>
        <w:rPr/>
        <w:t>, 8-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ਯ��</w:t>
      </w:r>
      <w:r>
        <w:rPr/>
        <w:t>,    �</w:t>
      </w:r>
      <w:r>
        <w:rPr/>
        <w:t xml:space="preserve">易���    �    �⨬   </w:t>
      </w:r>
      <w:r>
        <w:rPr/>
        <w:t>ᥫ���஬</w:t>
      </w:r>
      <w:r>
        <w:rPr/>
        <w:t>, 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९��</w:t>
      </w:r>
      <w:r>
        <w:rPr/>
        <w:t>뢠���� � ������</w:t>
      </w:r>
      <w:r>
        <w:rPr/>
        <w:t>. �� ���</w:t>
      </w:r>
      <w:r>
        <w:rPr/>
        <w:t>ଠ�� �ᯮ������ 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  ��   ���</w:t>
      </w:r>
      <w:r>
        <w:rPr/>
        <w:t>ॡ����   �����  �  ��</w:t>
      </w:r>
      <w:r>
        <w:rPr/>
        <w:t xml:space="preserve">㣮��  </w:t>
      </w:r>
      <w:r>
        <w:rPr/>
        <w:t>ᥣ�����</w:t>
      </w:r>
      <w:r>
        <w:rPr/>
        <w:t>.  ����</w:t>
      </w:r>
      <w:r>
        <w:rPr/>
        <w:t>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ਯ����  ॣ���஢  �ணࠬ���   ������</w:t>
      </w:r>
      <w:r>
        <w:rPr/>
        <w:t xml:space="preserve">㯭�   </w:t>
      </w:r>
      <w:r>
        <w:rPr/>
        <w:t>(��������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⮢</w:t>
      </w:r>
      <w:r>
        <w:rPr/>
        <w:t>).  ��  �</w:t>
      </w:r>
      <w:r>
        <w:rPr/>
        <w:t xml:space="preserve">ணࠬ����  ���������  ���ਯ���� </w:t>
      </w:r>
      <w:r>
        <w:rPr/>
        <w:t>⠡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� � ��</w:t>
      </w:r>
      <w:r>
        <w:rPr/>
        <w:t>, ����</w:t>
      </w:r>
      <w:r>
        <w:rPr/>
        <w:t>室��� �����</w:t>
      </w:r>
      <w:r>
        <w:rPr/>
        <w:t>⢫��� ��</w:t>
      </w:r>
      <w:r>
        <w:rPr/>
        <w:t>१���</w:t>
      </w:r>
      <w:r>
        <w:rPr/>
        <w:t>㧪� ���</w:t>
      </w:r>
      <w:r>
        <w:rPr/>
        <w:t>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4.10.��</w:t>
      </w:r>
      <w:r>
        <w:rPr/>
        <w:t>ଠ�� ॣ���஢ ���ਯ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ন���  ��� ॣ���஢ ������ �� ०��� ࠡ��� ��</w:t>
      </w:r>
      <w:r>
        <w:rPr/>
        <w:t>.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஢  ���  ०���  </w:t>
      </w:r>
      <w:r>
        <w:rPr/>
        <w:t>RM  �</w:t>
      </w:r>
      <w:r>
        <w:rPr/>
        <w:t>ਢ����  ��  ��</w:t>
      </w:r>
      <w:r>
        <w:rPr/>
        <w:t>.4-11.</w:t>
      </w:r>
    </w:p>
    <w:p>
      <w:pPr>
        <w:pStyle w:val="PreformattedText"/>
        <w:bidi w:val="0"/>
        <w:jc w:val="left"/>
        <w:rPr/>
      </w:pPr>
      <w:r>
        <w:rPr/>
        <w:t xml:space="preserve">     ���  ���</w:t>
      </w:r>
      <w:r>
        <w:rPr/>
        <w:t>ᯥ</w:t>
      </w:r>
      <w:r>
        <w:rPr/>
        <w:t xml:space="preserve">祭��  </w:t>
      </w:r>
      <w:r>
        <w:rPr/>
        <w:t xml:space="preserve">ᮢ���⨬���  �  ���⥪��ன   </w:t>
      </w:r>
      <w:r>
        <w:rPr/>
        <w:t>8086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� �</w:t>
      </w:r>
      <w:r>
        <w:rPr/>
        <w:t xml:space="preserve">祭�� </w:t>
      </w:r>
      <w:r>
        <w:rPr/>
        <w:t xml:space="preserve">16-� ⠪⮢ � </w:t>
      </w:r>
      <w:r>
        <w:rPr/>
        <w:t>ᮮ</w:t>
      </w:r>
      <w:r>
        <w:rPr/>
        <w:t>⢥��⢨� 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ᥫ����</w:t>
      </w:r>
      <w:r>
        <w:rPr/>
        <w:t>,  �</w:t>
      </w:r>
      <w:r>
        <w:rPr/>
        <w:t xml:space="preserve">࠭��  </w:t>
      </w:r>
      <w:r>
        <w:rPr/>
        <w:t>䨪�</w:t>
      </w:r>
      <w:r>
        <w:rPr/>
        <w:t xml:space="preserve">஢���  �  ࠢ��  </w:t>
      </w:r>
      <w:r>
        <w:rPr/>
        <w:t>0000FFFF,  �  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   ������   �   ������  ����</w:t>
      </w:r>
      <w:r>
        <w:rPr/>
        <w:t xml:space="preserve">㯭���  </w:t>
      </w:r>
      <w:r>
        <w:rPr/>
        <w:t>ᥣ����</w:t>
      </w:r>
      <w:r>
        <w:rPr/>
        <w:t>.  �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७��� �஢��� �ਢ�����஢������  �ᥣ��  ���ᨬ����  </w:t>
      </w:r>
      <w:r>
        <w:rPr/>
        <w:t>(=0),</w:t>
      </w:r>
    </w:p>
    <w:p>
      <w:pPr>
        <w:pStyle w:val="PreformattedText"/>
        <w:bidi w:val="0"/>
        <w:jc w:val="left"/>
        <w:rPr/>
      </w:pPr>
      <w:r>
        <w:rPr/>
        <w:t xml:space="preserve">���⮬�  �������  ����� </w:t>
      </w:r>
      <w:r>
        <w:rPr/>
        <w:t>- �</w:t>
      </w:r>
      <w:r>
        <w:rPr/>
        <w:t>뢮�� � ��㣨� �</w:t>
      </w:r>
      <w:r>
        <w:rPr/>
        <w:t>ਢ�����஢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 ॣ���஢ � ०��� �� �।�</w:t>
      </w:r>
      <w:r>
        <w:rPr/>
        <w:t>⠢��� �� ��.4-12.</w:t>
      </w:r>
    </w:p>
    <w:p>
      <w:pPr>
        <w:pStyle w:val="PreformattedText"/>
        <w:bidi w:val="0"/>
        <w:jc w:val="left"/>
        <w:rPr/>
      </w:pPr>
      <w:r>
        <w:rPr/>
        <w:t xml:space="preserve">     � �� ���</w:t>
      </w:r>
      <w:r>
        <w:rPr/>
        <w:t>祭��   �����  ��</w:t>
      </w:r>
      <w:r>
        <w:rPr/>
        <w:t>।������   ᮤ�ন��   ���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 ������஢������ ᥫ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  ॣ���� ��� ०���    ����</w:t>
      </w:r>
      <w:r>
        <w:rPr/>
        <w:t xml:space="preserve">㠫쭮��  </w:t>
      </w:r>
      <w:r>
        <w:rPr/>
        <w:t>8086 �</w:t>
      </w:r>
      <w:r>
        <w:rPr/>
        <w:t>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4-13.</w:t>
      </w:r>
    </w:p>
    <w:p>
      <w:pPr>
        <w:pStyle w:val="PreformattedText"/>
        <w:bidi w:val="0"/>
        <w:jc w:val="left"/>
        <w:rPr/>
      </w:pPr>
      <w:r>
        <w:rPr/>
        <w:t xml:space="preserve">     �  �⫨</w:t>
      </w:r>
      <w:r>
        <w:rPr/>
        <w:t xml:space="preserve">稥  ��   </w:t>
      </w:r>
      <w:r>
        <w:rPr/>
        <w:t xml:space="preserve">०���   </w:t>
      </w:r>
      <w:r>
        <w:rPr/>
        <w:t>RM   ����</w:t>
      </w:r>
      <w:r>
        <w:rPr/>
        <w:t>㠫쭠�   �</w:t>
      </w:r>
      <w:r>
        <w:rPr/>
        <w:t>ணࠬ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�</w:t>
      </w:r>
      <w:r>
        <w:rPr/>
        <w:t xml:space="preserve">஢���    �ਢ�����஢������   </w:t>
      </w:r>
      <w:r>
        <w:rPr/>
        <w:t>(=3),   ���</w:t>
      </w:r>
      <w:r>
        <w:rPr/>
        <w:t>ᯥ</w:t>
      </w:r>
      <w:r>
        <w:rPr/>
        <w:t>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  ���  ������  </w:t>
      </w:r>
      <w:r>
        <w:rPr/>
        <w:t>IOPL  �   ������   �   �</w:t>
      </w:r>
      <w:r>
        <w:rPr/>
        <w:t>㫥�� 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/\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               4   3   2   1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|   |             |   |   |   |Ti |  RPL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�      </w:t>
      </w:r>
      <w:r>
        <w:rPr/>
        <w:t>| 0 | 0 - - - - 0 | 0 | 1 | 1 | 1 |   |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_____________  _____________/  |�����⥫� 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/                |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             </w:t>
      </w:r>
      <w:r>
        <w:rPr/>
        <w:t>| Ti=1                 Ti=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\|/                         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-----------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N|           |              N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-----//--------    �����    -----//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--------//----- ���</w:t>
      </w:r>
      <w:r>
        <w:rPr/>
        <w:t xml:space="preserve">ਯ�� </w:t>
      </w:r>
      <w:r>
        <w:rPr/>
        <w:t>--------//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           |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-----------|               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6|           |              6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-----------|               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5|           |              5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-----------|               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4|           |              4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-----------|               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&gt;3|���</w:t>
      </w:r>
      <w:r>
        <w:rPr/>
        <w:t xml:space="preserve">ਯ�� </w:t>
      </w:r>
      <w:r>
        <w:rPr/>
        <w:t>|              3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-----|               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|           |              2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-----|               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|           |              1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-----|               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|           |              0|    ��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ਯ�஢                 ���ਯ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4-10. �</w:t>
      </w:r>
      <w:r>
        <w:rPr/>
        <w:t>ਬ�� �</w:t>
      </w:r>
      <w:r>
        <w:rPr/>
        <w:t>롮</w:t>
      </w:r>
      <w:r>
        <w:rPr/>
        <w:t>ન ���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����</w:t>
      </w:r>
      <w:r>
        <w:rPr/>
        <w:t>ন��� ����� ॣ���஢ ���ਯ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</w:t>
      </w:r>
      <w:r>
        <w:rPr/>
        <w:t>ࠧ�</w:t>
      </w:r>
      <w:r>
        <w:rPr/>
        <w:t xml:space="preserve">來�� ����         </w:t>
      </w:r>
      <w:r>
        <w:rPr/>
        <w:t>32-</w:t>
      </w:r>
      <w:r>
        <w:rPr/>
        <w:t>ࠧ�</w:t>
      </w:r>
      <w:r>
        <w:rPr/>
        <w:t>來��         ��㣨� ��</w:t>
      </w:r>
      <w:r>
        <w:rPr/>
        <w:t xml:space="preserve">ਡ��� </w:t>
      </w:r>
      <w:r>
        <w:rPr/>
        <w:t>(</w:t>
      </w:r>
      <w:r>
        <w:rPr/>
        <w:t>䨪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��������� �� ����</w:t>
      </w:r>
      <w:r>
        <w:rPr/>
        <w:t>㧪�     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ᥫ���� � ᥣ�����      </w:t>
      </w:r>
      <w:r>
        <w:rPr/>
        <w:t>(</w:t>
      </w:r>
      <w:r>
        <w:rPr/>
        <w:t>䨪�</w:t>
      </w:r>
      <w:r>
        <w:rPr/>
        <w:t>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ॣ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ᮮ</w:t>
      </w:r>
      <w:r>
        <w:rPr/>
        <w:t>⢥��⢨� �</w:t>
      </w:r>
      <w:r>
        <w:rPr/>
        <w:t>ਢ�����஢������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 �⥪�</w:t>
      </w:r>
      <w:r>
        <w:rPr/>
        <w:t>---------------------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�</w:t>
      </w:r>
      <w:r>
        <w:rPr/>
        <w:t>-------------------------------------------------------------------------    |   |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-------------------------------------------------------------------------    |   |   |</w:t>
      </w:r>
    </w:p>
    <w:p>
      <w:pPr>
        <w:pStyle w:val="PreformattedText"/>
        <w:bidi w:val="0"/>
        <w:jc w:val="left"/>
        <w:rPr/>
      </w:pPr>
      <w:r>
        <w:rPr/>
        <w:t xml:space="preserve"> �⥭��</w:t>
      </w:r>
      <w:r>
        <w:rPr/>
        <w:t>---------------------------------------------------------------------    |   |   |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���� ���७��</w:t>
      </w:r>
      <w:r>
        <w:rPr/>
        <w:t>-------------------------------------------------    |   |   |   |   |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୮���</w:t>
      </w:r>
      <w:r>
        <w:rPr/>
        <w:t>--------------------------------------------------------    |   |   |   |   |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饭��</w:t>
      </w:r>
      <w:r>
        <w:rPr/>
        <w:t>------------------------------------------------------ 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 �ਢ�����஢������</w:t>
      </w:r>
      <w:r>
        <w:rPr/>
        <w:t>-------------------------------- 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⢨�-------------------------------------------- 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         �</w:t>
      </w:r>
      <w:r>
        <w:rPr/>
        <w:t xml:space="preserve">࠭��          </w:t>
      </w:r>
      <w:r>
        <w:rPr/>
        <w:t>\|/ \|/ \|/ \|/ \|/ \|/ \|/ \|/ \|/ \|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 | 16 x ������� ⥪�</w:t>
      </w:r>
      <w:r>
        <w:rPr/>
        <w:t xml:space="preserve">饣� </w:t>
      </w:r>
      <w:r>
        <w:rPr/>
        <w:t>CS * | 0 0 0 0 F F F F H | Y | 0 | Y | B | U | Y | Y | Y | - |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|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| 16 x ������� ⥪�</w:t>
      </w:r>
      <w:r>
        <w:rPr/>
        <w:t xml:space="preserve">饣� </w:t>
      </w:r>
      <w:r>
        <w:rPr/>
        <w:t>SS   | 0 0 0 0 F F F F H | Y | 0 | Y | B | U | Y | Y | N | W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|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 | 16 x ������� ⥪�</w:t>
      </w:r>
      <w:r>
        <w:rPr/>
        <w:t xml:space="preserve">饣� </w:t>
      </w:r>
      <w:r>
        <w:rPr/>
        <w:t>DS   | 0 0 0 0 F F F F H | Y | 0 | Y | B | U | Y | Y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|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| 16 x ������� ⥪�</w:t>
      </w:r>
      <w:r>
        <w:rPr/>
        <w:t xml:space="preserve">饣� </w:t>
      </w:r>
      <w:r>
        <w:rPr/>
        <w:t>ES   | 0 0 0 0 F F F F H | Y | 0 | Y | B | U | Y | Y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|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 | 16 x ������� ⥪�</w:t>
      </w:r>
      <w:r>
        <w:rPr/>
        <w:t xml:space="preserve">饣� </w:t>
      </w:r>
      <w:r>
        <w:rPr/>
        <w:t>FS   | 0 0 0 0 F F F F H | Y | 0 | Y | B | U | Y | Y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|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S | 16 x ������� ⥪�</w:t>
      </w:r>
      <w:r>
        <w:rPr/>
        <w:t xml:space="preserve">饣� </w:t>
      </w:r>
      <w:r>
        <w:rPr/>
        <w:t>GS   | 0 0 0 0 F F F F H | Y | 0 | Y | B | U | Y | Y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 �</w:t>
      </w:r>
      <w:r>
        <w:rPr/>
        <w:t>᪫�</w:t>
      </w:r>
      <w:r>
        <w:rPr/>
        <w:t xml:space="preserve">祭��� </w:t>
      </w:r>
      <w:r>
        <w:rPr/>
        <w:t>32-</w:t>
      </w:r>
      <w:r>
        <w:rPr/>
        <w:t>ࠧ�</w:t>
      </w:r>
      <w:r>
        <w:rPr/>
        <w:t xml:space="preserve">來�� ���� �������� </w:t>
      </w:r>
      <w:r>
        <w:rPr/>
        <w:t xml:space="preserve">ᥣ���� </w:t>
      </w:r>
      <w:r>
        <w:rPr/>
        <w:t>CS, ��⠭���������� 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 F F F 0 0 0 H ��᫥ ��� �� ��</w:t>
      </w:r>
      <w:r>
        <w:rPr>
          <w:rtl w:val="true"/>
        </w:rPr>
        <w:t>ࢮ</w:t>
      </w:r>
      <w:r>
        <w:rPr/>
        <w:t xml:space="preserve">� ���ᥣ���⭮� ��।�� �ࠢ�����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ᥣ����� </w:t>
      </w:r>
      <w:r>
        <w:rPr/>
        <w:t>CALL, ��� ���</w:t>
      </w:r>
      <w:r>
        <w:rPr/>
        <w:t xml:space="preserve">ᥣ����� </w:t>
      </w:r>
      <w:r>
        <w:rPr/>
        <w:t>JMP, ��� INT) (�. �</w:t>
      </w:r>
      <w:r>
        <w:rPr/>
        <w:t>ਬ�� �� ��</w:t>
      </w:r>
      <w:r>
        <w:rPr/>
        <w:t>. 4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  Y = ��                                     D = ���</w:t>
      </w:r>
      <w:r>
        <w:rPr/>
        <w:t>७�� � �����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 = ���                                    B - </w:t>
      </w:r>
      <w:r>
        <w:rPr/>
        <w:t>ࠧ��୮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0 �</w:t>
      </w:r>
      <w:r>
        <w:rPr/>
        <w:t xml:space="preserve">஢��� �ਢ�����஢�����           </w:t>
      </w:r>
      <w:r>
        <w:rPr/>
        <w:t xml:space="preserve">P = </w:t>
      </w:r>
      <w:r>
        <w:rPr/>
        <w:t>ࠧ��୮���</w:t>
      </w:r>
      <w:r>
        <w:rPr/>
        <w:t>-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1 -|- -|- -|- -|- -|- -|- -|-          W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2 -|- -|- -|- -|- -|- -|- -|-          F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3 -|- -|- -|- -|- -|- -|- -|-          - = �� �</w:t>
      </w:r>
      <w:r>
        <w:rPr/>
        <w:t>ᯮ������ � �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= ���</w:t>
      </w:r>
      <w:r>
        <w:rPr/>
        <w:t>७�� � ���</w:t>
      </w:r>
      <w:r>
        <w:rPr/>
        <w:t>孥� ���</w:t>
      </w:r>
      <w:r>
        <w:rPr/>
        <w:t>ࠢ�����           ᥣ���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4-11. ������ ���</w:t>
      </w:r>
      <w:r>
        <w:rPr/>
        <w:t>ਯ�஢ ᥣ���⮢ � ॠ�</w:t>
      </w:r>
      <w:r>
        <w:rPr/>
        <w:t>쭮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</w:t>
      </w:r>
      <w:r>
        <w:rPr/>
        <w:t xml:space="preserve">࠭�� ᥣ���� � ��ਡ��� ����� </w:t>
      </w:r>
      <w:r>
        <w:rPr/>
        <w:t>䨪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����</w:t>
      </w:r>
      <w:r>
        <w:rPr/>
        <w:t>ন��� ����� ॣ���஢ ���ਯ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-</w:t>
      </w:r>
      <w:r>
        <w:rPr/>
        <w:t>ࠧ�</w:t>
      </w:r>
      <w:r>
        <w:rPr/>
        <w:t xml:space="preserve">來�� ����                          </w:t>
      </w:r>
      <w:r>
        <w:rPr/>
        <w:t>32-</w:t>
      </w:r>
      <w:r>
        <w:rPr/>
        <w:t>ࠧ�</w:t>
      </w:r>
      <w:r>
        <w:rPr/>
        <w:t>來��         ��㣨� ��</w:t>
      </w:r>
      <w:r>
        <w:rPr/>
        <w:t xml:space="preserve">ਡ��� </w:t>
      </w:r>
      <w:r>
        <w:rPr/>
        <w:t>(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��������� �� ����</w:t>
      </w:r>
      <w:r>
        <w:rPr/>
        <w:t>㧪�                       �</w:t>
      </w:r>
      <w:r>
        <w:rPr/>
        <w:t>࠭��            ����</w:t>
      </w:r>
      <w:r>
        <w:rPr/>
        <w:t xml:space="preserve">㧪� </w:t>
      </w:r>
      <w:r>
        <w:rPr/>
        <w:t>ᥫ���� �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ᥫ���� � ᥣ�����                      </w:t>
      </w:r>
      <w:r>
        <w:rPr/>
        <w:t>(</w:t>
      </w:r>
      <w:r>
        <w:rPr/>
        <w:t>䨪�</w:t>
      </w:r>
      <w:r>
        <w:rPr/>
        <w:t>஢�����</w:t>
      </w:r>
      <w:r>
        <w:rPr/>
        <w:t xml:space="preserve">)               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ॣ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ᮮ</w:t>
      </w:r>
      <w:r>
        <w:rPr/>
        <w:t>⢥��⢨� �</w:t>
      </w:r>
      <w:r>
        <w:rPr/>
        <w:t>ਢ�����஢������</w:t>
      </w:r>
      <w:r>
        <w:rPr/>
        <w:t>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 �⥪�</w:t>
      </w:r>
      <w:r>
        <w:rPr/>
        <w:t>----------------------------------------------------------------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�</w:t>
      </w:r>
      <w:r>
        <w:rPr/>
        <w:t>--------------------------------------------------------------------------------------------------------------------    |   |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--------------------------------------------------------------------------------------------------------------------    |   |   |</w:t>
      </w:r>
    </w:p>
    <w:p>
      <w:pPr>
        <w:pStyle w:val="PreformattedText"/>
        <w:bidi w:val="0"/>
        <w:jc w:val="left"/>
        <w:rPr/>
      </w:pPr>
      <w:r>
        <w:rPr/>
        <w:t xml:space="preserve"> �⥭��</w:t>
      </w:r>
      <w:r>
        <w:rPr/>
        <w:t>----------------------------------------------------------------------------------------------------------------    |   |   |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���� ���७��</w:t>
      </w:r>
      <w:r>
        <w:rPr/>
        <w:t>--------------------------------------------------------------------------------------------    |   |   |   |   |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୮���</w:t>
      </w:r>
      <w:r>
        <w:rPr/>
        <w:t>---------------------------------------------------------------------------------------------------    |   |   |   |   |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饭��</w:t>
      </w:r>
      <w:r>
        <w:rPr/>
        <w:t>------------------------------------------------------------------------------------------------- 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 �ਢ�����஢������</w:t>
      </w:r>
      <w:r>
        <w:rPr/>
        <w:t>--------------------------------------------------------------------------- 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⢨�--------------------------------------------------------------------------------------- 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                                      �</w:t>
      </w:r>
      <w:r>
        <w:rPr/>
        <w:t xml:space="preserve">࠭��                           </w:t>
      </w:r>
      <w:r>
        <w:rPr/>
        <w:t>\|/ \|/ \|/ \|/ \|/ \|/ \|/ \|/ \|/ \|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- - - - - - - - - - 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S |���� � </w:t>
      </w:r>
      <w:r>
        <w:rPr/>
        <w:t>ᮮ</w:t>
      </w:r>
      <w:r>
        <w:rPr/>
        <w:t>⢥��⢨� � ���</w:t>
      </w:r>
      <w:r>
        <w:rPr/>
        <w:t xml:space="preserve">ਯ�஬ ᥣ���� </w:t>
      </w:r>
      <w:r>
        <w:rPr/>
        <w:t>|�</w:t>
      </w:r>
      <w:r>
        <w:rPr/>
        <w:t>࠭�� � ᮮ</w:t>
      </w:r>
      <w:r>
        <w:rPr/>
        <w:t>⢥��⢨� � ���</w:t>
      </w:r>
      <w:r>
        <w:rPr/>
        <w:t xml:space="preserve">ਯ�஬ ᥣ���� </w:t>
      </w:r>
      <w:r>
        <w:rPr/>
        <w:t>| P | d | d | d | d | d | N | Y | - |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---------------|----------------------------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|���� � </w:t>
      </w:r>
      <w:r>
        <w:rPr/>
        <w:t>ᮮ</w:t>
      </w:r>
      <w:r>
        <w:rPr/>
        <w:t>⢥��⢨� � ���</w:t>
      </w:r>
      <w:r>
        <w:rPr/>
        <w:t xml:space="preserve">ਯ�஬ ᥣ���� </w:t>
      </w:r>
      <w:r>
        <w:rPr/>
        <w:t>|�</w:t>
      </w:r>
      <w:r>
        <w:rPr/>
        <w:t>࠭�� � ᮮ</w:t>
      </w:r>
      <w:r>
        <w:rPr/>
        <w:t>⢥��⢨� � ���</w:t>
      </w:r>
      <w:r>
        <w:rPr/>
        <w:t xml:space="preserve">ਯ�஬ ᥣ���� </w:t>
      </w:r>
      <w:r>
        <w:rPr/>
        <w:t>| P | d | d | d | d | r | w | N | d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---------------|----------------------------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 |���� � </w:t>
      </w:r>
      <w:r>
        <w:rPr/>
        <w:t>ᮮ</w:t>
      </w:r>
      <w:r>
        <w:rPr/>
        <w:t>⢥��⢨� � ���</w:t>
      </w:r>
      <w:r>
        <w:rPr/>
        <w:t xml:space="preserve">ਯ�஬ ᥣ���� </w:t>
      </w:r>
      <w:r>
        <w:rPr/>
        <w:t>|�</w:t>
      </w:r>
      <w:r>
        <w:rPr/>
        <w:t>࠭�� � ᮮ</w:t>
      </w:r>
      <w:r>
        <w:rPr/>
        <w:t>⢥��⢨� � ���</w:t>
      </w:r>
      <w:r>
        <w:rPr/>
        <w:t xml:space="preserve">ਯ�஬ ᥣ���� </w:t>
      </w:r>
      <w:r>
        <w:rPr/>
        <w:t>| P | d | d | d | d | d | d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---------------|----------------------------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 |���� � </w:t>
      </w:r>
      <w:r>
        <w:rPr/>
        <w:t>ᮮ</w:t>
      </w:r>
      <w:r>
        <w:rPr/>
        <w:t>⢥��⢨� � ���</w:t>
      </w:r>
      <w:r>
        <w:rPr/>
        <w:t xml:space="preserve">ਯ�஬ ᥣ���� </w:t>
      </w:r>
      <w:r>
        <w:rPr/>
        <w:t>|�</w:t>
      </w:r>
      <w:r>
        <w:rPr/>
        <w:t>࠭�� � ᮮ</w:t>
      </w:r>
      <w:r>
        <w:rPr/>
        <w:t>⢥��⢨� � ���</w:t>
      </w:r>
      <w:r>
        <w:rPr/>
        <w:t xml:space="preserve">ਯ�஬ ᥣ���� </w:t>
      </w:r>
      <w:r>
        <w:rPr/>
        <w:t>| P | d | d | d | d | d | d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---------------|----------------------------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S |���� � </w:t>
      </w:r>
      <w:r>
        <w:rPr/>
        <w:t>ᮮ</w:t>
      </w:r>
      <w:r>
        <w:rPr/>
        <w:t>⢥��⢨� � ���</w:t>
      </w:r>
      <w:r>
        <w:rPr/>
        <w:t xml:space="preserve">ਯ�஬ ᥣ���� </w:t>
      </w:r>
      <w:r>
        <w:rPr/>
        <w:t>|�</w:t>
      </w:r>
      <w:r>
        <w:rPr/>
        <w:t>࠭�� � ᮮ</w:t>
      </w:r>
      <w:r>
        <w:rPr/>
        <w:t>⢥��⢨� � ���</w:t>
      </w:r>
      <w:r>
        <w:rPr/>
        <w:t xml:space="preserve">ਯ�஬ ᥣ���� </w:t>
      </w:r>
      <w:r>
        <w:rPr/>
        <w:t>| P | d | d | d | d | d | d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---------------|----------------------------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 |���� � </w:t>
      </w:r>
      <w:r>
        <w:rPr/>
        <w:t>ᮮ</w:t>
      </w:r>
      <w:r>
        <w:rPr/>
        <w:t>⢥��⢨� � ���</w:t>
      </w:r>
      <w:r>
        <w:rPr/>
        <w:t xml:space="preserve">ਯ�஬ ᥣ���� </w:t>
      </w:r>
      <w:r>
        <w:rPr/>
        <w:t>|�</w:t>
      </w:r>
      <w:r>
        <w:rPr/>
        <w:t>࠭�� � ᮮ</w:t>
      </w:r>
      <w:r>
        <w:rPr/>
        <w:t>⢥��⢨� � ���</w:t>
      </w:r>
      <w:r>
        <w:rPr/>
        <w:t xml:space="preserve">ਯ�஬ ᥣ���� </w:t>
      </w:r>
      <w:r>
        <w:rPr/>
        <w:t>| P | d | d | d | d | d | d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- - - - - - - - - - 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:  Y = </w:t>
      </w:r>
      <w:r>
        <w:rPr/>
        <w:t>䨪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= </w:t>
      </w:r>
      <w:r>
        <w:rPr/>
        <w:t>䨪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= � </w:t>
      </w:r>
      <w:r>
        <w:rPr/>
        <w:t>ᮮ</w:t>
      </w:r>
      <w:r>
        <w:rPr/>
        <w:t>⢥��⢨� � ���</w:t>
      </w:r>
      <w:r>
        <w:rPr/>
        <w:t>ਯ�஬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= � </w:t>
      </w:r>
      <w:r>
        <w:rPr/>
        <w:t>ᮮ</w:t>
      </w:r>
      <w:r>
        <w:rPr/>
        <w:t>⢥��⢨� � ���</w:t>
      </w:r>
      <w:r>
        <w:rPr/>
        <w:t>ਯ�஬ ᥣ����</w:t>
      </w:r>
      <w:r>
        <w:rPr/>
        <w:t>; ���</w:t>
      </w:r>
      <w:r>
        <w:rPr/>
        <w:t xml:space="preserve">ਯ�� ������ �����஢��� </w:t>
      </w:r>
      <w:r>
        <w:rPr/>
        <w:t>"������⢨�", �⮡� �������� �</w:t>
      </w:r>
      <w:r>
        <w:rPr/>
        <w:t>᪫�</w:t>
      </w:r>
      <w:r>
        <w:rPr/>
        <w:t xml:space="preserve">祭�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</w:t>
      </w:r>
      <w:r>
        <w:rPr/>
        <w:t>᪫�</w:t>
      </w:r>
      <w:r>
        <w:rPr/>
        <w:t xml:space="preserve">祭�� </w:t>
      </w:r>
      <w:r>
        <w:rPr/>
        <w:t>12 � ��</w:t>
      </w:r>
      <w:r>
        <w:rPr/>
        <w:t xml:space="preserve">砥 </w:t>
      </w:r>
      <w:r>
        <w:rPr/>
        <w:t>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= � </w:t>
      </w:r>
      <w:r>
        <w:rPr/>
        <w:t>ᮮ</w:t>
      </w:r>
      <w:r>
        <w:rPr/>
        <w:t>⢥��⢨� � ���</w:t>
      </w:r>
      <w:r>
        <w:rPr/>
        <w:t>ਯ�஬ ᥣ����</w:t>
      </w:r>
      <w:r>
        <w:rPr/>
        <w:t>, �� ���</w:t>
      </w:r>
      <w:r>
        <w:rPr/>
        <w:t xml:space="preserve">ਯ�� ������ �����஢��� </w:t>
      </w:r>
      <w:r>
        <w:rPr/>
        <w:t>"�⥭��", �⮡� �������� �</w:t>
      </w:r>
      <w:r>
        <w:rPr/>
        <w:t>᪫�</w:t>
      </w:r>
      <w:r>
        <w:rPr/>
        <w:t xml:space="preserve">祭��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</w:t>
      </w:r>
      <w:r>
        <w:rPr/>
        <w:t>ᮡ� ��</w:t>
      </w:r>
      <w:r>
        <w:rPr/>
        <w:t xml:space="preserve">砩 ��� </w:t>
      </w:r>
      <w:r>
        <w:rPr/>
        <w:t>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= � </w:t>
      </w:r>
      <w:r>
        <w:rPr/>
        <w:t>ᮮ</w:t>
      </w:r>
      <w:r>
        <w:rPr/>
        <w:t>⢥��⢨� � ���</w:t>
      </w:r>
      <w:r>
        <w:rPr/>
        <w:t>ਯ�஬ ᥣ����</w:t>
      </w:r>
      <w:r>
        <w:rPr/>
        <w:t>, �� ���</w:t>
      </w:r>
      <w:r>
        <w:rPr/>
        <w:t xml:space="preserve">ਯ�� ������ �����஢��� </w:t>
      </w:r>
      <w:r>
        <w:rPr/>
        <w:t>"������", �⮡� �������� �</w:t>
      </w:r>
      <w:r>
        <w:rPr/>
        <w:t>᪫�</w:t>
      </w:r>
      <w:r>
        <w:rPr/>
        <w:t xml:space="preserve">祭��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</w:t>
      </w:r>
      <w:r>
        <w:rPr/>
        <w:t>ᮡ� ��</w:t>
      </w:r>
      <w:r>
        <w:rPr/>
        <w:t xml:space="preserve">砩 ��� </w:t>
      </w:r>
      <w:r>
        <w:rPr/>
        <w:t>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= �� �</w:t>
      </w:r>
      <w:r>
        <w:rPr/>
        <w:t>ᯮ������ � �⮬ ����� ᥣ���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4-12. ������ ���</w:t>
      </w:r>
      <w:r>
        <w:rPr/>
        <w:t xml:space="preserve">ਯ�஢ ᥣ���⮢ � ०��� ����� </w:t>
      </w:r>
      <w:r>
        <w:rPr/>
        <w:t>(����</w:t>
      </w:r>
      <w:r>
        <w:rPr/>
        <w:t xml:space="preserve">㦠���� � </w:t>
      </w:r>
      <w:r>
        <w:rPr/>
        <w:t>ᮮ</w:t>
      </w:r>
      <w:r>
        <w:rPr/>
        <w:t>⢥��⢨� � ���</w:t>
      </w:r>
      <w:r>
        <w:rPr/>
        <w:t>ਯ�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����</w:t>
      </w:r>
      <w:r>
        <w:rPr/>
        <w:t>ন��� ����� ॣ���஢ ���ਯ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</w:t>
      </w:r>
      <w:r>
        <w:rPr/>
        <w:t>ࠧ�</w:t>
      </w:r>
      <w:r>
        <w:rPr/>
        <w:t xml:space="preserve">來�� ����         </w:t>
      </w:r>
      <w:r>
        <w:rPr/>
        <w:t>32-</w:t>
      </w:r>
      <w:r>
        <w:rPr/>
        <w:t>ࠧ�</w:t>
      </w:r>
      <w:r>
        <w:rPr/>
        <w:t>來��         ��㣨� ��</w:t>
      </w:r>
      <w:r>
        <w:rPr/>
        <w:t xml:space="preserve">ਡ��� </w:t>
      </w:r>
      <w:r>
        <w:rPr/>
        <w:t>(</w:t>
      </w:r>
      <w:r>
        <w:rPr/>
        <w:t>䨪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��������� �� ����</w:t>
      </w:r>
      <w:r>
        <w:rPr/>
        <w:t>㧪�     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ᥫ���� � ᥣ�����      </w:t>
      </w:r>
      <w:r>
        <w:rPr/>
        <w:t>(</w:t>
      </w:r>
      <w:r>
        <w:rPr/>
        <w:t>䨪�</w:t>
      </w:r>
      <w:r>
        <w:rPr/>
        <w:t>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ॣ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ᮮ</w:t>
      </w:r>
      <w:r>
        <w:rPr/>
        <w:t>⢥��⢨� �</w:t>
      </w:r>
      <w:r>
        <w:rPr/>
        <w:t>ਢ�����஢������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 �⥪�</w:t>
      </w:r>
      <w:r>
        <w:rPr/>
        <w:t>---------------------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�</w:t>
      </w:r>
      <w:r>
        <w:rPr/>
        <w:t>-------------------------------------------------------------------------    |   |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-------------------------------------------------------------------------    |   |   |</w:t>
      </w:r>
    </w:p>
    <w:p>
      <w:pPr>
        <w:pStyle w:val="PreformattedText"/>
        <w:bidi w:val="0"/>
        <w:jc w:val="left"/>
        <w:rPr/>
      </w:pPr>
      <w:r>
        <w:rPr/>
        <w:t xml:space="preserve"> �⥭��</w:t>
      </w:r>
      <w:r>
        <w:rPr/>
        <w:t>---------------------------------------------------------------------    |   |   |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���� ���७��</w:t>
      </w:r>
      <w:r>
        <w:rPr/>
        <w:t>-------------------------------------------------    |   |   |   |   |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୮���</w:t>
      </w:r>
      <w:r>
        <w:rPr/>
        <w:t>--------------------------------------------------------    |   |   |   |   |   |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饭��</w:t>
      </w:r>
      <w:r>
        <w:rPr/>
        <w:t>------------------------------------------------------ 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 �ਢ�����஢������</w:t>
      </w:r>
      <w:r>
        <w:rPr/>
        <w:t>-------------------------------- 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⢨�-------------------------------------------- 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         �</w:t>
      </w:r>
      <w:r>
        <w:rPr/>
        <w:t xml:space="preserve">࠭��          </w:t>
      </w:r>
      <w:r>
        <w:rPr/>
        <w:t>\|/ \|/ \|/ \|/ \|/ \|/ \|/ \|/ \|/ \|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 | 16 x ������� ⥪�</w:t>
      </w:r>
      <w:r>
        <w:rPr/>
        <w:t xml:space="preserve">饣� </w:t>
      </w:r>
      <w:r>
        <w:rPr/>
        <w:t>CS   | 0 0 0 0 F F F F H | Y | 3 | Y | B | U | Y | Y | Y | - |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|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| 16 x ������� ⥪�</w:t>
      </w:r>
      <w:r>
        <w:rPr/>
        <w:t xml:space="preserve">饣� </w:t>
      </w:r>
      <w:r>
        <w:rPr/>
        <w:t>SS   | 0 0 0 0 F F F F H | Y | 3 | Y | B | U | Y | Y | N | W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|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 | 16 x ������� ⥪�</w:t>
      </w:r>
      <w:r>
        <w:rPr/>
        <w:t xml:space="preserve">饣� </w:t>
      </w:r>
      <w:r>
        <w:rPr/>
        <w:t>DS   | 0 0 0 0 F F F F H | Y | 3 | Y | B | U | Y | Y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|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| 16 x ������� ⥪�</w:t>
      </w:r>
      <w:r>
        <w:rPr/>
        <w:t xml:space="preserve">饣� </w:t>
      </w:r>
      <w:r>
        <w:rPr/>
        <w:t>ES   | 0 0 0 0 F F F F H | Y | 3 | Y | B | U | Y | Y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|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 | 16 x ������� ⥪�</w:t>
      </w:r>
      <w:r>
        <w:rPr/>
        <w:t xml:space="preserve">饣� </w:t>
      </w:r>
      <w:r>
        <w:rPr/>
        <w:t>FS   | 0 0 0 0 F F F F H | Y | 3 | Y | B | U | Y | Y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-----------------------------|-------------------|---|---|---|---|---|---|---|---|---|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S | 16 x ������� ⥪�</w:t>
      </w:r>
      <w:r>
        <w:rPr/>
        <w:t xml:space="preserve">饣� </w:t>
      </w:r>
      <w:r>
        <w:rPr/>
        <w:t>GS   | 0 0 0 0 F F F F H | Y | 3 | Y | B | U | Y | Y | N | - |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  Y = ��                                     D = ���</w:t>
      </w:r>
      <w:r>
        <w:rPr/>
        <w:t>७�� � �����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 = ���                                    B - </w:t>
      </w:r>
      <w:r>
        <w:rPr/>
        <w:t>ࠧ��୮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0 �</w:t>
      </w:r>
      <w:r>
        <w:rPr/>
        <w:t xml:space="preserve">஢��� �ਢ�����஢�����           </w:t>
      </w:r>
      <w:r>
        <w:rPr/>
        <w:t xml:space="preserve">P = </w:t>
      </w:r>
      <w:r>
        <w:rPr/>
        <w:t>ࠧ��୮���</w:t>
      </w:r>
      <w:r>
        <w:rPr/>
        <w:t>-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1 -|- -|- -|- -|- -|- -|- -|-          W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2 -|- -|- -|- -|- -|- -|- -|-          F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3 -|- -|- -|- -|- -|- -|- -|-          - = �� �</w:t>
      </w:r>
      <w:r>
        <w:rPr/>
        <w:t>ᯮ������ � �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= ���</w:t>
      </w:r>
      <w:r>
        <w:rPr/>
        <w:t>७�� � ���</w:t>
      </w:r>
      <w:r>
        <w:rPr/>
        <w:t>孥� ���</w:t>
      </w:r>
      <w:r>
        <w:rPr/>
        <w:t>ࠢ�����           ᥣ���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4-13. ������ ���</w:t>
      </w:r>
      <w:r>
        <w:rPr/>
        <w:t>ਯ�஢ ᥣ���⮢ � ०��� ����</w:t>
      </w:r>
      <w:r>
        <w:rPr/>
        <w:t xml:space="preserve">㠫쭮� ����樨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०��� ����� </w:t>
      </w:r>
      <w:r>
        <w:rPr/>
        <w:t>(�</w:t>
      </w:r>
      <w:r>
        <w:rPr/>
        <w:t xml:space="preserve">࠭�� ᥣ���� � ��ਡ��� ����� 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 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4.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ਭ</w:t>
      </w:r>
      <w:r>
        <w:rPr/>
        <w:t>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���� 4  �</w:t>
      </w:r>
      <w:r>
        <w:rPr/>
        <w:t>஢�� �����</w:t>
      </w:r>
      <w:r>
        <w:rPr/>
        <w:t>, ���</w:t>
      </w:r>
      <w:r>
        <w:rPr/>
        <w:t>ᯥ</w:t>
      </w:r>
      <w:r>
        <w:rPr/>
        <w:t xml:space="preserve">稢�� ⥬ </w:t>
      </w:r>
      <w:r>
        <w:rPr/>
        <w:t>ᠬ� �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筮� ��</w:t>
      </w:r>
      <w:r>
        <w:rPr/>
        <w:t>,  �������� �  �����  ���</w:t>
      </w:r>
      <w:r>
        <w:rPr/>
        <w:t>짮��⥫�</w:t>
      </w:r>
      <w:r>
        <w:rPr/>
        <w:t>᪨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  ��</w:t>
      </w:r>
      <w:r>
        <w:rPr/>
        <w:t>㣠  �  ��  ��</w:t>
      </w:r>
      <w:r>
        <w:rPr/>
        <w:t>. ��</w:t>
      </w:r>
      <w:r>
        <w:rPr/>
        <w:t>ࠢ����� �஢�</w:t>
      </w:r>
      <w:r>
        <w:rPr>
          <w:rtl w:val="true"/>
        </w:rPr>
        <w:t>ﬨ</w:t>
      </w:r>
      <w:r>
        <w:rPr/>
        <w:t xml:space="preserve"> �ਢ��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 �</w:t>
      </w:r>
      <w:r>
        <w:rPr/>
        <w:t>ਢ�����஢���</w:t>
      </w:r>
      <w:r>
        <w:rPr/>
        <w:t>묨  ���������</w:t>
      </w:r>
      <w:r>
        <w:rPr/>
        <w:t>,  ���������  ����� 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 � ����㯮� � </w:t>
      </w:r>
      <w:r>
        <w:rPr/>
        <w:t>ᥣ���</w:t>
      </w:r>
      <w:r>
        <w:rPr/>
        <w:t xml:space="preserve">⠬ � </w:t>
      </w:r>
      <w:r>
        <w:rPr/>
        <w:t>ᥣ����� ���ਯ�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 �⫨</w:t>
      </w:r>
      <w:r>
        <w:rPr/>
        <w:t>稥   ��   �</w:t>
      </w:r>
      <w:r>
        <w:rPr>
          <w:rtl w:val="true"/>
        </w:rPr>
        <w:t>ࠤ</w:t>
      </w:r>
      <w:r>
        <w:rPr/>
        <w:t>�</w:t>
      </w:r>
      <w:r>
        <w:rPr/>
        <w:t>樮����   ��    ��⥬</w:t>
      </w:r>
      <w:r>
        <w:rPr/>
        <w:t>,   ���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�� � ������� ���譨� �������� � �</w:t>
      </w:r>
      <w:r>
        <w:rPr/>
        <w:t>ணࠬ����  �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80386  ���</w:t>
      </w:r>
      <w:r>
        <w:rPr/>
        <w:t>ᯥ</w:t>
      </w:r>
      <w:r>
        <w:rPr/>
        <w:t xml:space="preserve">稢���  �����  � ������� </w:t>
      </w:r>
      <w:r>
        <w:rPr/>
        <w:t>[����</w:t>
      </w:r>
      <w:r>
        <w:rPr/>
        <w:t>७����</w:t>
      </w:r>
      <w:r>
        <w:rPr/>
        <w:t>]  ��</w:t>
      </w:r>
      <w:r>
        <w:rPr/>
        <w:t>饣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���</w:t>
      </w:r>
      <w:r>
        <w:rPr/>
        <w:t>. 80386 ���</w:t>
      </w:r>
      <w:r>
        <w:rPr/>
        <w:t>ᯥ</w:t>
      </w:r>
      <w:r>
        <w:rPr/>
        <w:t>稢��� �������⥫��  ⨯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��</w:t>
      </w:r>
      <w:r>
        <w:rPr/>
        <w:t xml:space="preserve">祭 </w:t>
      </w:r>
      <w:r>
        <w:rPr/>
        <w:t>०�� ��࠭�</w:t>
      </w:r>
      <w:r>
        <w:rPr/>
        <w:t>筮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�</w:t>
      </w:r>
      <w:r>
        <w:rPr/>
        <w:t>஢�� �ਢ��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1.�</w:t>
      </w:r>
      <w:r>
        <w:rPr/>
        <w:t>ਢ�����஢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� ������ �</w:t>
      </w:r>
      <w:r>
        <w:rPr/>
        <w:t xml:space="preserve">६��� ����� � </w:t>
      </w:r>
      <w:r>
        <w:rPr/>
        <w:t>80386 �</w:t>
      </w:r>
      <w:r>
        <w:rPr/>
        <w:t>믮������ 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-�      �</w:t>
      </w:r>
      <w:r>
        <w:rPr/>
        <w:t>஢���      �ਢ�����஢������</w:t>
      </w:r>
      <w:r>
        <w:rPr/>
        <w:t>.      ����</w:t>
      </w:r>
      <w:r>
        <w:rPr/>
        <w:t>騩   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஢������ </w:t>
      </w:r>
      <w:r>
        <w:rPr/>
        <w:t>(CPL) �����  �����  ����  ������� 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  ��।�</w:t>
      </w:r>
      <w:r>
        <w:rPr/>
        <w:t xml:space="preserve">祩  �������  </w:t>
      </w:r>
      <w:r>
        <w:rPr/>
        <w:t>ᥣ���⮢  �  ࠧ���</w:t>
      </w:r>
      <w:r>
        <w:rPr/>
        <w:t>묨  �</w:t>
      </w:r>
      <w:r>
        <w:rPr/>
        <w:t>஢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  �१   ���ਯ��� �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</w:t>
      </w:r>
      <w:r>
        <w:rPr/>
        <w:t>ਪ������ �ணࠬ��</w:t>
      </w:r>
      <w:r>
        <w:rPr/>
        <w:t>, �</w:t>
      </w:r>
      <w:r>
        <w:rPr/>
        <w:t>믮��塞�� �� �</w:t>
      </w:r>
      <w:r>
        <w:rPr/>
        <w:t xml:space="preserve">஢��  </w:t>
      </w:r>
      <w:r>
        <w:rPr/>
        <w:t>3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뢠���� �</w:t>
      </w:r>
      <w:r>
        <w:rPr/>
        <w:t xml:space="preserve">ணࠬ��� �� �  �஢���  </w:t>
      </w:r>
      <w:r>
        <w:rPr/>
        <w:t>1 (�</w:t>
      </w:r>
      <w:r>
        <w:rPr/>
        <w:t>१ ��</w:t>
      </w:r>
      <w:r>
        <w:rPr/>
        <w:t>),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᢮��  �����  �஢���  </w:t>
      </w:r>
      <w:r>
        <w:rPr/>
        <w:t>CPL = 1 �� �� ���, ���� �</w:t>
      </w:r>
      <w:r>
        <w:rPr/>
        <w:t>ணࠬ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᢮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.3.2.�</w:t>
      </w:r>
      <w:r>
        <w:rPr/>
        <w:t xml:space="preserve">ਢ�����஢������� ᥫ���� </w:t>
      </w:r>
      <w:r>
        <w:rPr/>
        <w:t>(R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஢��� �ਢ�����஢������ ᥫ���� ��।������ ����� </w:t>
      </w:r>
      <w:r>
        <w:rPr/>
        <w:t>RPL.</w:t>
      </w:r>
    </w:p>
    <w:p>
      <w:pPr>
        <w:pStyle w:val="PreformattedText"/>
        <w:bidi w:val="0"/>
        <w:jc w:val="left"/>
        <w:rPr/>
      </w:pPr>
      <w:r>
        <w:rPr/>
        <w:t xml:space="preserve">RPL - ��� ������ ������ ��� </w:t>
      </w:r>
      <w:r>
        <w:rPr/>
        <w:t>ᥫ����</w:t>
      </w:r>
      <w:r>
        <w:rPr/>
        <w:t>. RPL �</w:t>
      </w:r>
      <w:r>
        <w:rPr/>
        <w:t>ᯮ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��  �����  �����⥫</w:t>
      </w:r>
      <w:r>
        <w:rPr/>
        <w:t>쭮�� �</w:t>
      </w:r>
      <w:r>
        <w:rPr/>
        <w:t>஢�� �ਢ�����஢�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CPL �</w:t>
      </w:r>
      <w:r>
        <w:rPr/>
        <w:t>ᯮ��</w:t>
      </w:r>
      <w:r>
        <w:rPr/>
        <w:t xml:space="preserve">㥬��� </w:t>
      </w:r>
      <w:r>
        <w:rPr/>
        <w:t>ᥣ����</w:t>
      </w:r>
      <w:r>
        <w:rPr/>
        <w:t>.  ���  �</w:t>
      </w:r>
      <w:r>
        <w:rPr/>
        <w:t>஢���  ���</w:t>
      </w:r>
      <w:r>
        <w:rPr/>
        <w:t>뢠����  ��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�</w:t>
      </w:r>
      <w:r>
        <w:rPr/>
        <w:t>騬</w:t>
      </w:r>
      <w:r>
        <w:rPr/>
        <w:t>)   �</w:t>
      </w:r>
      <w:r>
        <w:rPr/>
        <w:t xml:space="preserve">஢���   �ਢ�����஢������   �����  </w:t>
      </w:r>
      <w:r>
        <w:rPr/>
        <w:t>(EPL).  EP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,  ������  �</w:t>
      </w:r>
      <w:r>
        <w:rPr/>
        <w:t xml:space="preserve">㤥�  �������襥   ���祭��   </w:t>
      </w:r>
      <w:r>
        <w:rPr/>
        <w:t>(��</w:t>
      </w:r>
      <w:r>
        <w:rPr/>
        <w:t>䬥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㢥��祭���</w:t>
      </w:r>
      <w:r>
        <w:rPr/>
        <w:t>)  �</w:t>
      </w:r>
      <w:r>
        <w:rPr/>
        <w:t xml:space="preserve">஢��  �ਢ�����஢������  ��  �஢��  ����� �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  <w:t>ᥫ����</w:t>
      </w:r>
      <w:r>
        <w:rPr/>
        <w:t>. ����� ��</w:t>
      </w:r>
      <w:r>
        <w:rPr/>
        <w:t>ࠧ��</w:t>
      </w:r>
      <w:r>
        <w:rPr/>
        <w:t xml:space="preserve">, �᫨ RPL </w:t>
      </w:r>
      <w:r>
        <w:rPr/>
        <w:t xml:space="preserve">ᥫ���� </w:t>
      </w:r>
      <w:r>
        <w:rPr/>
        <w:t>=  0,  �  CPL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 �஢���  �ਢ�����஢������ ��� �।��</w:t>
      </w:r>
      <w:r>
        <w:rPr/>
        <w:t>⠢�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 xml:space="preserve">㥬��� </w:t>
      </w:r>
      <w:r>
        <w:rPr/>
        <w:t>ᥫ�����</w:t>
      </w:r>
      <w:r>
        <w:rPr/>
        <w:t>.  �  ��</w:t>
      </w:r>
      <w:r>
        <w:rPr/>
        <w:t>㣮�  ��</w:t>
      </w:r>
      <w:r>
        <w:rPr/>
        <w:t>஭�</w:t>
      </w:r>
      <w:r>
        <w:rPr/>
        <w:t>,  �᫨  RPL  =  3,  �</w:t>
      </w:r>
    </w:p>
    <w:p>
      <w:pPr>
        <w:pStyle w:val="PreformattedText"/>
        <w:bidi w:val="0"/>
        <w:jc w:val="left"/>
        <w:rPr/>
      </w:pPr>
      <w:r>
        <w:rPr/>
        <w:t>ᥫ����   �����  �������  �����  ⮫</w:t>
      </w:r>
      <w:r>
        <w:rPr/>
        <w:t xml:space="preserve">쪮  �  </w:t>
      </w:r>
      <w:r>
        <w:rPr/>
        <w:t>ᥣ���</w:t>
      </w:r>
      <w:r>
        <w:rPr/>
        <w:t>⠬  �</w:t>
      </w:r>
      <w:r>
        <w:rPr/>
        <w:t xml:space="preserve">஢�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ᨬ� �� </w:t>
      </w:r>
      <w:r>
        <w:rPr/>
        <w:t>CPL �����.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 xml:space="preserve">饬  ��砥  </w:t>
      </w:r>
      <w:r>
        <w:rPr/>
        <w:t>RPL  �</w:t>
      </w:r>
      <w:r>
        <w:rPr/>
        <w:t>ᯮ������  � ����</w:t>
      </w:r>
      <w:r>
        <w:rPr/>
        <w:t xml:space="preserve">⢥ </w:t>
      </w:r>
      <w:r>
        <w:rPr/>
        <w:t>㪠��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 ��  �  ������㯭���  ������  �  �����  ��</w:t>
      </w:r>
      <w:r>
        <w:rPr/>
        <w:t>᮪��  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</w:t>
      </w:r>
      <w:r>
        <w:rPr/>
        <w:t xml:space="preserve">, </w:t>
      </w:r>
      <w:r>
        <w:rPr/>
        <w:t>祬 �</w:t>
      </w:r>
      <w:r>
        <w:rPr/>
        <w:t>஢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 �</w:t>
      </w:r>
      <w:r>
        <w:rPr/>
        <w:t>ନ஢���� ᥫ���� �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RPL � ������� ������� Adjust RPL (ARP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.3.�</w:t>
      </w:r>
      <w:r>
        <w:rPr/>
        <w:t xml:space="preserve">ਢ�����஢������� ����� </w:t>
      </w:r>
      <w:r>
        <w:rPr/>
        <w:t>-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஢�� �ਢ�����஢������ ����� </w:t>
      </w:r>
      <w:r>
        <w:rPr/>
        <w:t>- �</w:t>
      </w:r>
      <w:r>
        <w:rPr/>
        <w:t xml:space="preserve">뢮�� </w:t>
      </w:r>
      <w:r>
        <w:rPr/>
        <w:t xml:space="preserve">(IOPL)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CPL=0, ��������� ��. ���</w:t>
      </w:r>
      <w:r>
        <w:rPr/>
        <w:t xml:space="preserve">뢠��� </w:t>
      </w:r>
      <w:r>
        <w:rPr/>
        <w:t>13 ��������� � �� �����,  �����</w:t>
      </w:r>
    </w:p>
    <w:p>
      <w:pPr>
        <w:pStyle w:val="PreformattedText"/>
        <w:bidi w:val="0"/>
        <w:jc w:val="left"/>
        <w:rPr/>
      </w:pPr>
      <w:r>
        <w:rPr/>
        <w:t>CPL ����� ����� �</w:t>
      </w:r>
      <w:r>
        <w:rPr/>
        <w:t>ਢ�����஢��</w:t>
      </w:r>
      <w:r>
        <w:rPr/>
        <w:t xml:space="preserve">, </w:t>
      </w:r>
      <w:r>
        <w:rPr/>
        <w:t xml:space="preserve">祬 </w:t>
      </w:r>
      <w:r>
        <w:rPr/>
        <w:t>IOP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PL  ������������   (�</w:t>
      </w:r>
      <w:r>
        <w:rPr/>
        <w:t>࠭����</w:t>
      </w:r>
      <w:r>
        <w:rPr/>
        <w:t xml:space="preserve">)  �  ����  13  �  14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�</w:t>
      </w:r>
      <w:r>
        <w:rPr/>
        <w:t xml:space="preserve">뢠�騥 ���뢠��� </w:t>
      </w:r>
      <w:r>
        <w:rPr/>
        <w:t xml:space="preserve">13 (�᫨ CPL �����, </w:t>
      </w:r>
      <w:r>
        <w:rPr/>
        <w:t xml:space="preserve">祬 </w:t>
      </w:r>
      <w:r>
        <w:rPr/>
        <w:t>IOP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INS, OUT, OUTS, STI, CLI, ��</w:t>
      </w:r>
      <w:r>
        <w:rPr/>
        <w:t xml:space="preserve">䨪�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.4.���⮢�</w:t>
      </w:r>
      <w:r>
        <w:rPr/>
        <w:t>୮��� �ਢ��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���� ��᪮�</w:t>
      </w:r>
      <w:r>
        <w:rPr/>
        <w:t>쪮 ������ ��� ����</w:t>
      </w:r>
      <w:r>
        <w:rPr/>
        <w:t xml:space="preserve">ண� ����஫� 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  ��⥬��  �</w:t>
      </w:r>
      <w:r>
        <w:rPr/>
        <w:t>।�</w:t>
      </w:r>
      <w:r>
        <w:rPr/>
        <w:t>⢠�  �  ��</w:t>
      </w:r>
      <w:r>
        <w:rPr/>
        <w:t>।������ ���</w:t>
      </w:r>
      <w:r>
        <w:rPr/>
        <w:t xml:space="preserve">祭�� </w:t>
      </w:r>
      <w:r>
        <w:rPr/>
        <w:t>ᥫ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饣� �</w:t>
      </w:r>
      <w:r>
        <w:rPr/>
        <w:t>ॡ</w:t>
      </w:r>
      <w:r>
        <w:rPr/>
        <w:t xml:space="preserve">㥬��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⠡�.4-2 �</w:t>
      </w:r>
      <w:r>
        <w:rPr/>
        <w:t>ਢ����� ��</w:t>
      </w:r>
      <w:r>
        <w:rPr/>
        <w:t>楤���</w:t>
      </w:r>
      <w:r>
        <w:rPr/>
        <w:t xml:space="preserve">, </w:t>
      </w:r>
      <w:r>
        <w:rPr/>
        <w:t xml:space="preserve">㤮�⮢����騥 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 xml:space="preserve">஢�ન </w:t>
      </w:r>
      <w:r>
        <w:rPr/>
        <w:t>㪠��⥫��                       ����</w:t>
      </w:r>
      <w:r>
        <w:rPr/>
        <w:t>.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|���</w:t>
      </w:r>
      <w:r>
        <w:rPr/>
        <w:t xml:space="preserve">࠭�� </w:t>
      </w:r>
      <w:r>
        <w:rPr/>
        <w:t>|�</w:t>
      </w:r>
      <w:r>
        <w:rPr/>
        <w:t>믮��塞�� ����</w:t>
      </w:r>
      <w:r>
        <w:rPr/>
        <w:t>⢨�                          |</w:t>
      </w:r>
    </w:p>
    <w:p>
      <w:pPr>
        <w:pStyle w:val="PreformattedText"/>
        <w:bidi w:val="0"/>
        <w:jc w:val="left"/>
        <w:rPr/>
      </w:pPr>
      <w:r>
        <w:rPr/>
        <w:t>_________|_________|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PL    |�������,|��⠭���� �</w:t>
      </w:r>
      <w:r>
        <w:rPr/>
        <w:t>ॡ</w:t>
      </w:r>
      <w:r>
        <w:rPr/>
        <w:t>㥬��� �</w:t>
      </w:r>
      <w:r>
        <w:rPr/>
        <w:t>஢�� �ਢ�����஢��</w:t>
      </w:r>
      <w:r>
        <w:rPr/>
        <w:t>-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  <w:r>
        <w:rPr/>
        <w:t xml:space="preserve">ॣ����  </w:t>
      </w:r>
      <w:r>
        <w:rPr/>
        <w:t xml:space="preserve">|����: ��⠭�������� RPL </w:t>
      </w:r>
      <w:r>
        <w:rPr/>
        <w:t>ᥫ���� � ����</w:t>
      </w:r>
      <w:r>
        <w:rPr/>
        <w:t>-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���</w:t>
      </w:r>
      <w:r>
        <w:rPr/>
        <w:t xml:space="preserve">쭮� ���祭�� �� </w:t>
      </w:r>
      <w:r>
        <w:rPr/>
        <w:t>RPL ⥪�</w:t>
      </w:r>
      <w:r>
        <w:rPr/>
        <w:t xml:space="preserve">饣� </w:t>
      </w:r>
      <w:r>
        <w:rPr/>
        <w:t xml:space="preserve">ᥫ���� �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|RPL </w:t>
      </w:r>
      <w:r>
        <w:rPr/>
        <w:t>ॣ����</w:t>
      </w:r>
      <w:r>
        <w:rPr/>
        <w:t xml:space="preserve">. ��⠭�������� </w:t>
      </w:r>
      <w:r>
        <w:rPr/>
        <w:t>䫠� ���</w:t>
      </w:r>
      <w:r>
        <w:rPr/>
        <w:t>, �᫨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RPL ���������.                               |</w:t>
      </w:r>
    </w:p>
    <w:p>
      <w:pPr>
        <w:pStyle w:val="PreformattedText"/>
        <w:bidi w:val="0"/>
        <w:jc w:val="left"/>
        <w:rPr/>
      </w:pPr>
      <w:r>
        <w:rPr/>
        <w:t>_________|_________|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R    |������� |�</w:t>
      </w:r>
      <w:r>
        <w:rPr/>
        <w:t>஢�ઠ �� �⥭��</w:t>
      </w:r>
      <w:r>
        <w:rPr/>
        <w:t xml:space="preserve">: ��⠭�������� </w:t>
      </w:r>
      <w:r>
        <w:rPr/>
        <w:t>䫠� ���</w:t>
      </w:r>
      <w:r>
        <w:rPr/>
        <w:t>,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|�᫨ </w:t>
      </w:r>
      <w:r>
        <w:rPr/>
        <w:t>ᥣ����</w:t>
      </w:r>
      <w:r>
        <w:rPr/>
        <w:t xml:space="preserve">, �� ����� </w:t>
      </w:r>
      <w:r>
        <w:rPr/>
        <w:t xml:space="preserve">㪠�뢠�� </w:t>
      </w:r>
      <w:r>
        <w:rPr/>
        <w:t>ᥫ����</w:t>
      </w:r>
      <w:r>
        <w:rPr/>
        <w:t>,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����� ���� ���⠭.                          |</w:t>
      </w:r>
    </w:p>
    <w:p>
      <w:pPr>
        <w:pStyle w:val="PreformattedText"/>
        <w:bidi w:val="0"/>
        <w:jc w:val="left"/>
        <w:rPr/>
      </w:pPr>
      <w:r>
        <w:rPr/>
        <w:t>_________|_________|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W    |������� |�� �� </w:t>
      </w:r>
      <w:r>
        <w:rPr/>
        <w:t xml:space="preserve">ᠬ�� �� �����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_________|_________|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L     |�������, |����</w:t>
      </w:r>
      <w:r>
        <w:rPr/>
        <w:t>㧪� �</w:t>
      </w:r>
      <w:r>
        <w:rPr/>
        <w:t>࠭��� ᥣ����</w:t>
      </w:r>
      <w:r>
        <w:rPr/>
        <w:t>: �⠥� �</w:t>
      </w:r>
      <w:r>
        <w:rPr/>
        <w:t>࠭��� ᥣ</w:t>
      </w:r>
      <w:r>
        <w:rPr/>
        <w:t>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  <w:r>
        <w:rPr/>
        <w:t xml:space="preserve">ᥫ���� </w:t>
      </w:r>
      <w:r>
        <w:rPr/>
        <w:t xml:space="preserve">|���� � </w:t>
      </w:r>
      <w:r>
        <w:rPr/>
        <w:t>ॣ����</w:t>
      </w:r>
      <w:r>
        <w:rPr/>
        <w:t>, �᫨ �</w:t>
      </w:r>
      <w:r>
        <w:rPr/>
        <w:t>ࠢ��� �ਢ�����஢��</w:t>
      </w:r>
      <w:r>
        <w:rPr/>
        <w:t>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���� � ⨯� ���</w:t>
      </w:r>
      <w:r>
        <w:rPr/>
        <w:t>ਯ�� ᮡ���</w:t>
      </w:r>
      <w:r>
        <w:rPr/>
        <w:t>. � �⮬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��</w:t>
      </w:r>
      <w:r>
        <w:rPr/>
        <w:t>砥</w:t>
      </w:r>
      <w:r>
        <w:rPr/>
        <w:t xml:space="preserve">, ��⠭�������� </w:t>
      </w:r>
      <w:r>
        <w:rPr/>
        <w:t>䫠� ���</w:t>
      </w:r>
      <w:r>
        <w:rPr/>
        <w:t>.              |</w:t>
      </w:r>
    </w:p>
    <w:p>
      <w:pPr>
        <w:pStyle w:val="PreformattedText"/>
        <w:bidi w:val="0"/>
        <w:jc w:val="left"/>
        <w:rPr/>
      </w:pPr>
      <w:r>
        <w:rPr/>
        <w:t>_________|_________|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     |�������, |����</w:t>
      </w:r>
      <w:r>
        <w:rPr/>
        <w:t>㧪� �</w:t>
      </w:r>
      <w:r>
        <w:rPr/>
        <w:t>ࠢ ����</w:t>
      </w:r>
      <w:r>
        <w:rPr/>
        <w:t>㯠</w:t>
      </w:r>
      <w:r>
        <w:rPr/>
        <w:t>:�⠥� ���� �</w:t>
      </w:r>
      <w:r>
        <w:rPr/>
        <w:t>ࠢ ����</w:t>
      </w:r>
      <w:r>
        <w:rPr/>
        <w:t>㯠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  <w:r>
        <w:rPr/>
        <w:t xml:space="preserve">ᥫ���� </w:t>
      </w:r>
      <w:r>
        <w:rPr/>
        <w:t>|���</w:t>
      </w:r>
      <w:r>
        <w:rPr/>
        <w:t>ਯ�� � ॣ����</w:t>
      </w:r>
      <w:r>
        <w:rPr/>
        <w:t>, �᫨ �</w:t>
      </w:r>
      <w:r>
        <w:rPr/>
        <w:t>ࠢ��� �ਢ�����</w:t>
      </w:r>
      <w:r>
        <w:rPr/>
        <w:t>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</w:t>
      </w:r>
      <w:r>
        <w:rPr/>
        <w:t>஢������ ᮡ���</w:t>
      </w:r>
      <w:r>
        <w:rPr/>
        <w:t>. � �⮬ ��</w:t>
      </w:r>
      <w:r>
        <w:rPr/>
        <w:t>砥 ��</w:t>
      </w:r>
      <w:r>
        <w:rPr/>
        <w:t>⠭����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|���� </w:t>
      </w:r>
      <w:r>
        <w:rPr/>
        <w:t>䫠� ���</w:t>
      </w:r>
      <w:r>
        <w:rPr/>
        <w:t>.                               |</w:t>
      </w:r>
    </w:p>
    <w:p>
      <w:pPr>
        <w:pStyle w:val="PreformattedText"/>
        <w:bidi w:val="0"/>
        <w:jc w:val="left"/>
        <w:rPr/>
      </w:pPr>
      <w:r>
        <w:rPr/>
        <w:t>_________|_________|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 xml:space="preserve">஢�ઠ  </w:t>
      </w:r>
      <w:r>
        <w:rPr/>
        <w:t>㪠��⥫�  �蠥�  �����   �</w:t>
      </w:r>
      <w:r>
        <w:rPr/>
        <w:t xml:space="preserve">஡����   </w:t>
      </w:r>
      <w:r>
        <w:rPr/>
        <w:t>-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� </w:t>
      </w:r>
      <w:r>
        <w:rPr/>
        <w:t>PL = 3 �</w:t>
      </w:r>
      <w:r>
        <w:rPr/>
        <w:t>맢��� �</w:t>
      </w:r>
      <w:r>
        <w:rPr/>
        <w:t>ணࠬ�� ����</w:t>
      </w:r>
      <w:r>
        <w:rPr/>
        <w:t xml:space="preserve">樮���� ��⥬� � </w:t>
      </w:r>
      <w:r>
        <w:rPr/>
        <w:t>PL=0</w:t>
      </w:r>
    </w:p>
    <w:p>
      <w:pPr>
        <w:pStyle w:val="PreformattedText"/>
        <w:bidi w:val="0"/>
        <w:jc w:val="left"/>
        <w:rPr/>
      </w:pPr>
      <w:r>
        <w:rPr/>
        <w:t>�  ��  ��������  ���</w:t>
      </w:r>
      <w:r>
        <w:rPr/>
        <w:t>宬�  㪠��⥫�  �</w:t>
      </w:r>
      <w:r>
        <w:rPr/>
        <w:t>᪠����   �������� 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���  ����</w:t>
      </w:r>
      <w:r>
        <w:rPr/>
        <w:t>樮����  ��⥬�</w:t>
      </w:r>
      <w:r>
        <w:rPr/>
        <w:t>.  �᫨ �</w:t>
      </w:r>
      <w:r>
        <w:rPr/>
        <w:t>ணࠬ�� 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PL �������, � ��</w:t>
      </w:r>
      <w:r>
        <w:rPr/>
        <w:t>࠭������</w:t>
      </w:r>
      <w:r>
        <w:rPr/>
        <w:t xml:space="preserve">, �� RPL </w:t>
      </w:r>
      <w:r>
        <w:rPr/>
        <w:t>ᥫ���� ����� �� 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 �ਢ�����஢������</w:t>
      </w:r>
      <w:r>
        <w:rPr/>
        <w:t xml:space="preserve">,  </w:t>
      </w:r>
      <w:r>
        <w:rPr/>
        <w:t>祬  �</w:t>
      </w:r>
      <w:r>
        <w:rPr/>
        <w:t>,  ��  ��</w:t>
      </w:r>
      <w:r>
        <w:rPr/>
        <w:t>뢠���� 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८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.5.����� � ������� ���</w:t>
      </w:r>
      <w:r>
        <w:rPr/>
        <w:t>ਯ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</w:t>
      </w:r>
      <w:r>
        <w:rPr/>
        <w:t>᭮���� ���� ����</w:t>
      </w:r>
      <w:r>
        <w:rPr/>
        <w:t xml:space="preserve">㯠 �  </w:t>
      </w:r>
      <w:r>
        <w:rPr/>
        <w:t>ᥣ���</w:t>
      </w:r>
      <w:r>
        <w:rPr/>
        <w:t>⠬:  �  ������</w:t>
      </w:r>
    </w:p>
    <w:p>
      <w:pPr>
        <w:pStyle w:val="PreformattedText"/>
        <w:bidi w:val="0"/>
        <w:jc w:val="left"/>
        <w:rPr/>
      </w:pPr>
      <w:r>
        <w:rPr/>
        <w:t>ᥣ���</w:t>
      </w:r>
      <w:r>
        <w:rPr/>
        <w:t>⠬   (��   ��</w:t>
      </w:r>
      <w:r>
        <w:rPr/>
        <w:t>।��   �ࠢ�����</w:t>
      </w:r>
      <w:r>
        <w:rPr/>
        <w:t xml:space="preserve">)  �  �  </w:t>
      </w:r>
      <w:r>
        <w:rPr/>
        <w:t>ᥣ���</w:t>
      </w:r>
      <w:r>
        <w:rPr/>
        <w:t>⠬  �����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㯭���� </w:t>
      </w:r>
      <w:r>
        <w:rPr/>
        <w:t>ᥣ���� ��।������ ��� ⨯�� �ᯮ��</w:t>
      </w:r>
      <w:r>
        <w:rPr/>
        <w:t>㥬�� 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⨯�� ���</w:t>
      </w:r>
      <w:r>
        <w:rPr/>
        <w:t xml:space="preserve">ਯ�� � </w:t>
      </w:r>
      <w:r>
        <w:rPr/>
        <w:t>CPL, RPL � DPL (�.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 xml:space="preserve">믮������  ������  ����㧪�  </w:t>
      </w:r>
      <w:r>
        <w:rPr/>
        <w:t>ॣ���஢  ᥣ���⮢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DS,ES, FS, GS) 80386 �</w:t>
      </w:r>
      <w:r>
        <w:rPr/>
        <w:t>஢���� ���⮢�୮���  �����  � 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���� �� ��</w:t>
      </w:r>
      <w:r>
        <w:rPr/>
        <w:t xml:space="preserve">뢠��� </w:t>
      </w:r>
      <w:r>
        <w:rPr/>
        <w:t>ᥣ���� ���������</w:t>
      </w:r>
      <w:r>
        <w:rPr/>
        <w:t xml:space="preserve">騬 </w:t>
      </w:r>
      <w:r>
        <w:rPr/>
        <w:t>(� �⮬ ��</w:t>
      </w:r>
      <w:r>
        <w:rPr/>
        <w:t>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</w:t>
      </w:r>
      <w:r>
        <w:rPr/>
        <w:t>1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�</w:t>
      </w:r>
      <w:r>
        <w:rPr/>
        <w:t>ࠢ��</w:t>
      </w:r>
      <w:r>
        <w:rPr/>
        <w:t xml:space="preserve">쭮 �� </w:t>
      </w:r>
      <w:r>
        <w:rPr/>
        <w:t xml:space="preserve">ᥫ���� </w:t>
      </w:r>
      <w:r>
        <w:rPr/>
        <w:t xml:space="preserve">㪠�뢠�� ⨯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����</w:t>
      </w:r>
      <w:r>
        <w:rPr/>
        <w:t xml:space="preserve">㦠��� � </w:t>
      </w:r>
      <w:r>
        <w:rPr/>
        <w:t xml:space="preserve">DS,  ES,  FS  �  GS  </w:t>
      </w:r>
      <w:r>
        <w:rPr/>
        <w:t>ॣ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뫠����  ⮫쪮  ��  </w:t>
      </w:r>
      <w:r>
        <w:rPr/>
        <w:t>ᥣ�����  ������  ��� ࠧ�</w:t>
      </w:r>
      <w:r>
        <w:rPr/>
        <w:t>襭��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ᥣ����� ����� </w:t>
      </w:r>
      <w:r>
        <w:rPr/>
        <w:t>(������). �</w:t>
      </w:r>
      <w:r>
        <w:rPr/>
        <w:t>ࠢ��� ����</w:t>
      </w:r>
      <w:r>
        <w:rPr/>
        <w:t>㯠 � ����� �</w:t>
      </w:r>
      <w:r>
        <w:rPr/>
        <w:t xml:space="preserve">ਢ����� � </w:t>
      </w:r>
      <w:r>
        <w:rPr/>
        <w:t>4.3.2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  �</w:t>
      </w:r>
      <w:r>
        <w:rPr/>
        <w:t>᪫�</w:t>
      </w:r>
      <w:r>
        <w:rPr/>
        <w:t>祭��  ��  ���   �</w:t>
      </w:r>
      <w:r>
        <w:rPr/>
        <w:t xml:space="preserve">ࠢ��   </w:t>
      </w:r>
      <w:r>
        <w:rPr/>
        <w:t xml:space="preserve">-   </w:t>
      </w:r>
      <w:r>
        <w:rPr/>
        <w:t>ᮣ�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襭��  ���  �⥭��  ������  </w:t>
      </w:r>
      <w:r>
        <w:rPr/>
        <w:t>ᥣ�����</w:t>
      </w:r>
      <w:r>
        <w:rPr/>
        <w:t>,  ����</w:t>
      </w:r>
      <w:r>
        <w:rPr/>
        <w:t>㯭�  ��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ਢ����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  �����</w:t>
      </w:r>
      <w:r>
        <w:rPr/>
        <w:t>祭��   �</w:t>
      </w:r>
      <w:r>
        <w:rPr/>
        <w:t>஢������      �஢�ઠ       ���⮢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</w:t>
      </w:r>
      <w:r>
        <w:rPr/>
        <w:t>. CPL �</w:t>
      </w:r>
      <w:r>
        <w:rPr/>
        <w:t xml:space="preserve">ࠢ��������  �  </w:t>
      </w:r>
      <w:r>
        <w:rPr/>
        <w:t>EPL  �,  �᫨  EPL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</w:t>
      </w:r>
      <w:r>
        <w:rPr/>
        <w:t xml:space="preserve">, </w:t>
      </w:r>
      <w:r>
        <w:rPr/>
        <w:t xml:space="preserve">祬 </w:t>
      </w:r>
      <w:r>
        <w:rPr/>
        <w:t>CPL, ���������� ���</w:t>
      </w:r>
      <w:r>
        <w:rPr/>
        <w:t xml:space="preserve">뢠��� </w:t>
      </w:r>
      <w:r>
        <w:rPr/>
        <w:t>13  (�</w:t>
      </w:r>
      <w:r>
        <w:rPr/>
        <w:t>訡��  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</w:t>
      </w:r>
      <w:r>
        <w:rPr/>
        <w:t>,    ����</w:t>
      </w:r>
      <w:r>
        <w:rPr/>
        <w:t xml:space="preserve">騥��   �⥪�����   </w:t>
      </w:r>
      <w:r>
        <w:rPr/>
        <w:t>ᥣ����</w:t>
      </w:r>
      <w:r>
        <w:rPr/>
        <w:t>,   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⫨�����  ��  �</w:t>
      </w:r>
      <w:r>
        <w:rPr/>
        <w:t>ࠢ��</w:t>
      </w:r>
      <w:r>
        <w:rPr/>
        <w:t xml:space="preserve">,  ��������  </w:t>
      </w:r>
      <w:r>
        <w:rPr/>
        <w:t>ᥣ���⮢   ������</w:t>
      </w:r>
      <w:r>
        <w:rPr/>
        <w:t>.   ���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㦠�騥  </w:t>
      </w:r>
      <w:r>
        <w:rPr/>
        <w:t xml:space="preserve">ᥫ�����  �  </w:t>
      </w:r>
      <w:r>
        <w:rPr/>
        <w:t xml:space="preserve">SS,  ������ </w:t>
      </w:r>
      <w:r>
        <w:rPr/>
        <w:t>ᮮ</w:t>
      </w:r>
      <w:r>
        <w:rPr/>
        <w:t>⢥��⢮���� ���</w:t>
      </w:r>
      <w:r>
        <w:rPr/>
        <w:t>ਯ�ࠬ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⮢  ������</w:t>
      </w:r>
      <w:r>
        <w:rPr/>
        <w:t xml:space="preserve">,  </w:t>
      </w:r>
      <w:r>
        <w:rPr/>
        <w:t>ࠧ�</w:t>
      </w:r>
      <w:r>
        <w:rPr/>
        <w:t>襭���  ���  �����</w:t>
      </w:r>
      <w:r>
        <w:rPr/>
        <w:t>.  DPL  �  RPL   ������</w:t>
      </w:r>
    </w:p>
    <w:p>
      <w:pPr>
        <w:pStyle w:val="PreformattedText"/>
        <w:bidi w:val="0"/>
        <w:jc w:val="left"/>
        <w:rPr/>
      </w:pPr>
      <w:r>
        <w:rPr/>
        <w:t xml:space="preserve">ࠢ������  </w:t>
      </w:r>
      <w:r>
        <w:rPr/>
        <w:t>CPL.  ��  ��</w:t>
      </w:r>
      <w:r>
        <w:rPr/>
        <w:t>㣨� ⨯� ���</w:t>
      </w:r>
      <w:r>
        <w:rPr/>
        <w:t>ਯ�஢ ��� ����</w:t>
      </w:r>
      <w:r>
        <w:rPr/>
        <w:t>襭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 ��</w:t>
      </w:r>
      <w:r>
        <w:rPr/>
        <w:t xml:space="preserve">뢠�� ���뢠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⢨� �⥪� (�⥪����� </w:t>
      </w:r>
      <w:r>
        <w:rPr/>
        <w:t>ᥣ����</w:t>
      </w:r>
      <w:r>
        <w:rPr/>
        <w:t>) ��</w:t>
      </w:r>
      <w:r>
        <w:rPr/>
        <w:t xml:space="preserve">뢠�� ���뢠���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  <w:t>����⨬</w:t>
      </w:r>
      <w:r>
        <w:rPr/>
        <w:t>,  ��  ���</w:t>
      </w:r>
      <w:r>
        <w:rPr/>
        <w:t xml:space="preserve">뢠���  </w:t>
      </w:r>
      <w:r>
        <w:rPr/>
        <w:t>11  �</w:t>
      </w:r>
      <w:r>
        <w:rPr/>
        <w:t>ᯮ������  �� ������</w:t>
      </w:r>
      <w:r>
        <w:rPr/>
        <w:t>⢨� �������</w:t>
      </w:r>
    </w:p>
    <w:p>
      <w:pPr>
        <w:pStyle w:val="PreformattedText"/>
        <w:bidi w:val="0"/>
        <w:jc w:val="left"/>
        <w:rPr/>
      </w:pPr>
      <w:r>
        <w:rPr/>
        <w:t>ᥣ���⮢ � ᥣ���⮢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.4.������ � ��⮬ �</w:t>
      </w:r>
      <w:r>
        <w:rPr/>
        <w:t>஢�� �ਢ��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ᥣ�����  ��।��  �ࠢ�����  �ந�</w:t>
      </w:r>
      <w:r>
        <w:rPr/>
        <w:t>室��  ⮣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ᥫ����   ����</w:t>
      </w:r>
      <w:r>
        <w:rPr/>
        <w:t xml:space="preserve">㦠����  �  </w:t>
      </w:r>
      <w:r>
        <w:rPr/>
        <w:t xml:space="preserve">CS  </w:t>
      </w:r>
      <w:r>
        <w:rPr/>
        <w:t>ॣ����</w:t>
      </w:r>
      <w:r>
        <w:rPr/>
        <w:t>.  �  ���</w:t>
      </w:r>
      <w:r>
        <w:rPr/>
        <w:t xml:space="preserve">筮�  ��⥬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 xml:space="preserve">祭�� ����� ����� </w:t>
      </w:r>
      <w:r>
        <w:rPr/>
        <w:t>१���⮬  �</w:t>
      </w:r>
      <w:r>
        <w:rPr/>
        <w:t>맮��  ���  ���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 �</w:t>
      </w:r>
      <w:r>
        <w:rPr/>
        <w:t>ணࠬ��</w:t>
      </w:r>
      <w:r>
        <w:rPr/>
        <w:t>.  �������  5  ⨯��  ��</w:t>
      </w:r>
      <w:r>
        <w:rPr/>
        <w:t>।�� �ࠢ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 � </w:t>
      </w:r>
      <w:r>
        <w:rPr/>
        <w:t>⠡�.4-3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 ��</w:t>
      </w:r>
      <w:r>
        <w:rPr/>
        <w:t>।��  �����</w:t>
      </w:r>
      <w:r>
        <w:rPr/>
        <w:t>⢫�����  �����  ������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</w:t>
      </w:r>
      <w:r>
        <w:rPr/>
        <w:t>.  ��������� �</w:t>
      </w:r>
      <w:r>
        <w:rPr/>
        <w:t>஢�� �ਢ�����஢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  ��</w:t>
      </w:r>
      <w:r>
        <w:rPr/>
        <w:t>।��  �ࠢ�����</w:t>
      </w:r>
      <w:r>
        <w:rPr/>
        <w:t>,  �</w:t>
      </w:r>
      <w:r>
        <w:rPr/>
        <w:t>ᯮ������  ��� 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  ���</w:t>
      </w:r>
      <w:r>
        <w:rPr/>
        <w:t>뢠���    ���    ����</w:t>
      </w:r>
      <w:r>
        <w:rPr/>
        <w:t>஢��</w:t>
      </w:r>
      <w:r>
        <w:rPr/>
        <w:t>.   ��</w:t>
      </w:r>
      <w:r>
        <w:rPr/>
        <w:t>।�� 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� ⮫</w:t>
      </w:r>
      <w:r>
        <w:rPr/>
        <w:t>쪮  �  ⮬  ��砥</w:t>
      </w:r>
      <w:r>
        <w:rPr/>
        <w:t>,  �᫨  ����</w:t>
      </w:r>
      <w:r>
        <w:rPr/>
        <w:t xml:space="preserve">㦠��� 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뫠���� </w:t>
      </w:r>
      <w:r>
        <w:rPr/>
        <w:t>(</w:t>
      </w:r>
      <w:r>
        <w:rPr/>
        <w:t>㪠�뢠��</w:t>
      </w:r>
      <w:r>
        <w:rPr/>
        <w:t>) �� �</w:t>
      </w:r>
      <w:r>
        <w:rPr/>
        <w:t>ࠢ���� ⨯ ���ਯ��</w:t>
      </w:r>
      <w:r>
        <w:rPr/>
        <w:t>. �� �</w:t>
      </w:r>
      <w:r>
        <w:rPr/>
        <w:t>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 �ᯮ�</w:t>
      </w:r>
      <w:r>
        <w:rPr/>
        <w:t>짮����� ���</w:t>
      </w:r>
      <w:r>
        <w:rPr/>
        <w:t>ਯ��  �</w:t>
      </w:r>
      <w:r>
        <w:rPr/>
        <w:t xml:space="preserve">㤥�  ��뢠��  ���뢠���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>,  JMP  ��  �  �</w:t>
      </w:r>
      <w:r>
        <w:rPr/>
        <w:t xml:space="preserve">맮�� ��� </w:t>
      </w:r>
      <w:r>
        <w:rPr/>
        <w:t>IRET �� ���</w:t>
      </w:r>
      <w:r>
        <w:rPr/>
        <w:t>筮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ᯥ</w:t>
      </w:r>
      <w:r>
        <w:rPr/>
        <w:t xml:space="preserve">祭�� ������  </w:t>
      </w:r>
      <w:r>
        <w:rPr/>
        <w:t>ᥪ�⭮��  �  ��⥬�  �� 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�� �</w:t>
      </w:r>
      <w:r>
        <w:rPr/>
        <w:t>믮������� �� ᫥���騬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  </w:t>
      </w:r>
      <w:r>
        <w:rPr/>
        <w:t>(���</w:t>
      </w:r>
      <w:r>
        <w:rPr/>
        <w:t>室�</w:t>
      </w:r>
      <w:r>
        <w:rPr/>
        <w:t>)   �����  �</w:t>
      </w:r>
      <w:r>
        <w:rPr/>
        <w:t>஢�</w:t>
      </w:r>
      <w:r>
        <w:rPr>
          <w:rtl w:val="true"/>
        </w:rPr>
        <w:t>ﬨ</w:t>
      </w:r>
      <w:r>
        <w:rPr/>
        <w:t xml:space="preserve">   �����  �����</w:t>
      </w:r>
      <w:r>
        <w:rPr/>
        <w:t>⢫�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</w:t>
      </w:r>
      <w:r>
        <w:rPr/>
        <w:t>१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JMP ������ �</w:t>
      </w:r>
      <w:r>
        <w:rPr/>
        <w:t xml:space="preserve">믮������� � ������� </w:t>
      </w:r>
      <w:r>
        <w:rPr/>
        <w:t xml:space="preserve">ᥣ���� �  </w:t>
      </w:r>
      <w:r>
        <w:rPr/>
        <w:t>⠪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ਢ�����஢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CALL  ������ �</w:t>
      </w:r>
      <w:r>
        <w:rPr/>
        <w:t xml:space="preserve">믮������� � ������ </w:t>
      </w:r>
      <w:r>
        <w:rPr/>
        <w:t xml:space="preserve">ᥣ���� � </w:t>
      </w:r>
      <w:r>
        <w:rPr/>
        <w:t>⠪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  �ਢ�����஢������    ���    �१    ��    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 �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</w:t>
      </w:r>
      <w:r>
        <w:rPr/>
        <w:t>,     ��</w:t>
      </w:r>
      <w:r>
        <w:rPr/>
        <w:t>ࠡ��</w:t>
      </w:r>
      <w:r>
        <w:rPr/>
        <w:t>뢠���     �����    �����</w:t>
      </w:r>
      <w:r>
        <w:rPr/>
        <w:t>,    ����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⢮���� �</w:t>
      </w:r>
      <w:r>
        <w:rPr/>
        <w:t>ࠢ���� �ਢ�����஢������</w:t>
      </w:r>
      <w:r>
        <w:rPr/>
        <w:t>, 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>CALL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뢠��� ������ </w:t>
      </w:r>
      <w:r>
        <w:rPr/>
        <w:t>ᥣ����� ����</w:t>
      </w:r>
      <w:r>
        <w:rPr/>
        <w:t>㯭� �</w:t>
      </w:r>
      <w:r>
        <w:rPr/>
        <w:t>ਢ�����஢�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⠪�� �� ��� ���� �</w:t>
      </w:r>
      <w:r>
        <w:rPr/>
        <w:t>஢���</w:t>
      </w:r>
      <w:r>
        <w:rPr/>
        <w:t xml:space="preserve">, </w:t>
      </w:r>
      <w:r>
        <w:rPr/>
        <w:t xml:space="preserve">祬 </w:t>
      </w:r>
      <w:r>
        <w:rPr/>
        <w:t>DPL ��</w:t>
      </w:r>
      <w:r>
        <w:rPr/>
        <w:t xml:space="preserve">뢠��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PL </w:t>
      </w:r>
      <w:r>
        <w:rPr/>
        <w:t>ᥫ���� �</w:t>
      </w:r>
      <w:r>
        <w:rPr/>
        <w:t xml:space="preserve">室� � 㪠�뢠�饣� �� �� � </w:t>
      </w:r>
      <w:r>
        <w:rPr/>
        <w:t>CPL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ࠢ�� ��� ����� �ਢ�����஢����</w:t>
      </w:r>
      <w:r>
        <w:rPr/>
        <w:t xml:space="preserve">, </w:t>
      </w:r>
      <w:r>
        <w:rPr/>
        <w:t xml:space="preserve">祬 </w:t>
      </w:r>
      <w:r>
        <w:rPr/>
        <w:t>DPL �;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4-3. ���� ���</w:t>
      </w:r>
      <w:r>
        <w:rPr/>
        <w:t>ਯ�஢</w:t>
      </w:r>
      <w:r>
        <w:rPr/>
        <w:t>, �</w:t>
      </w:r>
      <w:r>
        <w:rPr/>
        <w:t>ਬ��</w:t>
      </w:r>
      <w:r>
        <w:rPr/>
        <w:t>塞� ��� ��</w:t>
      </w:r>
      <w:r>
        <w:rPr/>
        <w:t>।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|                               |  �</w:t>
      </w:r>
      <w:r>
        <w:rPr/>
        <w:t xml:space="preserve">ਭ���������� </w:t>
      </w:r>
      <w:r>
        <w:rPr/>
        <w:t>| ������ |</w:t>
      </w:r>
    </w:p>
    <w:p>
      <w:pPr>
        <w:pStyle w:val="PreformattedText"/>
        <w:bidi w:val="0"/>
        <w:jc w:val="left"/>
        <w:rPr/>
      </w:pPr>
      <w:r>
        <w:rPr/>
        <w:t>|     ���� ��</w:t>
      </w:r>
      <w:r>
        <w:rPr/>
        <w:t xml:space="preserve">।�� �ࠢ�����             </w:t>
      </w:r>
      <w:r>
        <w:rPr/>
        <w:t>|    ���� ����</w:t>
      </w:r>
      <w:r>
        <w:rPr/>
        <w:t xml:space="preserve">権              </w:t>
      </w:r>
      <w:r>
        <w:rPr/>
        <w:t>|   ���</w:t>
      </w:r>
      <w:r>
        <w:rPr/>
        <w:t xml:space="preserve">ਯ��   </w:t>
      </w:r>
      <w:r>
        <w:rPr/>
        <w:t>| ���</w:t>
      </w:r>
      <w:r>
        <w:rPr/>
        <w:t>ਯ</w:t>
      </w:r>
      <w:r>
        <w:rPr/>
        <w:t>-|</w:t>
      </w:r>
    </w:p>
    <w:p>
      <w:pPr>
        <w:pStyle w:val="PreformattedText"/>
        <w:bidi w:val="0"/>
        <w:jc w:val="left"/>
        <w:rPr/>
      </w:pPr>
      <w:r>
        <w:rPr/>
        <w:t>|                                         |                               |                 |  �</w:t>
      </w:r>
      <w:r>
        <w:rPr/>
        <w:t xml:space="preserve">஢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|-------------------------------|-----------------|---------|</w:t>
      </w:r>
    </w:p>
    <w:p>
      <w:pPr>
        <w:pStyle w:val="PreformattedText"/>
        <w:bidi w:val="0"/>
        <w:jc w:val="left"/>
        <w:rPr/>
      </w:pPr>
      <w:r>
        <w:rPr/>
        <w:t xml:space="preserve">| ����� </w:t>
      </w:r>
      <w:r>
        <w:rPr/>
        <w:t>ᥣ���</w:t>
      </w:r>
      <w:r>
        <w:rPr/>
        <w:t>⠬� � ��������</w:t>
      </w:r>
      <w:r>
        <w:rPr/>
        <w:t>묨 �</w:t>
      </w:r>
      <w:r>
        <w:rPr/>
        <w:t>஢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| JMP,CALL,RET,IRET*            | ������ </w:t>
      </w:r>
      <w:r>
        <w:rPr/>
        <w:t xml:space="preserve">ᥣ���� </w:t>
      </w:r>
      <w:r>
        <w:rPr/>
        <w:t>| GDT/LDT |</w:t>
      </w:r>
    </w:p>
    <w:p>
      <w:pPr>
        <w:pStyle w:val="PreformattedText"/>
        <w:bidi w:val="0"/>
        <w:jc w:val="left"/>
        <w:rPr/>
      </w:pPr>
      <w:r>
        <w:rPr/>
        <w:t>| �</w:t>
      </w:r>
      <w:r>
        <w:rPr/>
        <w:t xml:space="preserve">ਢ�����஢������                     </w:t>
      </w:r>
      <w:r>
        <w:rPr/>
        <w:t>|                               |                 |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|-------------------------------|-----------------|---------|</w:t>
      </w:r>
    </w:p>
    <w:p>
      <w:pPr>
        <w:pStyle w:val="PreformattedText"/>
        <w:bidi w:val="0"/>
        <w:jc w:val="left"/>
        <w:rPr/>
      </w:pPr>
      <w:r>
        <w:rPr/>
        <w:t>| ���</w:t>
      </w:r>
      <w:r>
        <w:rPr/>
        <w:t xml:space="preserve">ᥣ���⭠� ��।�� �ࠢ����� ��    </w:t>
      </w:r>
      <w:r>
        <w:rPr/>
        <w:t>| CALL                          | ��� �</w:t>
      </w:r>
      <w:r>
        <w:rPr/>
        <w:t xml:space="preserve">맮��     </w:t>
      </w:r>
      <w:r>
        <w:rPr/>
        <w:t>| GDT/LDT |</w:t>
      </w:r>
    </w:p>
    <w:p>
      <w:pPr>
        <w:pStyle w:val="PreformattedText"/>
        <w:bidi w:val="0"/>
        <w:jc w:val="left"/>
        <w:rPr/>
      </w:pPr>
      <w:r>
        <w:rPr/>
        <w:t xml:space="preserve">| �᪮���� </w:t>
      </w:r>
      <w:r>
        <w:rPr/>
        <w:t xml:space="preserve">ᥣ���� � ᥣ����� � </w:t>
      </w:r>
      <w:r>
        <w:rPr/>
        <w:t>⠪�� �� |-------------------------------|-----------------|---------|</w:t>
      </w:r>
    </w:p>
    <w:p>
      <w:pPr>
        <w:pStyle w:val="PreformattedText"/>
        <w:bidi w:val="0"/>
        <w:jc w:val="left"/>
        <w:rPr/>
      </w:pPr>
      <w:r>
        <w:rPr/>
        <w:t>| ��� � ����� ��</w:t>
      </w:r>
      <w:r>
        <w:rPr/>
        <w:t>᮪�� �஢��� �ਢ�����</w:t>
      </w:r>
      <w:r>
        <w:rPr/>
        <w:t>-  | �������� ���</w:t>
      </w:r>
      <w:r>
        <w:rPr/>
        <w:t>뢠���</w:t>
      </w:r>
      <w:r>
        <w:rPr/>
        <w:t>,        | ��� ���</w:t>
      </w:r>
      <w:r>
        <w:rPr/>
        <w:t xml:space="preserve">뢠��� </w:t>
      </w:r>
      <w:r>
        <w:rPr/>
        <w:t>| IDT     |</w:t>
      </w:r>
    </w:p>
    <w:p>
      <w:pPr>
        <w:pStyle w:val="PreformattedText"/>
        <w:bidi w:val="0"/>
        <w:jc w:val="left"/>
        <w:rPr/>
      </w:pPr>
      <w:r>
        <w:rPr/>
        <w:t xml:space="preserve">| </w:t>
      </w:r>
      <w:r>
        <w:rPr/>
        <w:t>஢������</w:t>
      </w:r>
      <w:r>
        <w:rPr/>
        <w:t>. ���</w:t>
      </w:r>
      <w:r>
        <w:rPr/>
        <w:t xml:space="preserve">뢠��� ����� �����    </w:t>
      </w:r>
      <w:r>
        <w:rPr/>
        <w:t>| �</w:t>
      </w:r>
      <w:r>
        <w:rPr/>
        <w:t>᪫�</w:t>
      </w:r>
      <w:r>
        <w:rPr/>
        <w:t>祭��</w:t>
      </w:r>
      <w:r>
        <w:rPr/>
        <w:t>,                   | ��� ����</w:t>
      </w:r>
      <w:r>
        <w:rPr/>
        <w:t xml:space="preserve">஢��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>| ����� �������� ⥪�</w:t>
      </w:r>
      <w:r>
        <w:rPr/>
        <w:t>騩 �</w:t>
      </w:r>
      <w:r>
        <w:rPr/>
        <w:t>஢��� �ਢ���</w:t>
      </w:r>
      <w:r>
        <w:rPr/>
        <w:t>- | ���</w:t>
      </w:r>
      <w:r>
        <w:rPr/>
        <w:t xml:space="preserve">譥� ���뢠���            </w:t>
      </w:r>
      <w:r>
        <w:rPr/>
        <w:t>|                 |         |</w:t>
      </w:r>
    </w:p>
    <w:p>
      <w:pPr>
        <w:pStyle w:val="PreformattedText"/>
        <w:bidi w:val="0"/>
        <w:jc w:val="left"/>
        <w:rPr/>
      </w:pPr>
      <w:r>
        <w:rPr/>
        <w:t>| ��</w:t>
      </w:r>
      <w:r>
        <w:rPr/>
        <w:t xml:space="preserve">஢������ </w:t>
      </w:r>
      <w:r>
        <w:rPr/>
        <w:t>CPL                        |                               |                 |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|-------------------------------|-----------------|---------|</w:t>
      </w:r>
    </w:p>
    <w:p>
      <w:pPr>
        <w:pStyle w:val="PreformattedText"/>
        <w:bidi w:val="0"/>
        <w:jc w:val="left"/>
        <w:rPr/>
      </w:pPr>
      <w:r>
        <w:rPr/>
        <w:t>| ��</w:t>
      </w:r>
      <w:r>
        <w:rPr/>
        <w:t xml:space="preserve">।�� �� ������ ᥣ���� � ᥣ�����  </w:t>
      </w:r>
      <w:r>
        <w:rPr/>
        <w:t xml:space="preserve">| RET,IRET*                     | ������ </w:t>
      </w:r>
      <w:r>
        <w:rPr/>
        <w:t xml:space="preserve">ᥣ���� </w:t>
      </w:r>
      <w:r>
        <w:rPr/>
        <w:t>| GDT/LDT |</w:t>
      </w:r>
    </w:p>
    <w:p>
      <w:pPr>
        <w:pStyle w:val="PreformattedText"/>
        <w:bidi w:val="0"/>
        <w:jc w:val="left"/>
        <w:rPr/>
      </w:pPr>
      <w:r>
        <w:rPr/>
        <w:t>| � ����� ������ �</w:t>
      </w:r>
      <w:r>
        <w:rPr/>
        <w:t>஢��� �ਢ�����஢��</w:t>
      </w:r>
      <w:r>
        <w:rPr/>
        <w:t>-  |                               |                 |         |</w:t>
      </w:r>
    </w:p>
    <w:p>
      <w:pPr>
        <w:pStyle w:val="PreformattedText"/>
        <w:bidi w:val="0"/>
        <w:jc w:val="left"/>
        <w:rPr/>
      </w:pPr>
      <w:r>
        <w:rPr/>
        <w:t>| ���� (������� CPL �����)             |                               |                 |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|-------------------------------|-----------------|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| CALL,JMP                      | ������� ����- | GDT     |</w:t>
      </w:r>
    </w:p>
    <w:p>
      <w:pPr>
        <w:pStyle w:val="PreformattedText"/>
        <w:bidi w:val="0"/>
        <w:jc w:val="left"/>
        <w:rPr/>
      </w:pPr>
      <w:r>
        <w:rPr/>
        <w:t>|                                         |                               | ��� �����       |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|-------------------------------|-----------------|---------|</w:t>
      </w:r>
    </w:p>
    <w:p>
      <w:pPr>
        <w:pStyle w:val="PreformattedText"/>
        <w:bidi w:val="0"/>
        <w:jc w:val="left"/>
        <w:rPr/>
      </w:pPr>
      <w:r>
        <w:rPr/>
        <w:t>| ��</w:t>
      </w:r>
      <w:r>
        <w:rPr/>
        <w:t>४��</w:t>
      </w:r>
      <w:r>
        <w:rPr/>
        <w:t xml:space="preserve">祭�� �����                      </w:t>
      </w:r>
      <w:r>
        <w:rPr/>
        <w:t>| CALL,JMP                      | ��� �����     | GDT/LDT |</w:t>
      </w:r>
    </w:p>
    <w:p>
      <w:pPr>
        <w:pStyle w:val="PreformattedText"/>
        <w:bidi w:val="0"/>
        <w:jc w:val="left"/>
        <w:rPr/>
      </w:pPr>
      <w:r>
        <w:rPr/>
        <w:t>|                                         |-------------------------------|-----------------|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| IRET**                        | ��� �����     | IDT     |</w:t>
      </w:r>
    </w:p>
    <w:p>
      <w:pPr>
        <w:pStyle w:val="PreformattedText"/>
        <w:bidi w:val="0"/>
        <w:jc w:val="left"/>
        <w:rPr/>
      </w:pPr>
      <w:r>
        <w:rPr/>
        <w:t>|                                         | �������� ���</w:t>
      </w:r>
      <w:r>
        <w:rPr/>
        <w:t>뢠���</w:t>
      </w:r>
      <w:r>
        <w:rPr/>
        <w:t>,        |                 |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| �</w:t>
      </w:r>
      <w:r>
        <w:rPr/>
        <w:t>᪫�</w:t>
      </w:r>
      <w:r>
        <w:rPr/>
        <w:t>祭��</w:t>
      </w:r>
      <w:r>
        <w:rPr/>
        <w:t>,                   |                 |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| ���</w:t>
      </w:r>
      <w:r>
        <w:rPr/>
        <w:t xml:space="preserve">譥� ���뢠���            </w:t>
      </w:r>
      <w:r>
        <w:rPr/>
        <w:t>|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NT (��� ��������� ����� </w:t>
      </w:r>
      <w:r>
        <w:rPr/>
        <w:t>䫠������ ᫮��</w:t>
      </w:r>
      <w:r>
        <w:rPr/>
        <w:t>)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NT (��� ��������� ����� </w:t>
      </w:r>
      <w:r>
        <w:rPr/>
        <w:t>䫠������ ᫮��</w:t>
      </w:r>
      <w:r>
        <w:rPr/>
        <w:t>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ᥣ����</w:t>
      </w:r>
      <w:r>
        <w:rPr/>
        <w:t>,  �</w:t>
      </w:r>
      <w:r>
        <w:rPr/>
        <w:t>롨</w:t>
      </w:r>
      <w:r>
        <w:rPr/>
        <w:t>ࠥ��  � �</w:t>
      </w:r>
      <w:r>
        <w:rPr/>
        <w:t>, ������ ���� � ⠪�� ��</w:t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ਢ�����஢����</w:t>
      </w:r>
      <w:r>
        <w:rPr/>
        <w:t xml:space="preserve">, </w:t>
      </w:r>
      <w:r>
        <w:rPr/>
        <w:t xml:space="preserve">祬 </w:t>
      </w:r>
      <w:r>
        <w:rPr/>
        <w:t>CPL �����;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</w:t>
      </w:r>
      <w:r>
        <w:rPr/>
        <w:t>, �� �</w:t>
      </w:r>
      <w:r>
        <w:rPr/>
        <w:t>易��� �  ��</w:t>
      </w:r>
      <w:r>
        <w:rPr/>
        <w:t>४��</w:t>
      </w:r>
      <w:r>
        <w:rPr/>
        <w:t>祭��� 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</w:t>
      </w:r>
      <w:r>
        <w:rPr/>
        <w:t xml:space="preserve">ࠢ����  �����⮬  �  ��������   ᥣ����� � </w:t>
      </w:r>
      <w:r>
        <w:rPr/>
        <w:t>⠪�� �� 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ਮ����  �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祭�� ����� ����� </w:t>
      </w:r>
      <w:r>
        <w:rPr/>
        <w:t xml:space="preserve">ॠ���������� �� ����� ������ </w:t>
      </w:r>
      <w:r>
        <w:rPr/>
        <w:t>CALL,</w:t>
      </w:r>
    </w:p>
    <w:p>
      <w:pPr>
        <w:pStyle w:val="PreformattedText"/>
        <w:bidi w:val="0"/>
        <w:jc w:val="left"/>
        <w:rPr/>
      </w:pPr>
      <w:r>
        <w:rPr/>
        <w:t xml:space="preserve">JMP  ��� INT, ����� </w:t>
      </w:r>
      <w:r>
        <w:rPr/>
        <w:t>㪠�뢠�� ���� �� �� �����</w:t>
      </w:r>
      <w:r>
        <w:rPr/>
        <w:t xml:space="preserve">, ���� 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</w:t>
      </w:r>
      <w:r>
        <w:rPr/>
        <w:t>, DPL ������ ����� �</w:t>
      </w:r>
      <w:r>
        <w:rPr/>
        <w:t>ਢ�����஢�� ��� 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ਢ�����஢������</w:t>
      </w:r>
      <w:r>
        <w:rPr/>
        <w:t>, �� � CPL ��</w:t>
      </w:r>
      <w:r>
        <w:rPr/>
        <w:t>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�  ��</w:t>
      </w:r>
      <w:r>
        <w:rPr/>
        <w:t>।��  �ࠢ�����</w:t>
      </w:r>
      <w:r>
        <w:rPr/>
        <w:t>,  ���������  CPL  �����  �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뢠��    ���������   �⥪��   </w:t>
      </w:r>
      <w:r>
        <w:rPr/>
        <w:t>-   ᫥��⢨�   ��������� 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���祭�� </w:t>
      </w:r>
      <w:r>
        <w:rPr/>
        <w:t>SS:  ESP  ���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஢������  </w:t>
      </w:r>
      <w:r>
        <w:rPr/>
        <w:t>0, 1 � 2 �</w:t>
      </w:r>
      <w:r>
        <w:rPr/>
        <w:t>࠭����� � ᥣ���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. 4.4.6). �� ��</w:t>
      </w:r>
      <w:r>
        <w:rPr/>
        <w:t xml:space="preserve">।��� �ࠢ����� </w:t>
      </w:r>
      <w:r>
        <w:rPr/>
        <w:t xml:space="preserve">JMP ��� CALL �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⥪� ����</w:t>
      </w:r>
      <w:r>
        <w:rPr/>
        <w:t xml:space="preserve">㦠���� � </w:t>
      </w:r>
      <w:r>
        <w:rPr/>
        <w:t xml:space="preserve">SS � ESP </w:t>
      </w:r>
      <w:r>
        <w:rPr/>
        <w:t>ॣ�����</w:t>
      </w:r>
      <w:r>
        <w:rPr/>
        <w:t>, � �</w:t>
      </w:r>
      <w:r>
        <w:rPr/>
        <w:t>।��</w:t>
      </w:r>
      <w:r>
        <w:rPr/>
        <w:t>騩 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>㡨</w:t>
      </w:r>
      <w:r>
        <w:rPr/>
        <w:t>ࠥ��� � ����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 ������   �   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�    </w:t>
      </w:r>
      <w:r>
        <w:rPr/>
        <w:t>(��</w:t>
      </w:r>
      <w:r>
        <w:rPr/>
        <w:t>室����</w:t>
      </w:r>
      <w:r>
        <w:rPr/>
        <w:t>)  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�   �ந�</w:t>
      </w:r>
      <w:r>
        <w:rPr/>
        <w:t>室��  ��</w:t>
      </w:r>
      <w:r>
        <w:rPr/>
        <w:t>१����������  �⥪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� �஢��</w:t>
      </w:r>
      <w:r>
        <w:rPr/>
        <w:t>, ��� ���� �</w:t>
      </w:r>
      <w:r>
        <w:rPr/>
        <w:t xml:space="preserve">믮������ ������ </w:t>
      </w:r>
      <w:r>
        <w:rPr/>
        <w:t>RET ��� IRET.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맮���  ����</w:t>
      </w:r>
      <w:r>
        <w:rPr/>
        <w:t>ணࠬ�  �����  �।��</w:t>
      </w:r>
      <w:r>
        <w:rPr/>
        <w:t>騬  �  ����  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 ��</w:t>
      </w:r>
      <w:r>
        <w:rPr/>
        <w:t xml:space="preserve">।��  ��ࠬ��஢  </w:t>
      </w:r>
      <w:r>
        <w:rPr/>
        <w:t>䨪�</w:t>
      </w:r>
      <w:r>
        <w:rPr/>
        <w:t>஢����  ������</w:t>
      </w:r>
      <w:r>
        <w:rPr/>
        <w:t>⢮�   ᫮�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㪠�뢠���� � ���� ���稪� ᫮� �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���</w:t>
      </w:r>
      <w:r>
        <w:rPr/>
        <w:t xml:space="preserve">ᥣ���⭮��   ������   </w:t>
      </w:r>
      <w:r>
        <w:rPr/>
        <w:t>(RET)   �  ��⠭��������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䨪�</w:t>
      </w:r>
      <w:r>
        <w:rPr/>
        <w:t>஢�����</w:t>
      </w:r>
      <w:r>
        <w:rPr/>
        <w:t>)  ����</w:t>
      </w:r>
      <w:r>
        <w:rPr/>
        <w:t>稭��  �⥪�  ����  �</w:t>
      </w:r>
      <w:r>
        <w:rPr/>
        <w:t>ࠢ��</w:t>
      </w:r>
      <w:r>
        <w:rPr/>
        <w:t>쭮  ��</w:t>
      </w:r>
      <w:r>
        <w:rPr/>
        <w:t>१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騩 㪠��⥫� �⥪� 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5. ��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</w:t>
      </w:r>
      <w:r>
        <w:rPr/>
        <w:t>ᯥ</w:t>
      </w:r>
      <w:r>
        <w:rPr/>
        <w:t>稢���  �����  ��  �����  ��</w:t>
      </w:r>
      <w:r>
        <w:rPr/>
        <w:t>ᢥ����  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  �����</w:t>
      </w:r>
      <w:r>
        <w:rPr/>
        <w:t xml:space="preserve">祭��   ��  </w:t>
      </w:r>
      <w:r>
        <w:rPr/>
        <w:t>-  ���</w:t>
      </w:r>
      <w:r>
        <w:rPr/>
        <w:t>ᯥ���  ��������  ��</w:t>
      </w:r>
      <w:r>
        <w:rPr/>
        <w:t>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</w:t>
      </w:r>
      <w:r>
        <w:rPr/>
        <w:t>஢���  �ਢ�����஢������  �����  �����</w:t>
      </w:r>
      <w:r>
        <w:rPr/>
        <w:t>.  �.�.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 ��  ��� � ��⥬�</w:t>
      </w:r>
      <w:r>
        <w:rPr/>
        <w:t>, � �� ��</w:t>
      </w:r>
      <w:r>
        <w:rPr/>
        <w:t>࠭����</w:t>
      </w:r>
      <w:r>
        <w:rPr/>
        <w:t>, �� 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�� �</w:t>
      </w:r>
      <w:r>
        <w:rPr/>
        <w:t>室 ⮫쪮 � ������</w:t>
      </w:r>
      <w:r>
        <w:rPr/>
        <w:t>⢮ ��</w:t>
      </w:r>
      <w:r>
        <w:rPr/>
        <w:t xml:space="preserve">।������� </w:t>
      </w:r>
      <w:r>
        <w:rPr/>
        <w:t>(��������)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⠪�� ��� �</w:t>
      </w:r>
      <w:r>
        <w:rPr/>
        <w:t>ࠢ����� ������� ��� ������</w:t>
      </w:r>
      <w:r>
        <w:rPr/>
        <w:t>/�</w:t>
      </w:r>
      <w:r>
        <w:rPr/>
        <w:t>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ਯ���  ᫥���  ��  ᮡ����� �ࠢ�� �ਢ��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� �����</w:t>
      </w:r>
      <w:r>
        <w:rPr/>
        <w:t>; ��� ����� ���� ����</w:t>
      </w:r>
      <w:r>
        <w:rPr/>
        <w:t>㯭� �����</w:t>
      </w:r>
      <w:r>
        <w:rPr/>
        <w:t xml:space="preserve">, �᫨ EPL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  �</w:t>
      </w:r>
      <w:r>
        <w:rPr/>
        <w:t>ਢ�����஢��</w:t>
      </w:r>
      <w:r>
        <w:rPr/>
        <w:t xml:space="preserve">,  </w:t>
      </w:r>
      <w:r>
        <w:rPr/>
        <w:t xml:space="preserve">祬 </w:t>
      </w:r>
      <w:r>
        <w:rPr/>
        <w:t>DPL ���</w:t>
      </w:r>
      <w:r>
        <w:rPr/>
        <w:t>ਯ�� �</w:t>
      </w:r>
      <w:r>
        <w:rPr/>
        <w:t>. ���� ⠪��</w:t>
      </w:r>
    </w:p>
    <w:p>
      <w:pPr>
        <w:pStyle w:val="PreformattedText"/>
        <w:bidi w:val="0"/>
        <w:jc w:val="left"/>
        <w:rPr/>
      </w:pPr>
      <w:r>
        <w:rPr/>
        <w:t xml:space="preserve">᫥���   ��   </w:t>
      </w:r>
      <w:r>
        <w:rPr/>
        <w:t>ᮡ�����   �ࠢ��   �ਢ�����஢������  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 �  ���������  ��।�����  �ࠢ�����  ⮫</w:t>
      </w:r>
      <w:r>
        <w:rPr/>
        <w:t>쪮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஢���� 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 xml:space="preserve">맮��  ��뢠����  ���������  </w:t>
      </w:r>
      <w:r>
        <w:rPr/>
        <w:t xml:space="preserve">CALL   �   </w:t>
      </w:r>
      <w:r>
        <w:rPr/>
        <w:t>ᨭ</w:t>
      </w:r>
      <w:r>
        <w:rPr/>
        <w:t>⠪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맮�� ���筮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⨢��������  ��  �</w:t>
      </w:r>
      <w:r>
        <w:rPr/>
        <w:t>맮��  ���  ����</w:t>
      </w:r>
      <w:r>
        <w:rPr/>
        <w:t>஢���� 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, �</w:t>
      </w:r>
      <w:r>
        <w:rPr/>
        <w:t>믮������� ᫥���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����</w:t>
      </w:r>
      <w:r>
        <w:rPr/>
        <w:t xml:space="preserve">㦠��� �� � </w:t>
      </w:r>
      <w:r>
        <w:rPr/>
        <w:t>CS: ESP �</w:t>
      </w:r>
      <w:r>
        <w:rPr/>
        <w:t>஢������� �� �ࠢ��</w:t>
      </w:r>
      <w:r>
        <w:rPr/>
        <w:t>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SS ���������� ��</w:t>
      </w:r>
      <w:r>
        <w:rPr>
          <w:rtl w:val="true"/>
        </w:rPr>
        <w:t xml:space="preserve">ﬨ �� </w:t>
      </w:r>
      <w:r>
        <w:rPr/>
        <w:t>32</w:t>
      </w:r>
      <w:r>
        <w:rPr/>
        <w:t xml:space="preserve">-� ��� � </w:t>
      </w:r>
      <w:r>
        <w:rPr/>
        <w:t>㡨</w:t>
      </w:r>
      <w:r>
        <w:rPr/>
        <w:t>ࠥ��� � �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ESP </w:t>
      </w:r>
      <w:r>
        <w:rPr/>
        <w:t>㡨</w:t>
      </w:r>
      <w:r>
        <w:rPr/>
        <w:t>ࠥ��� � �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32-� ��⮢� ��</w:t>
      </w:r>
      <w:r>
        <w:rPr/>
        <w:t xml:space="preserve">ࠬ���� </w:t>
      </w:r>
      <w:r>
        <w:rPr/>
        <w:t>( WORD COUNT -  ���)  ���������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ண� �⥪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</w:t>
      </w:r>
      <w:r>
        <w:rPr/>
        <w:t>㡨</w:t>
      </w:r>
      <w:r>
        <w:rPr/>
        <w:t>ࠥ��� � �⥪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 �����䨪�樨  </w:t>
      </w:r>
      <w:r>
        <w:rPr/>
        <w:t>(</w:t>
      </w:r>
      <w:r>
        <w:rPr/>
        <w:t>ॠ����</w:t>
      </w:r>
      <w:r>
        <w:rPr/>
        <w:t>樨</w:t>
      </w:r>
      <w:r>
        <w:rPr/>
        <w:t>)  ��  �</w:t>
      </w:r>
      <w:r>
        <w:rPr/>
        <w:t>맮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286  �⫨</w:t>
      </w:r>
      <w:r>
        <w:rPr/>
        <w:t>砥��� �� ���</w:t>
      </w:r>
      <w:r>
        <w:rPr/>
        <w:t>ᠭ��� ��� ⥬</w:t>
      </w:r>
      <w:r>
        <w:rPr/>
        <w:t xml:space="preserve">, �� </w:t>
      </w:r>
      <w:r>
        <w:rPr/>
        <w:t>ࠡ�� �ந�</w:t>
      </w:r>
      <w:r>
        <w:rPr/>
        <w:t xml:space="preserve">室�� 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��⮢</w:t>
      </w:r>
      <w:r>
        <w:rPr/>
        <w:t>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뢠��� � ����</w:t>
      </w:r>
      <w:r>
        <w:rPr/>
        <w:t xml:space="preserve">஢�� ࠡ���� �ਬ�୮ </w:t>
      </w:r>
      <w:r>
        <w:rPr/>
        <w:t>⠪��, �� ��</w:t>
      </w:r>
    </w:p>
    <w:p>
      <w:pPr>
        <w:pStyle w:val="PreformattedText"/>
        <w:bidi w:val="0"/>
        <w:jc w:val="left"/>
        <w:rPr/>
      </w:pPr>
      <w:r>
        <w:rPr/>
        <w:t>�⮬  ��  ����������  ��</w:t>
      </w:r>
      <w:r>
        <w:rPr/>
        <w:t>ࠬ����</w:t>
      </w:r>
      <w:r>
        <w:rPr/>
        <w:t>. ������ ����� ��� ���</w:t>
      </w:r>
      <w:r>
        <w:rPr/>
        <w:t>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�����</w:t>
      </w:r>
      <w:r>
        <w:rPr/>
        <w:t>砥��� � ⮬</w:t>
      </w:r>
      <w:r>
        <w:rPr/>
        <w:t>, �� ��  ��</w:t>
      </w:r>
      <w:r>
        <w:rPr/>
        <w:t>।��  �ࠢ�����  �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뢠���  �</w:t>
      </w:r>
      <w:r>
        <w:rPr/>
        <w:t>ந�</w:t>
      </w:r>
      <w:r>
        <w:rPr/>
        <w:t xml:space="preserve">室��  ���  �  </w:t>
      </w:r>
      <w:r>
        <w:rPr/>
        <w:t>0  �</w:t>
      </w:r>
      <w:r>
        <w:rPr/>
        <w:t xml:space="preserve">ਣ���  </w:t>
      </w:r>
      <w:r>
        <w:rPr/>
        <w:t xml:space="preserve">IF 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�</w:t>
      </w:r>
      <w:r>
        <w:rPr/>
        <w:t>, � ��� � ����</w:t>
      </w:r>
      <w:r>
        <w:rPr/>
        <w:t xml:space="preserve">஢�� 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6. ��</w:t>
      </w:r>
      <w:r>
        <w:rPr/>
        <w:t>४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祭�            �����            ��</w:t>
      </w:r>
      <w:r>
        <w:rPr/>
        <w:t>ਡ�⮬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/��������</w:t>
      </w:r>
      <w:r>
        <w:rPr/>
        <w:t>짮��⥫�</w:t>
      </w:r>
      <w:r>
        <w:rPr/>
        <w:t>᪨�    ��    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�  ��४��</w:t>
      </w:r>
      <w:r>
        <w:rPr/>
        <w:t>祭��  �����  ����砬�   ���   ����</w:t>
      </w:r>
      <w:r>
        <w:rPr/>
        <w:t>ᠬ�</w:t>
      </w:r>
      <w:r>
        <w:rPr/>
        <w:t>.   80386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 �����</w:t>
      </w:r>
      <w:r>
        <w:rPr/>
        <w:t xml:space="preserve">ন����  </w:t>
      </w:r>
      <w:r>
        <w:rPr/>
        <w:t xml:space="preserve">⠪�� </w:t>
      </w:r>
      <w:r>
        <w:rPr/>
        <w:t>ࠡ���</w:t>
      </w:r>
      <w:r>
        <w:rPr/>
        <w:t>, ���</w:t>
      </w:r>
      <w:r>
        <w:rPr/>
        <w:t>ᯥ</w:t>
      </w:r>
      <w:r>
        <w:rPr/>
        <w:t>稢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ॠ������  ������   ��४��</w:t>
      </w:r>
      <w:r>
        <w:rPr/>
        <w:t>祭��   �����</w:t>
      </w:r>
      <w:r>
        <w:rPr/>
        <w:t>.   ��</w:t>
      </w:r>
      <w:r>
        <w:rPr/>
        <w:t>४��</w:t>
      </w:r>
      <w:r>
        <w:rPr/>
        <w:t>祭��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饥  �����������  ⥪�饣�  ���</w:t>
      </w:r>
      <w:r>
        <w:rPr>
          <w:rtl w:val="true"/>
        </w:rPr>
        <w:t>ﭨ</w:t>
      </w:r>
      <w:r>
        <w:rPr/>
        <w:t>�  ��</w:t>
      </w:r>
      <w:r>
        <w:rPr/>
        <w:t xml:space="preserve">設� </w:t>
      </w:r>
      <w:r>
        <w:rPr/>
        <w:t xml:space="preserve">(�� </w:t>
      </w:r>
      <w:r>
        <w:rPr/>
        <w:t>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 ����࠭�</w:t>
      </w:r>
      <w:r>
        <w:rPr/>
        <w:t>⢮  �  �</w:t>
      </w:r>
      <w:r>
        <w:rPr/>
        <w:t>裡  �  �</w:t>
      </w:r>
      <w:r>
        <w:rPr/>
        <w:t>।��</w:t>
      </w:r>
      <w:r>
        <w:rPr/>
        <w:t>饩  ����祩</w:t>
      </w:r>
      <w:r>
        <w:rPr/>
        <w:t>),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஢��� ����� � ��</w:t>
      </w:r>
      <w:r>
        <w:rPr/>
        <w:t>砫� �믮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�� 17 ���. ������� ��</w:t>
      </w:r>
      <w:r>
        <w:rPr/>
        <w:t>।�� �ࠢ����� �१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  ��</w:t>
      </w:r>
      <w:r>
        <w:rPr/>
        <w:t>४��</w:t>
      </w:r>
      <w:r>
        <w:rPr/>
        <w:t>祭��   �����   ��뢠����   �믮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ᥣ������ ���</w:t>
      </w:r>
      <w:r>
        <w:rPr/>
        <w:t xml:space="preserve">室�� </w:t>
      </w:r>
      <w:r>
        <w:rPr/>
        <w:t xml:space="preserve">JMP � CALL, �����  </w:t>
      </w:r>
      <w:r>
        <w:rPr/>
        <w:t xml:space="preserve">㪠�뢠��  ��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�����  </w:t>
      </w:r>
      <w:r>
        <w:rPr/>
        <w:t>(TSS) ��� ���</w:t>
      </w:r>
      <w:r>
        <w:rPr/>
        <w:t xml:space="preserve">ਯ�� � ����� � </w:t>
      </w:r>
      <w:r>
        <w:rPr/>
        <w:t>GDT ��� LDT.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 n, �</w:t>
      </w:r>
      <w:r>
        <w:rPr/>
        <w:t>ᮡ� ���</w:t>
      </w:r>
      <w:r>
        <w:rPr/>
        <w:t>樨</w:t>
      </w:r>
      <w:r>
        <w:rPr/>
        <w:t>, ����</w:t>
      </w:r>
      <w:r>
        <w:rPr/>
        <w:t>஢�� ��� �����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⠪��  ��</w:t>
      </w:r>
      <w:r>
        <w:rPr/>
        <w:t>뢠��  ��</w:t>
      </w:r>
      <w:r>
        <w:rPr/>
        <w:t>४��</w:t>
      </w:r>
      <w:r>
        <w:rPr/>
        <w:t>祭��  �����</w:t>
      </w:r>
      <w:r>
        <w:rPr/>
        <w:t>,  �᫨ ���</w:t>
      </w:r>
      <w:r>
        <w:rPr/>
        <w:t>ਯ�� �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��� IDT ���</w:t>
      </w:r>
      <w:r>
        <w:rPr/>
        <w:t>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</w:t>
      </w:r>
      <w:r>
        <w:rPr/>
        <w:t>.4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</w:t>
      </w:r>
      <w:r>
        <w:rPr/>
        <w:t>.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 ���</w:t>
      </w:r>
      <w:r>
        <w:rPr/>
        <w:t xml:space="preserve">ਯ�� </w:t>
      </w:r>
      <w:r>
        <w:rPr/>
        <w:t xml:space="preserve">㪠�뢠�� �� </w:t>
      </w:r>
      <w:r>
        <w:rPr/>
        <w:t xml:space="preserve">ᥣ���� </w:t>
      </w:r>
      <w:r>
        <w:rPr/>
        <w:t xml:space="preserve">(�. ��.4-15)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饥 ���</w:t>
      </w:r>
      <w:r>
        <w:rPr>
          <w:rtl w:val="true"/>
        </w:rPr>
        <w:t xml:space="preserve">ﭨ� </w:t>
      </w:r>
      <w:r>
        <w:rPr/>
        <w:t>80386</w:t>
      </w:r>
      <w:r>
        <w:rPr/>
        <w:t>, ⮣�� ��� ���</w:t>
      </w:r>
      <w:r>
        <w:rPr/>
        <w:t>ਯ�� � �����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ᥫ���� </w:t>
      </w:r>
      <w:r>
        <w:rPr/>
        <w:t>T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����</w:t>
      </w:r>
      <w:r>
        <w:rPr/>
        <w:t xml:space="preserve">ন���� </w:t>
      </w:r>
      <w:r>
        <w:rPr/>
        <w:t>TSS ��� ��� 80386 ⠪ � 80286 (��  ��.4-1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  </w:t>
      </w:r>
      <w:r>
        <w:rPr/>
        <w:t>TSS  286).  �</w:t>
      </w:r>
      <w:r>
        <w:rPr/>
        <w:t xml:space="preserve">࠭�� </w:t>
      </w:r>
      <w:r>
        <w:rPr/>
        <w:t xml:space="preserve">TSS 386 ������ ���� �����, </w:t>
      </w:r>
      <w:r>
        <w:rPr/>
        <w:t xml:space="preserve">祬 </w:t>
      </w:r>
      <w:r>
        <w:rPr/>
        <w:t>0064H</w:t>
      </w:r>
    </w:p>
    <w:p>
      <w:pPr>
        <w:pStyle w:val="PreformattedText"/>
        <w:bidi w:val="0"/>
        <w:jc w:val="left"/>
        <w:rPr/>
      </w:pPr>
      <w:r>
        <w:rPr/>
        <w:t>(002BH ��� 286 TSS), ��  �  �</w:t>
      </w:r>
      <w:r>
        <w:rPr/>
        <w:t xml:space="preserve">।����  </w:t>
      </w:r>
      <w:r>
        <w:rPr/>
        <w:t>4  �����.  �  ����������  TS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��  ��  �᢮�������  ����  ���  �࠭���� 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⠪�� ��� ��</w:t>
      </w:r>
      <w:r>
        <w:rPr/>
        <w:t>稭� �몫�祭�� �����</w:t>
      </w:r>
      <w:r>
        <w:rPr/>
        <w:t>, �</w:t>
      </w:r>
      <w:r>
        <w:rPr/>
        <w:t>६�</w:t>
      </w:r>
      <w:r>
        <w:rPr/>
        <w:t>, 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 ������ </w:t>
      </w:r>
      <w:r>
        <w:rPr/>
        <w:t>䠩��� �</w:t>
      </w:r>
      <w:r>
        <w:rPr/>
        <w:t>ॡ</w:t>
      </w:r>
      <w:r>
        <w:rPr/>
        <w:t>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  ������  �����  </w:t>
      </w:r>
      <w:r>
        <w:rPr/>
        <w:t>TSS.  ����</w:t>
      </w:r>
      <w:r>
        <w:rPr/>
        <w:t xml:space="preserve">饥  </w:t>
      </w:r>
      <w:r>
        <w:rPr/>
        <w:t>TSS 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�� </w:t>
      </w:r>
      <w:r>
        <w:rPr/>
        <w:t>ॣ����</w:t>
      </w:r>
      <w:r>
        <w:rPr/>
        <w:t>, ���</w:t>
      </w:r>
      <w:r>
        <w:rPr/>
        <w:t xml:space="preserve">뢠��� </w:t>
      </w:r>
      <w:r>
        <w:rPr/>
        <w:t xml:space="preserve">"������� </w:t>
      </w:r>
      <w:r>
        <w:rPr/>
        <w:t>ᥣ���� ���</w:t>
      </w:r>
      <w:r>
        <w:rPr>
          <w:rtl w:val="true"/>
        </w:rPr>
        <w:t>ﭨ</w:t>
      </w:r>
      <w:r>
        <w:rPr/>
        <w:t>�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(TR).  ���  </w:t>
      </w:r>
      <w:r>
        <w:rPr/>
        <w:t>ॣ����  �࠭��  ᥫ����</w:t>
      </w:r>
      <w:r>
        <w:rPr/>
        <w:t xml:space="preserve">,   </w:t>
      </w:r>
      <w:r>
        <w:rPr/>
        <w:t>㪠�뢠�騩   ���</w:t>
      </w:r>
      <w:r>
        <w:rPr/>
        <w:t>ਯ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⥪�饬� </w:t>
      </w:r>
      <w:r>
        <w:rPr/>
        <w:t>TSS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 �</w:t>
      </w:r>
      <w:r>
        <w:rPr/>
        <w:t>࠭��</w:t>
      </w:r>
      <w:r>
        <w:rPr/>
        <w:t>, �</w:t>
      </w:r>
      <w:r>
        <w:rPr/>
        <w:t xml:space="preserve">易��� �  </w:t>
      </w:r>
      <w:r>
        <w:rPr/>
        <w:t>TR,  ��</w:t>
      </w:r>
      <w:r>
        <w:rPr/>
        <w:t>१���</w:t>
      </w:r>
      <w:r>
        <w:rPr/>
        <w:t>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</w:t>
      </w:r>
      <w:r>
        <w:rPr/>
        <w:t xml:space="preserve">㧪� </w:t>
      </w:r>
      <w:r>
        <w:rPr/>
        <w:t>TR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  �����  �����</w:t>
      </w:r>
      <w:r>
        <w:rPr/>
        <w:t>⢫����  ��������  IRET,  ��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ࠢ����� ࠭�� ��</w:t>
      </w:r>
      <w:r>
        <w:rPr>
          <w:rtl w:val="true"/>
        </w:rPr>
        <w:t>ࢠ����  �����</w:t>
      </w:r>
      <w:r>
        <w:rPr>
          <w:rtl w:val="true"/>
        </w:rPr>
        <w:t>.  ����</w:t>
      </w:r>
      <w:r>
        <w:rPr>
          <w:rtl w:val="true"/>
        </w:rPr>
        <w:t>ﭨ</w:t>
      </w:r>
      <w:r>
        <w:rPr/>
        <w:t>�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塞��  �����  �������� � </w:t>
      </w:r>
      <w:r>
        <w:rPr/>
        <w:t>TSS, � ���</w:t>
      </w:r>
      <w:r>
        <w:rPr>
          <w:rtl w:val="true"/>
        </w:rPr>
        <w:t>ﭨ</w:t>
      </w:r>
      <w:r>
        <w:rPr/>
        <w:t>� �।��</w:t>
      </w:r>
      <w:r>
        <w:rPr/>
        <w:t>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��� �� TSS.</w:t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 xml:space="preserve">쪮 ��� </w:t>
      </w:r>
      <w:r>
        <w:rPr/>
        <w:t>ॣ����  �ਧ�����  �  ᫮��  ���</w:t>
      </w:r>
      <w:r>
        <w:rPr>
          <w:rtl w:val="true"/>
        </w:rPr>
        <w:t>ﭨ</w:t>
      </w:r>
      <w:r>
        <w:rPr/>
        <w:t>�  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(CRO)  �</w:t>
      </w:r>
      <w:r>
        <w:rPr/>
        <w:t>ᯮ�������  ��  �  ����</w:t>
      </w:r>
      <w:r>
        <w:rPr/>
        <w:t>⢥  �������⥫</w:t>
      </w:r>
      <w:r>
        <w:rPr/>
        <w:t>쭮�  ���</w:t>
      </w:r>
      <w:r>
        <w:rPr/>
        <w:t>ଠ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�  �����</w:t>
      </w:r>
      <w:r>
        <w:rPr>
          <w:rtl w:val="true"/>
        </w:rPr>
        <w:t xml:space="preserve">.  "�����������  �����"  (���   </w:t>
      </w:r>
      <w:r>
        <w:rPr/>
        <w:t>14</w:t>
      </w:r>
      <w:r>
        <w:rPr/>
        <w:t xml:space="preserve">   � 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�</w:t>
      </w:r>
      <w:r>
        <w:rPr/>
        <w:t>)  �</w:t>
      </w:r>
      <w:r>
        <w:rPr/>
        <w:t>ࠢ���  �</w:t>
      </w:r>
      <w:r>
        <w:rPr/>
        <w:t xml:space="preserve">믮�������  ������� </w:t>
      </w:r>
      <w:r>
        <w:rPr/>
        <w:t>IRET. �᫨ NT = 0, IRE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</w:t>
      </w:r>
      <w:r>
        <w:rPr/>
        <w:t>ଠ��� ������ � �।��</w:t>
      </w:r>
      <w:r>
        <w:rPr/>
        <w:t xml:space="preserve">饩 ����� </w:t>
      </w:r>
      <w:r>
        <w:rPr/>
        <w:t>(��</w:t>
      </w:r>
      <w:r>
        <w:rPr/>
        <w:t>४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NT ��⠭���������� � 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</w:t>
      </w:r>
      <w:r>
        <w:rPr/>
        <w:t>CALL ��� INT ���</w:t>
      </w:r>
      <w:r>
        <w:rPr/>
        <w:t>樠������� ��</w:t>
      </w:r>
      <w:r>
        <w:rPr/>
        <w:t>४��</w:t>
      </w:r>
      <w:r>
        <w:rPr/>
        <w:t>祭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SS �</w:t>
      </w:r>
      <w:r>
        <w:rPr/>
        <w:t xml:space="preserve">㤥� ����������� � � ���� ������ ������ </w:t>
      </w:r>
      <w:r>
        <w:rPr/>
        <w:t>TSS  ��������</w:t>
      </w:r>
    </w:p>
    <w:p>
      <w:pPr>
        <w:pStyle w:val="PreformattedText"/>
        <w:bidi w:val="0"/>
        <w:jc w:val="left"/>
        <w:rPr/>
      </w:pPr>
      <w:r>
        <w:rPr/>
        <w:t xml:space="preserve">ᥫ����  ��ண�  </w:t>
      </w:r>
      <w:r>
        <w:rPr/>
        <w:t>TSS.  NT  ���  �����  ����� ��⠭���������� � 1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CALL � INT, ��</w:t>
      </w:r>
      <w:r>
        <w:rPr/>
        <w:t>४����</w:t>
      </w:r>
      <w:r>
        <w:rPr/>
        <w:t>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</w:t>
      </w:r>
      <w:r>
        <w:rPr/>
        <w:t>,   ��   �����⢫��</w:t>
      </w:r>
      <w:r>
        <w:rPr/>
        <w:t>饥  ��</w:t>
      </w:r>
      <w:r>
        <w:rPr/>
        <w:t>४��</w:t>
      </w:r>
      <w:r>
        <w:rPr/>
        <w:t>祭��  �����</w:t>
      </w:r>
      <w:r>
        <w:rPr/>
        <w:t>,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 </w:t>
      </w:r>
      <w:r>
        <w:rPr/>
        <w:t>NT � 0 (NT ��� �</w:t>
      </w:r>
      <w:r>
        <w:rPr/>
        <w:t>㤥� ����</w:t>
      </w:r>
      <w:r>
        <w:rPr/>
        <w:t>⠭���������� ��᫥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�  ��ࠡ�⪨ ���</w:t>
      </w:r>
      <w:r>
        <w:rPr/>
        <w:t>뢠���</w:t>
      </w:r>
      <w:r>
        <w:rPr/>
        <w:t>). NT ����� ⠪�� ���� ��⠭��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襭 ��������� </w:t>
      </w:r>
      <w:r>
        <w:rPr/>
        <w:t>POPF ��� IR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 � 386 ������������ �� ��������� ���� ⨯� ���</w:t>
      </w:r>
      <w:r>
        <w:rPr/>
        <w:t>ਯ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H  ��  BH  (���  286  -  ��  1  ��  3).  �</w:t>
      </w:r>
      <w:r>
        <w:rPr/>
        <w:t>ᯮ�</w:t>
      </w:r>
      <w:r>
        <w:rPr/>
        <w:t xml:space="preserve">짮�����  </w:t>
      </w:r>
      <w:r>
        <w:rPr/>
        <w:t>ᥫ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뫠�饣��� �� ������ </w:t>
      </w:r>
      <w:r>
        <w:rPr/>
        <w:t>TSS, ��</w:t>
      </w:r>
      <w:r>
        <w:rPr/>
        <w:t xml:space="preserve">뢠�� ���뢠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7 (VM)  �</w:t>
      </w:r>
      <w:r>
        <w:rPr/>
        <w:t xml:space="preserve">ᯮ������  ���  </w:t>
      </w:r>
      <w:r>
        <w:rPr/>
        <w:t>㪠�����  �  ⮬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 �  </w:t>
      </w:r>
      <w:r>
        <w:rPr/>
        <w:t>०���  ����</w:t>
      </w:r>
      <w:r>
        <w:rPr/>
        <w:t xml:space="preserve">㠫쭮��  </w:t>
      </w:r>
      <w:r>
        <w:rPr/>
        <w:t>8086.  �᫨ VM = 1, 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 ��</w:t>
      </w:r>
      <w:r>
        <w:rPr/>
        <w:t xml:space="preserve">堭��� ����樨 </w:t>
      </w:r>
      <w:r>
        <w:rPr/>
        <w:t>RM. �</w:t>
      </w:r>
      <w:r>
        <w:rPr/>
        <w:t>।� ����</w:t>
      </w:r>
      <w:r>
        <w:rPr/>
        <w:t xml:space="preserve">㠫쭮�� </w:t>
      </w:r>
      <w:r>
        <w:rPr/>
        <w:t xml:space="preserve">8086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&gt; 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0 0 0 0 0 0 0 0 0 0 0 0 0 0 0 0             |                                   LINK       |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                                    ESP0    |                                              | 4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0 0 0 0 0 0 0 0 0 0 0 0 0 0 0 0             |                                    SS0       | 8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                                    ESP1    |                                              | C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 &gt; "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  |   | 0 0 0 0 0 0 0 0 0 0 0 0 0 0 0 0             |                                    SS1       | 10  |</w:t>
      </w:r>
    </w:p>
    <w:p>
      <w:pPr>
        <w:pStyle w:val="PreformattedText"/>
        <w:bidi w:val="0"/>
        <w:jc w:val="left"/>
        <w:rPr/>
      </w:pPr>
      <w:r>
        <w:rPr/>
        <w:t>|                         |   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>|   - - - - - - - - - -   |   |   |                                     ESP2    |                                              | 14  |</w:t>
      </w:r>
    </w:p>
    <w:p>
      <w:pPr>
        <w:pStyle w:val="PreformattedText"/>
        <w:bidi w:val="0"/>
        <w:jc w:val="left"/>
        <w:rPr/>
      </w:pPr>
      <w:r>
        <w:rPr/>
        <w:t>|  |                   |  |   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>|     ---------------     |   |   | 0 0 0 0 0 0 0 0 0 0 0 0 0 0 0 0             |                                    SS2       | 18 /</w:t>
      </w:r>
    </w:p>
    <w:p>
      <w:pPr>
        <w:pStyle w:val="PreformattedText"/>
        <w:bidi w:val="0"/>
        <w:jc w:val="left"/>
        <w:rPr/>
      </w:pPr>
      <w:r>
        <w:rPr/>
        <w:t>|  | | �</w:t>
      </w:r>
      <w:r>
        <w:rPr/>
        <w:t>ࠢ�  �࠭��</w:t>
      </w:r>
      <w:r>
        <w:rPr/>
        <w:t>| |  |   |   |---------------------------------------------|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|����</w:t>
      </w:r>
      <w:r>
        <w:rPr/>
        <w:t>㯠</w:t>
      </w:r>
      <w:r>
        <w:rPr/>
        <w:t>|       |    |   |   |                                      CR3    |                                              | 1C \</w:t>
      </w:r>
    </w:p>
    <w:p>
      <w:pPr>
        <w:pStyle w:val="PreformattedText"/>
        <w:bidi w:val="0"/>
        <w:jc w:val="left"/>
        <w:rPr/>
      </w:pPr>
      <w:r>
        <w:rPr/>
        <w:t>|  | |---------------| |  |   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>|    |   ����        |--------    |                                      EIP    |                                              | 20  |</w:t>
      </w:r>
    </w:p>
    <w:p>
      <w:pPr>
        <w:pStyle w:val="PreformattedText"/>
        <w:bidi w:val="0"/>
        <w:jc w:val="left"/>
        <w:rPr/>
      </w:pPr>
      <w:r>
        <w:rPr/>
        <w:t>|  |  ---------------  |  |    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>|    31              0    |       |                                   EFLAGS    |                                              | 24  |</w:t>
      </w:r>
    </w:p>
    <w:p>
      <w:pPr>
        <w:pStyle w:val="PreformattedText"/>
        <w:bidi w:val="0"/>
        <w:jc w:val="left"/>
        <w:rPr/>
      </w:pPr>
      <w:r>
        <w:rPr/>
        <w:t>|  |                   |  |    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>|        ���������        |       |                                      EAX    |                                              | 28  |</w:t>
      </w:r>
    </w:p>
    <w:p>
      <w:pPr>
        <w:pStyle w:val="PreformattedText"/>
        <w:bidi w:val="0"/>
        <w:jc w:val="left"/>
        <w:rPr/>
      </w:pPr>
      <w:r>
        <w:rPr/>
        <w:t>|  |     �</w:t>
      </w:r>
      <w:r>
        <w:rPr/>
        <w:t xml:space="preserve">ணࠬ��     </w:t>
      </w:r>
      <w:r>
        <w:rPr/>
        <w:t>|  |    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>|   - - - - - - - - - -   |       |                                      ECX    |                                              | 2C  |</w:t>
      </w:r>
    </w:p>
    <w:p>
      <w:pPr>
        <w:pStyle w:val="PreformattedText"/>
        <w:bidi w:val="0"/>
        <w:jc w:val="left"/>
        <w:rPr/>
      </w:pPr>
      <w:r>
        <w:rPr/>
        <w:t>|      ������� �����     |    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>|     ---------------     |       |                                      EDX    |                                              | 30  |</w:t>
      </w:r>
    </w:p>
    <w:p>
      <w:pPr>
        <w:pStyle w:val="PreformattedText"/>
        <w:bidi w:val="0"/>
        <w:jc w:val="left"/>
        <w:rPr/>
      </w:pPr>
      <w:r>
        <w:rPr/>
        <w:t>|TSSR|   �������    |-------- 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>|     ---------------     |   |   |                                      EBX    |                                              | 34  |</w:t>
      </w:r>
    </w:p>
    <w:p>
      <w:pPr>
        <w:pStyle w:val="PreformattedText"/>
        <w:bidi w:val="0"/>
        <w:jc w:val="left"/>
        <w:rPr/>
      </w:pPr>
      <w:r>
        <w:rPr/>
        <w:t>|    15              0    |   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>|                         |   |   |                                      ESP    |                                              | 3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  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                                     EBP    |                                              | 3C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                                     ESI    |                                              | 40   &gt;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                                     ED1    |                                              | 4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0 0 0 0 0 0 0 0 0 0 0 0 0 0 0 0             |                                     ES       | 48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0 0 0 0 0 0 0 0 0 0 0 0 0 0 0 0             |                                     CS       | 4C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0 0 0 0 0 0 0 0 0 0 0 0 0 0 0 0             |                                     SS       | 5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0 0 0 0 0 0 0 0 0 0 0 0 0 0 0 0             |                                     DS       | 5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0 0 0 0 0 0 0 0 0 0 0 0 0 0 0 0             |                                     FS       | 58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0 0 0 0 0 0 0 0 0 0 0 0 0 0 0 0             |                                     GS       | 5C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0 0 0 0 0 0 0 0 0 0 0 0 0 0 0 0             |                                    LDT       | 6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����</w:t>
      </w:r>
      <w:r>
        <w:rPr/>
        <w:t xml:space="preserve">㯥�                                    </w:t>
      </w:r>
      <w:r>
        <w:rPr/>
        <w:t>|                                        |  T  | 64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---------------------------------------------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����</w:t>
      </w:r>
      <w:r>
        <w:rPr/>
        <w:t xml:space="preserve">㯥� ���짮��⥫�                       </w:t>
      </w:r>
      <w:r>
        <w:rPr/>
        <w:t>|                                              |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--------------------------------------------------------------------------------------------  �</w:t>
      </w:r>
      <w:r>
        <w:rPr/>
        <w:t xml:space="preserve">࠭�� </w:t>
      </w:r>
      <w:r>
        <w:rPr/>
        <w:t>T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31                                   386 ���</w:t>
      </w:r>
      <w:r>
        <w:rPr/>
        <w:t xml:space="preserve">ਯ�� </w:t>
      </w:r>
      <w:r>
        <w:rPr/>
        <w:t>TSS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| ���� </w:t>
      </w:r>
      <w:r>
        <w:rPr/>
        <w:t xml:space="preserve">ᥣ���� </w:t>
      </w:r>
      <w:r>
        <w:rPr/>
        <w:t>15...0                        | �</w:t>
      </w:r>
      <w:r>
        <w:rPr/>
        <w:t xml:space="preserve">࠭�� ᥣ���� </w:t>
      </w:r>
      <w:r>
        <w:rPr/>
        <w:t>15...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&gt;|---------------------------------------------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BASE 31...24 | G | 1 | 0 | 0 |    LIMIT     | P |  DPL  | 0 |      TYPE     |    BAS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|   |   |   |   |   19...16    |   |   |   |   |   |   |   |   |   23...16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" - �⥪� ��� CPL 0, 1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- ����</w:t>
      </w:r>
      <w:r>
        <w:rPr>
          <w:rtl w:val="true"/>
        </w:rPr>
        <w:t>ﭨ</w:t>
      </w:r>
      <w:r>
        <w:rPr/>
        <w:t>� ⥪�</w:t>
      </w:r>
      <w:r>
        <w:rPr/>
        <w:t>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TSS - </w:t>
      </w:r>
      <w:r>
        <w:rPr/>
        <w:t>ᥣ���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= 9 TSS 386 ����</w:t>
      </w:r>
      <w:r>
        <w:rPr/>
        <w:t>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= 13 TSS 386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 xml:space="preserve">.4-15. 386 TSS � </w:t>
      </w:r>
      <w:r>
        <w:rPr/>
        <w:t xml:space="preserve">ॣ����� </w:t>
      </w:r>
      <w:r>
        <w:rPr/>
        <w:t>T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ࠧ��</w:t>
      </w:r>
      <w:r>
        <w:rPr/>
        <w:t>蠥���  ⮫쪮  �� ��</w:t>
      </w:r>
      <w:r>
        <w:rPr/>
        <w:t>४��</w:t>
      </w:r>
      <w:r>
        <w:rPr/>
        <w:t xml:space="preserve">祭�� ����� </w:t>
      </w:r>
      <w:r>
        <w:rPr/>
        <w:t xml:space="preserve">(�. </w:t>
      </w:r>
      <w:r>
        <w:rPr/>
        <w:t xml:space="preserve">ࠧ��� </w:t>
      </w:r>
      <w:r>
        <w:rPr/>
        <w:t>4.6)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  ᮯ����஢   ��⮬���᪨   ��   ��࠭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祭�� �����</w:t>
      </w:r>
      <w:r>
        <w:rPr/>
        <w:t>, ⠪ ��� ��</w:t>
      </w:r>
      <w:r>
        <w:rPr/>
        <w:t>뢠���� ����� ����� 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४��</w:t>
      </w:r>
      <w:r>
        <w:rPr/>
        <w:t xml:space="preserve">祭�� ����� </w:t>
      </w:r>
      <w:r>
        <w:rPr/>
        <w:t xml:space="preserve">TS (��� 3  �  </w:t>
      </w:r>
      <w:r>
        <w:rPr/>
        <w:t xml:space="preserve">ॣ����  </w:t>
      </w:r>
      <w:r>
        <w:rPr/>
        <w:t>CRO)  ��������</w:t>
      </w:r>
    </w:p>
    <w:p>
      <w:pPr>
        <w:pStyle w:val="PreformattedText"/>
        <w:bidi w:val="0"/>
        <w:jc w:val="left"/>
        <w:rPr/>
      </w:pPr>
      <w:r>
        <w:rPr/>
        <w:t>����  �����  �  ���</w:t>
      </w:r>
      <w:r>
        <w:rPr>
          <w:rtl w:val="true"/>
        </w:rPr>
        <w:t>ﭨ</w:t>
      </w:r>
      <w:r>
        <w:rPr/>
        <w:t>��  ᮯ�����  � ���������</w:t>
      </w:r>
      <w:r>
        <w:rPr/>
        <w:t>筮�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���  ������  </w:t>
      </w:r>
      <w:r>
        <w:rPr/>
        <w:t>386  ��⠭��������  TS  ���.  386 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砫�</w:t>
      </w:r>
      <w:r>
        <w:rPr/>
        <w:t>, �</w:t>
      </w:r>
      <w:r>
        <w:rPr/>
        <w:t>ᯮ������� �� �� ����</w:t>
      </w:r>
      <w:r>
        <w:rPr/>
        <w:t xml:space="preserve">祭��� ����� ������� </w:t>
      </w:r>
      <w:r>
        <w:rPr/>
        <w:t>ᮯ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㪠��� �� �� �������⨬���� ���뢠���� </w:t>
      </w:r>
      <w:r>
        <w:rPr/>
        <w:t>7. ����</w:t>
      </w:r>
      <w:r>
        <w:rPr/>
        <w:t>ணࠬ�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 </w:t>
      </w:r>
      <w:r>
        <w:rPr/>
        <w:t>7  ��⥬  �</w:t>
      </w:r>
      <w:r>
        <w:rPr/>
        <w:t>蠥�</w:t>
      </w:r>
      <w:r>
        <w:rPr/>
        <w:t>,  �����  ��</w:t>
      </w:r>
      <w:r>
        <w:rPr/>
        <w:t>ࠧ��  ��࠭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>7 ��  �</w:t>
      </w:r>
      <w:r>
        <w:rPr/>
        <w:t>㤥�  �</w:t>
      </w:r>
      <w:r>
        <w:rPr/>
        <w:t>ନ஢�����  ��  �</w:t>
      </w:r>
      <w:r>
        <w:rPr/>
        <w:t>믮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APE   ���  WAIT,  �᫨  ����  TS  �  MP  (������  </w:t>
      </w:r>
      <w:r>
        <w:rPr/>
        <w:t>ᮯ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 �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 ���  �  TSS  </w:t>
      </w:r>
      <w:r>
        <w:rPr/>
        <w:t>㪠�뢠��  ��  �</w:t>
      </w:r>
      <w:r>
        <w:rPr/>
        <w:t>,  �� 386 ������ �</w:t>
      </w:r>
      <w:r>
        <w:rPr/>
        <w:t>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� </w:t>
      </w:r>
      <w:r>
        <w:rPr/>
        <w:t>०��� �⫠��� �� ��४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 = 1 �� �</w:t>
      </w:r>
      <w:r>
        <w:rPr/>
        <w:t>室� � ����� ������ �</w:t>
      </w:r>
      <w:r>
        <w:rPr/>
        <w:t>ନ����� ���</w:t>
      </w:r>
      <w:r>
        <w:rPr/>
        <w:t xml:space="preserve">뢠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7.���</w:t>
      </w:r>
      <w:r>
        <w:rPr/>
        <w:t xml:space="preserve">樠������ � ���室 � </w:t>
      </w:r>
      <w:r>
        <w:rPr/>
        <w:t>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  </w:t>
      </w:r>
      <w:r>
        <w:rPr/>
        <w:t>386   ��</w:t>
      </w:r>
      <w:r>
        <w:rPr/>
        <w:t>稭���   �㭪樮��</w:t>
      </w:r>
      <w:r>
        <w:rPr/>
        <w:t xml:space="preserve">஢���   �   ०���   </w:t>
      </w:r>
      <w:r>
        <w:rPr/>
        <w:t>RM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  ��᫥   ���,  �  ����</w:t>
      </w:r>
      <w:r>
        <w:rPr/>
        <w:t>室���  ���樠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������)   ��⥬��   ⠡����   �   </w:t>
      </w:r>
      <w:r>
        <w:rPr/>
        <w:t>ॣ�����   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DT � IDT </w:t>
      </w:r>
      <w:r>
        <w:rPr/>
        <w:t xml:space="preserve">ॣ����� ������ </w:t>
      </w:r>
      <w:r>
        <w:rPr/>
        <w:t>㪠�뢠�� �</w:t>
      </w:r>
      <w:r>
        <w:rPr/>
        <w:t xml:space="preserve">ࠢ���� </w:t>
      </w:r>
      <w:r>
        <w:rPr/>
        <w:t>GDT � IDT.  IDT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 ������  ��  �����  </w:t>
      </w:r>
      <w:r>
        <w:rPr/>
        <w:t xml:space="preserve">256 ���⮢, � GDT ����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ਯ���  ���  ��</w:t>
      </w:r>
      <w:r>
        <w:rPr/>
        <w:t xml:space="preserve">砫���  </w:t>
      </w:r>
      <w:r>
        <w:rPr/>
        <w:t>ᥣ���⮢  �����  �  ������</w:t>
      </w:r>
      <w:r>
        <w:rPr/>
        <w:t>.  ���.4-17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  </w:t>
      </w:r>
      <w:r>
        <w:rPr/>
        <w:t>⠡����,  �  ��.4-18  -  ���</w:t>
      </w:r>
      <w:r>
        <w:rPr/>
        <w:t>ਯ���</w:t>
      </w:r>
      <w:r>
        <w:rPr/>
        <w:t>,  ���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��� ��⥬� �� </w:t>
      </w:r>
      <w:r>
        <w:rPr/>
        <w:t xml:space="preserve">386 � </w:t>
      </w:r>
      <w:r>
        <w:rPr/>
        <w:t>०��� ��</w:t>
      </w:r>
      <w:r>
        <w:rPr/>
        <w:t>. �� ��</w:t>
      </w:r>
      <w:r>
        <w:rPr/>
        <w:t>㭪�� ��������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�  �����  � ������</w:t>
      </w:r>
      <w:r>
        <w:rPr/>
        <w:t xml:space="preserve">/�⥪� � </w:t>
      </w:r>
      <w:r>
        <w:rPr/>
        <w:t xml:space="preserve">ࠧ��஬ </w:t>
      </w:r>
      <w:r>
        <w:rPr/>
        <w:t>4 ����� ����� 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஢������ </w:t>
      </w:r>
      <w:r>
        <w:rPr/>
        <w:t>PL = 0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��⮤ ����</w:t>
      </w:r>
      <w:r>
        <w:rPr/>
        <w:t xml:space="preserve">祭�� �� </w:t>
      </w:r>
      <w:r>
        <w:rPr/>
        <w:t xml:space="preserve">०��� </w:t>
      </w:r>
      <w:r>
        <w:rPr/>
        <w:t>- ����</w:t>
      </w:r>
      <w:r>
        <w:rPr/>
        <w:t xml:space="preserve">㧪� </w:t>
      </w:r>
      <w:r>
        <w:rPr/>
        <w:t>CRO 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E �� ����� ������ MOV CRO, R/M.</w:t>
      </w:r>
    </w:p>
    <w:p>
      <w:pPr>
        <w:pStyle w:val="PreformattedText"/>
        <w:bidi w:val="0"/>
        <w:jc w:val="left"/>
        <w:rPr/>
      </w:pPr>
      <w:r>
        <w:rPr/>
        <w:t xml:space="preserve">     ��᫥   ����</w:t>
      </w:r>
      <w:r>
        <w:rPr/>
        <w:t xml:space="preserve">祭��   </w:t>
      </w:r>
      <w:r>
        <w:rPr/>
        <w:t>०���   ��   ������   ᫥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ᥣ���⭮��  ���</w:t>
      </w:r>
      <w:r>
        <w:rPr/>
        <w:t xml:space="preserve">室� </w:t>
      </w:r>
      <w:r>
        <w:rPr/>
        <w:t>JMP, ����</w:t>
      </w:r>
      <w:r>
        <w:rPr/>
        <w:t xml:space="preserve">㦠��� </w:t>
      </w:r>
      <w:r>
        <w:rPr/>
        <w:t xml:space="preserve">CS </w:t>
      </w:r>
      <w:r>
        <w:rPr/>
        <w:t>ॣ����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 ������</w:t>
      </w:r>
      <w:r>
        <w:rPr/>
        <w:t xml:space="preserve">㥬�� ������  </w:t>
      </w:r>
      <w:r>
        <w:rPr/>
        <w:t>(�������</w:t>
      </w:r>
      <w:r>
        <w:rPr/>
        <w:t>騩</w:t>
      </w:r>
      <w:r>
        <w:rPr/>
        <w:t xml:space="preserve">).  �����⥫��  </w:t>
      </w:r>
      <w:r>
        <w:rPr/>
        <w:t xml:space="preserve">蠣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㧪�  ���  </w:t>
      </w:r>
      <w:r>
        <w:rPr/>
        <w:t>ᥣ���⮢  ॣ���஢  ������  ����</w:t>
      </w:r>
      <w:r>
        <w:rPr/>
        <w:t>稭���  ��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ᥫ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㣮�  ���室 ����祭�� </w:t>
      </w:r>
      <w:r>
        <w:rPr/>
        <w:t>०��� ��</w:t>
      </w:r>
      <w:r>
        <w:rPr/>
        <w:t xml:space="preserve">, </w:t>
      </w:r>
      <w:r>
        <w:rPr/>
        <w:t>ᯥ</w:t>
      </w:r>
      <w:r>
        <w:rPr/>
        <w:t>樠�쭮 �</w:t>
      </w:r>
      <w:r>
        <w:rPr/>
        <w:t>।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��� ��</w:t>
      </w:r>
      <w:r>
        <w:rPr/>
        <w:t>, �����</w:t>
      </w:r>
      <w:r>
        <w:rPr/>
        <w:t>砥��� �� �������� � ��</w:t>
      </w:r>
      <w:r>
        <w:rPr/>
        <w:t>४�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㧪� 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⮬ ��</w:t>
      </w:r>
      <w:r>
        <w:rPr/>
        <w:t xml:space="preserve">砥  </w:t>
      </w:r>
      <w:r>
        <w:rPr/>
        <w:t>GDT  �</w:t>
      </w:r>
      <w:r>
        <w:rPr/>
        <w:t xml:space="preserve">㤥�  </w:t>
      </w:r>
      <w:r>
        <w:rPr/>
        <w:t xml:space="preserve">ᮤ�ঠ��  ���  </w:t>
      </w:r>
      <w:r>
        <w:rPr/>
        <w:t>TSS  ���</w:t>
      </w:r>
      <w:r>
        <w:rPr/>
        <w:t>ਯ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  ���</w:t>
      </w:r>
      <w:r>
        <w:rPr/>
        <w:t>ਯ�ࠬ  ����  �  ������</w:t>
      </w:r>
      <w:r>
        <w:rPr/>
        <w:t>,  �</w:t>
      </w:r>
      <w:r>
        <w:rPr/>
        <w:t>ॡ</w:t>
      </w:r>
      <w:r>
        <w:rPr/>
        <w:t>㥬�� 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 xml:space="preserve">� ������� </w:t>
      </w:r>
      <w:r>
        <w:rPr/>
        <w:t xml:space="preserve">JMP � </w:t>
      </w:r>
      <w:r>
        <w:rPr/>
        <w:t>०��� �� �</w:t>
      </w:r>
      <w:r>
        <w:rPr/>
        <w:t xml:space="preserve">㤥� ���室��� � </w:t>
      </w:r>
      <w:r>
        <w:rPr/>
        <w:t>TS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 xml:space="preserve">祭�� ����� � ����㦠� �� </w:t>
      </w:r>
      <w:r>
        <w:rPr/>
        <w:t>ॣ����� ����</w:t>
      </w:r>
      <w:r>
        <w:rPr/>
        <w:t>稭���</w:t>
      </w:r>
      <w:r>
        <w:rPr/>
        <w:t>, �</w:t>
      </w:r>
      <w:r>
        <w:rPr/>
        <w:t>࠭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SS.  �������  TSS  ������  ����  ��⠭�����   �   </w:t>
      </w:r>
      <w:r>
        <w:rPr/>
        <w:t>ᮮ</w:t>
      </w:r>
      <w:r>
        <w:rPr/>
        <w:t>⢥��⢨�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ਯ�஬  �������</w:t>
      </w:r>
      <w:r>
        <w:rPr/>
        <w:t xml:space="preserve">饣� </w:t>
      </w:r>
      <w:r>
        <w:rPr/>
        <w:t>TSS, �.�. ��</w:t>
      </w:r>
      <w:r>
        <w:rPr/>
        <w:t>४���⥫� ��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⥪�</w:t>
      </w:r>
      <w:r>
        <w:rPr/>
        <w:t xml:space="preserve">饩 ����� � </w:t>
      </w:r>
      <w:r>
        <w:rPr/>
        <w:t>T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0                 31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               ----------------------  FFFFFF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| 0010 | \               | �</w:t>
      </w:r>
      <w:r>
        <w:rPr/>
        <w:t xml:space="preserve">ணࠬ�� ���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|              |----------------------| FFFFFFF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|              |     �</w:t>
      </w:r>
      <w:r>
        <w:rPr/>
        <w:t xml:space="preserve">ணࠬ��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 | 0010 |  |              |  ���</w:t>
      </w:r>
      <w:r>
        <w:rPr/>
        <w:t xml:space="preserve">樠����樨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|              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|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| 0010 |   &gt;----------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|           |  |      � � � � � �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|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| 0010 |  |           |  |    � � � � � � � � 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|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|           |  |       � � � �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| 0010 | /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| 0008 |------------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         |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         |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DTR | 0017 | �</w:t>
      </w:r>
      <w:r>
        <w:rPr/>
        <w:t xml:space="preserve">࠭��    </w:t>
      </w:r>
      <w:r>
        <w:rPr/>
        <w:t>|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  |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00000100     |--  | |  |----------------------| 00000118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| |  -&gt;| ���</w:t>
      </w:r>
      <w:r>
        <w:rPr/>
        <w:t xml:space="preserve">ਯ�� ������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      </w:t>
      </w:r>
      <w:r>
        <w:rPr/>
        <w:t>| |    |----------------------| 0000011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&gt;| ������ ���</w:t>
      </w:r>
      <w:r>
        <w:rPr/>
        <w:t xml:space="preserve">ਯ��   </w:t>
      </w:r>
      <w:r>
        <w:rPr/>
        <w:t>|            &gt;G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       |      |----------------------| 00000108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TR | 00FF | �</w:t>
      </w:r>
      <w:r>
        <w:rPr/>
        <w:t xml:space="preserve">࠭��  </w:t>
      </w:r>
      <w:r>
        <w:rPr/>
        <w:t>|      | �</w:t>
      </w:r>
      <w:r>
        <w:rPr/>
        <w:t xml:space="preserve">㫥��� </w:t>
      </w:r>
      <w:r>
        <w:rPr/>
        <w:t xml:space="preserve">ᥫ����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 -----&gt;|----------------------| 00000100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00000000     |--       |     ���</w:t>
      </w:r>
      <w:r>
        <w:rPr/>
        <w:t xml:space="preserve">ਯ���      </w:t>
      </w:r>
      <w:r>
        <w:rPr/>
        <w:t>|   I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|      |    ���</w:t>
      </w:r>
      <w:r>
        <w:rPr/>
        <w:t xml:space="preserve">뢠��� </w:t>
      </w:r>
      <w:r>
        <w:rPr/>
        <w:t>(32)   |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       </w:t>
      </w:r>
      <w:r>
        <w:rPr/>
        <w:t>-----&gt; ---------------------- 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4-17. ����� ���</w:t>
      </w:r>
      <w:r>
        <w:rPr/>
        <w:t>饭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ਯ��   </w:t>
      </w:r>
      <w:r>
        <w:rPr/>
        <w:t xml:space="preserve">| ���� </w:t>
      </w:r>
      <w:r>
        <w:rPr/>
        <w:t xml:space="preserve">ᥣ���� </w:t>
      </w:r>
      <w:r>
        <w:rPr/>
        <w:t>15...0                        | �</w:t>
      </w:r>
      <w:r>
        <w:rPr/>
        <w:t xml:space="preserve">࠭�� ᥣ���� </w:t>
      </w:r>
      <w:r>
        <w:rPr/>
        <w:t>15...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������      </w:t>
      </w:r>
      <w:r>
        <w:rPr/>
        <w:t>|    0118 (H)                                      FFFF (H)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ASE 31...24 | G | D | 0 | 0 |    LIMIT     | 1 | 0 | 0 | 1 | 0 | 0 | 1 | 0 |    BASE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|    00 (H)    | 1 | 1 |   |   |   19...16    |   |       |   |           |   |   23...16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|   |   |   |     F (H)    |   |       |   |           |   |    00 (H)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������     </w:t>
      </w:r>
      <w:r>
        <w:rPr/>
        <w:t xml:space="preserve">| ���� </w:t>
      </w:r>
      <w:r>
        <w:rPr/>
        <w:t xml:space="preserve">ᥣ���� </w:t>
      </w:r>
      <w:r>
        <w:rPr/>
        <w:t>15...0                        | �</w:t>
      </w:r>
      <w:r>
        <w:rPr/>
        <w:t xml:space="preserve">࠭�� ᥣ���� </w:t>
      </w:r>
      <w:r>
        <w:rPr/>
        <w:t>15...0                      |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ਯ��   </w:t>
      </w:r>
      <w:r>
        <w:rPr/>
        <w:t>|    00 (H)                                   |    FFFF (H)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ASE 31...24 | G | D | 0 | 0 |    LIMIT     | 1 | 0 | 0 | 1 | 1 | 0 | 1 | 0 |    BASE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   00 (H)    | 1 | 1 |   |   |   19...16    |   |       |   |           |   |   23...16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|   |   |   |     F (H)    |   |       |   |           |   |    00 (H)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���                                       | ���</w:t>
      </w:r>
      <w:r>
        <w:rPr/>
        <w:t xml:space="preserve">ਯ��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                                   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              24                   16                         8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4-18. ���</w:t>
      </w:r>
      <w:r>
        <w:rPr/>
        <w:t>ਯ��� ��� ���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8.�</w:t>
      </w:r>
      <w:r>
        <w:rPr/>
        <w:t>।�</w:t>
      </w:r>
      <w:r>
        <w:rPr/>
        <w:t>⢠  ���  ����</w:t>
      </w:r>
      <w:r>
        <w:rPr/>
        <w:t>஥���   ���</w:t>
      </w:r>
      <w:r>
        <w:rPr/>
        <w:t>饭��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⮣�</w:t>
      </w:r>
      <w:r>
        <w:rPr/>
        <w:t>,   �⮡�   ������   �</w:t>
      </w:r>
      <w:r>
        <w:rPr/>
        <w:t>஥��஢����   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⥬</w:t>
      </w:r>
      <w:r>
        <w:rPr/>
        <w:t>, �</w:t>
      </w:r>
      <w:r>
        <w:rPr/>
        <w:t xml:space="preserve">ଠ </w:t>
      </w:r>
      <w:r>
        <w:rPr/>
        <w:t>Intel �</w:t>
      </w:r>
      <w:r>
        <w:rPr/>
        <w:t>।��</w:t>
      </w:r>
      <w:r>
        <w:rPr/>
        <w:t>⠢���  �</w:t>
      </w:r>
      <w:r>
        <w:rPr/>
        <w:t>।�</w:t>
      </w:r>
      <w:r>
        <w:rPr/>
        <w:t>⢮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 </w:t>
      </w:r>
      <w:r>
        <w:rPr/>
        <w:t>ࠧࠡ��</w:t>
      </w:r>
      <w:r>
        <w:rPr/>
        <w:t xml:space="preserve">稪�  ��⥬� ���⮩ ��⮤ </w:t>
      </w:r>
      <w:r>
        <w:rPr/>
        <w:t>ᮧ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</w:t>
      </w:r>
      <w:r>
        <w:rPr/>
        <w:t>室���� ��� ��⥬ �� �</w:t>
      </w:r>
      <w:r>
        <w:rPr/>
        <w:t xml:space="preserve">᭮�� </w:t>
      </w:r>
      <w:r>
        <w:rPr/>
        <w:t xml:space="preserve">80386, </w:t>
      </w:r>
      <w:r>
        <w:rPr/>
        <w:t>ࠡ���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 ���  -  BLD-386. BLD-386 �������� </w:t>
      </w:r>
      <w:r>
        <w:rPr/>
        <w:t>ࠧࠡ��</w:t>
      </w:r>
      <w:r>
        <w:rPr/>
        <w:t>稪�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ਯ��� ᥣ���⮢</w:t>
      </w:r>
      <w:r>
        <w:rPr/>
        <w:t>, ���</w:t>
      </w:r>
      <w:r>
        <w:rPr/>
        <w:t>㦤��訥�� �  �</w:t>
      </w:r>
      <w:r>
        <w:rPr/>
        <w:t>।����  ࠧ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몮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1. �</w:t>
      </w:r>
      <w:r>
        <w:rPr/>
        <w:t>ਭ</w:t>
      </w:r>
      <w:r>
        <w:rPr/>
        <w:t>樯� ��</w:t>
      </w:r>
      <w:r>
        <w:rPr/>
        <w:t>࠭�</w:t>
      </w:r>
      <w:r>
        <w:rPr/>
        <w:t>筮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 xml:space="preserve">筠� ������ </w:t>
      </w:r>
      <w:r>
        <w:rPr/>
        <w:t>- ����</w:t>
      </w:r>
      <w:r>
        <w:rPr/>
        <w:t>ୠ⨢�� ⨯ �ࠢ�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 ����</w:t>
      </w:r>
      <w:r>
        <w:rPr/>
        <w:t>㠫쭮� ����� �����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⫨</w:t>
      </w:r>
      <w:r>
        <w:rPr/>
        <w:t xml:space="preserve">稥 �� </w:t>
      </w:r>
      <w:r>
        <w:rPr/>
        <w:t>ᥣ����</w:t>
      </w:r>
      <w:r>
        <w:rPr/>
        <w:t>樨</w:t>
      </w:r>
      <w:r>
        <w:rPr/>
        <w:t xml:space="preserve">, ����� </w:t>
      </w:r>
      <w:r>
        <w:rPr/>
        <w:t>ࠧ����� �ணࠬ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ᥣ�����  �ந����</w:t>
      </w:r>
      <w:r>
        <w:rPr/>
        <w:t>쭮�  �����</w:t>
      </w:r>
      <w:r>
        <w:rPr/>
        <w:t>,   ��</w:t>
      </w:r>
      <w:r>
        <w:rPr/>
        <w:t>࠭�</w:t>
      </w:r>
      <w:r>
        <w:rPr/>
        <w:t>筠�   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 ������</w:t>
      </w:r>
      <w:r>
        <w:rPr/>
        <w:t>⢮ ��</w:t>
      </w:r>
      <w:r>
        <w:rPr/>
        <w:t>࠭�� ����������� 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   ��  �����  ��</w:t>
      </w:r>
      <w:r>
        <w:rPr>
          <w:rtl w:val="true"/>
        </w:rPr>
        <w:t>אַ</w:t>
      </w:r>
      <w:r>
        <w:rPr/>
        <w:t>�  �</w:t>
      </w:r>
      <w:r>
        <w:rPr/>
        <w:t>裡  �  �����᪮�  ��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</w:t>
      </w:r>
      <w:r>
        <w:rPr/>
        <w:t>.   �   �   �</w:t>
      </w:r>
      <w:r>
        <w:rPr/>
        <w:t>६�</w:t>
      </w:r>
      <w:r>
        <w:rPr/>
        <w:t xml:space="preserve">,   ���   </w:t>
      </w:r>
      <w:r>
        <w:rPr/>
        <w:t>ᥣ�����   ᥫ���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ᬠ�ਢ�����   ���   �����᪨�  </w:t>
      </w:r>
      <w:r>
        <w:rPr/>
        <w:t>"�����" �</w:t>
      </w:r>
      <w:r>
        <w:rPr/>
        <w:t>ணࠬ����  ���</w:t>
      </w:r>
      <w:r>
        <w:rPr/>
        <w:t>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��</w:t>
      </w:r>
      <w:r>
        <w:rPr/>
        <w:t>,  ��</w:t>
      </w:r>
      <w:r>
        <w:rPr/>
        <w:t xml:space="preserve">࠭��  </w:t>
      </w:r>
      <w:r>
        <w:rPr/>
        <w:t>㪠�뢠��  ⮫쪮  ����  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�</w:t>
      </w:r>
      <w:r>
        <w:rPr/>
        <w:t>.  �</w:t>
      </w:r>
      <w:r>
        <w:rPr/>
        <w:t>२����</w:t>
      </w:r>
      <w:r>
        <w:rPr/>
        <w:t>⢮�  ��</w:t>
      </w:r>
      <w:r>
        <w:rPr/>
        <w:t>࠭�</w:t>
      </w:r>
      <w:r>
        <w:rPr/>
        <w:t>筮�  �</w:t>
      </w:r>
      <w:r>
        <w:rPr/>
        <w:t>࣠����</w:t>
      </w:r>
      <w:r>
        <w:rPr/>
        <w:t>樨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</w:t>
      </w:r>
      <w:r>
        <w:rPr/>
        <w:t>࠭���� � �᭮���� ����� ⮫</w:t>
      </w:r>
      <w:r>
        <w:rPr/>
        <w:t>쪮 ������讣� 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, �</w:t>
      </w:r>
      <w:r>
        <w:rPr/>
        <w:t>ॡ</w:t>
      </w:r>
      <w:r>
        <w:rPr/>
        <w:t>㥬�� ��� ������ ��⨢����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��</w:t>
      </w:r>
      <w:r>
        <w:rPr/>
        <w:t>࠭�</w:t>
      </w:r>
      <w:r>
        <w:rPr/>
        <w:t>筠� �</w:t>
      </w:r>
      <w:r>
        <w:rPr/>
        <w:t>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1.��</w:t>
      </w:r>
      <w:r>
        <w:rPr/>
        <w:t>࠭��� ��</w:t>
      </w:r>
      <w:r>
        <w:rPr/>
        <w:t>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   �</w:t>
      </w:r>
      <w:r>
        <w:rPr/>
        <w:t xml:space="preserve">ᯮ����    ���    �஢��   </w:t>
      </w:r>
      <w:r>
        <w:rPr/>
        <w:t>⠡���,   �</w:t>
      </w:r>
      <w:r>
        <w:rPr/>
        <w:t>८�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⥫�� ���� </w:t>
      </w:r>
      <w:r>
        <w:rPr/>
        <w:t>(�  ��</w:t>
      </w:r>
      <w:r>
        <w:rPr/>
        <w:t xml:space="preserve">室�  �����  </w:t>
      </w:r>
      <w:r>
        <w:rPr/>
        <w:t>ᥣ����</w:t>
      </w:r>
      <w:r>
        <w:rPr/>
        <w:t>樨</w:t>
      </w:r>
      <w:r>
        <w:rPr/>
        <w:t xml:space="preserve">)  � 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 80386 �</w:t>
      </w:r>
      <w:r>
        <w:rPr/>
        <w:t>ᯮ������� �� ��������� ��࠭�</w:t>
      </w:r>
      <w:r>
        <w:rPr/>
        <w:t>筮�� ��堭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>筠� ��</w:t>
      </w:r>
      <w:r>
        <w:rPr/>
        <w:t>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� ��</w:t>
      </w:r>
      <w:r>
        <w:rPr/>
        <w:t>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ᮡ�</w:t>
      </w:r>
      <w:r>
        <w:rPr/>
        <w:t>⢥��� ��</w:t>
      </w:r>
      <w:r>
        <w:rPr/>
        <w:t xml:space="preserve">࠭�� </w:t>
      </w:r>
      <w:r>
        <w:rPr/>
        <w:t>(��</w:t>
      </w:r>
      <w:r>
        <w:rPr/>
        <w:t>࠭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࠭���  �����  �����  ࠧ���  </w:t>
      </w:r>
      <w:r>
        <w:rPr/>
        <w:t xml:space="preserve">-  4  �����.  ��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 ��</w:t>
      </w:r>
      <w:r>
        <w:rPr/>
        <w:t>頥�   �</w:t>
      </w:r>
      <w:r>
        <w:rPr/>
        <w:t>ࠢ�����   �������   �   ���࠭�� 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 ��</w:t>
      </w:r>
      <w:r>
        <w:rPr/>
        <w:t xml:space="preserve">.4-19   ��������,  ���  </w:t>
      </w:r>
      <w:r>
        <w:rPr/>
        <w:t>ࠡ�</w:t>
      </w:r>
      <w:r>
        <w:rPr/>
        <w:t>⠥�  ��</w:t>
      </w:r>
      <w:r>
        <w:rPr/>
        <w:t>堭���  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.2.2.������� ���� ���</w:t>
      </w:r>
      <w:r>
        <w:rPr/>
        <w:t>ਯ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2 -  </w:t>
      </w:r>
      <w:r>
        <w:rPr/>
        <w:t>ॣ����  �</w:t>
      </w:r>
      <w:r>
        <w:rPr/>
        <w:t>訡��  �</w:t>
      </w:r>
      <w:r>
        <w:rPr/>
        <w:t>ᯮ���⥫</w:t>
      </w:r>
      <w:r>
        <w:rPr/>
        <w:t>쭮��  ����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3  -  </w:t>
      </w:r>
      <w:r>
        <w:rPr/>
        <w:t xml:space="preserve">ॣ���� ���� </w:t>
      </w:r>
      <w:r>
        <w:rPr/>
        <w:t>䨧��᪮�� ���� ��</w:t>
      </w:r>
      <w:r>
        <w:rPr/>
        <w:t>४�ਨ ��࠭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 ��</w:t>
      </w:r>
      <w:r>
        <w:rPr/>
        <w:t>砫�� 䨧��</w:t>
      </w:r>
      <w:r>
        <w:rPr/>
        <w:t>᪨� ���� ��४�ਨ  ��࠭��</w:t>
      </w:r>
      <w:r>
        <w:rPr/>
        <w:t>.  ����</w:t>
      </w:r>
      <w:r>
        <w:rPr/>
        <w:t xml:space="preserve">訥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CR3  �</w:t>
      </w:r>
      <w:r>
        <w:rPr/>
        <w:t xml:space="preserve">ᥣ��  � </w:t>
      </w:r>
      <w:r>
        <w:rPr/>
        <w:t>0, �� ��� ��</w:t>
      </w:r>
      <w:r>
        <w:rPr/>
        <w:t>४�ਨ ��࠭�� �ᥣ��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� </w:t>
      </w:r>
      <w:r>
        <w:rPr/>
        <w:t>MOV CR3, reg ����� ��������� ���  �</w:t>
      </w:r>
      <w:r>
        <w:rPr/>
        <w:t>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�  ��</w:t>
      </w:r>
      <w:r>
        <w:rPr/>
        <w:t>࠭�� �� ��४��</w:t>
      </w:r>
      <w:r>
        <w:rPr/>
        <w:t>祭�� ����� �</w:t>
      </w:r>
      <w:r>
        <w:rPr/>
        <w:t xml:space="preserve">१ </w:t>
      </w:r>
      <w:r>
        <w:rPr/>
        <w:t>TSS, 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稭� </w:t>
      </w:r>
      <w:r>
        <w:rPr/>
        <w:t>CRO (�. 4.5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奬� �����</w:t>
      </w:r>
      <w:r>
        <w:rPr/>
        <w:t>஢����� ��࠭�</w:t>
      </w:r>
      <w:r>
        <w:rPr/>
        <w:t>筮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       22        12          0       |</w:t>
      </w:r>
    </w:p>
    <w:p>
      <w:pPr>
        <w:pStyle w:val="PreformattedText"/>
        <w:bidi w:val="0"/>
        <w:jc w:val="left"/>
        <w:rPr/>
      </w:pPr>
      <w:r>
        <w:rPr/>
        <w:t>|           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&gt; | ��</w:t>
      </w:r>
      <w:r>
        <w:rPr/>
        <w:t xml:space="preserve">४��� </w:t>
      </w:r>
      <w:r>
        <w:rPr/>
        <w:t>| ������ | ���</w:t>
      </w:r>
      <w:r>
        <w:rPr/>
        <w:t xml:space="preserve">饭��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>|   �������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</w:t>
      </w:r>
      <w:r>
        <w:rPr/>
        <w:t>|        |          |            |</w:t>
      </w:r>
    </w:p>
    <w:p>
      <w:pPr>
        <w:pStyle w:val="PreformattedText"/>
        <w:bidi w:val="0"/>
        <w:jc w:val="left"/>
        <w:rPr/>
      </w:pPr>
      <w:r>
        <w:rPr/>
        <w:t>|                       10|        |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|    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            |         --------------                        |     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|        |              |      ------------</w:t>
      </w:r>
    </w:p>
    <w:p>
      <w:pPr>
        <w:pStyle w:val="PreformattedText"/>
        <w:bidi w:val="0"/>
        <w:jc w:val="left"/>
        <w:rPr/>
      </w:pPr>
      <w:r>
        <w:rPr/>
        <w:t>|                         |   - - - - - - - - - - |- - - -                |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6       |  |                    |     31           0   \|/    |------------|</w:t>
      </w:r>
    </w:p>
    <w:p>
      <w:pPr>
        <w:pStyle w:val="PreformattedText"/>
        <w:bidi w:val="0"/>
        <w:jc w:val="left"/>
        <w:rPr/>
      </w:pPr>
      <w:r>
        <w:rPr/>
        <w:t>|                         |                       |      ------------     + ---&gt;|   ����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    0    |  |                    |     |            |   /|\    |------------|</w:t>
      </w:r>
    </w:p>
    <w:p>
      <w:pPr>
        <w:pStyle w:val="PreformattedText"/>
        <w:bidi w:val="0"/>
        <w:jc w:val="left"/>
        <w:rPr/>
      </w:pPr>
      <w:r>
        <w:rPr/>
        <w:t>|       -------------     |     31           0   \|/    |------------|    |     |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0 |      |      |    |  |   ------------     + ---&gt;|            |---------&gt;|------------|</w:t>
      </w:r>
    </w:p>
    <w:p>
      <w:pPr>
        <w:pStyle w:val="PreformattedText"/>
        <w:bidi w:val="0"/>
        <w:jc w:val="left"/>
        <w:rPr/>
      </w:pPr>
      <w:r>
        <w:rPr/>
        <w:t>|      |-------------|    |     |            |   /|\    |------------|          |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1 |             |   \|/ |  |------------|    |     |            |           ------------</w:t>
      </w:r>
    </w:p>
    <w:p>
      <w:pPr>
        <w:pStyle w:val="PreformattedText"/>
        <w:bidi w:val="0"/>
        <w:jc w:val="left"/>
        <w:rPr/>
      </w:pPr>
      <w:r>
        <w:rPr/>
        <w:t>|      |-------------|    + ---&gt;|            |---------&gt;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2 |             |   /|\ |  |------------|          ��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|      |-------------|    |  |  |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3 |  ��</w:t>
      </w:r>
      <w:r>
        <w:rPr/>
        <w:t xml:space="preserve">࠭��   </w:t>
      </w:r>
      <w:r>
        <w:rPr/>
        <w:t>|---------&gt; ------------</w:t>
      </w:r>
    </w:p>
    <w:p>
      <w:pPr>
        <w:pStyle w:val="PreformattedText"/>
        <w:bidi w:val="0"/>
        <w:jc w:val="left"/>
        <w:rPr/>
      </w:pPr>
      <w:r>
        <w:rPr/>
        <w:t>|       -------------        |  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</w:t>
      </w:r>
      <w:r>
        <w:rPr/>
        <w:t xml:space="preserve">ॣ�����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4-19. ��</w:t>
      </w:r>
      <w:r>
        <w:rPr/>
        <w:t>࠭��� ��</w:t>
      </w:r>
      <w:r>
        <w:rPr/>
        <w:t>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.2.3.��</w:t>
      </w:r>
      <w:r>
        <w:rPr/>
        <w:t>࠭�</w:t>
      </w:r>
      <w:r>
        <w:rPr/>
        <w:t>筠�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>筠� ��</w:t>
      </w:r>
      <w:r>
        <w:rPr/>
        <w:t xml:space="preserve">४��� ࠧ��஬ </w:t>
      </w:r>
      <w:r>
        <w:rPr/>
        <w:t>4 ����� ��������  �����  102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  �  ��</w:t>
      </w:r>
      <w:r>
        <w:rPr/>
        <w:t>४���  ��࠭��</w:t>
      </w:r>
      <w:r>
        <w:rPr/>
        <w:t>.  �����  �</w:t>
      </w:r>
      <w:r>
        <w:rPr/>
        <w:t>室  ��</w:t>
      </w:r>
      <w:r>
        <w:rPr/>
        <w:t>࠭�</w:t>
      </w:r>
      <w:r>
        <w:rPr/>
        <w:t>筮� 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ᮤ�ন�  ����  </w:t>
      </w:r>
      <w:r>
        <w:rPr/>
        <w:t>⠡���  ᫥���</w:t>
      </w:r>
      <w:r>
        <w:rPr/>
        <w:t>饣�  �</w:t>
      </w:r>
      <w:r>
        <w:rPr/>
        <w:t>஢��</w:t>
      </w:r>
      <w:r>
        <w:rPr/>
        <w:t>,  ⠡����   ��</w:t>
      </w:r>
      <w:r>
        <w:rPr/>
        <w:t>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  �   </w:t>
      </w:r>
      <w:r>
        <w:rPr/>
        <w:t>⠡���   ��</w:t>
      </w:r>
      <w:r>
        <w:rPr/>
        <w:t>࠭��</w:t>
      </w:r>
      <w:r>
        <w:rPr/>
        <w:t>.   ����</w:t>
      </w:r>
      <w:r>
        <w:rPr/>
        <w:t>ন���  �</w:t>
      </w:r>
      <w:r>
        <w:rPr/>
        <w:t xml:space="preserve">室�  </w:t>
      </w:r>
      <w:r>
        <w:rPr/>
        <w:t>(�����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ਨ �������� �� ��</w:t>
      </w:r>
      <w:r>
        <w:rPr/>
        <w:t>.4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訥   </w:t>
      </w:r>
      <w:r>
        <w:rPr/>
        <w:t>10   ���   �</w:t>
      </w:r>
      <w:r>
        <w:rPr/>
        <w:t>ᯮ���⥫</w:t>
      </w:r>
      <w:r>
        <w:rPr/>
        <w:t xml:space="preserve">쭮��   ����   </w:t>
      </w:r>
      <w:r>
        <w:rPr/>
        <w:t>(�   22...�31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  ���   ������  ���  ��।������  �ॡ</w:t>
      </w:r>
      <w:r>
        <w:rPr/>
        <w:t>㥬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ਨ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.4.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⠡���  ��</w:t>
      </w:r>
      <w:r>
        <w:rPr/>
        <w:t>࠭��  ��</w:t>
      </w:r>
      <w:r>
        <w:rPr/>
        <w:t xml:space="preserve">ꥬ�� </w:t>
      </w:r>
      <w:r>
        <w:rPr/>
        <w:t>4 ����� �</w:t>
      </w:r>
      <w:r>
        <w:rPr/>
        <w:t xml:space="preserve">࠭�� </w:t>
      </w:r>
      <w:r>
        <w:rPr/>
        <w:t>1024 �����</w:t>
      </w:r>
    </w:p>
    <w:p>
      <w:pPr>
        <w:pStyle w:val="PreformattedText"/>
        <w:bidi w:val="0"/>
        <w:jc w:val="left"/>
        <w:rPr/>
      </w:pPr>
      <w:r>
        <w:rPr/>
        <w:t>⠡����.  ��������  ⠡����  ��</w:t>
      </w:r>
      <w:r>
        <w:rPr/>
        <w:t>࠭��   ᮤ�ঠ�   ��</w:t>
      </w:r>
      <w:r>
        <w:rPr/>
        <w:t>砫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筮�� ����  �  ���������  ���</w:t>
      </w:r>
      <w:r>
        <w:rPr/>
        <w:t xml:space="preserve">ଠ��  �  ��࠭��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4-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 </w:t>
      </w:r>
      <w:r>
        <w:rPr/>
        <w:t>12...�21 ����� �����</w:t>
      </w:r>
      <w:r>
        <w:rPr/>
        <w:t>ᮬ</w:t>
      </w:r>
      <w:r>
        <w:rPr/>
        <w:t xml:space="preserve">,  </w:t>
      </w:r>
      <w:r>
        <w:rPr/>
        <w:t>㪠�뢠�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1024  ����⮢  ⠡����  ��</w:t>
      </w:r>
      <w:r>
        <w:rPr/>
        <w:t>࠭��</w:t>
      </w:r>
      <w:r>
        <w:rPr/>
        <w:t>.  ���</w:t>
      </w:r>
      <w:r>
        <w:rPr/>
        <w:t xml:space="preserve">訥  </w:t>
      </w:r>
      <w:r>
        <w:rPr/>
        <w:t xml:space="preserve">20 </w:t>
      </w:r>
      <w:r>
        <w:rPr/>
        <w:t>ࠧ�</w:t>
      </w:r>
      <w:r>
        <w:rPr/>
        <w:t>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筮��   ����   ��ꥤ�������   �   ����訬�   </w:t>
      </w:r>
      <w:r>
        <w:rPr/>
        <w:t xml:space="preserve">12    </w:t>
      </w:r>
      <w:r>
        <w:rPr/>
        <w:t>ࠧ�</w:t>
      </w:r>
      <w:r>
        <w:rPr/>
        <w:t>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⥫</w:t>
      </w:r>
      <w:r>
        <w:rPr/>
        <w:t>쭮�� ���� � ��</w:t>
      </w:r>
      <w:r>
        <w:rPr/>
        <w:t xml:space="preserve">ࠧ��� </w:t>
      </w:r>
      <w:r>
        <w:rPr/>
        <w:t>䨧��</w:t>
      </w:r>
      <w:r>
        <w:rPr/>
        <w:t>᪨� ����</w:t>
      </w:r>
      <w:r>
        <w:rPr/>
        <w:t>. 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 �</w:t>
      </w:r>
      <w:r>
        <w:rPr/>
        <w:t>ᯮ�</w:t>
      </w:r>
      <w:r>
        <w:rPr/>
        <w:t>짮����  ��᪮�쪨��  ����砬�  �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2.5.�������� ��</w:t>
      </w:r>
      <w:r>
        <w:rPr/>
        <w:t>࠭���� ��४�਩</w:t>
      </w:r>
      <w:r>
        <w:rPr/>
        <w:t>/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訥   </w:t>
      </w:r>
      <w:r>
        <w:rPr/>
        <w:t>12  ���  ����⮢  ��</w:t>
      </w:r>
      <w:r>
        <w:rPr/>
        <w:t xml:space="preserve">࠭����  </w:t>
      </w:r>
      <w:r>
        <w:rPr/>
        <w:t>⠡���  �  ����⮢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਩  ᮤ�ঠ�  ���������  ���ଠ��  �   ��࠭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� </w:t>
      </w:r>
      <w:r>
        <w:rPr/>
        <w:t xml:space="preserve">⠡�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�᫨ ��� �</w:t>
      </w:r>
      <w:r>
        <w:rPr/>
        <w:t>।�</w:t>
      </w:r>
      <w:r>
        <w:rPr/>
        <w:t>⠢��� P=0, � ����� ⠡���� ��� ��</w:t>
      </w:r>
      <w:r>
        <w:rPr/>
        <w:t>४�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 �</w:t>
      </w:r>
      <w:r>
        <w:rPr/>
        <w:t>ᯮ�</w:t>
      </w:r>
      <w:r>
        <w:rPr/>
        <w:t>짮���  ���  �</w:t>
      </w:r>
      <w:r>
        <w:rPr/>
        <w:t xml:space="preserve">८�ࠧ������  ����  </w:t>
      </w:r>
      <w:r>
        <w:rPr/>
        <w:t>(�᫨  P=1  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.  "�"  �  ��  ��</w:t>
      </w:r>
      <w:r>
        <w:rPr/>
        <w:t>㣨�  ����  ����㯭� 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 ���ᯥ</w:t>
      </w:r>
      <w:r>
        <w:rPr/>
        <w:t>祭���</w:t>
      </w:r>
      <w:r>
        <w:rPr/>
        <w:t>.  ���</w:t>
      </w:r>
      <w:r>
        <w:rPr/>
        <w:t>ਬ��</w:t>
      </w:r>
      <w:r>
        <w:rPr/>
        <w:t>,  ��⠢</w:t>
      </w:r>
      <w:r>
        <w:rPr/>
        <w:t xml:space="preserve">訥��  </w:t>
      </w:r>
      <w:r>
        <w:rPr/>
        <w:t>31   ��� 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�� 㪠�����</w:t>
      </w:r>
      <w:r>
        <w:rPr/>
        <w:t>, ��� �� ��</w:t>
      </w:r>
      <w:r>
        <w:rPr/>
        <w:t>᪥ �࠭����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㯠  </w:t>
      </w:r>
      <w:r>
        <w:rPr/>
        <w:t>(�)  ��⠭����������  80386  ���  ���  ⨯��</w:t>
      </w:r>
    </w:p>
    <w:p>
      <w:pPr>
        <w:pStyle w:val="PreformattedText"/>
        <w:bidi w:val="0"/>
        <w:jc w:val="left"/>
        <w:rPr/>
      </w:pPr>
      <w:r>
        <w:rPr/>
        <w:t>����⮢  ��</w:t>
      </w:r>
      <w:r>
        <w:rPr/>
        <w:t>।  ����</w:t>
      </w:r>
      <w:r>
        <w:rPr/>
        <w:t>㯮�  ��  �����  ���  ���뢠��� 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ᮯ�</w:t>
      </w:r>
      <w:r>
        <w:rPr/>
        <w:t>殮����� � �⨬ ����⮬</w:t>
      </w:r>
      <w:r>
        <w:rPr/>
        <w:t>. ��� ������� (D) 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��</w:t>
      </w:r>
      <w:r>
        <w:rPr/>
        <w:t>।  �������  ��  �����  ᮮ</w:t>
      </w:r>
      <w:r>
        <w:rPr/>
        <w:t>⢥�����</w:t>
      </w:r>
      <w:r>
        <w:rPr/>
        <w:t xml:space="preserve">饬� ��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.                      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��� �� ��</w:t>
      </w:r>
      <w:r>
        <w:rPr/>
        <w:t>।������ ��� ����⮢ ��४�ਨ ��࠭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, A, D ������������ (����������) 80386, ����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横�  </w:t>
      </w:r>
      <w:r>
        <w:rPr/>
        <w:t>"�⥭��  -  ����</w:t>
      </w:r>
      <w:r>
        <w:rPr/>
        <w:t xml:space="preserve">䨪���  </w:t>
      </w:r>
      <w:r>
        <w:rPr/>
        <w:t xml:space="preserve">-  ������", ����� �������� </w:t>
      </w:r>
      <w:r>
        <w:rPr/>
        <w:t>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���</w:t>
      </w:r>
      <w:r>
        <w:rPr/>
        <w:t>䫨��� � ��㣨�� ��⨢�묨 ������</w:t>
      </w:r>
      <w:r>
        <w:rPr/>
        <w:t xml:space="preserve">⠬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� ���ᯥ</w:t>
      </w:r>
      <w:r>
        <w:rPr/>
        <w:t>祭��</w:t>
      </w:r>
      <w:r>
        <w:rPr/>
        <w:t>, ���</w:t>
      </w:r>
      <w:r>
        <w:rPr/>
        <w:t>஥ ��������� �� 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䨪� </w:t>
      </w:r>
      <w:r>
        <w:rPr/>
        <w:t>LOCK ��� ��</w:t>
      </w:r>
      <w:r>
        <w:rPr/>
        <w:t xml:space="preserve">࠭�஢���� </w:t>
      </w:r>
      <w:r>
        <w:rPr/>
        <w:t>楫��⭮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  �  ��������</w:t>
      </w:r>
      <w:r>
        <w:rPr/>
        <w:t>짮��⥫�</w:t>
      </w:r>
      <w:r>
        <w:rPr/>
        <w:t>᪨�  ��⥬��</w:t>
      </w:r>
      <w:r>
        <w:rPr/>
        <w:t>.  3  ���, ����</w:t>
      </w:r>
      <w:r>
        <w:rPr/>
        <w:t xml:space="preserve">祭�� </w:t>
      </w:r>
      <w:r>
        <w:rPr/>
        <w:t>OS</w:t>
      </w:r>
    </w:p>
    <w:p>
      <w:pPr>
        <w:pStyle w:val="PreformattedText"/>
        <w:bidi w:val="0"/>
        <w:jc w:val="left"/>
        <w:rPr/>
      </w:pPr>
      <w:r>
        <w:rPr/>
        <w:t>RESERVED �� ��.4-20 �  4-21  (����  9...11)  ��</w:t>
      </w:r>
      <w:r>
        <w:rPr/>
        <w:t>।�������  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᢮�����   �ᯮ�����   ���  ࠧ�����  </w:t>
      </w:r>
      <w:r>
        <w:rPr/>
        <w:t xml:space="preserve">楫��  ��  </w:t>
      </w:r>
      <w:r>
        <w:rPr/>
        <w:t>᢮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</w:t>
      </w:r>
      <w:r>
        <w:rPr/>
        <w:t>ᯮ�</w:t>
      </w:r>
      <w:r>
        <w:rPr/>
        <w:t xml:space="preserve">짮���� </w:t>
      </w:r>
      <w:r>
        <w:rPr/>
        <w:t>OS RES ���� ���  �����������  ���</w:t>
      </w:r>
      <w:r>
        <w:rPr/>
        <w:t>ଠ</w:t>
      </w:r>
      <w:r>
        <w:rPr/>
        <w:t>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</w:t>
      </w:r>
      <w:r>
        <w:rPr/>
        <w:t>(���</w:t>
      </w:r>
      <w:r>
        <w:rPr/>
        <w:t>ॢ����</w:t>
      </w:r>
      <w:r>
        <w:rPr/>
        <w:t>)  ��</w:t>
      </w:r>
      <w:r>
        <w:rPr/>
        <w:t>࠭��</w:t>
      </w:r>
      <w:r>
        <w:rPr/>
        <w:t>.  ����  ���</w:t>
      </w:r>
      <w:r>
        <w:rPr/>
        <w:t>ଠ�� � ⮬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࠭�� ��</w:t>
      </w:r>
      <w:r>
        <w:rPr/>
        <w:t>室���� � �����</w:t>
      </w:r>
      <w:r>
        <w:rPr/>
        <w:t>, �� �����  �</w:t>
      </w:r>
      <w:r>
        <w:rPr/>
        <w:t>ᯮ�</w:t>
      </w:r>
      <w:r>
        <w:rPr/>
        <w:t>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饭�� ��</w:t>
      </w:r>
      <w:r>
        <w:rPr/>
        <w:t xml:space="preserve">࠭�� ������� ������� </w:t>
      </w:r>
      <w:r>
        <w:rPr/>
        <w:t>" ������ �������� �</w:t>
      </w:r>
      <w:r>
        <w:rPr/>
        <w:t>ᯮ��</w:t>
      </w:r>
      <w:r>
        <w:rPr/>
        <w:t>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</w:t>
      </w:r>
      <w:r>
        <w:rPr/>
        <w:t>2   U/S   (���</w:t>
      </w:r>
      <w:r>
        <w:rPr/>
        <w:t>짮��⥫�</w:t>
      </w:r>
      <w:r>
        <w:rPr/>
        <w:t>/�</w:t>
      </w:r>
      <w:r>
        <w:rPr/>
        <w:t>㯥</w:t>
      </w:r>
      <w:r>
        <w:rPr>
          <w:rtl w:val="true"/>
        </w:rPr>
        <w:t>ࢨ</w:t>
      </w:r>
      <w:r>
        <w:rPr/>
        <w:t>���</w:t>
      </w:r>
      <w:r>
        <w:rPr/>
        <w:t xml:space="preserve">)   �   ���   </w:t>
      </w:r>
      <w:r>
        <w:rPr/>
        <w:t>1</w:t>
      </w:r>
      <w:r>
        <w:rPr/>
        <w:t xml:space="preserve">   R/W</w:t>
      </w:r>
    </w:p>
    <w:p>
      <w:pPr>
        <w:pStyle w:val="PreformattedText"/>
        <w:bidi w:val="0"/>
        <w:jc w:val="left"/>
        <w:rPr/>
      </w:pPr>
      <w:r>
        <w:rPr/>
        <w:t>(�⥭��/������)  �</w:t>
      </w:r>
      <w:r>
        <w:rPr/>
        <w:t>ᯮ�������  ���   ��ਡ���   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3.���� �� ��</w:t>
      </w:r>
      <w:r>
        <w:rPr/>
        <w:t>࠭�</w:t>
      </w:r>
      <w:r>
        <w:rPr/>
        <w:t>筮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� R/W � U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 ���</w:t>
      </w:r>
      <w:r>
        <w:rPr/>
        <w:t>ᯥ</w:t>
      </w:r>
      <w:r>
        <w:rPr/>
        <w:t>稢���  ��</w:t>
      </w:r>
      <w:r>
        <w:rPr/>
        <w:t>ਡ���  ����� ��� ��⥬ � ��࠭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樥�</w:t>
      </w:r>
      <w:r>
        <w:rPr/>
        <w:t>. ��</w:t>
      </w:r>
      <w:r>
        <w:rPr/>
        <w:t>堭��� ��</w:t>
      </w:r>
      <w:r>
        <w:rPr/>
        <w:t>࠭�</w:t>
      </w:r>
      <w:r>
        <w:rPr/>
        <w:t xml:space="preserve">筮� ����樨  </w:t>
      </w:r>
      <w:r>
        <w:rPr/>
        <w:t>ࠧ��</w:t>
      </w:r>
      <w:r>
        <w:rPr/>
        <w:t>砥�  ���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���</w:t>
      </w:r>
      <w:r>
        <w:rPr/>
        <w:t>짮��⥫�</w:t>
      </w:r>
      <w:r>
        <w:rPr/>
        <w:t xml:space="preserve">,  �����  </w:t>
      </w:r>
      <w:r>
        <w:rPr/>
        <w:t>ᮮ</w:t>
      </w:r>
      <w:r>
        <w:rPr/>
        <w:t>⢥�����  �</w:t>
      </w:r>
      <w:r>
        <w:rPr/>
        <w:t xml:space="preserve">஢��  </w:t>
      </w:r>
      <w:r>
        <w:rPr/>
        <w:t>3  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�� �� ᥣ����஢����</w:t>
      </w:r>
      <w:r>
        <w:rPr/>
        <w:t>, � �</w:t>
      </w:r>
      <w:r>
        <w:rPr/>
        <w:t>㯥</w:t>
      </w:r>
      <w:r>
        <w:rPr>
          <w:rtl w:val="true"/>
        </w:rPr>
        <w:t>ࢨ</w:t>
      </w:r>
      <w:r>
        <w:rPr/>
        <w:t>���</w:t>
      </w:r>
      <w:r>
        <w:rPr/>
        <w:t>, �����  ����</w:t>
      </w:r>
      <w:r>
        <w:rPr/>
        <w:t>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 �</w:t>
      </w:r>
      <w:r>
        <w:rPr/>
        <w:t xml:space="preserve">஢��  �����  </w:t>
      </w:r>
      <w:r>
        <w:rPr/>
        <w:t>(0,  1,  2).  �</w:t>
      </w:r>
      <w:r>
        <w:rPr/>
        <w:t>ணࠬ��</w:t>
      </w:r>
      <w:r>
        <w:rPr/>
        <w:t>,  �</w:t>
      </w:r>
      <w:r>
        <w:rPr/>
        <w:t>믮��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 </w:t>
      </w:r>
      <w:r>
        <w:rPr/>
        <w:t>0, 1. 2, ��</w:t>
      </w:r>
      <w:r>
        <w:rPr/>
        <w:t>室�� ����� ��</w:t>
      </w:r>
      <w:r>
        <w:rPr/>
        <w:t>࠭��</w:t>
      </w:r>
      <w:r>
        <w:rPr/>
        <w:t>, ��� ����, �</w:t>
      </w:r>
      <w:r>
        <w:rPr/>
        <w:t>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஢����</w:t>
      </w:r>
      <w:r>
        <w:rPr/>
        <w:t>, �� - ⠪� �����</w:t>
      </w:r>
      <w:r>
        <w:rPr/>
        <w:t>ন������ �������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 </w:t>
      </w:r>
      <w:r>
        <w:rPr/>
        <w:t>U/S   �   R/W   �</w:t>
      </w:r>
      <w:r>
        <w:rPr/>
        <w:t>ᯮ������   ���  ���ᯥ</w:t>
      </w:r>
      <w:r>
        <w:rPr/>
        <w:t>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/�</w:t>
      </w:r>
      <w:r>
        <w:rPr/>
        <w:t>㯥</w:t>
      </w:r>
      <w:r>
        <w:rPr>
          <w:rtl w:val="true"/>
        </w:rPr>
        <w:t>ࢨ</w:t>
      </w:r>
      <w:r>
        <w:rPr/>
        <w:t>��� � �⥭��</w:t>
      </w:r>
      <w:r>
        <w:rPr/>
        <w:t>/������ ��� �������� ��</w:t>
      </w:r>
      <w:r>
        <w:rPr/>
        <w:t>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�</w:t>
      </w:r>
      <w:r>
        <w:rPr/>
        <w:t xml:space="preserve">, </w:t>
      </w:r>
      <w:r>
        <w:rPr/>
        <w:t>㪠�뢠���� ����⮬ ��</w:t>
      </w:r>
      <w:r>
        <w:rPr/>
        <w:t xml:space="preserve">४�ਨ </w:t>
      </w:r>
      <w:r>
        <w:rPr/>
        <w:t>⠡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U/S  �  R/W �� ��</w:t>
      </w:r>
      <w:r>
        <w:rPr/>
        <w:t>஬ �஢�� ����� ��࠭�</w:t>
      </w:r>
      <w:r>
        <w:rPr/>
        <w:t xml:space="preserve">筮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 ���ᠭ�� ��࠭��</w:t>
      </w:r>
      <w:r>
        <w:rPr/>
        <w:t>, �⭮������ � 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 xml:space="preserve">� �஢�� </w:t>
      </w:r>
      <w:r>
        <w:rPr/>
        <w:t>⠡���� ��</w:t>
      </w:r>
      <w:r>
        <w:rPr/>
        <w:t xml:space="preserve">४�਩ ��࠭��  ����  </w:t>
      </w:r>
      <w:r>
        <w:rPr/>
        <w:t>U/S  �  R/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  ��   ��</w:t>
      </w:r>
      <w:r>
        <w:rPr/>
        <w:t xml:space="preserve">࠭���  </w:t>
      </w:r>
      <w:r>
        <w:rPr/>
        <w:t xml:space="preserve">⠡����,   </w:t>
      </w:r>
      <w:r>
        <w:rPr/>
        <w:t>ᮮ</w:t>
      </w:r>
      <w:r>
        <w:rPr/>
        <w:t>⢥�����</w:t>
      </w:r>
      <w:r>
        <w:rPr/>
        <w:t>騥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U/S  �  R/S  ������  ��</w:t>
      </w:r>
      <w:r>
        <w:rPr/>
        <w:t>࠭���</w:t>
      </w:r>
      <w:r>
        <w:rPr/>
        <w:t>,  ����</w:t>
      </w:r>
      <w:r>
        <w:rPr/>
        <w:t>祭��  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ਨ ��࠭���� </w:t>
      </w:r>
      <w:r>
        <w:rPr/>
        <w:t>⠡���, �</w:t>
      </w:r>
      <w:r>
        <w:rPr/>
        <w:t>ᯮ������� �  ����</w:t>
      </w:r>
      <w:r>
        <w:rPr/>
        <w:t>⢥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樨 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U/S � R/W ���� ��� ����� ��</w:t>
      </w:r>
      <w:r>
        <w:rPr/>
        <w:t>४�ਨ 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 10,  �  ��  �� ���� ��� ����� ⠡���� ��</w:t>
      </w:r>
      <w:r>
        <w:rPr/>
        <w:t xml:space="preserve">࠭�� </w:t>
      </w:r>
      <w:r>
        <w:rPr/>
        <w:t>- 01, �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� ��</w:t>
      </w:r>
      <w:r>
        <w:rPr/>
        <w:t xml:space="preserve">࠭��� ���� </w:t>
      </w:r>
      <w:r>
        <w:rPr/>
        <w:t>01, �. �. �������</w:t>
      </w:r>
      <w:r>
        <w:rPr/>
        <w:t>襥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4-4  �����</w:t>
      </w:r>
      <w:r>
        <w:rPr/>
        <w:t>뢠��  ���</w:t>
      </w:r>
      <w:r>
        <w:rPr>
          <w:rtl w:val="true"/>
        </w:rPr>
        <w:t>ﭨ</w:t>
      </w:r>
      <w:r>
        <w:rPr/>
        <w:t xml:space="preserve">� ��⮢ </w:t>
      </w:r>
      <w:r>
        <w:rPr/>
        <w:t>U/S � R/W �� 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  </w:t>
      </w:r>
      <w:r>
        <w:rPr/>
        <w:t>ᥣ����  �����  ����  �����  ��ॢ���� 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��뢠��� </w:t>
      </w:r>
      <w:r>
        <w:rPr/>
        <w:t>(����� �����) ��� �</w:t>
      </w:r>
      <w:r>
        <w:rPr/>
        <w:t xml:space="preserve">஢��� </w:t>
      </w:r>
      <w:r>
        <w:rPr/>
        <w:t>0,  1,  2, 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堭����� ����� </w:t>
      </w:r>
      <w:r>
        <w:rPr/>
        <w:t>ᥣ����</w:t>
      </w:r>
      <w:r>
        <w:rPr/>
        <w:t xml:space="preserve">樨 </w:t>
      </w:r>
      <w:r>
        <w:rPr/>
        <w:t>(�. ⠡�.4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4.���� �</w:t>
      </w:r>
      <w:r>
        <w:rPr/>
        <w:t>।���⥫</w:t>
      </w:r>
      <w:r>
        <w:rPr/>
        <w:t>쭮�� �</w:t>
      </w:r>
      <w:r>
        <w:rPr/>
        <w:t xml:space="preserve">८�ࠧ������ </w:t>
      </w:r>
      <w:r>
        <w:rPr/>
        <w:t>T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</w:t>
      </w:r>
      <w:r>
        <w:rPr/>
        <w:t>࠭�</w:t>
      </w:r>
      <w:r>
        <w:rPr/>
        <w:t xml:space="preserve">筮� ����樨 </w:t>
      </w:r>
      <w:r>
        <w:rPr/>
        <w:t>80386 �</w:t>
      </w:r>
      <w:r>
        <w:rPr/>
        <w:t>஥��஢��� � 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�� ��⥬  ����</w:t>
      </w:r>
      <w:r>
        <w:rPr/>
        <w:t>㠫쭮�  �����  �  ��</w:t>
      </w:r>
      <w:r>
        <w:rPr/>
        <w:t>࠭�</w:t>
      </w:r>
      <w:r>
        <w:rPr/>
        <w:t>筮�  ���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</w:t>
      </w:r>
      <w:r>
        <w:rPr/>
        <w:t>ந�����⥫</w:t>
      </w:r>
      <w:r>
        <w:rPr/>
        <w:t xml:space="preserve">쭮��� �㤥� </w:t>
      </w:r>
      <w:r>
        <w:rPr/>
        <w:t>ᨫ</w:t>
      </w:r>
      <w:r>
        <w:rPr/>
        <w:t xml:space="preserve">쭮 </w:t>
      </w:r>
      <w:r>
        <w:rPr/>
        <w:t>᭨������</w:t>
      </w:r>
      <w:r>
        <w:rPr/>
        <w:t>, �᫨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 xml:space="preserve">ॡ������� ����� � ��� �஢�� </w:t>
      </w:r>
      <w:r>
        <w:rPr/>
        <w:t>⠡��� �� ����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</w:t>
      </w:r>
      <w:r>
        <w:rPr/>
        <w:t>.  ��</w:t>
      </w:r>
      <w:r>
        <w:rPr/>
        <w:t>襭�� �⮩ �</w:t>
      </w:r>
      <w:r>
        <w:rPr/>
        <w:t>஡���� �����</w:t>
      </w:r>
      <w:r>
        <w:rPr/>
        <w:t>砥��� � 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 ��� �������� ��� �</w:t>
      </w:r>
      <w:r>
        <w:rPr/>
        <w:t>ᯮ��</w:t>
      </w:r>
      <w:r>
        <w:rPr/>
        <w:t>㥬�� ��</w:t>
      </w:r>
      <w:r>
        <w:rPr/>
        <w:t xml:space="preserve">࠭�� </w:t>
      </w:r>
      <w:r>
        <w:rPr/>
        <w:t>(TL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B - ��  4-�  �</w:t>
      </w:r>
      <w:r>
        <w:rPr/>
        <w:t xml:space="preserve">室����  �����  ���樠⨢���  </w:t>
      </w:r>
      <w:r>
        <w:rPr/>
        <w:t>ॣ���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���  </w:t>
      </w:r>
      <w:r>
        <w:rPr/>
        <w:t>32-�  �������  ��</w:t>
      </w:r>
      <w:r>
        <w:rPr/>
        <w:t>࠭��</w:t>
      </w:r>
      <w:r>
        <w:rPr/>
        <w:t>.  TLB ��⮬���</w:t>
      </w:r>
      <w:r>
        <w:rPr/>
        <w:t>᪨ ����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⢮ �</w:t>
      </w:r>
      <w:r>
        <w:rPr/>
        <w:t>ॡ</w:t>
      </w:r>
      <w:r>
        <w:rPr/>
        <w:t>㥬�� ����⮢ ��</w:t>
      </w:r>
      <w:r>
        <w:rPr/>
        <w:t xml:space="preserve">࠭���� </w:t>
      </w:r>
      <w:r>
        <w:rPr/>
        <w:t>⠡��� 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� ����⭠� TLB ����� �����</w:t>
      </w:r>
      <w:r>
        <w:rPr/>
        <w:t xml:space="preserve">६����  ���ᮢ���  </w:t>
      </w:r>
      <w:r>
        <w:rPr/>
        <w:t>128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(��</w:t>
      </w:r>
      <w:r>
        <w:rPr/>
        <w:t xml:space="preserve">࠭��   ࠧ��஬  </w:t>
      </w:r>
      <w:r>
        <w:rPr/>
        <w:t>4  �����  ��  �����  �����).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⢠  ������������  ��⥬  �����</w:t>
      </w:r>
      <w:r>
        <w:rPr/>
        <w:t xml:space="preserve">樥��  ���������  </w:t>
      </w:r>
      <w:r>
        <w:rPr/>
        <w:t>98   %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4-22   ����������,  ���  TLB  </w:t>
      </w:r>
      <w:r>
        <w:rPr/>
        <w:t>ॠ�����  ��</w:t>
      </w:r>
      <w:r>
        <w:rPr/>
        <w:t>堭���  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.5.����� ����� ��</w:t>
      </w:r>
      <w:r>
        <w:rPr/>
        <w:t>࠭�</w:t>
      </w:r>
      <w:r>
        <w:rPr/>
        <w:t>筮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�����</w:t>
      </w:r>
      <w:r>
        <w:rPr/>
        <w:t>⢫����  ᫥���</w:t>
      </w:r>
      <w:r>
        <w:rPr/>
        <w:t>騬  ��</w:t>
      </w:r>
      <w:r>
        <w:rPr/>
        <w:t>ࠧ��</w:t>
      </w:r>
      <w:r>
        <w:rPr/>
        <w:t>.  ����  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�</w:t>
      </w:r>
      <w:r>
        <w:rPr/>
        <w:t xml:space="preserve">ਭ�����  </w:t>
      </w:r>
      <w:r>
        <w:rPr/>
        <w:t>32-� ��⮢�  �</w:t>
      </w:r>
      <w:r>
        <w:rPr/>
        <w:t>ᯮ���⥫��  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</w:t>
      </w:r>
      <w:r>
        <w:rPr/>
        <w:t>樨</w:t>
      </w:r>
      <w:r>
        <w:rPr/>
        <w:t>.    ���</w:t>
      </w:r>
      <w:r>
        <w:rPr/>
        <w:t xml:space="preserve">訥    </w:t>
      </w:r>
      <w:r>
        <w:rPr/>
        <w:t xml:space="preserve">20   </w:t>
      </w:r>
      <w:r>
        <w:rPr/>
        <w:t>ࠧ�</w:t>
      </w:r>
      <w:r>
        <w:rPr/>
        <w:t>冷�   �</w:t>
      </w:r>
      <w:r>
        <w:rPr/>
        <w:t>ᯮ���⥫</w:t>
      </w:r>
      <w:r>
        <w:rPr/>
        <w:t>쭮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���  �  �ᥬ�  </w:t>
      </w:r>
      <w:r>
        <w:rPr/>
        <w:t>32-��  ����⠬�  TLB.  �᫨  ����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�   </w:t>
      </w:r>
      <w:r>
        <w:rPr/>
        <w:t xml:space="preserve">TLB  (�������  </w:t>
      </w:r>
      <w:r>
        <w:rPr/>
        <w:t>ᮮ</w:t>
      </w:r>
      <w:r>
        <w:rPr/>
        <w:t>⢥�����</w:t>
      </w:r>
      <w:r>
        <w:rPr/>
        <w:t>騩  �����</w:t>
      </w:r>
      <w:r>
        <w:rPr/>
        <w:t>),  �  32-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來� 䨧��</w:t>
      </w:r>
      <w:r>
        <w:rPr/>
        <w:t>᪨� ���� �ନ����� � �</w:t>
      </w:r>
      <w:r>
        <w:rPr/>
        <w:t>뤠���� �� �����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 </w:t>
      </w:r>
      <w:r>
        <w:rPr/>
        <w:t>⠡����  ��</w:t>
      </w:r>
      <w:r>
        <w:rPr/>
        <w:t xml:space="preserve">࠭��  ���������  �  </w:t>
      </w:r>
      <w:r>
        <w:rPr/>
        <w:t>TLB,  �  8038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>쭮 ���頥��� � ������ ��</w:t>
      </w:r>
      <w:r>
        <w:rPr/>
        <w:t>४�ਨ ��࠭��</w:t>
      </w:r>
      <w:r>
        <w:rPr/>
        <w:t>. �᫨ �=1 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࠭�</w:t>
      </w:r>
      <w:r>
        <w:rPr/>
        <w:t>筮� ��</w:t>
      </w:r>
      <w:r>
        <w:rPr/>
        <w:t>४�ਨ</w:t>
      </w:r>
      <w:r>
        <w:rPr/>
        <w:t xml:space="preserve">, �� </w:t>
      </w:r>
      <w:r>
        <w:rPr/>
        <w:t xml:space="preserve">㪠�뢠��  ��  ����稥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� �����</w:t>
      </w:r>
      <w:r>
        <w:rPr/>
        <w:t>, � 80386 �</w:t>
      </w:r>
      <w:r>
        <w:rPr/>
        <w:t>।���⥫</w:t>
      </w:r>
      <w:r>
        <w:rPr/>
        <w:t xml:space="preserve">쭮 ���뢠�� �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� ��</w:t>
      </w:r>
      <w:r>
        <w:rPr/>
        <w:t>⠭�������� ��� ����</w:t>
      </w:r>
      <w:r>
        <w:rPr/>
        <w:t xml:space="preserve">㯠 </w:t>
      </w:r>
      <w:r>
        <w:rPr/>
        <w:t>(A). �᫨ � ����� 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⠡����  �=1,  �� </w:t>
      </w:r>
      <w:r>
        <w:rPr/>
        <w:t>㪠�뢠�� �� ����稥 ��</w:t>
      </w:r>
      <w:r>
        <w:rPr/>
        <w:t>࠭��� � �����</w:t>
      </w:r>
      <w:r>
        <w:rPr/>
        <w:t>, � 8038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���� A � D ⠪, ��� �</w:t>
      </w:r>
      <w:r>
        <w:rPr/>
        <w:t>ॡ����</w:t>
      </w:r>
      <w:r>
        <w:rPr/>
        <w:t>, �  �</w:t>
      </w:r>
      <w:r>
        <w:rPr/>
        <w:t>ந������  �</w:t>
      </w:r>
      <w:r>
        <w:rPr/>
        <w:t>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訥  </w:t>
      </w:r>
      <w:r>
        <w:rPr/>
        <w:t>20  ��� �</w:t>
      </w:r>
      <w:r>
        <w:rPr/>
        <w:t>ᯮ���⥫</w:t>
      </w:r>
      <w:r>
        <w:rPr/>
        <w:t xml:space="preserve">쭮�� ���� ���뢠���� 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 � ������������ � </w:t>
      </w:r>
      <w:r>
        <w:rPr/>
        <w:t>TLB ���  ����</w:t>
      </w:r>
      <w:r>
        <w:rPr>
          <w:rtl w:val="true"/>
        </w:rPr>
        <w:t>ﭭ</w:t>
      </w:r>
      <w:r>
        <w:rPr/>
        <w:t>���  �ᯮ�</w:t>
      </w:r>
      <w:r>
        <w:rPr/>
        <w:t>짮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���  ����� ��</w:t>
      </w:r>
      <w:r>
        <w:rPr/>
        <w:t>࠭�</w:t>
      </w:r>
      <w:r>
        <w:rPr/>
        <w:t>筮� ��</w:t>
      </w:r>
      <w:r>
        <w:rPr/>
        <w:t>४�ਨ ��� ����� ��࠭�</w:t>
      </w:r>
      <w:r>
        <w:rPr/>
        <w:t xml:space="preserve">筮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0,  �  ������  �</w:t>
      </w:r>
      <w:r>
        <w:rPr/>
        <w:t>ନ���  �</w:t>
      </w:r>
      <w:r>
        <w:rPr/>
        <w:t>訡��  ��</w:t>
      </w:r>
      <w:r>
        <w:rPr/>
        <w:t xml:space="preserve">࠭���  </w:t>
      </w:r>
      <w:r>
        <w:rPr/>
        <w:t>(���</w:t>
      </w:r>
      <w:r>
        <w:rPr/>
        <w:t xml:space="preserve">뢠���  </w:t>
      </w:r>
      <w:r>
        <w:rPr/>
        <w:t>14)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⠪�� �</w:t>
      </w:r>
      <w:r>
        <w:rPr/>
        <w:t>㤥� �</w:t>
      </w:r>
      <w:r>
        <w:rPr/>
        <w:t>ନ஢��� ���</w:t>
      </w:r>
      <w:r>
        <w:rPr/>
        <w:t xml:space="preserve">뢠��� </w:t>
      </w:r>
      <w:r>
        <w:rPr/>
        <w:t>14, �᫨ 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����� ��</w:t>
      </w:r>
      <w:r>
        <w:rPr/>
        <w:t xml:space="preserve">ਡ��� ����� </w:t>
      </w:r>
      <w:r>
        <w:rPr/>
        <w:t>U/S � R/W (���</w:t>
      </w:r>
      <w:r>
        <w:rPr/>
        <w:t>ਬ��</w:t>
      </w:r>
      <w:r>
        <w:rPr/>
        <w:t>,  ���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 xml:space="preserve">,   </w:t>
      </w:r>
      <w:r>
        <w:rPr/>
        <w:t>ࠧ�</w:t>
      </w:r>
      <w:r>
        <w:rPr/>
        <w:t>襭���   ⮫쪮   ���   ���뢠���</w:t>
      </w:r>
      <w:r>
        <w:rPr/>
        <w:t>).   CR2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⥫�� ����</w:t>
      </w:r>
      <w:r>
        <w:rPr/>
        <w:t>, ����� ��</w:t>
      </w:r>
      <w:r>
        <w:rPr/>
        <w:t>뢠�� �訡�� ��</w:t>
      </w:r>
      <w:r>
        <w:rPr/>
        <w:t>࠭�</w:t>
      </w:r>
      <w:r>
        <w:rPr/>
        <w:t>筮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����������  ���</w:t>
      </w:r>
      <w:r>
        <w:rPr/>
        <w:t xml:space="preserve">뢠���  </w:t>
      </w:r>
      <w:r>
        <w:rPr/>
        <w:t>14 CS: EIP �</w:t>
      </w:r>
      <w:r>
        <w:rPr/>
        <w:t>㤥� 㪠�뢠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�� �訡�� ��</w:t>
      </w:r>
      <w:r>
        <w:rPr/>
        <w:t>࠭�</w:t>
      </w:r>
      <w:r>
        <w:rPr/>
        <w:t>筮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�   ��⮢�   ���   �</w:t>
      </w:r>
      <w:r>
        <w:rPr/>
        <w:t>訡��    ��</w:t>
      </w:r>
      <w:r>
        <w:rPr/>
        <w:t>࠭����  �    �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� ���</w:t>
      </w:r>
      <w:r>
        <w:rPr/>
        <w:t>㦨����� �訡�� � ����砥�  ����</w:t>
      </w:r>
      <w:r>
        <w:rPr/>
        <w:t xml:space="preserve">,  </w:t>
      </w:r>
      <w:r>
        <w:rPr/>
        <w:t>㪠�뢠�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</w:t>
      </w:r>
      <w:r>
        <w:rPr/>
        <w:t>, �</w:t>
      </w:r>
      <w:r>
        <w:rPr/>
        <w:t>맢�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� ��⮢� ��� �</w:t>
      </w:r>
      <w:r>
        <w:rPr/>
        <w:t>訡�� �</w:t>
      </w:r>
      <w:r>
        <w:rPr/>
        <w:t>ᯮ������ �� ��� ��।������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  �</w:t>
      </w:r>
      <w:r>
        <w:rPr/>
        <w:t>訡��</w:t>
      </w:r>
      <w:r>
        <w:rPr/>
        <w:t>.  ���.4-23  �   �����</w:t>
      </w:r>
      <w:r>
        <w:rPr/>
        <w:t>뢠�� �</w:t>
      </w:r>
      <w:r>
        <w:rPr/>
        <w:t>ଠ� ���� �</w:t>
      </w:r>
      <w:r>
        <w:rPr/>
        <w:t>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��   ���   ����  �</w:t>
      </w:r>
      <w:r>
        <w:rPr/>
        <w:t xml:space="preserve">訡��  </w:t>
      </w:r>
      <w:r>
        <w:rPr/>
        <w:t>U/S,  W/R,  P  �����  �����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騥   ��������    ���������    ���   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ਨ</w:t>
      </w:r>
      <w:r>
        <w:rPr/>
        <w:t>/⠡����  ��</w:t>
      </w:r>
      <w:r>
        <w:rPr/>
        <w:t>࠭��</w:t>
      </w:r>
      <w:r>
        <w:rPr/>
        <w:t>,  ��  ������������ ���� 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</w:t>
      </w:r>
      <w:r>
        <w:rPr/>
        <w:t>ࠧ����</w:t>
      </w:r>
      <w:r>
        <w:rPr/>
        <w:t>. ���.4-23 � �����</w:t>
      </w:r>
      <w:r>
        <w:rPr/>
        <w:t>뢠��</w:t>
      </w:r>
      <w:r>
        <w:rPr/>
        <w:t>, �����  ⨯  ����</w:t>
      </w:r>
      <w:r>
        <w:rPr/>
        <w:t xml:space="preserve">㯠  </w:t>
      </w:r>
      <w:r>
        <w:rPr/>
        <w:t>[�  �����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 �訡�� ��</w:t>
      </w:r>
      <w:r>
        <w:rPr/>
        <w:t>࠭�</w:t>
      </w:r>
      <w:r>
        <w:rPr/>
        <w:t>筮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/S. ��� ��� </w:t>
      </w:r>
      <w:r>
        <w:rPr/>
        <w:t>㪠�뢠��</w:t>
      </w:r>
      <w:r>
        <w:rPr/>
        <w:t xml:space="preserve">, � ����� </w:t>
      </w:r>
      <w:r>
        <w:rPr/>
        <w:t>०��� ��</w:t>
      </w:r>
      <w:r>
        <w:rPr/>
        <w:t>室���� ������</w:t>
      </w:r>
      <w:r>
        <w:rPr/>
        <w:t>: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᪮�  </w:t>
      </w:r>
      <w:r>
        <w:rPr/>
        <w:t xml:space="preserve">(U/S=1)  ���  �  </w:t>
      </w:r>
      <w:r>
        <w:rPr/>
        <w:t>०���  �</w:t>
      </w:r>
      <w:r>
        <w:rPr/>
        <w:t>㯥</w:t>
      </w:r>
      <w:r>
        <w:rPr>
          <w:rtl w:val="true"/>
        </w:rPr>
        <w:t>ࢨ</w:t>
      </w:r>
      <w:r>
        <w:rPr/>
        <w:t xml:space="preserve">���  </w:t>
      </w:r>
      <w:r>
        <w:rPr/>
        <w:t>(U/S=0) 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/R. ��� ��� </w:t>
      </w:r>
      <w:r>
        <w:rPr/>
        <w:t>㪠�뢠��</w:t>
      </w:r>
      <w:r>
        <w:rPr/>
        <w:t>, �������� �� �</w:t>
      </w:r>
      <w:r>
        <w:rPr/>
        <w:t xml:space="preserve">訡�� �� �⥭�� </w:t>
      </w:r>
      <w:r>
        <w:rPr/>
        <w:t>(W/R=0)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(W/R=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 ���  ���  </w:t>
      </w:r>
      <w:r>
        <w:rPr/>
        <w:t>㪠�뢠��</w:t>
      </w:r>
      <w:r>
        <w:rPr/>
        <w:t>,  ��������  ��  �</w:t>
      </w:r>
      <w:r>
        <w:rPr/>
        <w:t>訡��  �� 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  </w:t>
      </w:r>
      <w:r>
        <w:rPr/>
        <w:t>(�=0)  ��� ����</w:t>
      </w:r>
      <w:r>
        <w:rPr/>
        <w:t>襭� �</w:t>
      </w:r>
      <w:r>
        <w:rPr/>
        <w:t xml:space="preserve">ࠢ��� ����� </w:t>
      </w:r>
      <w:r>
        <w:rPr/>
        <w:t>(�=1).U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6.��</w:t>
      </w:r>
      <w:r>
        <w:rPr/>
        <w:t>易����� ����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 ��������  �   �����   �</w:t>
      </w:r>
      <w:r>
        <w:rPr/>
        <w:t>࠭��</w:t>
      </w:r>
      <w:r>
        <w:rPr/>
        <w:t>樨   ���</w:t>
      </w:r>
      <w:r>
        <w:rPr/>
        <w:t>ᮢ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筮�  ����樨</w:t>
      </w:r>
      <w:r>
        <w:rPr/>
        <w:t xml:space="preserve">,  </w:t>
      </w:r>
      <w:r>
        <w:rPr/>
        <w:t>ࠧ��</w:t>
      </w:r>
      <w:r>
        <w:rPr/>
        <w:t>㦠�  ��  ��  �⮣�</w:t>
      </w:r>
      <w:r>
        <w:rPr/>
        <w:t>. �� 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砫쭮� ����㧪� </w:t>
      </w:r>
      <w:r>
        <w:rPr/>
        <w:t>⠡���� ��</w:t>
      </w:r>
      <w:r>
        <w:rPr/>
        <w:t>࠭�� �  �ࠢ���  ��ࠡ�⪮�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筮�  ����樨</w:t>
      </w:r>
      <w:r>
        <w:rPr/>
        <w:t>.  ��  ⠪��  �</w:t>
      </w:r>
      <w:r>
        <w:rPr/>
        <w:t>ॡ���� �� ���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⪥) TLB, ����� ��������  ���  ���������  �  �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筮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�  ��</w:t>
      </w:r>
      <w:r>
        <w:rPr/>
        <w:t>१���</w:t>
      </w:r>
      <w:r>
        <w:rPr/>
        <w:t xml:space="preserve">㦠�� </w:t>
      </w:r>
      <w:r>
        <w:rPr/>
        <w:t>CR3 �� ���⪥ TLB.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  -  ����  �����  ��</w:t>
      </w:r>
      <w:r>
        <w:rPr/>
        <w:t>१���</w:t>
      </w:r>
      <w:r>
        <w:rPr/>
        <w:t xml:space="preserve">㧪�  </w:t>
      </w:r>
      <w:r>
        <w:rPr/>
        <w:t>CR3  ���</w:t>
      </w:r>
      <w:r>
        <w:rPr/>
        <w:t>ᮬ   ��࠭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ਨ   �   ��६�</w:t>
      </w:r>
      <w:r>
        <w:rPr/>
        <w:t>饭��   ����</w:t>
      </w:r>
      <w:r>
        <w:rPr/>
        <w:t>࠭�</w:t>
      </w:r>
      <w:r>
        <w:rPr/>
        <w:t>⢠   (������)  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ਨ � ��࠭���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�</w:t>
      </w:r>
      <w:r>
        <w:rPr/>
        <w:t xml:space="preserve">⢥��⢥������ �� - </w:t>
      </w:r>
      <w:r>
        <w:rPr/>
        <w:t>ॠ������ ���⥣�� �����</w:t>
      </w:r>
      <w:r>
        <w:rPr/>
        <w:t>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  ��ࠡ�⪮�   ���   ᡮ����  ���</w:t>
      </w:r>
      <w:r>
        <w:rPr/>
        <w:t>権  ��  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 ������� ����� �� - ��</w:t>
      </w:r>
      <w:r>
        <w:rPr/>
        <w:t>࠭�஢���</w:t>
      </w:r>
      <w:r>
        <w:rPr/>
        <w:t>, �� ���</w:t>
      </w:r>
      <w:r>
        <w:rPr/>
        <w:t>ଠ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LB  </w:t>
      </w:r>
      <w:r>
        <w:rPr/>
        <w:t>ᮮ</w:t>
      </w:r>
      <w:r>
        <w:rPr/>
        <w:t>⢥�����  ���</w:t>
      </w:r>
      <w:r>
        <w:rPr/>
        <w:t>ଠ</w:t>
      </w:r>
      <w:r>
        <w:rPr/>
        <w:t>樨  � ��</w:t>
      </w:r>
      <w:r>
        <w:rPr/>
        <w:t xml:space="preserve">࠭���� </w:t>
      </w:r>
      <w:r>
        <w:rPr/>
        <w:t>⠡����. � ��⭮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� �</w:t>
      </w:r>
      <w:r>
        <w:rPr/>
        <w:t>।�</w:t>
      </w:r>
      <w:r>
        <w:rPr/>
        <w:t>⠢����� � � ���� � �� ������ �</w:t>
      </w:r>
      <w:r>
        <w:rPr/>
        <w:t>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뢠��  �� �� ����室������ ����������</w:t>
      </w:r>
      <w:r>
        <w:rPr/>
        <w:t>. �� �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२����</w:t>
      </w:r>
      <w:r>
        <w:rPr/>
        <w:t>⢮,  ��  CR3  ������������  (�</w:t>
      </w:r>
      <w:r>
        <w:rPr/>
        <w:t>࠭����</w:t>
      </w:r>
      <w:r>
        <w:rPr/>
        <w:t>)  ���  ����   TSS</w:t>
      </w:r>
    </w:p>
    <w:p>
      <w:pPr>
        <w:pStyle w:val="PreformattedText"/>
        <w:bidi w:val="0"/>
        <w:jc w:val="left"/>
        <w:rPr/>
      </w:pPr>
      <w:r>
        <w:rPr/>
        <w:t>�����⭮�  �����  ���  ��</w:t>
      </w:r>
      <w:r>
        <w:rPr/>
        <w:t>㯯�  �����</w:t>
      </w:r>
      <w:r>
        <w:rPr/>
        <w:t xml:space="preserve">,  ������  </w:t>
      </w:r>
      <w:r>
        <w:rPr/>
        <w:t>ᮡ�</w:t>
      </w:r>
      <w:r>
        <w:rPr/>
        <w:t>⢥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 ����������� ����� 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1.�</w:t>
      </w:r>
      <w:r>
        <w:rPr/>
        <w:t>믮������ �</w:t>
      </w:r>
      <w:r>
        <w:rPr/>
        <w:t xml:space="preserve">ணࠬ�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��</w:t>
      </w:r>
      <w:r>
        <w:rPr/>
        <w:t>ᯥ</w:t>
      </w:r>
      <w:r>
        <w:rPr/>
        <w:t>稢��� �믮������ �</w:t>
      </w:r>
      <w:r>
        <w:rPr/>
        <w:t xml:space="preserve">ਪ������ �ணࠬ� </w:t>
      </w:r>
      <w:r>
        <w:rPr/>
        <w:t>8086  ���  �</w:t>
      </w:r>
    </w:p>
    <w:p>
      <w:pPr>
        <w:pStyle w:val="PreformattedText"/>
        <w:bidi w:val="0"/>
        <w:jc w:val="left"/>
        <w:rPr/>
      </w:pPr>
      <w:r>
        <w:rPr/>
        <w:t>०���  ॠ�</w:t>
      </w:r>
      <w:r>
        <w:rPr/>
        <w:t xml:space="preserve">쭮�  ����樨  </w:t>
      </w:r>
      <w:r>
        <w:rPr/>
        <w:t>(RM),  ⠪ � � ����</w:t>
      </w:r>
      <w:r>
        <w:rPr/>
        <w:t xml:space="preserve">㠫쭮� </w:t>
      </w:r>
      <w:r>
        <w:rPr/>
        <w:t xml:space="preserve">०���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  <w:t>(VM). �� ��� ���� ��⮤�� - VM - ���</w:t>
      </w:r>
      <w:r>
        <w:rPr/>
        <w:t>ᯥ</w:t>
      </w:r>
      <w:r>
        <w:rPr/>
        <w:t xml:space="preserve">稢��� </w:t>
      </w:r>
      <w:r>
        <w:rPr/>
        <w:t>ࠧࠡ��</w:t>
      </w:r>
      <w:r>
        <w:rPr/>
        <w:t>稪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⭮��</w:t>
      </w:r>
      <w:r>
        <w:rPr/>
        <w:t>, 80386 ���</w:t>
      </w:r>
      <w:r>
        <w:rPr/>
        <w:t>ᯥ</w:t>
      </w:r>
      <w:r>
        <w:rPr/>
        <w:t>稢��� �����</w:t>
      </w:r>
      <w:r>
        <w:rPr/>
        <w:t>।�</w:t>
      </w:r>
      <w:r>
        <w:rPr/>
        <w:t>⢥���� 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짮��⥫�</w:t>
      </w:r>
      <w:r>
        <w:rPr/>
        <w:t xml:space="preserve">᪨�  �ணࠬ�  ���  </w:t>
      </w:r>
      <w:r>
        <w:rPr/>
        <w:t>8086,  ��  �   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 ��� </w:t>
      </w:r>
      <w:r>
        <w:rPr/>
        <w:t>80286 � 80386.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ࠧ��</w:t>
      </w:r>
      <w:r>
        <w:rPr/>
        <w:t>,  �  ��������</w:t>
      </w:r>
      <w:r>
        <w:rPr/>
        <w:t>짮��⥫�᪮� �������� 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86, ����  ���</w:t>
      </w:r>
      <w:r>
        <w:rPr/>
        <w:t xml:space="preserve">짮��⥫�  �����  </w:t>
      </w:r>
      <w:r>
        <w:rPr/>
        <w:t xml:space="preserve">ࠡ����  �  </w:t>
      </w:r>
      <w:r>
        <w:rPr/>
        <w:t>MS-DOS  spreadsheet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㣮� </w:t>
      </w:r>
      <w:r>
        <w:rPr/>
        <w:t>- � MS-DOS, � ��⨩ - � �⨫�⠬� �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     ��   �⮬</w:t>
      </w:r>
      <w:r>
        <w:rPr/>
        <w:t>,   �   �������   ���</w:t>
      </w:r>
      <w:r>
        <w:rPr/>
        <w:t xml:space="preserve">짮��⥫�   </w:t>
      </w:r>
      <w:r>
        <w:rPr/>
        <w:t>ᮧ������   ���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쭮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4-24 ���������� ��� �</w:t>
      </w:r>
      <w:r>
        <w:rPr/>
        <w:t>ਭ</w:t>
      </w:r>
      <w:r>
        <w:rPr/>
        <w:t>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2 ��</w:t>
      </w:r>
      <w:r>
        <w:rPr/>
        <w:t xml:space="preserve">堭��� ����樨 </w:t>
      </w:r>
      <w:r>
        <w:rPr/>
        <w:t xml:space="preserve">०��� </w:t>
      </w:r>
      <w:r>
        <w:rPr/>
        <w:t>VM 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��   �������  �⫨</w:t>
      </w:r>
      <w:r>
        <w:rPr/>
        <w:t xml:space="preserve">稩  </w:t>
      </w:r>
      <w:r>
        <w:rPr/>
        <w:t xml:space="preserve">RM  �  PM  </w:t>
      </w:r>
      <w:r>
        <w:rPr/>
        <w:t xml:space="preserve">०����  </w:t>
      </w:r>
      <w:r>
        <w:rPr/>
        <w:t>8086  -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 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 </w:t>
      </w:r>
      <w:r>
        <w:rPr/>
        <w:t>ࠡ�</w:t>
      </w:r>
      <w:r>
        <w:rPr/>
        <w:t xml:space="preserve">⠥�  �  </w:t>
      </w:r>
      <w:r>
        <w:rPr/>
        <w:t xml:space="preserve">०���  </w:t>
      </w:r>
      <w:r>
        <w:rPr/>
        <w:t xml:space="preserve">VM  8086, �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� �ᯮ������� �����</w:t>
      </w:r>
      <w:r>
        <w:rPr/>
        <w:t xml:space="preserve">筮 </w:t>
      </w:r>
      <w:r>
        <w:rPr/>
        <w:t xml:space="preserve">०��� </w:t>
      </w:r>
      <w:r>
        <w:rPr/>
        <w:t>RM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ন���  ᥣ���⭮��  ॣ����  ᤢ�������  �����  ��  </w:t>
      </w:r>
      <w:r>
        <w:rPr/>
        <w:t>4  �</w:t>
      </w:r>
    </w:p>
    <w:p>
      <w:pPr>
        <w:pStyle w:val="PreformattedText"/>
        <w:bidi w:val="0"/>
        <w:jc w:val="left"/>
        <w:rPr/>
      </w:pPr>
      <w:r>
        <w:rPr/>
        <w:t>᪫��</w:t>
      </w:r>
      <w:r>
        <w:rPr/>
        <w:t xml:space="preserve">뢠���� � </w:t>
      </w:r>
      <w:r>
        <w:rPr/>
        <w:t>ᬥ</w:t>
      </w:r>
      <w:r>
        <w:rPr/>
        <w:t>饭���</w:t>
      </w:r>
      <w:r>
        <w:rPr/>
        <w:t>, ��</w:t>
      </w:r>
      <w:r>
        <w:rPr/>
        <w:t>ࠧ�� �ᯮ���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386 �������� </w:t>
      </w:r>
      <w:r>
        <w:rPr/>
        <w:t>ᠬ�� �� ��।����� ����� �ணࠬ��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堭��� ����樨 ��� � </w:t>
      </w:r>
      <w:r>
        <w:rPr/>
        <w:t xml:space="preserve">8086, � ����� - ������ </w:t>
      </w:r>
      <w:r>
        <w:rPr/>
        <w:t xml:space="preserve">०��� </w:t>
      </w:r>
      <w:r>
        <w:rPr/>
        <w:t>PM.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  </w:t>
      </w:r>
      <w:r>
        <w:rPr/>
        <w:t>(���������)  ��</w:t>
      </w:r>
      <w:r>
        <w:rPr/>
        <w:t>࠭�</w:t>
      </w:r>
      <w:r>
        <w:rPr/>
        <w:t>筮�  ����樨</w:t>
      </w:r>
      <w:r>
        <w:rPr/>
        <w:t>, 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ᮢ � </w:t>
      </w:r>
      <w:r>
        <w:rPr/>
        <w:t>1 ����� �����,  �</w:t>
      </w:r>
      <w:r>
        <w:rPr/>
        <w:t>ᯮ��</w:t>
      </w:r>
      <w:r>
        <w:rPr/>
        <w:t xml:space="preserve">塞��  �  </w:t>
      </w:r>
      <w:r>
        <w:rPr/>
        <w:t xml:space="preserve">VM  </w:t>
      </w:r>
      <w:r>
        <w:rPr/>
        <w:t>०���</w:t>
      </w:r>
      <w:r>
        <w:rPr/>
        <w:t>,  �����  ����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 xml:space="preserve">饭�  �  �� ���� </w:t>
      </w:r>
      <w:r>
        <w:rPr/>
        <w:t>4-� ����⭮�� ����</w:t>
      </w:r>
      <w:r>
        <w:rPr/>
        <w:t>࠭�</w:t>
      </w:r>
      <w:r>
        <w:rPr/>
        <w:t>⢠ �</w:t>
      </w:r>
      <w:r>
        <w:rPr/>
        <w:t>ᯮ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ᮢ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RM </w:t>
      </w:r>
      <w:r>
        <w:rPr/>
        <w:t>०���</w:t>
      </w:r>
      <w:r>
        <w:rPr/>
        <w:t xml:space="preserve">, � VM  </w:t>
      </w:r>
      <w:r>
        <w:rPr/>
        <w:t>०���  ����  �ॢ���</w:t>
      </w:r>
      <w:r>
        <w:rPr/>
        <w:t xml:space="preserve">騥  </w:t>
      </w:r>
      <w:r>
        <w:rPr/>
        <w:t>1  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뢠�� ���뢠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  ��</w:t>
      </w:r>
      <w:r>
        <w:rPr/>
        <w:t>࠭�</w:t>
      </w:r>
      <w:r>
        <w:rPr/>
        <w:t>祭��  ��  ������  ���� �祭� ����묨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⢮ ����� �</w:t>
      </w:r>
      <w:r>
        <w:rPr/>
        <w:t xml:space="preserve">蠥��� � </w:t>
      </w:r>
      <w:r>
        <w:rPr/>
        <w:t xml:space="preserve">VM 8086 </w:t>
      </w:r>
      <w:r>
        <w:rPr/>
        <w:t xml:space="preserve">०��� ����� ��� �⮣�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॥����� ���</w:t>
      </w:r>
      <w:r>
        <w:rPr/>
        <w:t>짮��⥫�</w:t>
      </w:r>
      <w:r>
        <w:rPr/>
        <w:t xml:space="preserve">᪨� �ணࠬ�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.3 ��</w:t>
      </w:r>
      <w:r>
        <w:rPr/>
        <w:t>࠭�</w:t>
      </w:r>
      <w:r>
        <w:rPr/>
        <w:t xml:space="preserve">筠� ������ � </w:t>
      </w:r>
      <w:r>
        <w:rPr/>
        <w:t xml:space="preserve">VM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</w:t>
      </w:r>
      <w:r>
        <w:rPr/>
        <w:t>࠭�</w:t>
      </w:r>
      <w:r>
        <w:rPr/>
        <w:t xml:space="preserve">筮� ����樨 </w:t>
      </w:r>
      <w:r>
        <w:rPr/>
        <w:t>ࠧ�</w:t>
      </w:r>
      <w:r>
        <w:rPr/>
        <w:t>蠥� ��</w:t>
      </w:r>
      <w:r>
        <w:rPr/>
        <w:t>ࠫ���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쪨� ����� � </w:t>
      </w:r>
      <w:r>
        <w:rPr/>
        <w:t xml:space="preserve">VM </w:t>
      </w:r>
      <w:r>
        <w:rPr/>
        <w:t>०��� � ���ᯥ</w:t>
      </w:r>
      <w:r>
        <w:rPr/>
        <w:t>稢��� ����� �  ������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樮���� 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 ���   ��</w:t>
      </w:r>
      <w:r>
        <w:rPr/>
        <w:t>易⥫쭮�   ����室�����   �</w:t>
      </w:r>
      <w:r>
        <w:rPr/>
        <w:t>ᯮ�</w:t>
      </w:r>
      <w:r>
        <w:rPr/>
        <w:t>짮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�   </w:t>
      </w:r>
      <w:r>
        <w:rPr/>
        <w:t xml:space="preserve">०���   </w:t>
      </w:r>
      <w:r>
        <w:rPr/>
        <w:t>VM,   ��   ����</w:t>
      </w:r>
      <w:r>
        <w:rPr/>
        <w:t>室���   ���  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६������  �</w:t>
      </w:r>
      <w:r>
        <w:rPr/>
        <w:t>믮������  ��᪮�쪨�  �����  ��� 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 ���</w:t>
      </w:r>
      <w:r>
        <w:rPr/>
        <w:t xml:space="preserve">ᮢ ����� � </w:t>
      </w:r>
      <w:r>
        <w:rPr/>
        <w:t>䨧��᪮� ����</w:t>
      </w:r>
      <w:r>
        <w:rPr/>
        <w:t>࠭�</w:t>
      </w:r>
      <w:r>
        <w:rPr/>
        <w:t>⢥ ���</w:t>
      </w:r>
      <w:r>
        <w:rPr/>
        <w:t>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��</w:t>
      </w:r>
      <w:r>
        <w:rPr/>
        <w:t>࠭�</w:t>
      </w:r>
      <w:r>
        <w:rPr/>
        <w:t xml:space="preserve">筮�   ����樨  ��������  </w:t>
      </w:r>
      <w:r>
        <w:rPr/>
        <w:t>20-�  ��⮢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⥫�� ���� </w:t>
      </w:r>
      <w:r>
        <w:rPr/>
        <w:t>VM �</w:t>
      </w:r>
      <w:r>
        <w:rPr/>
        <w:t xml:space="preserve">ணࠬ� ࠧ������ �� </w:t>
      </w:r>
      <w:r>
        <w:rPr/>
        <w:t>256 ��</w:t>
      </w:r>
      <w:r>
        <w:rPr/>
        <w:t>࠭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�  ��� ��</w:t>
      </w:r>
      <w:r>
        <w:rPr/>
        <w:t>࠭�� ����� ���� �ந����</w:t>
      </w:r>
      <w:r>
        <w:rPr/>
        <w:t xml:space="preserve">쭮 </w:t>
      </w:r>
      <w:r>
        <w:rPr/>
        <w:t>ࠧ��</w:t>
      </w:r>
      <w:r>
        <w:rPr/>
        <w:t xml:space="preserve">饭� � �� ���� </w:t>
      </w:r>
      <w:r>
        <w:rPr/>
        <w:t>4-�</w:t>
      </w:r>
    </w:p>
    <w:p>
      <w:pPr>
        <w:pStyle w:val="PreformattedText"/>
        <w:bidi w:val="0"/>
        <w:jc w:val="left"/>
        <w:rPr/>
      </w:pPr>
      <w:r>
        <w:rPr/>
        <w:t>����⭮�� ����</w:t>
      </w:r>
      <w:r>
        <w:rPr/>
        <w:t>࠭�</w:t>
      </w:r>
      <w:r>
        <w:rPr/>
        <w:t xml:space="preserve">⢠ </w:t>
      </w:r>
      <w:r>
        <w:rPr/>
        <w:t>䨧��</w:t>
      </w:r>
      <w:r>
        <w:rPr/>
        <w:t xml:space="preserve">᪨� ���ᮢ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.�.  CR3  (</w:t>
      </w:r>
      <w:r>
        <w:rPr/>
        <w:t>ॣ����  ����  ��࠭�</w:t>
      </w:r>
      <w:r>
        <w:rPr/>
        <w:t>筮�  ��</w:t>
      </w:r>
      <w:r>
        <w:rPr/>
        <w:t>४�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㦠����  ��  ��</w:t>
      </w:r>
      <w:r>
        <w:rPr/>
        <w:t>४��</w:t>
      </w:r>
      <w:r>
        <w:rPr/>
        <w:t>祭��  �����</w:t>
      </w:r>
      <w:r>
        <w:rPr/>
        <w:t xml:space="preserve">, � ������ ����� � VM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ᯮ�</w:t>
      </w:r>
      <w:r>
        <w:rPr/>
        <w:t xml:space="preserve">짮����  </w:t>
      </w:r>
      <w:r>
        <w:rPr/>
        <w:t>᢮�  �</w:t>
      </w:r>
      <w:r>
        <w:rPr/>
        <w:t xml:space="preserve">奬�  </w:t>
      </w:r>
      <w:r>
        <w:rPr/>
        <w:t>ࠧ��</w:t>
      </w:r>
      <w:r>
        <w:rPr/>
        <w:t>饭��  ��</w:t>
      </w:r>
      <w:r>
        <w:rPr/>
        <w:t>࠭��  �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 xml:space="preserve">⢠� </w:t>
      </w:r>
      <w:r>
        <w:rPr/>
        <w:t>䨧��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 �����</w:t>
      </w:r>
      <w:r>
        <w:rPr/>
        <w:t>襭��   ��  �</w:t>
      </w:r>
      <w:r>
        <w:rPr/>
        <w:t>ᥬ�</w:t>
      </w:r>
      <w:r>
        <w:rPr/>
        <w:t>,  ��������  ��</w:t>
      </w:r>
      <w:r>
        <w:rPr/>
        <w:t>࠭�</w:t>
      </w:r>
      <w:r>
        <w:rPr/>
        <w:t>筮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 xml:space="preserve">ࠧ������  ����   </w:t>
      </w:r>
      <w:r>
        <w:rPr/>
        <w:t>(�</w:t>
      </w:r>
      <w:r>
        <w:rPr/>
        <w:t>ணࠬ��</w:t>
      </w:r>
      <w:r>
        <w:rPr/>
        <w:t>)   ��   �����   ��᪮�</w:t>
      </w:r>
      <w:r>
        <w:rPr/>
        <w:t>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��</w:t>
      </w:r>
      <w:r>
        <w:rPr/>
        <w:t>묨 �</w:t>
      </w:r>
      <w:r>
        <w:rPr/>
        <w:t xml:space="preserve">ணࠬ����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4-24  �����</w:t>
      </w:r>
      <w:r>
        <w:rPr/>
        <w:t>뢠�� ��� �������� ��</w:t>
      </w:r>
      <w:r>
        <w:rPr/>
        <w:t>࠭�</w:t>
      </w:r>
      <w:r>
        <w:rPr/>
        <w:t xml:space="preserve">筮� ����樨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砥�  ��᪮�쪮  �</w:t>
      </w:r>
      <w:r>
        <w:rPr/>
        <w:t xml:space="preserve">ணࠬ�  </w:t>
      </w:r>
      <w:r>
        <w:rPr/>
        <w:t>8086   ���   �</w:t>
      </w:r>
      <w:r>
        <w:rPr/>
        <w:t>ࠢ������ 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筮� ����樨 ����㠫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6.4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 xml:space="preserve">ணࠬ��  �  ०���  </w:t>
      </w:r>
      <w:r>
        <w:rPr/>
        <w:t>VM �</w:t>
      </w:r>
      <w:r>
        <w:rPr/>
        <w:t>믮������� �� �</w:t>
      </w:r>
      <w:r>
        <w:rPr/>
        <w:t>ਢ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</w:t>
      </w:r>
      <w:r>
        <w:rPr/>
        <w:t xml:space="preserve">3. ��� VM </w:t>
      </w:r>
      <w:r>
        <w:rPr/>
        <w:t>०��� �</w:t>
      </w:r>
      <w:r>
        <w:rPr/>
        <w:t>믮������� �� �</w:t>
      </w:r>
      <w:r>
        <w:rPr/>
        <w:t>஢�ન</w:t>
      </w:r>
      <w:r>
        <w:rPr/>
        <w:t>,  �</w:t>
      </w:r>
      <w:r>
        <w:rPr/>
        <w:t>ࠪ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M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⮬ �����</w:t>
      </w:r>
      <w:r>
        <w:rPr/>
        <w:t xml:space="preserve">砥��� �⫨稥 �� </w:t>
      </w:r>
      <w:r>
        <w:rPr/>
        <w:t xml:space="preserve">RM </w:t>
      </w:r>
      <w:r>
        <w:rPr/>
        <w:t>०���</w:t>
      </w:r>
      <w:r>
        <w:rPr/>
        <w:t>, ����� ��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  �</w:t>
      </w:r>
      <w:r>
        <w:rPr/>
        <w:t xml:space="preserve">ਢ�����஢�����  �஢��  </w:t>
      </w:r>
      <w:r>
        <w:rPr/>
        <w:t>0.  ���⮬�,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 �</w:t>
      </w:r>
      <w:r>
        <w:rPr/>
        <w:t xml:space="preserve">ਢ�����஢�����  ������� � </w:t>
      </w:r>
      <w:r>
        <w:rPr/>
        <w:t xml:space="preserve">VM </w:t>
      </w:r>
      <w:r>
        <w:rPr/>
        <w:t>०��� �</w:t>
      </w:r>
      <w:r>
        <w:rPr/>
        <w:t>㤥�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</w:t>
      </w:r>
      <w:r>
        <w:rPr/>
        <w:t xml:space="preserve">訡�� ����� </w:t>
      </w:r>
      <w:r>
        <w:rPr/>
        <w:t>(���</w:t>
      </w:r>
      <w:r>
        <w:rPr/>
        <w:t xml:space="preserve">뢠��� </w:t>
      </w:r>
      <w:r>
        <w:rPr/>
        <w:t>13).</w:t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쪮 ������ ���</w:t>
      </w:r>
      <w:r>
        <w:rPr/>
        <w:t>⢨⥫�� � IOPL, ���⮬� ��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 �� ������� �����</w:t>
      </w:r>
      <w:r>
        <w:rPr/>
        <w:t>-�</w:t>
      </w:r>
      <w:r>
        <w:rPr/>
        <w:t xml:space="preserve">뢮�� </w:t>
      </w:r>
      <w:r>
        <w:rPr/>
        <w:t>(I/O), ��⠭������� IOPL=0,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�� ������� ����� ��</w:t>
      </w:r>
      <w:r>
        <w:rPr/>
        <w:t xml:space="preserve">ࠧ�� �� </w:t>
      </w:r>
      <w:r>
        <w:rPr/>
        <w:t>IOPL=3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�.   �   RM   </w:t>
      </w:r>
      <w:r>
        <w:rPr/>
        <w:t>०���   �ணࠬ��   �ᥣ��   �</w:t>
      </w:r>
      <w:r>
        <w:rPr/>
        <w:t>믮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஢�����   �஢��   </w:t>
      </w:r>
      <w:r>
        <w:rPr/>
        <w:t>0,   �   �</w:t>
      </w:r>
      <w:r>
        <w:rPr/>
        <w:t xml:space="preserve">訡��  ��  ����祭��  </w:t>
      </w:r>
      <w:r>
        <w:rPr/>
        <w:t>IOP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⢨⥫��� ������ �� �</w:t>
      </w:r>
      <w:r>
        <w:rPr/>
        <w:t>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  �</w:t>
      </w:r>
      <w:r>
        <w:rPr/>
        <w:t>ᯮ��</w:t>
      </w:r>
      <w:r>
        <w:rPr/>
        <w:t xml:space="preserve">㥬�  ⮫쪮  �  </w:t>
      </w:r>
      <w:r>
        <w:rPr/>
        <w:t xml:space="preserve">०���  </w:t>
      </w:r>
      <w:r>
        <w:rPr/>
        <w:t>PM, 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।�����</w:t>
      </w:r>
      <w:r>
        <w:rPr/>
        <w:t xml:space="preserve">묨 </w:t>
      </w:r>
      <w:r>
        <w:rPr/>
        <w:t>(� �</w:t>
      </w:r>
      <w:r>
        <w:rPr/>
        <w:t>窨 �</w:t>
      </w:r>
      <w:r>
        <w:rPr/>
        <w:t>७�� ����</w:t>
      </w:r>
      <w:r>
        <w:rPr/>
        <w:t xml:space="preserve">) � </w:t>
      </w:r>
      <w:r>
        <w:rPr/>
        <w:t xml:space="preserve">०���� </w:t>
      </w:r>
      <w:r>
        <w:rPr/>
        <w:t>RM � VM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०����  </w:t>
      </w:r>
      <w:r>
        <w:rPr/>
        <w:t>RM  �  VM  ���</w:t>
      </w:r>
      <w:r>
        <w:rPr/>
        <w:t xml:space="preserve">뢠���  </w:t>
      </w:r>
      <w:r>
        <w:rPr/>
        <w:t>6  �</w:t>
      </w:r>
      <w:r>
        <w:rPr/>
        <w:t>㤥� ��뢠�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PL, LAR, LSL, VERR, VERW, STR, LTR, SLDT � LL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᫥���� �</w:t>
      </w:r>
      <w:r>
        <w:rPr/>
        <w:t>ਢ�����஢���� �������</w:t>
      </w:r>
      <w:r>
        <w:rPr/>
        <w:t>. ��� ����� 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M </w:t>
      </w:r>
      <w:r>
        <w:rPr/>
        <w:t>०���</w:t>
      </w:r>
      <w:r>
        <w:rPr/>
        <w:t>, �� ���� ��</w:t>
      </w:r>
      <w:r>
        <w:rPr/>
        <w:t xml:space="preserve">뢠�� ���뢠��� </w:t>
      </w:r>
      <w:r>
        <w:rPr/>
        <w:t>13 (�</w:t>
      </w:r>
      <w:r>
        <w:rPr/>
        <w:t>訡�� ��饩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VM </w:t>
      </w:r>
      <w:r>
        <w:rPr/>
        <w:t>०��� ���</w:t>
      </w:r>
      <w:r>
        <w:rPr/>
        <w:t>, �᫨ CPL&gt;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DT, LGDT, LMSW, CTS, HLT, MOV, DRn, RE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REG, DRn; MOV CRn, REG; MOV REG, C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TRn, REG; MOV REG, 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ਢ������ ������� �ନ���� ���</w:t>
      </w:r>
      <w:r>
        <w:rPr/>
        <w:t xml:space="preserve">뢠��� </w:t>
      </w:r>
      <w:r>
        <w:rPr/>
        <w:t>13 (�</w:t>
      </w:r>
      <w:r>
        <w:rPr/>
        <w:t>訡�� 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, ����� CPL&gt;IOP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IN, OUTS, OUT, STI, CLI,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INTn,  PUSH F, POP F, IRET �⠭������ ���⢨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IOPL ⮫</w:t>
      </w:r>
      <w:r>
        <w:rPr/>
        <w:t>쪮</w:t>
      </w:r>
      <w:r>
        <w:rPr/>
        <w:t xml:space="preserve">, ����� ������ </w:t>
      </w:r>
      <w:r>
        <w:rPr/>
        <w:t>ࠡ�</w:t>
      </w:r>
      <w:r>
        <w:rPr/>
        <w:t xml:space="preserve">⠥� �  </w:t>
      </w:r>
      <w:r>
        <w:rPr/>
        <w:t xml:space="preserve">०���  </w:t>
      </w:r>
      <w:r>
        <w:rPr/>
        <w:t>VM  (����⨬,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3 � INT0 ����� �</w:t>
      </w:r>
      <w:r>
        <w:rPr/>
        <w:t>᪫�</w:t>
      </w:r>
      <w:r>
        <w:rPr/>
        <w:t>祭��� �� �⮣� �</w:t>
      </w:r>
      <w:r>
        <w:rPr/>
        <w:t>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5 ��</w:t>
      </w:r>
      <w:r>
        <w:rPr/>
        <w:t>ࠢ����� ���</w:t>
      </w:r>
      <w:r>
        <w:rPr/>
        <w:t>뢠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</w:t>
      </w:r>
      <w:r>
        <w:rPr/>
        <w:t>ᯥ</w:t>
      </w:r>
      <w:r>
        <w:rPr/>
        <w:t xml:space="preserve">祭��  ������  </w:t>
      </w:r>
      <w:r>
        <w:rPr/>
        <w:t>ᮢ���⨬���  �  ��</w:t>
      </w:r>
      <w:r>
        <w:rPr/>
        <w:t>設��� 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86, ���</w:t>
      </w:r>
      <w:r>
        <w:rPr/>
        <w:t xml:space="preserve">뢠��� � </w:t>
      </w:r>
      <w:r>
        <w:rPr/>
        <w:t xml:space="preserve">VM </w:t>
      </w:r>
      <w:r>
        <w:rPr/>
        <w:t>०��� ���</w:t>
      </w:r>
      <w:r>
        <w:rPr/>
        <w:t xml:space="preserve">㦨������ </w:t>
      </w:r>
      <w:r>
        <w:rPr/>
        <w:t>᢮���ࠧ��</w:t>
      </w:r>
      <w:r>
        <w:rPr/>
        <w:t xml:space="preserve">. �� 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 xml:space="preserve">०��� </w:t>
      </w:r>
      <w:r>
        <w:rPr/>
        <w:t>VM �� ���</w:t>
      </w:r>
      <w:r>
        <w:rPr/>
        <w:t>뢠��� � �</w:t>
      </w:r>
      <w:r>
        <w:rPr/>
        <w:t>ᮡ� ���</w:t>
      </w:r>
      <w:r>
        <w:rPr/>
        <w:t>樨 ��뢠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86. �� 80386 ��</w:t>
      </w:r>
      <w:r>
        <w:rPr/>
        <w:t>।���� ����</w:t>
      </w:r>
      <w:r>
        <w:rPr/>
        <w:t xml:space="preserve">㯨�� �� ���뢠��� �� </w:t>
      </w:r>
      <w:r>
        <w:rPr/>
        <w:t xml:space="preserve">PM </w:t>
      </w:r>
      <w:r>
        <w:rPr/>
        <w:t>०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VM </w:t>
      </w:r>
      <w:r>
        <w:rPr/>
        <w:t>०���</w:t>
      </w:r>
      <w:r>
        <w:rPr/>
        <w:t xml:space="preserve">, ���������� ��� VM � ����� </w:t>
      </w:r>
      <w:r>
        <w:rPr/>
        <w:t xml:space="preserve">ॣ���� �ਧ����� </w:t>
      </w:r>
      <w:r>
        <w:rPr/>
        <w:t>(EFLAG)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뢠���� �</w:t>
      </w:r>
      <w:r>
        <w:rPr/>
        <w:t xml:space="preserve">ணࠬ�� � ०��� </w:t>
      </w:r>
      <w:r>
        <w:rPr/>
        <w:t>VM, �</w:t>
      </w:r>
      <w:r>
        <w:rPr/>
        <w:t>ந�</w:t>
      </w:r>
      <w:r>
        <w:rPr/>
        <w:t>室�� ���室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ࠡ�⪨ ���</w:t>
      </w:r>
      <w:r>
        <w:rPr/>
        <w:t>뢠��� �</w:t>
      </w:r>
      <w:r>
        <w:rPr/>
        <w:t xml:space="preserve">஢�� </w:t>
      </w:r>
      <w:r>
        <w:rPr/>
        <w:t>0 � VM ��� ���</w:t>
      </w:r>
      <w:r>
        <w:rPr/>
        <w:t>뢠����</w:t>
      </w:r>
      <w:r>
        <w:rPr/>
        <w:t>. �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</w:t>
      </w:r>
      <w:r>
        <w:rPr/>
        <w:t xml:space="preserve">, ��� ��� ��⠥��� </w:t>
      </w:r>
      <w:r>
        <w:rPr/>
        <w:t xml:space="preserve">ࠢ�� </w:t>
      </w:r>
      <w:r>
        <w:rPr/>
        <w:t xml:space="preserve">1 � �����  </w:t>
      </w:r>
      <w:r>
        <w:rPr/>
        <w:t>ᮤ�ন���� 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�</w:t>
      </w:r>
      <w:r>
        <w:rPr/>
        <w:t>, �</w:t>
      </w:r>
      <w:r>
        <w:rPr/>
        <w:t>࠭��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80386  �</w:t>
      </w:r>
      <w:r>
        <w:rPr/>
        <w:t>ࠢ��� ��ࠡ�⪮� ���</w:t>
      </w:r>
      <w:r>
        <w:rPr/>
        <w:t>뢠��� � �</w:t>
      </w:r>
      <w:r>
        <w:rPr/>
        <w:t>ᮡ�� 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 �</w:t>
      </w:r>
      <w:r>
        <w:rPr/>
        <w:t xml:space="preserve">ࠢ����� �ணࠬ��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80386  �����  �����:  ��</w:t>
      </w:r>
      <w:r>
        <w:rPr/>
        <w:t>।���  �� �ࠢ����� ��ࠡ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�� </w:t>
      </w:r>
      <w:r>
        <w:rPr/>
        <w:t>8086 ��� �</w:t>
      </w:r>
      <w:r>
        <w:rPr/>
        <w:t>㫨</w:t>
      </w:r>
      <w:r>
        <w:rPr/>
        <w:t>஢���  ���  ��ࠡ���  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�� �� ��� 8086 ��</w:t>
      </w:r>
      <w:r>
        <w:rPr/>
        <w:t xml:space="preserve">뢠�� �������� </w:t>
      </w:r>
      <w:r>
        <w:rPr/>
        <w:t>PUSH 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⥪ � ��⥬ �</w:t>
      </w:r>
      <w:r>
        <w:rPr/>
        <w:t xml:space="preserve">믮����� ������� </w:t>
      </w:r>
      <w:r>
        <w:rPr/>
        <w:t>INTn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IOPL=0, � ������� INTn ���� �������� � �� 80386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80386 ����� �</w:t>
      </w:r>
      <w:r>
        <w:rPr/>
        <w:t>㫨</w:t>
      </w:r>
      <w:r>
        <w:rPr/>
        <w:t xml:space="preserve">஢��� ��⥬�� ���� �� </w:t>
      </w:r>
      <w:r>
        <w:rPr/>
        <w:t>8086.  ���.4-25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</w:t>
      </w:r>
      <w:r>
        <w:rPr/>
        <w:t>, ��� �� 80386 ����� ���</w:t>
      </w:r>
      <w:r>
        <w:rPr/>
        <w:t>ਭ����� �</w:t>
      </w:r>
      <w:r>
        <w:rPr/>
        <w:t xml:space="preserve">맮� </w:t>
      </w:r>
      <w:r>
        <w:rPr/>
        <w:t xml:space="preserve">"������ </w:t>
      </w:r>
      <w:r>
        <w:rPr/>
        <w:t>䠩�</w:t>
      </w:r>
      <w:r>
        <w:rPr/>
        <w:t>" ��</w:t>
      </w:r>
    </w:p>
    <w:p>
      <w:pPr>
        <w:pStyle w:val="PreformattedText"/>
        <w:bidi w:val="0"/>
        <w:jc w:val="left"/>
        <w:rPr/>
      </w:pP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80386  �����  ���</w:t>
      </w:r>
      <w:r>
        <w:rPr/>
        <w:t>ᯥ</w:t>
      </w:r>
      <w:r>
        <w:rPr/>
        <w:t xml:space="preserve">稢���  ���㦥���  ����㠫쭮��  </w:t>
      </w:r>
      <w:r>
        <w:rPr/>
        <w:t>8086,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�� � ��᫥���</w:t>
      </w:r>
      <w:r>
        <w:rPr/>
        <w:t xml:space="preserve">饩 ������樨 �맮��� �� </w:t>
      </w:r>
      <w:r>
        <w:rPr/>
        <w:t>8086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</w:t>
      </w:r>
      <w:r>
        <w:rPr/>
        <w:t>IN �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.6 ���</w:t>
      </w:r>
      <w:r>
        <w:rPr/>
        <w:t>樠������ � �</w:t>
      </w:r>
      <w:r>
        <w:rPr/>
        <w:t>४�</w:t>
      </w:r>
      <w:r>
        <w:rPr/>
        <w:t xml:space="preserve">饭�� </w:t>
      </w:r>
      <w:r>
        <w:rPr/>
        <w:t xml:space="preserve">०��� </w:t>
      </w:r>
      <w:r>
        <w:rPr/>
        <w:t>VM 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 xml:space="preserve">०��� </w:t>
      </w:r>
      <w:r>
        <w:rPr/>
        <w:t>VM ���</w:t>
      </w:r>
      <w:r>
        <w:rPr/>
        <w:t>樠��������� �</w:t>
      </w:r>
      <w:r>
        <w:rPr/>
        <w:t xml:space="preserve">ନ஢����� �ଠ�� </w:t>
      </w:r>
      <w:r>
        <w:rPr/>
        <w:t>CALL �</w:t>
      </w:r>
    </w:p>
    <w:p>
      <w:pPr>
        <w:pStyle w:val="PreformattedText"/>
        <w:bidi w:val="0"/>
        <w:jc w:val="left"/>
        <w:rPr/>
      </w:pPr>
      <w:r>
        <w:rPr/>
        <w:t>JUMP � TSS, �����  �����  VM  ���  ��⠭�������  �  1  (�  �����</w:t>
      </w:r>
    </w:p>
    <w:p>
      <w:pPr>
        <w:pStyle w:val="PreformattedText"/>
        <w:bidi w:val="0"/>
        <w:jc w:val="left"/>
        <w:rPr/>
      </w:pPr>
      <w:r>
        <w:rPr/>
        <w:t>EFLAGS)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室� ��  ����</w:t>
      </w:r>
      <w:r>
        <w:rPr/>
        <w:t>ணࠬ��  ��ࠡ�⪨  ���</w:t>
      </w:r>
      <w:r>
        <w:rPr/>
        <w:t>뢠���  ��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�</w:t>
      </w:r>
      <w:r>
        <w:rPr/>
        <w:t>ਢ�����஢�������</w:t>
      </w:r>
      <w:r>
        <w:rPr/>
        <w:t>]  0 ��⠭���� VM ��� ⠪�� ��</w:t>
      </w:r>
      <w:r>
        <w:rPr/>
        <w:t>뢠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M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⮤ �</w:t>
      </w:r>
      <w:r>
        <w:rPr/>
        <w:t>ᯮ������ ��� ��</w:t>
      </w:r>
      <w:r>
        <w:rPr/>
        <w:t xml:space="preserve">砫� �믮������  �����  �  </w:t>
      </w:r>
      <w:r>
        <w:rPr/>
        <w:t>VM</w:t>
      </w:r>
    </w:p>
    <w:p>
      <w:pPr>
        <w:pStyle w:val="PreformattedText"/>
        <w:bidi w:val="0"/>
        <w:jc w:val="left"/>
        <w:rPr/>
      </w:pPr>
      <w:r>
        <w:rPr/>
        <w:t>०���</w:t>
      </w:r>
      <w:r>
        <w:rPr/>
        <w:t>,   ⮣��   ���   ��</w:t>
      </w:r>
      <w:r>
        <w:rPr/>
        <w:t xml:space="preserve">ன   </w:t>
      </w:r>
      <w:r>
        <w:rPr/>
        <w:t>-  ���  ������  �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㦨����� ���뢠��� � </w:t>
      </w:r>
      <w:r>
        <w:rPr/>
        <w:t xml:space="preserve">०��� </w:t>
      </w:r>
      <w:r>
        <w:rPr/>
        <w:t>VM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室� � � �� </w:t>
      </w:r>
      <w:r>
        <w:rPr/>
        <w:t xml:space="preserve">VM  </w:t>
      </w:r>
      <w:r>
        <w:rPr/>
        <w:t>०���  ᮯ஢��������  ���������� 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�</w:t>
      </w:r>
      <w:r>
        <w:rPr/>
        <w:t>ਢ�����஢������</w:t>
      </w:r>
      <w:r>
        <w:rPr/>
        <w:t>]  �  ��</w:t>
      </w:r>
      <w:r>
        <w:rPr/>
        <w:t>४��</w:t>
      </w:r>
      <w:r>
        <w:rPr/>
        <w:t>祭���  �⥪�</w:t>
      </w:r>
      <w:r>
        <w:rPr/>
        <w:t>. �</w:t>
      </w:r>
      <w:r>
        <w:rPr/>
        <w:t>஬� ⮣�</w:t>
      </w:r>
      <w:r>
        <w:rPr/>
        <w:t>,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ᥣ������ ॣ���஢ </w:t>
      </w:r>
      <w:r>
        <w:rPr/>
        <w:t>㡨����� � �⥪ � ��⥬ ����㦠����  �㫥�묨</w:t>
      </w:r>
      <w:r>
        <w:rPr/>
      </w:r>
    </w:p>
    <w:p>
      <w:pPr>
        <w:pStyle w:val="PreformattedText"/>
        <w:bidi w:val="0"/>
        <w:jc w:val="left"/>
        <w:rPr/>
      </w:pPr>
      <w:r>
        <w:rPr/>
        <w:t>ᥫ�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����</w:t>
      </w:r>
      <w:r>
        <w:rPr/>
        <w:t>ணࠬ��� ��ࠡ�⪨ ���</w:t>
      </w:r>
      <w:r>
        <w:rPr/>
        <w:t>뢠��� ���㦨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������ ᥣ����� ॣ�����</w:t>
      </w:r>
      <w:r>
        <w:rPr/>
        <w:t xml:space="preserve">,  ���  </w:t>
      </w:r>
      <w:r>
        <w:rPr/>
        <w:t xml:space="preserve">ᥫ�����  </w:t>
      </w:r>
      <w:r>
        <w:rPr/>
        <w:t>80286,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ᥣ������ ॣ���஢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騥  �</w:t>
      </w:r>
      <w:r>
        <w:rPr/>
        <w:t>ணࠬ��</w:t>
      </w:r>
      <w:r>
        <w:rPr/>
        <w:t>, ����� ����</w:t>
      </w:r>
      <w:r>
        <w:rPr/>
        <w:t xml:space="preserve">室��� ���祭�� </w:t>
      </w:r>
      <w:r>
        <w:rPr/>
        <w:t>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஢ ���� ����� ����� � ���</w:t>
      </w:r>
      <w:r>
        <w:rPr/>
        <w:t xml:space="preserve">祭�� </w:t>
      </w:r>
      <w:r>
        <w:rPr/>
        <w:t>(��� ��  ��</w:t>
      </w:r>
      <w:r>
        <w:rPr/>
        <w:t>ᬮ��</w:t>
      </w:r>
      <w:r>
        <w:rPr/>
        <w:t>)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४�</w:t>
      </w:r>
      <w:r>
        <w:rPr/>
        <w:t xml:space="preserve">饭��   </w:t>
      </w:r>
      <w:r>
        <w:rPr/>
        <w:t>(��</w:t>
      </w:r>
      <w:r>
        <w:rPr/>
        <w:t>室  ��</w:t>
      </w:r>
      <w:r>
        <w:rPr/>
        <w:t xml:space="preserve">)  </w:t>
      </w:r>
      <w:r>
        <w:rPr/>
        <w:t xml:space="preserve">०���  </w:t>
      </w:r>
      <w:r>
        <w:rPr/>
        <w:t xml:space="preserve">VM  </w:t>
      </w:r>
      <w:r>
        <w:rPr/>
        <w:t>ᮮ</w:t>
      </w:r>
      <w:r>
        <w:rPr/>
        <w:t>⢥�����  ���⮬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室� </w:t>
      </w:r>
      <w:r>
        <w:rPr/>
        <w:t>JUMP � TSS (�� �</w:t>
      </w:r>
      <w:r>
        <w:rPr/>
        <w:t xml:space="preserve">஢�� </w:t>
      </w:r>
      <w:r>
        <w:rPr/>
        <w:t>0), ����� �� �����  VM=1.  � 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</w:t>
      </w:r>
      <w:r>
        <w:rPr/>
        <w:t>ந�</w:t>
      </w:r>
      <w:r>
        <w:rPr/>
        <w:t>室�� ��</w:t>
      </w:r>
      <w:r>
        <w:rPr/>
        <w:t>४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----------------------|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| �</w:t>
      </w:r>
      <w:r>
        <w:rPr/>
        <w:t xml:space="preserve">ਪ������ �ணࠬ�� </w:t>
      </w:r>
      <w:r>
        <w:rPr/>
        <w:t>|  �</w:t>
      </w:r>
      <w:r>
        <w:rPr/>
        <w:t xml:space="preserve">ਪ������ �ணࠬ��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|        8086          |         386                            |</w:t>
      </w:r>
    </w:p>
    <w:p>
      <w:pPr>
        <w:pStyle w:val="PreformattedText"/>
        <w:bidi w:val="0"/>
        <w:jc w:val="left"/>
        <w:rPr/>
      </w:pPr>
      <w:r>
        <w:rPr/>
        <w:t>|              __  ----------------------|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/|       /\              |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#4 /        /  \             |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/        /   -\----------------------------                         |</w:t>
      </w:r>
    </w:p>
    <w:p>
      <w:pPr>
        <w:pStyle w:val="PreformattedText"/>
        <w:bidi w:val="0"/>
        <w:jc w:val="left"/>
        <w:rPr/>
      </w:pPr>
      <w:r>
        <w:rPr/>
        <w:t>|            /        /   |  \#1    �</w:t>
      </w:r>
      <w:r>
        <w:rPr/>
        <w:t xml:space="preserve">᭮���� ���� ��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>|  --------------    /    |  _\|          �</w:t>
      </w:r>
      <w:r>
        <w:rPr/>
        <w:t xml:space="preserve">訡��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>| | ����</w:t>
      </w:r>
      <w:r>
        <w:rPr/>
        <w:t xml:space="preserve">樮���� </w:t>
      </w:r>
      <w:r>
        <w:rPr/>
        <w:t>|  /     |      -------------------     |                        |</w:t>
      </w:r>
    </w:p>
    <w:p>
      <w:pPr>
        <w:pStyle w:val="PreformattedText"/>
        <w:bidi w:val="0"/>
        <w:jc w:val="left"/>
        <w:rPr/>
      </w:pPr>
      <w:r>
        <w:rPr/>
        <w:t>| |   ��⥬�    ||__     |     | ������ ����</w:t>
      </w:r>
      <w:r>
        <w:rPr/>
        <w:t>㠫�</w:t>
      </w:r>
      <w:r>
        <w:rPr/>
        <w:t>- |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| |    8086      |        | #3  | ���� </w:t>
      </w:r>
      <w:r>
        <w:rPr/>
        <w:t xml:space="preserve">०��� </w:t>
      </w:r>
      <w:r>
        <w:rPr/>
        <w:t>8086  |    |                        |</w:t>
      </w:r>
    </w:p>
    <w:p>
      <w:pPr>
        <w:pStyle w:val="PreformattedText"/>
        <w:bidi w:val="0"/>
        <w:jc w:val="left"/>
        <w:rPr/>
      </w:pPr>
      <w:r>
        <w:rPr/>
        <w:t>|  -------------- &lt;-------|----- -------------------     |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|               |#2            |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|               |       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            \|/      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    -----------------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   | ��⨭� ������ |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|     |  </w:t>
      </w:r>
      <w:r>
        <w:rPr/>
        <w:t xml:space="preserve">䠩�� �� </w:t>
      </w:r>
      <w:r>
        <w:rPr/>
        <w:t>386   |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    -----------------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------------------------------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|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|---------------------------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| �</w:t>
      </w:r>
      <w:r>
        <w:rPr/>
        <w:t xml:space="preserve">ਪ����� �ணࠬ�� </w:t>
      </w:r>
      <w:r>
        <w:rPr/>
        <w:t>8086 |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|---------------------------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|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ਪ������ �ணࠬ�� </w:t>
      </w:r>
      <w:r>
        <w:rPr/>
        <w:t>8086 �����⢫�� �</w:t>
      </w:r>
      <w:r>
        <w:rPr/>
        <w:t xml:space="preserve">맮� </w:t>
      </w:r>
      <w:r>
        <w:rPr/>
        <w:t xml:space="preserve">"������ </w:t>
      </w:r>
      <w:r>
        <w:rPr/>
        <w:t>䠩�</w:t>
      </w:r>
      <w:r>
        <w:rPr/>
        <w:t>" - �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᭮���� ���� �� �</w:t>
      </w:r>
      <w:r>
        <w:rPr/>
        <w:t xml:space="preserve">訡�� </w:t>
      </w:r>
      <w:r>
        <w:rPr/>
        <w:t>(��</w:t>
      </w:r>
      <w:r>
        <w:rPr/>
        <w:t xml:space="preserve">५�� </w:t>
      </w:r>
      <w:r>
        <w:rPr/>
        <w:t>#1)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</w:t>
      </w:r>
      <w:r>
        <w:rPr/>
        <w:t xml:space="preserve">㠫쭮�� </w:t>
      </w:r>
      <w:r>
        <w:rPr/>
        <w:t xml:space="preserve">०��� </w:t>
      </w:r>
      <w:r>
        <w:rPr/>
        <w:t>8086 ��</w:t>
      </w:r>
      <w:r>
        <w:rPr/>
        <w:t>墠�뢠�� �맮�</w:t>
      </w:r>
      <w:r>
        <w:rPr/>
        <w:t>. �</w:t>
      </w:r>
      <w:r>
        <w:rPr/>
        <w:t xml:space="preserve">맮�� �� </w:t>
      </w:r>
      <w:r>
        <w:rPr/>
        <w:t>386 (��</w:t>
      </w:r>
      <w:r>
        <w:rPr/>
        <w:t xml:space="preserve">५�� </w:t>
      </w:r>
      <w:r>
        <w:rPr/>
        <w:t>#2)</w:t>
      </w:r>
    </w:p>
    <w:p>
      <w:pPr>
        <w:pStyle w:val="PreformattedText"/>
        <w:bidi w:val="0"/>
        <w:jc w:val="left"/>
        <w:rPr/>
      </w:pPr>
      <w:r>
        <w:rPr/>
        <w:t xml:space="preserve"> ����⨩ </w:t>
      </w:r>
      <w:r>
        <w:rPr/>
        <w:t xml:space="preserve">䠩�� �� </w:t>
      </w:r>
      <w:r>
        <w:rPr/>
        <w:t>386 ��</w:t>
      </w:r>
      <w:r>
        <w:rPr/>
        <w:t xml:space="preserve">।��� �ࠢ����� �� </w:t>
      </w:r>
      <w:r>
        <w:rPr/>
        <w:t>8086 (��</w:t>
      </w:r>
      <w:r>
        <w:rPr/>
        <w:t xml:space="preserve">५�� </w:t>
      </w:r>
      <w:r>
        <w:rPr/>
        <w:t>#3)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8086 ��</w:t>
      </w:r>
      <w:r>
        <w:rPr/>
        <w:t xml:space="preserve">।��� �ࠢ����� �ਪ������ �ணࠬ�� </w:t>
      </w:r>
      <w:r>
        <w:rPr/>
        <w:t>(��</w:t>
      </w:r>
      <w:r>
        <w:rPr/>
        <w:t xml:space="preserve">५�� </w:t>
      </w:r>
      <w:r>
        <w:rPr/>
        <w:t>#4)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஧��� ���</w:t>
      </w:r>
      <w:r>
        <w:rPr/>
        <w:t>室 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4-25. �����⨥ ���</w:t>
      </w:r>
      <w:r>
        <w:rPr/>
        <w:t>뢠��� � �맮�� ����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 xml:space="preserve">।�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