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⮬  </w:t>
      </w:r>
      <w:r>
        <w:rPr/>
        <w:t xml:space="preserve">ࠧ����  ���ᠭ�  ��⥬�  ������ </w:t>
      </w:r>
      <w:r>
        <w:rPr/>
        <w:t>80386.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��  ���  ��������,  ��  ����</w:t>
      </w:r>
      <w:r>
        <w:rPr/>
        <w:t xml:space="preserve">஢��  �  �᫥  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����  �������</w:t>
      </w:r>
      <w:r>
        <w:rPr/>
        <w:t>. ��⠫����� ����</w:t>
      </w:r>
      <w:r>
        <w:rPr/>
        <w:t>஢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 ��᫥����� ���ࠧ�����</w:t>
      </w:r>
      <w:r>
        <w:rPr/>
        <w:t>,  ����� ����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</w:t>
      </w:r>
      <w:r>
        <w:rPr/>
        <w:t>஢��  �  ����  ��।������  ��� 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����</w:t>
      </w:r>
      <w:r>
        <w:rPr/>
        <w:t xml:space="preserve">஢���� ������ </w:t>
      </w:r>
      <w:r>
        <w:rPr/>
        <w:t>80386 � �</w:t>
      </w:r>
      <w:r>
        <w:rPr/>
        <w:t>㬬�</w:t>
      </w:r>
      <w:r>
        <w:rPr/>
        <w:t xml:space="preserve">୮� �᫮ 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  �६���  �</w:t>
      </w:r>
      <w:r>
        <w:rPr/>
        <w:t>믮������  �������  㬭����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⠪⮢,   ����������   �   ⠡�.8-1,  ��  ��</w:t>
      </w:r>
      <w:r>
        <w:rPr/>
        <w:t xml:space="preserve">ਮ�  </w:t>
      </w:r>
      <w:r>
        <w:rPr/>
        <w:t>⠪⮢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(�.�.  62,5  ��  </w:t>
      </w:r>
      <w:r>
        <w:rPr/>
        <w:t>ᮮ</w:t>
      </w:r>
      <w:r>
        <w:rPr/>
        <w:t>⢥�������  16 ���  ���  80386-16</w:t>
      </w:r>
    </w:p>
    <w:p>
      <w:pPr>
        <w:pStyle w:val="PreformattedText"/>
        <w:bidi w:val="0"/>
        <w:jc w:val="left"/>
        <w:rPr/>
      </w:pPr>
      <w:r>
        <w:rPr/>
        <w:t xml:space="preserve">[32 ��� ��� </w:t>
      </w:r>
      <w:r>
        <w:rPr/>
        <w:t xml:space="preserve">ᨣ���� </w:t>
      </w:r>
      <w:r>
        <w:rPr/>
        <w:t>CLK2]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 xml:space="preserve">쭮�  </w:t>
      </w:r>
      <w:r>
        <w:rPr/>
        <w:t>⠪⮢  �  �</w:t>
      </w:r>
      <w:r>
        <w:rPr/>
        <w:t xml:space="preserve">ணࠬ�� </w:t>
      </w:r>
      <w:r>
        <w:rPr/>
        <w:t>80386 �</w:t>
      </w:r>
      <w:r>
        <w:rPr/>
        <w:t xml:space="preserve">㤥� �� </w:t>
      </w:r>
      <w:r>
        <w:rPr/>
        <w:t>5%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��</w:t>
      </w:r>
      <w:r>
        <w:rPr/>
        <w:t>஥  ����</w:t>
      </w:r>
      <w:r>
        <w:rPr/>
        <w:t xml:space="preserve">祭�  ��  ������  </w:t>
      </w:r>
      <w:r>
        <w:rPr/>
        <w:t>⠪⮢,   �.�.   �������   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� �믮������ �� </w:t>
      </w:r>
      <w:r>
        <w:rPr/>
        <w:t>ᠬ�� ���� �</w:t>
      </w:r>
      <w:r>
        <w:rPr/>
        <w:t>믮���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� �롨����� �� �����</w:t>
      </w:r>
      <w:r>
        <w:rPr/>
        <w:t>. ��� ����</w:t>
      </w:r>
      <w:r>
        <w:rPr/>
        <w:t>祭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 ������  ����</w:t>
      </w:r>
      <w:r>
        <w:rPr/>
        <w:t>室���  ��������  � ���</w:t>
      </w:r>
      <w:r>
        <w:rPr/>
        <w:t xml:space="preserve">ࠧ���� </w:t>
      </w:r>
      <w:r>
        <w:rPr/>
        <w:t>8.2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 ���� �।�</w:t>
      </w:r>
      <w:r>
        <w:rPr/>
        <w:t>⠢����� �� ���� �</w:t>
      </w:r>
      <w:r>
        <w:rPr/>
        <w:t>ਭ</w:t>
      </w:r>
      <w:r>
        <w:rPr/>
        <w:t>樯�� ����</w:t>
      </w:r>
      <w:r>
        <w:rPr/>
        <w:t>஢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 ����</w:t>
      </w:r>
      <w:r>
        <w:rPr/>
        <w:t>஢����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᫠ </w:t>
      </w:r>
      <w:r>
        <w:rPr/>
        <w:t>⠪⮢ 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�  ������  ����  ��</w:t>
      </w:r>
      <w:r>
        <w:rPr/>
        <w:t>࠭�</w:t>
      </w:r>
      <w:r>
        <w:rPr/>
        <w:t>,    ������</w:t>
      </w:r>
      <w:r>
        <w:rPr/>
        <w:t>஢��� � ��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>横�� 設� �� �</w:t>
      </w:r>
      <w:r>
        <w:rPr/>
        <w:t>ॡ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 ����</w:t>
      </w:r>
      <w:r>
        <w:rPr/>
        <w:t xml:space="preserve">ᮢ </w:t>
      </w:r>
      <w:r>
        <w:rPr/>
        <w:t>HOLD �����</w:t>
      </w:r>
      <w:r>
        <w:rPr/>
        <w:t>쭮� 設�</w:t>
      </w:r>
      <w:r>
        <w:rPr/>
        <w:t>,  ����</w:t>
      </w:r>
      <w:r>
        <w:rPr/>
        <w:t>ন�����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��   ��</w:t>
      </w:r>
      <w:r>
        <w:rPr/>
        <w:t>ᬠ�ਢ�����  �������  �ᮡ��  ��</w:t>
      </w:r>
      <w:r>
        <w:rPr/>
        <w:t>砥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祭�� �᫠ </w:t>
      </w:r>
      <w:r>
        <w:rPr/>
        <w:t>⠪⮢ 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᫨ ������ �</w:t>
      </w:r>
      <w:r>
        <w:rPr/>
        <w:t>ࠧ� ��� ���</w:t>
      </w:r>
      <w:r>
        <w:rPr/>
        <w:t xml:space="preserve">祭�� �᫠ </w:t>
      </w:r>
      <w:r>
        <w:rPr/>
        <w:t>⠪⮢ �  �������,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襥  �⭮����  � </w:t>
      </w:r>
      <w:r>
        <w:rPr/>
        <w:t>R-���</w:t>
      </w:r>
      <w:r>
        <w:rPr/>
        <w:t xml:space="preserve">࠭��  </w:t>
      </w:r>
      <w:r>
        <w:rPr/>
        <w:t>(</w:t>
      </w:r>
      <w:r>
        <w:rPr/>
        <w:t>ॣ���஢���</w:t>
      </w:r>
      <w:r>
        <w:rPr/>
        <w:t>),  �  ����</w:t>
      </w:r>
      <w:r>
        <w:rPr/>
        <w:t>襥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 </w:t>
      </w:r>
      <w:r>
        <w:rPr/>
        <w:t>(���</w:t>
      </w:r>
      <w:r>
        <w:rPr/>
        <w:t>࠭��</w:t>
      </w:r>
      <w:r>
        <w:rPr/>
        <w:t>, �</w:t>
      </w:r>
      <w:r>
        <w:rPr/>
        <w:t>롨</w:t>
      </w:r>
      <w:r>
        <w:rPr/>
        <w:t>ࠥ���� 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n </w:t>
      </w:r>
      <w:r>
        <w:rPr/>
        <w:t>ࠢ�� ��� ����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m </w:t>
      </w:r>
      <w:r>
        <w:rPr/>
        <w:t>ࠢ�� ��� ���⮢ � ���� �������</w:t>
      </w:r>
      <w:r>
        <w:rPr/>
        <w:t>, ᫥���</w:t>
      </w:r>
      <w:r>
        <w:rPr/>
        <w:t>饩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 xml:space="preserve">砭�� � �������� </w:t>
      </w:r>
      <w:r>
        <w:rPr/>
        <w:t>⠡�.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� </w:t>
      </w:r>
      <w:r>
        <w:rPr/>
        <w:t>"a" �� "c" ����</w:t>
      </w:r>
      <w:r>
        <w:rPr/>
        <w:t>室��� �</w:t>
      </w:r>
      <w:r>
        <w:rPr/>
        <w:t>ਬ����� ⮫</w:t>
      </w:r>
      <w:r>
        <w:rPr/>
        <w:t xml:space="preserve">쪮 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樨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����</w:t>
      </w:r>
      <w:r>
        <w:rPr/>
        <w:t xml:space="preserve">饭��  </w:t>
      </w:r>
      <w:r>
        <w:rPr/>
        <w:t>०��  ࠡ���  �������</w:t>
      </w:r>
      <w:r>
        <w:rPr/>
        <w:t>.  �</w:t>
      </w:r>
      <w:r>
        <w:rPr/>
        <w:t>믮�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</w:t>
      </w:r>
      <w:r>
        <w:rPr>
          <w:rtl w:val="true"/>
        </w:rPr>
        <w:t>אַ</w:t>
      </w:r>
      <w:r>
        <w:rPr/>
        <w:t>� ����</w:t>
      </w:r>
      <w:r>
        <w:rPr/>
        <w:t>樨 �� �</w:t>
      </w:r>
      <w:r>
        <w:rPr/>
        <w:t>᪫�</w:t>
      </w:r>
      <w:r>
        <w:rPr/>
        <w:t xml:space="preserve">祭��� </w:t>
      </w:r>
      <w:r>
        <w:rPr/>
        <w:t>6 (������ 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�� �</w:t>
      </w:r>
      <w:r>
        <w:rPr/>
        <w:t>᪫�</w:t>
      </w:r>
      <w:r>
        <w:rPr/>
        <w:t xml:space="preserve">祭��� </w:t>
      </w:r>
      <w:r>
        <w:rPr/>
        <w:t xml:space="preserve">13 (���� ����)  �����  ��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 ����</w:t>
      </w:r>
      <w:r>
        <w:rPr/>
        <w:t>樨</w:t>
      </w:r>
      <w:r>
        <w:rPr/>
        <w:t>,  �᫨  �</w:t>
      </w:r>
      <w:r>
        <w:rPr/>
        <w:t>ந������� ���</w:t>
      </w:r>
      <w:r>
        <w:rPr/>
        <w:t xml:space="preserve">饭�� � </w:t>
      </w:r>
      <w:r>
        <w:rPr/>
        <w:t xml:space="preserve">16-� </w:t>
      </w:r>
      <w:r>
        <w:rPr/>
        <w:t>ࠧ�</w:t>
      </w:r>
      <w:r>
        <w:rPr/>
        <w:t>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-�  </w:t>
      </w:r>
      <w:r>
        <w:rPr/>
        <w:t>ࠧ�</w:t>
      </w:r>
      <w:r>
        <w:rPr/>
        <w:t>來���  ���</w:t>
      </w:r>
      <w:r>
        <w:rPr/>
        <w:t>࠭��</w:t>
      </w:r>
      <w:r>
        <w:rPr/>
        <w:t>,  ���</w:t>
      </w:r>
      <w:r>
        <w:rPr/>
        <w:t>筮  ���  楫����  �� 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 ᥣ���� </w:t>
      </w:r>
      <w:r>
        <w:rPr/>
        <w:t>FFFF(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�� ������� ����� ���� �</w:t>
      </w:r>
      <w:r>
        <w:rPr/>
        <w:t xml:space="preserve">믮����� � </w:t>
      </w:r>
      <w:r>
        <w:rPr/>
        <w:t>०��� ��</w:t>
      </w:r>
      <w:r>
        <w:rPr>
          <w:rtl w:val="true"/>
        </w:rPr>
        <w:t>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०���  ��</w:t>
      </w:r>
      <w:r>
        <w:rPr>
          <w:rtl w:val="true"/>
        </w:rPr>
        <w:t>אַ</w:t>
      </w:r>
      <w:r>
        <w:rPr/>
        <w:t>�  ����</w:t>
      </w:r>
      <w:r>
        <w:rPr/>
        <w:t>樨  ��  楫��  ����</w:t>
      </w:r>
      <w:r>
        <w:rPr/>
        <w:t>,   �</w:t>
      </w:r>
      <w:r>
        <w:rPr/>
        <w:t>०��   �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�� 業�</w:t>
      </w:r>
      <w:r>
        <w:rPr/>
        <w:t>ࠫ</w:t>
      </w:r>
      <w:r>
        <w:rPr/>
        <w:t xml:space="preserve">쭮�� ������ �� </w:t>
      </w:r>
      <w:r>
        <w:rPr/>
        <w:t>ࠡ��� 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 ��  </w:t>
      </w:r>
      <w:r>
        <w:rPr/>
        <w:t>"d"  ��  "h"  ����</w:t>
      </w:r>
      <w:r>
        <w:rPr/>
        <w:t>室���  �</w:t>
      </w:r>
      <w:r>
        <w:rPr/>
        <w:t>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</w:t>
      </w:r>
      <w:r>
        <w:rPr>
          <w:rtl w:val="true"/>
        </w:rPr>
        <w:t>אַ</w:t>
      </w:r>
      <w:r>
        <w:rPr/>
        <w:t>�  ����</w:t>
      </w:r>
      <w:r>
        <w:rPr/>
        <w:t xml:space="preserve">樨  </w:t>
      </w:r>
      <w:r>
        <w:rPr/>
        <w:t xml:space="preserve">80386  �  </w:t>
      </w:r>
      <w:r>
        <w:rPr/>
        <w:t>०���  ���</w:t>
      </w:r>
      <w:r>
        <w:rPr/>
        <w:t>饭���  ����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APX 386 �</w:t>
      </w:r>
      <w:r>
        <w:rPr/>
        <w:t>ᯮ���� ࠭�� ࠧࠡ�</w:t>
      </w:r>
      <w:r>
        <w:rPr/>
        <w:t xml:space="preserve">⠭�� ������ </w:t>
      </w:r>
      <w:r>
        <w:rPr/>
        <w:t>㬭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� �᫮ </w:t>
      </w:r>
      <w:r>
        <w:rPr/>
        <w:t>⠪⮢ ������  ��  ����</w:t>
      </w:r>
      <w:r>
        <w:rPr/>
        <w:t xml:space="preserve">樨  </w:t>
      </w:r>
      <w:r>
        <w:rPr/>
        <w:t>ᠬ���  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᫮  </w:t>
      </w:r>
      <w:r>
        <w:rPr/>
        <w:t>⠪⮢  ���� �������</w:t>
      </w:r>
      <w:r>
        <w:rPr/>
        <w:t>쭮� � ���</w:t>
      </w:r>
      <w:r>
        <w:rPr/>
        <w:t>ᨬ��</w:t>
      </w:r>
      <w:r>
        <w:rPr/>
        <w:t>쭮�</w:t>
      </w:r>
      <w:r>
        <w:rPr/>
        <w:t>. ����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 </w:t>
      </w:r>
      <w:r>
        <w:rPr/>
        <w:t>⠪⮢ �������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⥫</w:t>
      </w:r>
      <w:r>
        <w:rPr/>
        <w:t xml:space="preserve">쭮� �᫮ </w:t>
      </w:r>
      <w:r>
        <w:rPr/>
        <w:t>⠪⮢ =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m &lt; ��� &gt; 0, � max ([ log  |m|], 3) + 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m = 0, 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����� ���� �</w:t>
      </w:r>
      <w:r>
        <w:rPr/>
        <w:t>᪫�</w:t>
      </w:r>
      <w:r>
        <w:rPr/>
        <w:t>祭�� � ����</w:t>
      </w:r>
      <w:r>
        <w:rPr/>
        <w:t>ᨬ��� 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LOCK  #  ��⠭����������  ��⮬���</w:t>
      </w:r>
      <w:r>
        <w:rPr/>
        <w:t>᪨</w:t>
      </w:r>
      <w:r>
        <w:rPr/>
        <w:t>,   ������</w:t>
      </w:r>
      <w:r>
        <w:rPr/>
        <w:t>ᨬ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�</w:t>
      </w:r>
      <w:r>
        <w:rPr/>
        <w:t>⢨� ��</w:t>
      </w:r>
      <w:r>
        <w:rPr/>
        <w:t xml:space="preserve">䨪� </w:t>
      </w:r>
      <w:r>
        <w:rPr/>
        <w:t>LOCK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LOCK  #  ��⠭����������  ��  �</w:t>
      </w:r>
      <w:r>
        <w:rPr/>
        <w:t>६�  ���</w:t>
      </w:r>
      <w:r>
        <w:rPr/>
        <w:t xml:space="preserve">饭��  �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 xml:space="preserve">砭�� �� </w:t>
      </w:r>
      <w:r>
        <w:rPr/>
        <w:t xml:space="preserve">"h" �� "r"  �⭮�����  �  </w:t>
      </w:r>
      <w:r>
        <w:rPr/>
        <w:t>०��� 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㠫쭮� ����樨 </w:t>
      </w:r>
      <w:r>
        <w:rPr/>
        <w:t>8038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�</w:t>
      </w:r>
      <w:r>
        <w:rPr/>
        <w:t>᪫�</w:t>
      </w:r>
      <w:r>
        <w:rPr/>
        <w:t xml:space="preserve">祭��   </w:t>
      </w:r>
      <w:r>
        <w:rPr/>
        <w:t>13   (�</w:t>
      </w:r>
      <w:r>
        <w:rPr/>
        <w:t>ਭ</w:t>
      </w:r>
      <w:r>
        <w:rPr/>
        <w:t>㤨⥫쭠�    ����   ����</w:t>
      </w:r>
      <w:r>
        <w:rPr/>
        <w:t>)  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࠭� ����� ��  �����  ����  �ᯮ�</w:t>
      </w:r>
      <w:r>
        <w:rPr/>
        <w:t>짮��� 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ᥣ���⭮��  �����  ���  ��</w:t>
      </w:r>
      <w:r>
        <w:rPr/>
        <w:t>-��  ����</w:t>
      </w:r>
      <w:r>
        <w:rPr/>
        <w:t>襭��  �</w:t>
      </w:r>
      <w:r>
        <w:rPr/>
        <w:t>ࠢ��   ����</w:t>
      </w:r>
      <w:r>
        <w:rPr/>
        <w:t>㯠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>襭 ����� �⥪�</w:t>
      </w:r>
      <w:r>
        <w:rPr/>
        <w:t>,  �  ������ �</w:t>
      </w:r>
      <w:r>
        <w:rPr/>
        <w:t>᪫�</w:t>
      </w:r>
      <w:r>
        <w:rPr/>
        <w:t xml:space="preserve">祭�� </w:t>
      </w:r>
      <w:r>
        <w:rPr/>
        <w:t>12  (�����   �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� 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���  ������  ����</w:t>
      </w:r>
      <w:r>
        <w:rPr/>
        <w:t xml:space="preserve">㧪�  </w:t>
      </w:r>
      <w:r>
        <w:rPr/>
        <w:t xml:space="preserve">ᥣ����  </w:t>
      </w:r>
      <w:r>
        <w:rPr/>
        <w:t>CPL,  RPL,  DPL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� ᮮ</w:t>
      </w:r>
      <w:r>
        <w:rPr/>
        <w:t>⢥��⢨� �  �</w:t>
      </w:r>
      <w:r>
        <w:rPr/>
        <w:t>ࠢ�����  �ਢ������  ��� 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  �᪫�</w:t>
      </w:r>
      <w:r>
        <w:rPr/>
        <w:t xml:space="preserve">祭��  </w:t>
      </w:r>
      <w:r>
        <w:rPr/>
        <w:t>13  (����</w:t>
      </w:r>
      <w:r>
        <w:rPr/>
        <w:t>襭��  ��饩 �����</w:t>
      </w:r>
      <w:r>
        <w:rPr/>
        <w:t>).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ᥣ���� ������ </w:t>
      </w:r>
      <w:r>
        <w:rPr/>
        <w:t xml:space="preserve">㪠�뢠�� </w:t>
      </w:r>
      <w:r>
        <w:rPr/>
        <w:t>"����</w:t>
      </w:r>
      <w:r>
        <w:rPr/>
        <w:t>稥</w:t>
      </w:r>
      <w:r>
        <w:rPr/>
        <w:t>" ��� �</w:t>
      </w:r>
      <w:r>
        <w:rPr/>
        <w:t>᪫�</w:t>
      </w:r>
      <w:r>
        <w:rPr/>
        <w:t xml:space="preserve">祭�� </w:t>
      </w:r>
      <w:r>
        <w:rPr/>
        <w:t>11 (CS, DS,  ES,</w:t>
      </w:r>
    </w:p>
    <w:p>
      <w:pPr>
        <w:pStyle w:val="PreformattedText"/>
        <w:bidi w:val="0"/>
        <w:jc w:val="left"/>
        <w:rPr/>
      </w:pPr>
      <w:r>
        <w:rPr/>
        <w:t xml:space="preserve">FS,  GS  ����������).  �᫨  </w:t>
      </w:r>
      <w:r>
        <w:rPr/>
        <w:t xml:space="preserve">ॣ���� </w:t>
      </w:r>
      <w:r>
        <w:rPr/>
        <w:t>SS ����</w:t>
      </w:r>
      <w:r>
        <w:rPr/>
        <w:t>㦥� � �����㦥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ᥣ���� �⥪�   ���������</w:t>
      </w:r>
      <w:r>
        <w:rPr/>
        <w:t>,  ���������   �</w:t>
      </w:r>
      <w:r>
        <w:rPr/>
        <w:t>᪫�</w:t>
      </w:r>
      <w:r>
        <w:rPr/>
        <w:t xml:space="preserve">祭��  </w:t>
      </w:r>
      <w:r>
        <w:rPr/>
        <w:t>12  (�</w:t>
      </w:r>
      <w:r>
        <w:rPr/>
        <w:t>ॢ�</w:t>
      </w:r>
      <w:r>
        <w:rPr/>
        <w:t>襭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 �⥪� ��� 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������  �� �</w:t>
      </w:r>
      <w:r>
        <w:rPr/>
        <w:t xml:space="preserve">ᥬ ���ਯ�ࠬ ᥣ���⮢ � �������� </w:t>
      </w:r>
      <w:r>
        <w:rPr/>
        <w:t>GDT ���</w:t>
      </w:r>
    </w:p>
    <w:p>
      <w:pPr>
        <w:pStyle w:val="PreformattedText"/>
        <w:bidi w:val="0"/>
        <w:jc w:val="left"/>
        <w:rPr/>
      </w:pPr>
      <w:r>
        <w:rPr/>
        <w:t>LDT � �⮩ �������� ���� ��⮬���</w:t>
      </w:r>
      <w:r>
        <w:rPr/>
        <w:t>᪨ ��</w:t>
      </w:r>
      <w:r>
        <w:rPr/>
        <w:t>⠭�������� LOCK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⥫�� ��⥣</w:t>
      </w:r>
      <w:r>
        <w:rPr/>
        <w:t>ࠫ</w:t>
      </w:r>
      <w:r>
        <w:rPr/>
        <w:t>쭮�� �  ���⨯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�������  JMP, CALL, INT, RET, IRET,  �⭮��</w:t>
      </w:r>
      <w:r>
        <w:rPr/>
        <w:t>騥�� 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ᥣ����</w:t>
      </w:r>
      <w:r>
        <w:rPr/>
        <w:t>,  ����  ��</w:t>
      </w:r>
      <w:r>
        <w:rPr/>
        <w:t>뢠��  �</w:t>
      </w:r>
      <w:r>
        <w:rPr/>
        <w:t>᪫�</w:t>
      </w:r>
      <w:r>
        <w:rPr/>
        <w:t xml:space="preserve">祭��  </w:t>
      </w:r>
      <w:r>
        <w:rPr/>
        <w:t>13  (����</w:t>
      </w:r>
      <w:r>
        <w:rPr/>
        <w:t>襭��  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�᫨ �</w:t>
      </w:r>
      <w:r>
        <w:rPr/>
        <w:t>ਬ������� �ࠢ��� �ਢ������ 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�</w:t>
      </w:r>
      <w:r>
        <w:rPr/>
        <w:t>᪫�</w:t>
      </w:r>
      <w:r>
        <w:rPr/>
        <w:t xml:space="preserve">祭��  </w:t>
      </w:r>
      <w:r>
        <w:rPr/>
        <w:t xml:space="preserve">13  ���������,   �᫨  CPL  �����, </w:t>
      </w:r>
      <w:r>
        <w:rPr/>
        <w:t xml:space="preserve">祬 </w:t>
      </w:r>
      <w:r>
        <w:rPr/>
        <w:t>0  (0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ਢ�����஢���� �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�</w:t>
      </w:r>
      <w:r>
        <w:rPr/>
        <w:t>᪫�</w:t>
      </w:r>
      <w:r>
        <w:rPr/>
        <w:t xml:space="preserve">祭�� </w:t>
      </w:r>
      <w:r>
        <w:rPr/>
        <w:t xml:space="preserve">13 ���������, �᫨ CPL �����, </w:t>
      </w:r>
      <w:r>
        <w:rPr/>
        <w:t xml:space="preserve">祬 </w:t>
      </w:r>
      <w:r>
        <w:rPr/>
        <w:t>IO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��� IF </w:t>
      </w:r>
      <w:r>
        <w:rPr/>
        <w:t>ॣ���� �ਧ����� ��</w:t>
      </w:r>
      <w:r>
        <w:rPr/>
        <w:t xml:space="preserve">⠭�����, �᫨ CPL �����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PL.  IOPL � VM ���� </w:t>
      </w:r>
      <w:r>
        <w:rPr/>
        <w:t>ॣ���� �ਧ����� �</w:t>
      </w:r>
      <w:r>
        <w:rPr/>
        <w:t>뢠�� ��</w:t>
      </w:r>
      <w:r>
        <w:rPr/>
        <w:t>⠭������ ⮫</w:t>
      </w:r>
      <w:r>
        <w:rPr/>
        <w:t>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CPL =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��� PE  �  MSW (CRO) �� ����� ���� ��</w:t>
      </w:r>
      <w:r>
        <w:rPr/>
        <w:t>襭  �⮩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MOV � CRO, �᫨ ��� ����� PE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��  ����</w:t>
      </w:r>
      <w:r>
        <w:rPr/>
        <w:t>襭��  �</w:t>
      </w:r>
      <w:r>
        <w:rPr/>
        <w:t>ࠢ��  �ਢ������</w:t>
      </w:r>
      <w:r>
        <w:rPr/>
        <w:t>,   ���  �</w:t>
      </w:r>
      <w:r>
        <w:rPr/>
        <w:t>ਬ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ᥫ����</w:t>
      </w:r>
      <w:r>
        <w:rPr/>
        <w:t>,   ��  ��</w:t>
      </w:r>
      <w:r>
        <w:rPr/>
        <w:t>뢠��  �</w:t>
      </w:r>
      <w:r>
        <w:rPr/>
        <w:t>᪫�</w:t>
      </w:r>
      <w:r>
        <w:rPr/>
        <w:t>祭��  �����</w:t>
      </w:r>
      <w:r>
        <w:rPr/>
        <w:t>,  ����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ਧ��� </w:t>
      </w:r>
      <w:r>
        <w:rPr/>
        <w:t>ZF 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q.    �᫨   ���</w:t>
      </w:r>
      <w:r>
        <w:rPr/>
        <w:t>࠭�   ᮯ����୮�   �����   ����</w:t>
      </w:r>
      <w:r>
        <w:rPr/>
        <w:t>蠥� 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 ��� �ࠢ��� ����</w:t>
      </w:r>
      <w:r>
        <w:rPr/>
        <w:t xml:space="preserve">㯠 � </w:t>
      </w:r>
      <w:r>
        <w:rPr/>
        <w:t>ᥣ�����</w:t>
      </w:r>
      <w:r>
        <w:rPr/>
        <w:t>, �  �</w:t>
      </w:r>
      <w:r>
        <w:rPr/>
        <w:t>᪫�</w:t>
      </w:r>
      <w:r>
        <w:rPr/>
        <w:t xml:space="preserve">祭��  </w:t>
      </w:r>
      <w:r>
        <w:rPr/>
        <w:t>13  (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�  �����</w:t>
      </w:r>
      <w:r>
        <w:rPr/>
        <w:t>)  �����  ������,  �᫨  �</w:t>
      </w:r>
      <w:r>
        <w:rPr/>
        <w:t>࠭�� �⥪� ��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��</w:t>
      </w:r>
      <w:r>
        <w:rPr/>
        <w:t>ᮬ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������� JMP, CALL, INT, RET ��� INRET ������ ��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࠭�</w:t>
      </w:r>
      <w:r>
        <w:rPr/>
        <w:t>⢠,  ��</w:t>
      </w:r>
      <w:r>
        <w:rPr/>
        <w:t>࠭�</w:t>
      </w:r>
      <w:r>
        <w:rPr/>
        <w:t xml:space="preserve">祭����  </w:t>
      </w:r>
      <w:r>
        <w:rPr/>
        <w:t>ᥣ���⮬</w:t>
      </w:r>
      <w:r>
        <w:rPr/>
        <w:t>,  ⮣�� �� ��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 xml:space="preserve">祭�� </w:t>
      </w:r>
      <w:r>
        <w:rPr/>
        <w:t>13 (��</w:t>
      </w:r>
      <w:r>
        <w:rPr/>
        <w:t>饥 ����襭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㬬�</w:t>
      </w:r>
      <w:r>
        <w:rPr/>
        <w:t xml:space="preserve">୮� �᫮ </w:t>
      </w:r>
      <w:r>
        <w:rPr/>
        <w:t>⠪⮢ ��⥬� ������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�������            ��</w:t>
      </w:r>
      <w:r>
        <w:rPr/>
        <w:t xml:space="preserve">ଠ�           </w:t>
      </w:r>
      <w:r>
        <w:rPr/>
        <w:t>| ��᫮ ⠪⮢ |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________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1    |  2   |  1  |  2</w:t>
      </w:r>
    </w:p>
    <w:p>
      <w:pPr>
        <w:pStyle w:val="PreformattedText"/>
        <w:bidi w:val="0"/>
        <w:jc w:val="left"/>
        <w:rPr/>
      </w:pPr>
      <w:r>
        <w:rPr/>
        <w:t>______________________________________|_______|______|_____|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 ������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-���᫠��: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� ॣ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0 0 w |mod reg   r/m |    | 2/2   | 2/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 xml:space="preserve">/������ � </w:t>
      </w:r>
      <w:r>
        <w:rPr/>
        <w:t xml:space="preserve">ॣ���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0 1 w |mod reg   r/m |    | 2/4   | 2/4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ॣ����</w:t>
      </w:r>
      <w:r>
        <w:rPr/>
        <w:t>/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-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)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0 1 1 w |mod 000   r/m |    | 2/2   | 2/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 xml:space="preserve">ॣ����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1 w   reg |                   | 2     |  2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rt form)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0 0 0 w |                   | 4     |  4 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rt form)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0 0 1 w |                   | 2     |  2 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 xml:space="preserve">/������ � </w:t>
      </w:r>
      <w:r>
        <w:rPr/>
        <w:t xml:space="preserve">ᥣ�����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1 1 0 |mod 0 sreg r/m|    | 2/5   | 18/19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� ॣ���� 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>/�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1 0 0 |mod 0 sreg r/m|    | 2/2   |  2/2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SX-���᫠�� � �����-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��� �����</w:t>
      </w:r>
      <w:r>
        <w:rPr/>
        <w:t>: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�� ॣ����</w:t>
      </w:r>
      <w:r>
        <w:rPr/>
        <w:t>/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1111w |mod reg  r/m | | 3/6   |  3/6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ZX-���᫠�� � �����</w:t>
      </w:r>
      <w:r>
        <w:rPr/>
        <w:t>࠭���</w:t>
      </w:r>
      <w:r>
        <w:rPr/>
        <w:t>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:      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�� ॣ����</w:t>
      </w:r>
      <w:r>
        <w:rPr/>
        <w:t>/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1011w |mod reg  r/m | | 3/6   |  3/6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-������ � �⥪: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1 1 | mod 1 1 0 r/m|    | 5     |   5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0 1 0   reg |                   | 2     |   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⭮�� ॣ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, CS, SS ��� DS)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sreg 1 1 0|                   | 2     |   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⭮�� ॣ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��� GS)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1 1 |1 0 sreg 0 0 0|    | 2     |   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1 0 s 0 |                   | 2     |   2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-�</w:t>
      </w:r>
      <w:r>
        <w:rPr/>
        <w:t xml:space="preserve">ᥣ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0 0 0 0 |                   | 18    |   18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�⥭�� �� �⥪�: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1 1 1 |mod 0 0 0  r/m|    | 5     |   5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0 1 1   reg |                   | 4     |   4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⭮�� ॣ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, CS, SS ��� DS)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sreg 1 1 1|                   | 7     |   21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⭮�� ॣ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��� GS)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1 1 |1 0 sreg 0 0 1|    | 7     |  21 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A-�</w:t>
      </w:r>
      <w:r>
        <w:rPr/>
        <w:t xml:space="preserve">ᥣ�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0 0 0 1 |                   | 24    |   24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HG-�����: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 xml:space="preserve">/������ � </w:t>
      </w:r>
      <w:r>
        <w:rPr/>
        <w:t xml:space="preserve">ॣ���஬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1 1 w | mod reg  r/m |    | 3/5   |   3/5| b, f|  f,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� �������஬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⪠� �</w:t>
      </w:r>
      <w:r>
        <w:rPr/>
        <w:t>ଠ</w:t>
      </w:r>
      <w:r>
        <w:rPr/>
        <w:t>)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0   reg |                   | 3     |   3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���� ��: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</w:t>
      </w:r>
      <w:r>
        <w:rPr/>
        <w:t xml:space="preserve">஢������ 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1 0 w | ����� ����  |    | 5     |   5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㠫쭮�� ����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1 1 0 w |                   | 6     |   6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-�</w:t>
      </w:r>
      <w:r>
        <w:rPr/>
        <w:t>뢮� �</w:t>
      </w:r>
      <w:r>
        <w:rPr/>
        <w:t>: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</w:t>
      </w:r>
      <w:r>
        <w:rPr/>
        <w:t xml:space="preserve">஢���� ����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1 1 w | ����� ����  |    | 3     |   3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㠫�� ����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1 1 1 w |                   | 4     |   4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-����</w:t>
      </w:r>
      <w:r>
        <w:rPr/>
        <w:t xml:space="preserve">㧪� � </w:t>
      </w:r>
      <w:r>
        <w:rPr/>
        <w:t>ॣ���� �ᯮ���</w:t>
      </w:r>
      <w:r>
        <w:rPr/>
        <w:t>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 xml:space="preserve">쭮�� ����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1 1 0 1 | mod reg  r/m |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S-����</w:t>
      </w:r>
      <w:r>
        <w:rPr/>
        <w:t xml:space="preserve">㧪� 㪠��⥫� � </w:t>
      </w:r>
      <w:r>
        <w:rPr/>
        <w:t>DS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0 1 0 1 | mod reg  r/m |    | 7     |   22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-����</w:t>
      </w:r>
      <w:r>
        <w:rPr/>
        <w:t xml:space="preserve">㧪� 㪠��⥫� � </w:t>
      </w:r>
      <w:r>
        <w:rPr/>
        <w:t>ES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0 1 0 0 | mod reg  r/m |    | 7     |   22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|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FS-����</w:t>
      </w:r>
      <w:r>
        <w:rPr/>
        <w:t xml:space="preserve">㧪� 㪠��⥫� � </w:t>
      </w:r>
      <w:r>
        <w:rPr/>
        <w:t>FS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10100 | mod reg  r/m| | 7     |   25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GS-����</w:t>
      </w:r>
      <w:r>
        <w:rPr/>
        <w:t xml:space="preserve">㧪� 㪠��⥫� � </w:t>
      </w:r>
      <w:r>
        <w:rPr/>
        <w:t>GS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10101 | mod reg  r/m| | 7     |   25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S-����</w:t>
      </w:r>
      <w:r>
        <w:rPr/>
        <w:t xml:space="preserve">㧪� 㪠��⥫� � </w:t>
      </w:r>
      <w:r>
        <w:rPr/>
        <w:t>SS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10010 | mod reg  r/m| | 7     |   22 | b   |h, i,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C-��� �</w:t>
      </w:r>
      <w:r>
        <w:rPr/>
        <w:t xml:space="preserve">ਧ���� ��७�� </w:t>
      </w:r>
      <w:r>
        <w:rPr/>
        <w:t>(C)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0 0 0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D-��� �</w:t>
      </w:r>
      <w:r>
        <w:rPr/>
        <w:t xml:space="preserve">ਧ���� �ࠢ����� </w:t>
      </w:r>
      <w:r>
        <w:rPr/>
        <w:t>(D)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0 0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-��� �</w:t>
      </w:r>
      <w:r>
        <w:rPr/>
        <w:t>ਧ���� ࠧ�</w:t>
      </w:r>
      <w:r>
        <w:rPr/>
        <w:t xml:space="preserve">襭��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(I)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0 1 0 |                   | 3     |   3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TS-��� �</w:t>
      </w:r>
      <w:r>
        <w:rPr/>
        <w:t>ਧ���� ��</w:t>
      </w:r>
      <w:r>
        <w:rPr/>
        <w:t xml:space="preserve">蠣����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(TS)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1 1 | 0 0 0 0 0 1 1 0 | | 5     |   5  | c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C-��� �</w:t>
      </w:r>
      <w:r>
        <w:rPr/>
        <w:t>ਧ���� �������⥫</w:t>
      </w:r>
      <w:r>
        <w:rPr/>
        <w:t xml:space="preserve">쭮��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७�� </w:t>
      </w:r>
      <w:r>
        <w:rPr/>
        <w:t>(CC)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0 1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HF-����</w:t>
      </w:r>
      <w:r>
        <w:rPr/>
        <w:t xml:space="preserve">㧪� </w:t>
      </w:r>
      <w:r>
        <w:rPr/>
        <w:t xml:space="preserve">AH �� </w:t>
      </w:r>
      <w:r>
        <w:rPr/>
        <w:t xml:space="preserve">ॣ����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ਧ�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1 1 1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F-�⥭�� �</w:t>
      </w:r>
      <w:r>
        <w:rPr/>
        <w:t xml:space="preserve">ਧ����� �� �⥪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1 0 1 |                   | 5     |   5  | b   |h,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F-������ �</w:t>
      </w:r>
      <w:r>
        <w:rPr/>
        <w:t xml:space="preserve">ਧ����� � �⥪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1 0 0 |                   | 4     |   4  | b   |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HF-������ AH � </w:t>
      </w:r>
      <w:r>
        <w:rPr/>
        <w:t xml:space="preserve">ॣ����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ਧ�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1 1 0 |                   | 3     |   3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C-��⠭���� �</w:t>
      </w:r>
      <w:r>
        <w:rPr/>
        <w:t xml:space="preserve">ਧ���� ��७��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0 0 1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-��⠭���� �</w:t>
      </w:r>
      <w:r>
        <w:rPr/>
        <w:t xml:space="preserve">ਧ����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ࠢ����� </w:t>
      </w:r>
      <w:r>
        <w:rPr/>
        <w:t>(D)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0 0 1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-��⠭���� �</w:t>
      </w:r>
      <w:r>
        <w:rPr/>
        <w:t xml:space="preserve">ਧ����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 xml:space="preserve">襭�� ���뢠��� </w:t>
      </w:r>
      <w:r>
        <w:rPr/>
        <w:t>(I)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0 1 1 |                   | 3     |   3  |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�������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-᫮����: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ॣ���஬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0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���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0 0 0 w | mod reg     r/m | | 7     |   7  | b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஬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0 0 1 w | mod reg     r/m | | 6     |   6  | b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ॣ���஬</w:t>
      </w:r>
      <w:r>
        <w:rPr/>
        <w:t>/��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0 0 0   r/m | | 2/7   |   2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</w:t>
      </w:r>
      <w:r>
        <w:rPr/>
        <w:t xml:space="preserve">஬ </w:t>
      </w:r>
      <w:r>
        <w:rPr/>
        <w:t>(��⪠� �</w:t>
      </w:r>
      <w:r>
        <w:rPr/>
        <w:t>ଠ</w:t>
      </w:r>
      <w:r>
        <w:rPr/>
        <w:t>)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0 1 0 w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C-᫮���� � ��</w:t>
      </w:r>
      <w:r>
        <w:rPr/>
        <w:t>७�ᮬ</w:t>
      </w:r>
      <w:r>
        <w:rPr/>
        <w:t>: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ॣ���஬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0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���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0 0 0 w | mod reg     r/m | | 7     |   7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஬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0 0 1 w | mod reg     r/m | | 6     |   6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 xml:space="preserve">ॣ���஬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0 1 0   r/m | | 2/7   |   2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</w:t>
      </w:r>
      <w:r>
        <w:rPr/>
        <w:t xml:space="preserve">஬ </w:t>
      </w:r>
      <w:r>
        <w:rPr/>
        <w:t>(���⪠� �</w:t>
      </w:r>
      <w:r>
        <w:rPr/>
        <w:t>ଠ</w:t>
      </w:r>
      <w:r>
        <w:rPr/>
        <w:t>) | 2     |   2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-���</w:t>
      </w:r>
      <w:r>
        <w:rPr/>
        <w:t xml:space="preserve">६��� </w:t>
      </w:r>
      <w:r>
        <w:rPr/>
        <w:t>(+1):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1 w | mod 0 0 0   r/m | | 2/6   |   2/6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0 0 0   reg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������: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� ॣ����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1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� �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1 0 0 w | mod reg     r/m | | 7     |   7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 xml:space="preserve">ॣ�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1 0 1 w | mod reg     r/m | | 6     |   6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ॣ����</w:t>
      </w:r>
      <w:r>
        <w:rPr/>
        <w:t>/�����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1 0 1   r/m | | 2/7   |   2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�� </w:t>
      </w:r>
      <w:r>
        <w:rPr/>
        <w:t>(���⪠� �</w:t>
      </w:r>
      <w:r>
        <w:rPr/>
        <w:t>ଠ</w:t>
      </w:r>
      <w:r>
        <w:rPr/>
        <w:t>)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1 1 0 w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B-������ � ������: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� ॣ����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1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� �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1 0 0 w | mod reg     r/m | | 7     |   7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 xml:space="preserve">ॣ�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1 0 1 w | mod reg     r/m | | 6     |   6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ॣ����</w:t>
      </w:r>
      <w:r>
        <w:rPr/>
        <w:t>/�����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0 1 1   r/m | | 2/7   |   2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�� </w:t>
      </w:r>
      <w:r>
        <w:rPr/>
        <w:t>(���⪠� �</w:t>
      </w:r>
      <w:r>
        <w:rPr/>
        <w:t>ଠ</w:t>
      </w:r>
      <w:r>
        <w:rPr/>
        <w:t>)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1 1 1 0 w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-���</w:t>
      </w:r>
      <w:r>
        <w:rPr/>
        <w:t xml:space="preserve">६��� </w:t>
      </w:r>
      <w:r>
        <w:rPr/>
        <w:t>(- 1):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1 w | reg 0 0 1   r/m | | 2/6   |   2/6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0 0 1   reg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P-�</w:t>
      </w:r>
      <w:r>
        <w:rPr/>
        <w:t>ࠢ����</w:t>
      </w:r>
      <w:r>
        <w:rPr/>
        <w:t>: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ॣ���஬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1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஬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1 0 0 w | mod reg     r/m | | 5     |   5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���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1 0 1 w | mod reg     r/m | | 6     |   6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ॣ���஬</w:t>
      </w:r>
      <w:r>
        <w:rPr/>
        <w:t>/��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1 1 1   r/m | | 2/5   |   2/5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</w:t>
      </w:r>
      <w:r>
        <w:rPr/>
        <w:t xml:space="preserve">஬ </w:t>
      </w:r>
      <w:r>
        <w:rPr/>
        <w:t>(���⪠� �</w:t>
      </w:r>
      <w:r>
        <w:rPr/>
        <w:t>ଠ</w:t>
      </w:r>
      <w:r>
        <w:rPr/>
        <w:t>)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1 1 0 w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- ������ ����� (���</w:t>
      </w:r>
      <w:r>
        <w:rPr/>
        <w:t>栭��</w:t>
      </w:r>
      <w:r>
        <w:rPr/>
        <w:t>)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0 1 1   r/m | | 2/6   |   2/6| b   |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-���</w:t>
      </w:r>
      <w:r>
        <w:rPr/>
        <w:t xml:space="preserve">४�� ���� </w:t>
      </w:r>
      <w:r>
        <w:rPr/>
        <w:t>ASCII 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᫮�����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0 1 1 1 |                   | 4     |   4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S-���</w:t>
      </w:r>
      <w:r>
        <w:rPr/>
        <w:t xml:space="preserve">४�� ���� </w:t>
      </w:r>
      <w:r>
        <w:rPr/>
        <w:t>ASCII 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��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1 1 1 1 |                   | 4     |   4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A-�����</w:t>
      </w:r>
      <w:r>
        <w:rPr/>
        <w:t>筠� ���</w:t>
      </w:r>
      <w:r>
        <w:rPr/>
        <w:t xml:space="preserve">४�� ���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᫮�����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0 1 1 1 |                   | 4     |   4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-�����</w:t>
      </w:r>
      <w:r>
        <w:rPr/>
        <w:t>筠� ���</w:t>
      </w:r>
      <w:r>
        <w:rPr/>
        <w:t xml:space="preserve">४�� ���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��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1 1 1 1 |                   | 4     |   4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-</w:t>
      </w:r>
      <w:r>
        <w:rPr/>
        <w:t xml:space="preserve">㬭����� </w:t>
      </w:r>
      <w:r>
        <w:rPr/>
        <w:t>(����������):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</w:t>
      </w:r>
      <w:r>
        <w:rPr/>
        <w:t>ॣ����</w:t>
      </w:r>
      <w:r>
        <w:rPr/>
        <w:t>/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1 0 0   r/m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-����                   | 9-14/ |9-14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17 |12-17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᫮��                 | 9-22/ |9-22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25 |12-25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 ᫮��        | 9-38/ |9-38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41 |12-41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UL-</w:t>
      </w:r>
      <w:r>
        <w:rPr/>
        <w:t>㬭������ 楫�� �</w:t>
      </w:r>
      <w:r>
        <w:rPr/>
        <w:t xml:space="preserve">ᥫ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)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</w:t>
      </w:r>
      <w:r>
        <w:rPr/>
        <w:t>ॣ����</w:t>
      </w:r>
      <w:r>
        <w:rPr/>
        <w:t>/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1 0 1   r/m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-����                   | 9-14/ |9-14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17 |12-17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᫮��                 | 9-22/ |9-22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25 |12-25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 ᫮��        | 9-38/ |9-38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41 |12-41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 �� ॣ����</w:t>
      </w:r>
      <w:r>
        <w:rPr/>
        <w:t>/�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01111 | mod reg  r/m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-����                   | 9-14/ |9-14 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17 |12-17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᫮��                 | 9-22/ |9-22/ | b,d |  d,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25 |12-25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������� ᫮��         | 9-38/ |9-38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41 |12-41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�� ���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1 0 s 1 | mod reg     r/m | |       |      |     |   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-����                   | 9-14/ |9-14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17 |12-17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᫮��                 | 9-22/ |9-22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25 |12-25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������� ᫮��         | 9-38/ |9-38/ | b,d |  d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2-41 |12-41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-</w:t>
      </w:r>
      <w:r>
        <w:rPr/>
        <w:t xml:space="preserve">ࠧ������ </w:t>
      </w:r>
      <w:r>
        <w:rPr/>
        <w:t>(����������):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</w:t>
      </w:r>
      <w:r>
        <w:rPr/>
        <w:t>ॣ����</w:t>
      </w:r>
      <w:r>
        <w:rPr/>
        <w:t>/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1 1 0   r/m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⥫�</w:t>
      </w:r>
      <w:r>
        <w:rPr/>
        <w:t>-����                    | 14/17 |14/17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᫮��                  | 22/25 |22/25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������� ᫮��          | 38/41 |38/41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IV-������� </w:t>
      </w:r>
      <w:r>
        <w:rPr/>
        <w:t>楫�� �</w:t>
      </w:r>
      <w:r>
        <w:rPr/>
        <w:t>ᥫ</w:t>
      </w:r>
      <w:r>
        <w:rPr/>
        <w:t>: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)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</w:t>
      </w:r>
      <w:r>
        <w:rPr/>
        <w:t>ॣ����</w:t>
      </w:r>
      <w:r>
        <w:rPr/>
        <w:t>/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1 1 1   r/m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⥫�</w:t>
      </w:r>
      <w:r>
        <w:rPr/>
        <w:t>-����                    | 19/22 |19/22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᫮��                  | 27/30 |27/30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������� ᫮��          | 43/46 |43/46 | b,e |  e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D-���</w:t>
      </w:r>
      <w:r>
        <w:rPr/>
        <w:t xml:space="preserve">४�� ���� </w:t>
      </w:r>
      <w:r>
        <w:rPr/>
        <w:t>ASCII 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1 0 1 | 0 0 0 0 1 0 1 0 | | 19    |   19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M-���</w:t>
      </w:r>
      <w:r>
        <w:rPr/>
        <w:t xml:space="preserve">४�� ���� </w:t>
      </w:r>
      <w:r>
        <w:rPr/>
        <w:t>ASCII 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㬭������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1 0 0 | 0 0 0 0 1 0 1 0 | | 17    |   17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W-�</w:t>
      </w:r>
      <w:r>
        <w:rPr/>
        <w:t xml:space="preserve">८�ࠧ������ ���� � ᫮��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0 0 0 |                   | 3     |   3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-�</w:t>
      </w:r>
      <w:r>
        <w:rPr/>
        <w:t xml:space="preserve">८�ࠧ������ ᫮�� � �������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᫮��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1 1 0 0 1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横���᪮�� </w:t>
      </w:r>
      <w:r>
        <w:rPr/>
        <w:t>ᤢ���</w:t>
      </w:r>
      <w:r>
        <w:rPr/>
        <w:t>, 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ਧ���� ��७�� </w:t>
      </w:r>
      <w:r>
        <w:rPr/>
        <w:t>(ROL,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R, SAL, SHL, SHR):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1 </w:t>
      </w:r>
      <w:r>
        <w:rPr/>
        <w:t xml:space="preserve">ࠧ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0 0 w | mod T T T   r/m | | 3/7   |   3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</w:t>
      </w:r>
      <w:r>
        <w:rPr/>
        <w:t xml:space="preserve">ᮤ�ন��� </w:t>
      </w:r>
      <w:r>
        <w:rPr/>
        <w:t>CL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0 1 w | mod T T T   r/m | | 3/7   |   3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�� �������� �᫮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0 0 0 w | mod T T T   r/m | | 3/7   |   3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१ �ਧ��� ��७�� </w:t>
      </w:r>
      <w:r>
        <w:rPr/>
        <w:t>(RCL, RCR)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���� </w:t>
      </w:r>
      <w:r>
        <w:rPr/>
        <w:t xml:space="preserve">ࠧ��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0 0 w | mod T T T   r/m | | 9/10  | 9/10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</w:t>
      </w:r>
      <w:r>
        <w:rPr/>
        <w:t xml:space="preserve">ᮤ�ন��� </w:t>
      </w:r>
      <w:r>
        <w:rPr/>
        <w:t>CL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|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1 0 0 1 w | mod T T T    r/m || 9/10  | 9/10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_|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�� �������� �᫮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|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0 0 0 w | mod T T T    r/m || 9/10  | 9/10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_|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T T    ��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 0    ROL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 1    ROR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0    RCL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1    RCR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 0    SHL/SAL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 1    SHR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 1    SAR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LD-</w:t>
      </w:r>
      <w:r>
        <w:rPr/>
        <w:t xml:space="preserve">ᤢ�� ����� �������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�� �������� �᫮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00100 | mod reg  r/m| | 3/7   |   3/7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</w:t>
      </w:r>
      <w:r>
        <w:rPr/>
        <w:t xml:space="preserve">ᮤ�ন��� </w:t>
      </w:r>
      <w:r>
        <w:rPr/>
        <w:t>CL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00101 | mod reg  r/m| | 3/7   |   3/7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LD-</w:t>
      </w:r>
      <w:r>
        <w:rPr/>
        <w:t xml:space="preserve">ᤢ�� ��ࠢ� �������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>/������ �� �������� �᫮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01100 | mod reg  r/m| | 3/7   |   3/7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� �� </w:t>
      </w:r>
      <w:r>
        <w:rPr/>
        <w:t xml:space="preserve">ᮤ�ন��� </w:t>
      </w:r>
      <w:r>
        <w:rPr/>
        <w:t>CL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|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 | 10101101 | mod reg  r/m| | 3/7   |   3/7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|__________|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-�      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� ॣ���஬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0 0 d w | mod reg     r/m |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ॣ���� � ����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0 0 0 w | mod reg     r/m | | 7     |   7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஬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0 0 1 w | mod reg     r/m | | 6     |   6  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ॣ���஬</w:t>
      </w:r>
      <w:r>
        <w:rPr/>
        <w:t>/��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1 0 0   r/m | | 2/7   |   2/7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</w:t>
      </w:r>
      <w:r>
        <w:rPr/>
        <w:t xml:space="preserve">஬ </w:t>
      </w:r>
      <w:r>
        <w:rPr/>
        <w:t>(���⪠� �</w:t>
      </w:r>
      <w:r>
        <w:rPr/>
        <w:t>ଠ</w:t>
      </w:r>
      <w:r>
        <w:rPr/>
        <w:t>)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0 0 1 0 w |                   | 2 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-�</w:t>
      </w:r>
      <w:r>
        <w:rPr/>
        <w:t>஢�ઠ ࠧ�</w:t>
      </w:r>
      <w:r>
        <w:rPr/>
        <w:t>冷� � ��</w:t>
      </w:r>
      <w:r>
        <w:rPr/>
        <w:t>⠭��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ਧ���� </w:t>
      </w:r>
      <w:r>
        <w:rPr/>
        <w:t>,  ��   ���    ��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</w:t>
      </w:r>
      <w:r>
        <w:rPr/>
        <w:t>: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</w:t>
      </w:r>
      <w:r>
        <w:rPr/>
        <w:t xml:space="preserve">/����� � </w:t>
      </w:r>
      <w:r>
        <w:rPr/>
        <w:t xml:space="preserve">ॣ�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1 0 w | mod reg     r/m | | 2/5   |   2/5| b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ॣ����</w:t>
      </w:r>
      <w:r>
        <w:rPr/>
        <w:t>/�����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0 0 0   r/m | | 2/5   |  2/5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1 0 0 w | �����</w:t>
      </w:r>
      <w:r>
        <w:rPr/>
        <w:t>।�</w:t>
      </w:r>
      <w:r>
        <w:rPr/>
        <w:t>⢥���  |  2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���</w:t>
      </w:r>
      <w:r>
        <w:rPr/>
        <w:t xml:space="preserve">࠭�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- ���    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      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</w:t>
      </w:r>
      <w:r>
        <w:rPr/>
        <w:t xml:space="preserve">ॣ���஬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0 d w | mod reg     r/m | |  2    |   2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0 0 w | mod reg     r/m | |  7    |   7  |  b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0 1 w | mod reg     r/m | |  6    |   6  |  b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 xml:space="preserve">⢥��� � </w:t>
      </w:r>
      <w:r>
        <w:rPr/>
        <w:t>ॣ����</w:t>
      </w:r>
      <w:r>
        <w:rPr/>
        <w:t>/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0 0 1   r/m | |  2/7  |  2/7 |  b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� ��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⪠� �</w:t>
      </w:r>
      <w:r>
        <w:rPr/>
        <w:t>ଠ</w:t>
      </w:r>
      <w:r>
        <w:rPr/>
        <w:t>)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0 w | �����</w:t>
      </w:r>
      <w:r>
        <w:rPr/>
        <w:t>।�</w:t>
      </w:r>
      <w:r>
        <w:rPr/>
        <w:t>⢥���  |  2    |  2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���</w:t>
      </w:r>
      <w:r>
        <w:rPr/>
        <w:t xml:space="preserve">࠭�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- ����������� "���"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� </w:t>
      </w:r>
      <w:r>
        <w:rPr/>
        <w:t xml:space="preserve">ॣ����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0 0 d w | mod reg     r/m | |  2    |  2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0 0 0 w | mod reg     r/m | |  7    |  7 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 xml:space="preserve">ॣ����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0 0 1 w | mod reg     r/m | |  6    |  6 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� �������/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0 0 0 0 s w | mod reg     r/m | |  2/7  |  2/7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� ��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⪠� �</w:t>
      </w:r>
      <w:r>
        <w:rPr/>
        <w:t>ଠ</w:t>
      </w:r>
      <w:r>
        <w:rPr/>
        <w:t>)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1 1 0 1 0 w | �����</w:t>
      </w:r>
      <w:r>
        <w:rPr/>
        <w:t>।�</w:t>
      </w:r>
      <w:r>
        <w:rPr/>
        <w:t>⢥���  |  2    |  2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���</w:t>
      </w:r>
      <w:r>
        <w:rPr/>
        <w:t xml:space="preserve">࠭�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- �������������� ��������/���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1 1 w | mod 0 1 0   r/m | |  2/6  |  2/6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PS - ��������� ������ ��� 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0 1 1 w |                   |  10   |  10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- ���� �����/����� ����� DX �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1 1 0 w |                   |   8   |   8  |  b  |  h,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DS - �������� �����/����� � AL/AX/EAX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1 1 0 w |                   |   5   |   5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S - ��������� �����/��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0 1 0 w |                   |   7   |   7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 - ����� �����/����� � DX �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1 1 1 w |                   |   7   |   7  |  b  |  h,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S - ����� �����/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1 1 1 w |                   |   7   |   7  | b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S - ������ �����/����� � ������ ��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/AX/EX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1 0 1 w |                   |   4   |   4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LAT - �������������� ���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0 1 0 1 1 1 w |                   |   5   |   5  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稪 ����</w:t>
      </w:r>
      <w:r>
        <w:rPr/>
        <w:t xml:space="preserve">७�� � </w:t>
      </w:r>
      <w:r>
        <w:rPr/>
        <w:t>CX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 CMPS - ��������� 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᪠�� ���� ��ப�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ࠢ�� </w:t>
      </w:r>
      <w:r>
        <w:rPr/>
        <w:t>- ������)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1 |1 0 1 0 0 1 1 w |  |  5+9n | 5+9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NE CMPS - ��������� ��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 xml:space="preserve">᪠�� ���� ��ப�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ࠢ�� </w:t>
      </w:r>
      <w:r>
        <w:rPr/>
        <w:t>- ����)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1 0 1 0 0 1 1 w |  |  5+9n | 5+9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INS - ���� 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0 1 1 0 1 1 0 w |  |  6+6n | 6+6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 LODS - �������� 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1 0 1 0 1 1 0 w |  |  5+6n | 5+6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 MOVS - ��������� 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1 0 1 0 0 1 0 w |  |  7+4n | 7+4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OUTS - ���� �����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0 1 1 0 1 1 1 w |  |  5+5n | 5+5n |  b  |  h,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 SCAS - ����� 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 ��</w:t>
      </w:r>
      <w:r>
        <w:rPr/>
        <w:t xml:space="preserve">ࠢ��� </w:t>
      </w:r>
      <w:r>
        <w:rPr/>
        <w:t>AL/AX/EAX)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1 |1 0 1 0 1 1 1 w |  |  5+8n | 5+8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NE SCAS - ����� 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�� </w:t>
      </w:r>
      <w:r>
        <w:rPr/>
        <w:t xml:space="preserve">ࠢ��� </w:t>
      </w:r>
      <w:r>
        <w:rPr/>
        <w:t>AL/AX/EAX)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1 0 1 0 1 1 1 w  | |  5+8n | 5+8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STOS - ������ 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0 0 1 0 |1 0 1 0 1 0 1 w  | |  5+5n | 5+5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�� </w:t>
      </w:r>
      <w:r>
        <w:rPr/>
        <w:t>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F - ����� ������� (����)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</w:t>
      </w:r>
      <w:r>
        <w:rPr/>
        <w:t>(������)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100|mod reg  r/m|     | 10+3n |10+3n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R - ����� ������� (����)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</w:t>
      </w:r>
      <w:r>
        <w:rPr/>
        <w:t>(��������)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100|mod reg  r/m|     | 10+3n |10+3n |  b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 - �������� ������� (����)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/������, �����</w:t>
      </w:r>
      <w:r>
        <w:rPr/>
        <w:t>।�</w:t>
      </w:r>
      <w:r>
        <w:rPr/>
        <w:t>⢥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࠭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|������.|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010|mod 100 r/m|8-</w:t>
      </w:r>
      <w:r>
        <w:rPr/>
        <w:t>ࠧ�</w:t>
      </w:r>
      <w:r>
        <w:rPr/>
        <w:t>.|  3/6 | 3/6  |   b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|�����_|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/������, �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00011|mod reg  r/m|     |   3/12| 3/12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C - �������� ������� (����) �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</w:t>
      </w:r>
      <w:r>
        <w:rPr/>
        <w:t>।�</w:t>
      </w:r>
      <w:r>
        <w:rPr/>
        <w:t>⢥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࠭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|������.|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010|mod 111 r/m|8-</w:t>
      </w:r>
      <w:r>
        <w:rPr/>
        <w:t>ࠧ�</w:t>
      </w:r>
      <w:r>
        <w:rPr/>
        <w:t>.|  6/8 | 6/8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|�����_|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011|mod reg r/m |     |   6/13| 6/13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R - �������� ������� � ����� 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</w:t>
      </w:r>
      <w:r>
        <w:rPr/>
        <w:t>।�</w:t>
      </w:r>
      <w:r>
        <w:rPr/>
        <w:t>⢥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࠭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|������.|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010|mod 110 r/m|8-</w:t>
      </w:r>
      <w:r>
        <w:rPr/>
        <w:t>ࠧ�</w:t>
      </w:r>
      <w:r>
        <w:rPr/>
        <w:t>.|  6/8 | 6/8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|�����_|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0011|mod reg r/m |     |   6/13| 6/13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S - �������� ������� � ��������� ���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</w:t>
      </w:r>
      <w:r>
        <w:rPr/>
        <w:t>।�</w:t>
      </w:r>
      <w:r>
        <w:rPr/>
        <w:t>⢥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࠭�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|������.|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11010|mod 010 r/m|8-</w:t>
      </w:r>
      <w:r>
        <w:rPr/>
        <w:t>ࠧ�</w:t>
      </w:r>
      <w:r>
        <w:rPr/>
        <w:t>.|  6/8 | 6/8 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|�����_|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������, ��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101011|mod reg r/m |     |   6/13| 6/13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|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TS - ������� ������� � ������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1 1 |1 0 1 0 0 1 1 1 |  |   12/1| 12/19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BTS - ���������� ������� �� ������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0 0 0 1 1 1 1 |1 0 1 0 0 1 1 0 |  |   6/13| 6/13 |  b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- �����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  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ᥣ����� 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樥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1 0 0 0 | ������ �</w:t>
      </w:r>
      <w:r>
        <w:rPr/>
        <w:t>।�</w:t>
      </w:r>
      <w:r>
        <w:rPr/>
        <w:t>⠢�����  7+m | 7+m  |  b  |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ᥣ����� � ��ᢥ���� ����</w:t>
      </w:r>
      <w:r>
        <w:rPr/>
        <w:t xml:space="preserve">樥�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१ �������</w:t>
      </w:r>
      <w:r>
        <w:rPr/>
        <w:t>/�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1 1 |mod 0 1 0  r/m  |  |   7+m/| 7+m/ |  b  |  h,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10+m | 10+m |  b  |  h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ᥣ���� 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樥�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 0 0 1 1 0 1 0 | </w:t>
      </w:r>
      <w:r>
        <w:rPr/>
        <w:t>ᬥ</w:t>
      </w:r>
      <w:r>
        <w:rPr/>
        <w:t>饭��</w:t>
      </w:r>
      <w:r>
        <w:rPr/>
        <w:t xml:space="preserve">, </w:t>
      </w:r>
      <w:r>
        <w:rPr/>
        <w:t>ᥫ����</w:t>
      </w:r>
      <w:r>
        <w:rPr/>
        <w:t>|  17+m |  35  |  b  | j,k,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쪮 � ���饭��� </w:t>
      </w:r>
      <w:r>
        <w:rPr/>
        <w:t xml:space="preserve">०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</w:t>
      </w:r>
      <w:r>
        <w:rPr/>
        <w:t>ᥣ����� � ��</w:t>
      </w:r>
      <w:r>
        <w:rPr>
          <w:rtl w:val="true"/>
        </w:rPr>
        <w:t>אַ</w:t>
      </w:r>
      <w:r>
        <w:rPr/>
        <w:t>� ����</w:t>
      </w:r>
      <w:r>
        <w:rPr/>
        <w:t>樥�</w:t>
      </w:r>
      <w:r>
        <w:rPr/>
        <w:t>)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 �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ਢ������            </w:t>
      </w:r>
      <w:r>
        <w:rPr/>
        <w:t>|       |  58  |     |h,j,k,r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㣮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ਢ������ </w:t>
      </w:r>
      <w:r>
        <w:rPr/>
        <w:t>(��� ��</w:t>
      </w:r>
      <w:r>
        <w:rPr/>
        <w:t>ࠬ��஢</w:t>
      </w:r>
      <w:r>
        <w:rPr/>
        <w:t>)   |       | 108  |     |h,j,k,r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㣮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ਢ������ </w:t>
      </w:r>
      <w:r>
        <w:rPr/>
        <w:t>(x ��</w:t>
      </w:r>
      <w:r>
        <w:rPr/>
        <w:t>ࠬ��஢</w:t>
      </w:r>
      <w:r>
        <w:rPr/>
        <w:t>)     |       |111+4x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286 TSS             |       | 235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386 TSS             |       | 265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����</w:t>
      </w:r>
      <w:r>
        <w:rPr/>
        <w:t xml:space="preserve">㠫�� </w:t>
      </w:r>
      <w:r>
        <w:rPr/>
        <w:t xml:space="preserve">०�� </w:t>
      </w:r>
      <w:r>
        <w:rPr/>
        <w:t>8086      | 145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286 TSS             |       | 245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386 TSS             |       | 275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����</w:t>
      </w:r>
      <w:r>
        <w:rPr/>
        <w:t xml:space="preserve">㠫�� </w:t>
      </w:r>
      <w:r>
        <w:rPr/>
        <w:t xml:space="preserve">०�� </w:t>
      </w:r>
      <w:r>
        <w:rPr/>
        <w:t>8086      | 155  |     |h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ᥣ����� � ��ᢥ���� ����</w:t>
      </w:r>
      <w:r>
        <w:rPr/>
        <w:t xml:space="preserve">樥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1 1 1 1 1 |mod 0 1 1  r/m  |  |  22+m |  40  |  b  |h,j,k,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쪮 � ���饭��� </w:t>
      </w:r>
      <w:r>
        <w:rPr/>
        <w:t xml:space="preserve">०���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>ᥣ����� � ��ᢥ���� ����</w:t>
      </w:r>
      <w:r>
        <w:rPr/>
        <w:t>樥�</w:t>
      </w:r>
      <w:r>
        <w:rPr/>
        <w:t>)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 �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ਢ������             </w:t>
      </w:r>
      <w:r>
        <w:rPr/>
        <w:t>|       |  63  |  b  |h,j,k,r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㣮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� </w:t>
      </w:r>
      <w:r>
        <w:rPr/>
        <w:t>(��� ��</w:t>
      </w:r>
      <w:r>
        <w:rPr/>
        <w:t>ࠬ��஢</w:t>
      </w:r>
      <w:r>
        <w:rPr/>
        <w:t>)    |       | 113  |     |h,j,k,r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 �</w:t>
      </w:r>
      <w:r>
        <w:rPr/>
        <w:t>奬� �맮�� �� ��㣮� �</w:t>
      </w:r>
      <w:r>
        <w:rPr/>
        <w:t xml:space="preserve">஢��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� </w:t>
      </w:r>
      <w:r>
        <w:rPr/>
        <w:t>(x ��</w:t>
      </w:r>
      <w:r>
        <w:rPr/>
        <w:t>ࠬ��஢</w:t>
      </w:r>
      <w:r>
        <w:rPr/>
        <w:t>)      |       |116+4x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286 TSS             |       | 240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386 TSS             |       | 270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286 ������� � ����</w:t>
      </w:r>
      <w:r>
        <w:rPr/>
        <w:t xml:space="preserve">㠫�� </w:t>
      </w:r>
      <w:r>
        <w:rPr/>
        <w:t xml:space="preserve">०�� </w:t>
      </w:r>
      <w:r>
        <w:rPr/>
        <w:t>8086      | 150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286 TSS             |       | 250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386 TSS             |       | 280  |     |h,j,k,r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 ������� � ����</w:t>
      </w:r>
      <w:r>
        <w:rPr/>
        <w:t xml:space="preserve">㠫�� </w:t>
      </w:r>
      <w:r>
        <w:rPr/>
        <w:t xml:space="preserve">०�� </w:t>
      </w:r>
      <w:r>
        <w:rPr/>
        <w:t>8086      | 160  |     |h,j,k,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 - ����������� ��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⪨� �����</w:t>
      </w:r>
      <w:r>
        <w:rPr/>
        <w:t>ᥣ����� � ��</w:t>
      </w:r>
      <w:r>
        <w:rPr>
          <w:rtl w:val="true"/>
        </w:rPr>
        <w:t>אַ</w:t>
      </w:r>
      <w:r>
        <w:rPr/>
        <w:t xml:space="preserve">�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樥�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1 0 0 1 |8-</w:t>
      </w:r>
      <w:r>
        <w:rPr/>
        <w:t>ࠧ��</w:t>
      </w:r>
      <w:r>
        <w:rPr/>
        <w:t>.�������.| |  7+m  | 7+m  |     |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ᥣ����� 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樥�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1 0 0 1 | ������ �</w:t>
      </w:r>
      <w:r>
        <w:rPr/>
        <w:t>।�</w:t>
      </w:r>
      <w:r>
        <w:rPr/>
        <w:t>⠢����� 7+m  | 7+m  |     |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ᥣ����� � ��ᢥ���� ����</w:t>
      </w:r>
      <w:r>
        <w:rPr/>
        <w:t xml:space="preserve">樥�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१ �������</w:t>
      </w:r>
      <w:r>
        <w:rPr/>
        <w:t>/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- ���������� 4, ���� ����������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F (������������)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1 0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OF=1                          |    35 |     |  b,e,|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OF=0                          |     3 |     |  b,e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� </w:t>
      </w:r>
      <w:r>
        <w:rPr/>
        <w:t>- ���</w:t>
      </w:r>
      <w:r>
        <w:rPr/>
        <w:t xml:space="preserve">뢠��� </w:t>
      </w:r>
      <w:r>
        <w:rPr/>
        <w:t>5, �᫨ ���</w:t>
      </w:r>
      <w:r>
        <w:rPr/>
        <w:t>७</w:t>
      </w:r>
      <w:r>
        <w:rPr/>
        <w:t>-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稭� ��室�� �� �</w:t>
      </w:r>
      <w:r>
        <w:rPr/>
        <w:t xml:space="preserve">࠭���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0 0 1 0 �� ����������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/�����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|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 1 1 0 0 0 1 1 | mod reg  r/m|    |  N/A  | 20/2|   a  |  g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_____________|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 - ��������� ������� �������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/�����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10 | mod reg  r/m |  N/A  |15/16|   a  | h,j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GDT - ��������� ����� (����������)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(���������)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reg  r/m |  11   |  11 |  b,c | h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DT - ��������� ���������� ����������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011  r/m |  11   |  11 |  b,c | h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RR���RRr�##){{{i){{i)))){{{y)(#�����RRAm�####��%�</w:t>
      </w:r>
    </w:p>
    <w:p>
      <w:pPr>
        <w:pStyle w:val="PreformattedText"/>
        <w:bidi w:val="0"/>
        <w:jc w:val="left"/>
        <w:rPr/>
      </w:pPr>
      <w:r>
        <w:rPr/>
        <w:t>H##</w:t>
      </w:r>
    </w:p>
    <w:p>
      <w:pPr>
        <w:pStyle w:val="PreformattedText"/>
        <w:bidi w:val="0"/>
        <w:jc w:val="left"/>
        <w:rPr/>
      </w:pPr>
      <w:r>
        <w:rPr/>
        <w:t>JH###########�#�##�##t�z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0000|�</w:t>
      </w:r>
      <w:r>
        <w:rPr/>
        <w:t>।�</w:t>
      </w:r>
      <w:r>
        <w:rPr/>
        <w:t>⠢�����     |  7+m  | 7+m  |     |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O - ������� �� ��������������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</w:t>
      </w:r>
      <w:r>
        <w:rPr/>
        <w:t>|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0 0 0 1 | �</w:t>
      </w:r>
      <w:r>
        <w:rPr/>
        <w:t>।�</w:t>
      </w:r>
      <w:r>
        <w:rPr/>
        <w:t>⠢�����  |  |  7+m  | 7+m  |     |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|  |  ��� 3| ��� 3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0001|�</w:t>
      </w:r>
      <w:r>
        <w:rPr/>
        <w:t>।�</w:t>
      </w:r>
      <w:r>
        <w:rPr/>
        <w:t>⠢�����     |  7+m  | 7+m  |     |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3 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B/JNAE - ������� �� �������/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�� �������� ��� ���������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0 0 1 0 | �</w:t>
      </w:r>
      <w:r>
        <w:rPr/>
        <w:t>।�</w:t>
      </w:r>
      <w:r>
        <w:rPr/>
        <w:t>⠢�����   | |  7+m  | 7+m  |     |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�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0010|�</w:t>
      </w:r>
      <w:r>
        <w:rPr/>
        <w:t>।�</w:t>
      </w:r>
      <w:r>
        <w:rPr/>
        <w:t>⠢�����     |  7+m  | 7+m  |     |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B/JAE - ������� �� �� �������/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�������� ��� ���������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0 1 0 | �</w:t>
      </w:r>
      <w:r>
        <w:rPr/>
        <w:t>।�</w:t>
      </w:r>
      <w:r>
        <w:rPr/>
        <w:t>⠢����� 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010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P/JPO - ������� �� �����������/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��������� ����������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0 1 1 | �</w:t>
      </w:r>
      <w:r>
        <w:rPr/>
        <w:t>।�</w:t>
      </w:r>
      <w:r>
        <w:rPr/>
        <w:t>⠢����� 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011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L/JNGE - ������, ���� ������/�� ������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1 0 0 |  �</w:t>
      </w:r>
      <w:r>
        <w:rPr/>
        <w:t>।�</w:t>
      </w:r>
      <w:r>
        <w:rPr/>
        <w:t>⠢�����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100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L/JGE - �������, ���� �� ������/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������ ��� �����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1 0 1 | �</w:t>
      </w:r>
      <w:r>
        <w:rPr/>
        <w:t>।�</w:t>
      </w:r>
      <w:r>
        <w:rPr/>
        <w:t>⠢����� 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101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LE/JNG - �������, ���� ������ 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/�� �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1 1 0 | �</w:t>
      </w:r>
      <w:r>
        <w:rPr/>
        <w:t>।�</w:t>
      </w:r>
      <w:r>
        <w:rPr/>
        <w:t>⠢����� 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110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LE/JG - �������, ���� �� ������ ���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/������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</w:t>
      </w:r>
      <w:r>
        <w:rPr/>
        <w:t>ࠧ�</w:t>
      </w:r>
      <w:r>
        <w:rPr/>
        <w:t>來�� �</w:t>
      </w:r>
      <w:r>
        <w:rPr/>
        <w:t>୤�</w:t>
      </w:r>
      <w:r>
        <w:rPr/>
        <w:t>⠢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1 1 1 1 1 | �</w:t>
      </w:r>
      <w:r>
        <w:rPr/>
        <w:t>।�</w:t>
      </w:r>
      <w:r>
        <w:rPr/>
        <w:t>⠢�����   |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������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01111| �</w:t>
      </w:r>
      <w:r>
        <w:rPr/>
        <w:t>।�</w:t>
      </w:r>
      <w:r>
        <w:rPr/>
        <w:t>⠢�����    |  7+m  | 7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                  |  ��� 3| ��� 3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XZ - �������, ���� CX=0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0 1 1 | �</w:t>
      </w:r>
      <w:r>
        <w:rPr/>
        <w:t>।�</w:t>
      </w:r>
      <w:r>
        <w:rPr/>
        <w:t>⠢�����   | |  9+m  | 9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5| ��� 5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CXZ - �������, ���� ECX=0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8-</w:t>
      </w:r>
      <w:r>
        <w:rPr/>
        <w:t>ࠧ�</w:t>
      </w:r>
      <w:r>
        <w:rPr/>
        <w:t xml:space="preserve">來��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0 1 1 | �</w:t>
      </w:r>
      <w:r>
        <w:rPr/>
        <w:t>।�</w:t>
      </w:r>
      <w:r>
        <w:rPr/>
        <w:t>⠢�����   | |  9+m  | 9+m 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��� 5| ��� 5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CXZ �⫨</w:t>
      </w:r>
      <w:r>
        <w:rPr/>
        <w:t xml:space="preserve">砥��� �� </w:t>
      </w:r>
      <w:r>
        <w:rPr/>
        <w:t>JECXZ ����</w:t>
      </w:r>
      <w:r>
        <w:rPr/>
        <w:t xml:space="preserve">稭��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࠭�� ��</w:t>
      </w:r>
      <w:r>
        <w:rPr/>
        <w:t>䨪�</w:t>
      </w:r>
      <w:r>
        <w:rPr/>
        <w:t>)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- ���� �� ��������� �� CX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0 1 0 | �</w:t>
      </w:r>
      <w:r>
        <w:rPr/>
        <w:t>।�</w:t>
      </w:r>
      <w:r>
        <w:rPr/>
        <w:t>⠢�����   | |  11+m | 11+m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Z/LOOPE - ����, ���� ����/���������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8-</w:t>
      </w:r>
      <w:r>
        <w:rPr/>
        <w:t>ࠧ�</w:t>
      </w:r>
      <w:r>
        <w:rPr/>
        <w:t xml:space="preserve">來�� 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0 0 1 | �</w:t>
      </w:r>
      <w:r>
        <w:rPr/>
        <w:t>।�</w:t>
      </w:r>
      <w:r>
        <w:rPr/>
        <w:t>⠢�����   | |  11+m | 11+m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NZ/LOOPNE - ����,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8-</w:t>
      </w:r>
      <w:r>
        <w:rPr/>
        <w:t>ࠧ�</w:t>
      </w:r>
      <w:r>
        <w:rPr/>
        <w:t xml:space="preserve">來��   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1 0 0 0 0 0 | �</w:t>
      </w:r>
      <w:r>
        <w:rPr/>
        <w:t>।�</w:t>
      </w:r>
      <w:r>
        <w:rPr/>
        <w:t>⠢�����   | |  11+m | 11+m |     |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</w:t>
      </w:r>
      <w:r>
        <w:rPr/>
        <w:t>६�</w:t>
      </w:r>
      <w:r>
        <w:rPr/>
        <w:t>, ��� � ������ ⨯� �������/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O - ��������� �������� OF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����)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/�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000| mod 000  r/m   | |   4/5 |  4/5 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O - ��������� �������� ��� OF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</w:t>
      </w:r>
      <w:r>
        <w:rPr/>
        <w:t>/�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001| mod 000  r/m   | |   4/5 |  4/5 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B/SETNAE - ��������� �������� ������/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�� ������ ��� ��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010| mod 000  r/m   | |   4/5 |  4/5 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B - ��������� �������� �� ������/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������ ��� �����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</w:t>
      </w:r>
      <w:r>
        <w:rPr/>
        <w:t>/�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011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E/SETZ - ��������� �������� �����/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��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/���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100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E/SETNZ - ��������� ��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/�� 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101| mod 000  r/m   | |   4/5 |  4/5 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BE/SETNA - ��������� ��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�</w:t>
      </w:r>
      <w:r>
        <w:rPr/>
        <w:t>/�� 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110| mod 000  r/m   | |   4/5 |   4/5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BE/SETA - ��������� ��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 �����</w:t>
      </w:r>
      <w:r>
        <w:rPr/>
        <w:t>/������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0111| mod 000  r/m   | |   4/5 |   4/5|     |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- ��������� ������� (����) �����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0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/������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000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S - ��������� ������� ����� =1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</w:t>
      </w:r>
      <w:r>
        <w:rPr/>
        <w:t>/�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001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P/SETPE - ��������� ������� �������/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������� ��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</w:t>
      </w:r>
      <w:r>
        <w:rPr/>
        <w:t>/������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010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P/SETPO - ��������� ������� ���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/������� ����������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011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L/SETNGE - ��������� ������� ������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/�� ������ ��� ��� �����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100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L/SETGE - ��������� ������� 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/������ ��� ��� �����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01111101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LE/SETNG - ��������� ������� ������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���</w:t>
      </w:r>
      <w:r>
        <w:rPr/>
        <w:t>/�� ������ ���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110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LE/SETG - ��������� ������� 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 ��� �����</w:t>
      </w:r>
      <w:r>
        <w:rPr/>
        <w:t>/������ ���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/������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|                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0001111|10011111| mod 000  r/m   | |   4/5 |  4/5 |     |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|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- ���� � ���������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16-</w:t>
      </w:r>
      <w:r>
        <w:rPr/>
        <w:t>ࠧ�</w:t>
      </w:r>
      <w:r>
        <w:rPr/>
        <w:t>來�� �</w:t>
      </w:r>
      <w:r>
        <w:rPr/>
        <w:t>।�</w:t>
      </w:r>
      <w:r>
        <w:rPr/>
        <w:t>⠢��-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1001000| ���, 8-</w:t>
      </w:r>
      <w:r>
        <w:rPr/>
        <w:t>ࠧ�</w:t>
      </w:r>
      <w:r>
        <w:rPr/>
        <w:t>來� �</w:t>
      </w:r>
      <w:r>
        <w:rPr/>
        <w:t>஢���</w:t>
      </w:r>
      <w:r>
        <w:rPr/>
        <w:t>|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_________________________|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=0                                  |   10  |  10  | b,g | g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=1                                  |   12  |  12  | b,g | g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&gt;1                                  |  15+  | 15+  | b,g | g,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4(n-1)|4(n-1)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- ���������� ���������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 |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1 0 0 1 0 0 1 |                  |   4   |  4   | b,g | g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/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- ����������: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 ⨯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0 1 |      ⨯        | |    37 |     | b,f,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3 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0 0 |                   |    33 |     | b,f,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- ���������� 4, ���� ����������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F (������������)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1 0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OF=1                          |    35 |     |  b,e,|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OF=0                          |     3 |     |  b,e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� </w:t>
      </w:r>
      <w:r>
        <w:rPr/>
        <w:t>- ���</w:t>
      </w:r>
      <w:r>
        <w:rPr/>
        <w:t xml:space="preserve">뢠��� </w:t>
      </w:r>
      <w:r>
        <w:rPr/>
        <w:t>5, �᫨ ���</w:t>
      </w:r>
      <w:r>
        <w:rPr/>
        <w:t>७</w:t>
      </w:r>
      <w:r>
        <w:rPr/>
        <w:t>-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稭� ��室�� �� �</w:t>
      </w:r>
      <w:r>
        <w:rPr/>
        <w:t xml:space="preserve">࠭���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0 1 1 0 0 0 1 0 | mod reg  r/m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襫 �� �</w:t>
      </w:r>
      <w:r>
        <w:rPr/>
        <w:t xml:space="preserve">।���              </w:t>
      </w:r>
      <w:r>
        <w:rPr/>
        <w:t>|    44 |     | b,e  |e,g,h,j,k,r</w:t>
      </w:r>
    </w:p>
    <w:p>
      <w:pPr>
        <w:pStyle w:val="PreformattedText"/>
        <w:bidi w:val="0"/>
        <w:jc w:val="left"/>
        <w:rPr/>
      </w:pPr>
      <w:r>
        <w:rPr/>
        <w:t xml:space="preserve">   �᫨ � �</w:t>
      </w:r>
      <w:r>
        <w:rPr/>
        <w:t xml:space="preserve">।����                    </w:t>
      </w:r>
      <w:r>
        <w:rPr/>
        <w:t>|    10 | 10  | b,e  |e,g,h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쪮 � ���饭��� </w:t>
      </w:r>
      <w:r>
        <w:rPr/>
        <w:t xml:space="preserve">०��� </w:t>
      </w:r>
      <w:r>
        <w:rPr/>
        <w:t>(INT)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: ���</w:t>
      </w:r>
      <w:r>
        <w:rPr/>
        <w:t xml:space="preserve">樠��� ⨯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 ���</w:t>
      </w:r>
      <w:r>
        <w:rPr/>
        <w:t xml:space="preserve">뢠��� ��� �� ���室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 �� �</w:t>
      </w:r>
      <w:r>
        <w:rPr/>
        <w:t xml:space="preserve">஢��� �ਢ������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 ���</w:t>
      </w:r>
      <w:r>
        <w:rPr/>
        <w:t xml:space="preserve">뢠��� ��� �� ���室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㣮� �</w:t>
      </w:r>
      <w:r>
        <w:rPr/>
        <w:t xml:space="preserve">஢��� �ਢ������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2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4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3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7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����</w:t>
      </w:r>
      <w:r>
        <w:rPr/>
        <w:t xml:space="preserve">㠫쭮� </w:t>
      </w:r>
      <w:r>
        <w:rPr/>
        <w:t>8086  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१ �� ���</w:t>
      </w:r>
      <w:r>
        <w:rPr/>
        <w:t xml:space="preserve">室�                </w:t>
      </w:r>
      <w:r>
        <w:rPr/>
        <w:t>|       |15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386 ������� � 2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5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386 ������� � 3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8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386 ������� � ����</w:t>
      </w:r>
      <w:r>
        <w:rPr/>
        <w:t xml:space="preserve">㠫쭮� </w:t>
      </w:r>
      <w:r>
        <w:rPr/>
        <w:t>8086  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१ �� ���</w:t>
      </w:r>
      <w:r>
        <w:rPr/>
        <w:t xml:space="preserve">室�                </w:t>
      </w:r>
      <w:r>
        <w:rPr/>
        <w:t>|       |16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㠫쭮�� </w:t>
      </w:r>
      <w:r>
        <w:rPr/>
        <w:t>8086 � 286 TSS �</w:t>
      </w:r>
      <w:r>
        <w:rPr/>
        <w:t xml:space="preserve">१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 xml:space="preserve">室�                      </w:t>
      </w:r>
      <w:r>
        <w:rPr/>
        <w:t>|       |25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㠫쭮�� </w:t>
      </w:r>
      <w:r>
        <w:rPr/>
        <w:t>8086 � 386 TSS �</w:t>
      </w:r>
      <w:r>
        <w:rPr/>
        <w:t xml:space="preserve">१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 xml:space="preserve">室�                      </w:t>
      </w:r>
      <w:r>
        <w:rPr/>
        <w:t>|       |287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: ��� 3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4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7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쭮� </w:t>
      </w:r>
      <w:r>
        <w:rPr/>
        <w:t>8086   |       |     |      |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१ �� ���</w:t>
      </w:r>
      <w:r>
        <w:rPr/>
        <w:t xml:space="preserve">室�                 </w:t>
      </w:r>
      <w:r>
        <w:rPr/>
        <w:t>|       |157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5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8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6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2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5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3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83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: 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4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7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8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6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2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3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85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: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5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8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6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6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9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쭮� </w:t>
      </w:r>
      <w:r>
        <w:rPr/>
        <w:t>8086   |       |     |      |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१ �� ���</w:t>
      </w:r>
      <w:r>
        <w:rPr/>
        <w:t xml:space="preserve">室�                 </w:t>
      </w:r>
      <w:r>
        <w:rPr/>
        <w:t>|       |17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2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64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3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94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ET - ������� �� ����������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1 0 0 1 1 1 1 |                  |    22 |     |      | g,h,j,k,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쪮 � ���饭��� </w:t>
      </w:r>
      <w:r>
        <w:rPr/>
        <w:t xml:space="preserve">०��� </w:t>
      </w:r>
      <w:r>
        <w:rPr/>
        <w:t>(IRET)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 �� �</w:t>
      </w:r>
      <w:r>
        <w:rPr/>
        <w:t xml:space="preserve">஢��� �ਢ������         </w:t>
      </w:r>
      <w:r>
        <w:rPr/>
        <w:t>|       | 38  |      | g,h,j,k,r</w:t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>㣮� �</w:t>
      </w:r>
      <w:r>
        <w:rPr/>
        <w:t xml:space="preserve">஢��� �ਢ������        </w:t>
      </w:r>
      <w:r>
        <w:rPr/>
        <w:t>|       | 82  |      | g,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           |       |232  |      |   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           |       |265  |      |   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�� </w:t>
      </w:r>
      <w:r>
        <w:rPr/>
        <w:t>8086   |       |132  |      |   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           |       |271  |      |   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           |       |142  |      |   h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�� </w:t>
      </w:r>
      <w:r>
        <w:rPr/>
        <w:t>8086   |       |120  |      |   h,j,k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T - �������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1 1 1 0 1 0 0 |                  |     5 | 5   |      |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 - �������� ��(�) �����������/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�����������/�������� ���������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0/CR2/CR3 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10 | 00 eee reg | | 10/4/5|10/4/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/5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 </w:t>
      </w:r>
      <w:r>
        <w:rPr/>
        <w:t>CR0-3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00 | 00 eee reg | |    6  |   6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0-3 �� </w:t>
      </w:r>
      <w:r>
        <w:rPr/>
        <w:t xml:space="preserve">ॣ����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11 | 11 eee reg | |   22  |  22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6- �� </w:t>
      </w:r>
      <w:r>
        <w:rPr/>
        <w:t xml:space="preserve">ॣ����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11 | 11 eee reg | |   16  |  16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 </w:t>
      </w:r>
      <w:r>
        <w:rPr/>
        <w:t>DR6-7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01 | 11 eee reg | |   14  |  14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 </w:t>
      </w:r>
      <w:r>
        <w:rPr/>
        <w:t>DR0-3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001 | 11 eee reg | |   22  |  22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6-7 �� </w:t>
      </w:r>
      <w:r>
        <w:rPr/>
        <w:t xml:space="preserve">ॣ����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110 | 11 eee reg | |   12  |  12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 </w:t>
      </w:r>
      <w:r>
        <w:rPr/>
        <w:t>TR6-7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100100 | 11 eee reg | |   12  |  12 |      |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P - �������� �������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0 0 1 0 0 0 0 |                  |    3  |   3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- ��������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0 0 1 1 0 1 1 |                  |    6  |   6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뤠� </w:t>
      </w:r>
      <w:r>
        <w:rPr/>
        <w:t xml:space="preserve">ᮯ������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|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1 0 1 1 T T T | mod LLL r/m |    | �����|     |   g  |  g,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_____________|    | 80287/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80387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TT � LLL </w:t>
      </w:r>
      <w:r>
        <w:rPr/>
        <w:t>ࠧ��� ���� ����</w:t>
      </w:r>
      <w:r>
        <w:rPr/>
        <w:t xml:space="preserve">樨 ���  </w:t>
      </w:r>
      <w:r>
        <w:rPr/>
        <w:t>| ⠡��-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ᮯ�����                         </w:t>
      </w:r>
      <w:r>
        <w:rPr/>
        <w:t>| ��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�����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��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</w:t>
      </w:r>
      <w:r>
        <w:rPr/>
        <w:t>६��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���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����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��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 ��������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 1 1 0 0 1 1 1 |      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- ������� ������� ����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1 1 1 0 0 0 0 |                  |   0   |  0  |      |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 ��������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 1 1 0 0 1 1 0 |      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䨪� �������饣� </w:t>
      </w:r>
      <w:r>
        <w:rPr/>
        <w:t xml:space="preserve">ᥣ����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 0 1 0 1 1 1 0 |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0 1 1 1 1 1 0 |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0 1 0 0 1 1 0 |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1 1 0 0 1 0 0 |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1 1 0 0 1 0 1 |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:  |                 |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0 1 1 0 1 1 0 |            |   0   |  0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|            |      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PL - ��������� �������������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�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/�����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|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 1 1 0 0 0 1 1 | mod reg  r/m|    |  N/A  | 20/2|   a  |  g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_____________|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 - ��������� ������� �������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/�����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10 | mod reg  r/m |  N/A  |15/16|   a  | h,j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GDT - ��������� ����� (����������)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(���������)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reg  r/m |  11   |  11 |  b,c | h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DT - ��������� ���������� ����������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 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011  r/m |  11   |  11 |  b,c | h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DT - ��������� ��������� ����������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 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ॣ���� �� �������</w:t>
      </w:r>
      <w:r>
        <w:rPr/>
        <w:t>/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����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010  r/m | N/A   |20/24|   a  | h,j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MSW - ��������� ����� ���������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/�����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110  r/m | 10/13 |10/13|   b,c|  h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L - ��������� ������� ��������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/�����             |      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11 | mod reg  r/m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 � �</w:t>
      </w:r>
      <w:r>
        <w:rPr/>
        <w:t xml:space="preserve">筮���� �� ����   </w:t>
      </w:r>
      <w:r>
        <w:rPr/>
        <w:t>|  N/A  |20/21|    a |  h,j,p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 � �</w:t>
      </w:r>
      <w:r>
        <w:rPr/>
        <w:t>筮���� �� ��</w:t>
      </w:r>
      <w:r>
        <w:rPr/>
        <w:t>࠭���</w:t>
      </w:r>
      <w:r>
        <w:rPr/>
        <w:t>|  N/A  |25/26|    a |  h,j,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R - ��������� ������� ������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/�����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001  r/m |  N/A  |23/27|   a  | h,j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GDT - ��������� ���������� ����������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000  r/m |   9   |   9 |   b,c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T - ��������� ��������� �������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����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ॣ����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001  r/m |   9   |   9 |   b,c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DT - ��������� ��������� �������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����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/�����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000  r/m |  N/A  |  2/2|   a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SW - ��������� ����� ���������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1 | mod 100  r/m |  10/13|10/13|   b,c|  h,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 - ��������� ������� ������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</w:t>
      </w:r>
      <w:r>
        <w:rPr/>
        <w:t>/������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001  r/m |  N/A  |  2/2|   a  |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R - ��������� ������ �� ������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/������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100  r/m |  N/A  |10/11|   a  |  h,j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W - ��������� ������ �� ������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|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0001111 | 00000000 | mod 101  r/m |  N/A  |15/16|   a  | h,j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|__________|______________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