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Ti82C895 General Purpo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Ports: 22h Index, 24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g 20h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7,6  &lt;R/O&gt; Revision =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5    Cache Read Cycle X-2-2-2 if 1, X-1-1-1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4   *TAG7 bi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3    Single 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2    AT Cycle W/S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1   *Keyboard Reset Control (0: wait for H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   *Fast Reset: reset on any H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g 21h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7    Master Mode Byt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6   *0 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5    DRAM Parity Check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4    Ext. Cach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3,2  Cache Size (00=64K 01=128K 10=256K 11=512K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1    Cache Write 0 W/S (1 W/S if 0, see nex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    Cache Read Cycle 2-X-X-X if 1, 3-X-X-X i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g 22h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7    F000:64 R/O Shadow if 0, ROM to DRAM Copying i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6,5 *11 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4    D000:64 R/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3    E000:64 R/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2    Hidden Refresh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1   *Fast A20 (A20 always enabled if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    Slow 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g 23h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7    EC00:16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6    E800:16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5    E400:16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4    E000:16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3    DC00:16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2    D800:16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1    D400:16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    D000:16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g 24h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7   *Remap 3xxxx to Bxxxx for SMI handle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6..4*DR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4   *0 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2..0*DRA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g 25h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7   *0: pin 62=MDIR#, 1: pin 62=LM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6,5  DRAM Burst Mode (00=3222 01=4333*(+1WS on page mi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=4333 11=5444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4    DRAM Write W/S (3222/43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3,2 *11 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1,0  ATCLK (00=CLKI/6 01=CLKI/5 10=CLKI/4 11=CLKI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g 26h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7   *Generate ROMCS# for write cycles (flash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6    C000-EFFF: 0=R/W AT Bus, 1=Read AT Bus, Write Shadow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5    C000:64 R/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4 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3    CC00:16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2    C800:16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1    C400:16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    C000:16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g 27h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7   *Global cache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6    Fast AT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5    AT Cycle Between I/O Cycles (0=3, 1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4   *F000:64 _L2 CACHE_ (NOT DRAM!!!) R/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3    Turbo mode (Ctrl-Alt-[+]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2   *CPU write-ba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1    ATCLK Mode (0=14.318/2, 1=Synch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   *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g 28h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acheable Block 1 (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7..5*Size (000-64K, 001-128K, 010-256K, 011-1M, 1xx-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4..3*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2..0 A26..A24 of block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g 29h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acheable Block 1 (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7..0 A23..A16 of block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g 2Ah,2Bh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acheable Block 2 (same as [28h,29h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g 2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, {2C/3C} *This register does not exist in 82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g 2Dh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shadowabl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7   *if 0: IRQ12 latch cleared on reads from port 60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6   *if 0: IRQ1 --""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5..0*Enable ROMCS# on reads from E800:32..C000: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g 2Eh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7    F000:64 Cacheable L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6    E000:64 Cacheable L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5    D000:64 Cacheable L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4    C000:64 Cacheable L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3    EC00:64 Cacheable L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2    E800:64 Cacheable L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1    E400:64 Cacheable L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    E000:64 Cacheable 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g 2Fh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7    DC00:64 Cacheable L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6    D800:64 Cacheable L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5    D400:64 Cacheable L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4    D000:64 Cacheable L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3    CC00:64 Cacheable L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2    C800:64 Cacheable L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1    C400:64 Cacheable L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    C000:64 Cacheable L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