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82C895 Power Manage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: 22h Index, 24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SMI (1)/AUTO (0) freen mode. SMI is for SL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*Use PPEN# for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*Use SMI# for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Use IRQ15 for SMI green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*&lt;R/O&gt; System is in normal mode (green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*Write: Enable timer timeout to trigger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check if timer caused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Same for EPMI# instead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Same for software forced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s 7..5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green: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01 SMI: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02 SMI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en: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1h] {off: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Wake up on any access to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*On EPMI#, return to NORMAL if GREEN and reload timer if NORMAL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o mean just "Enable SLEEP button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*EPMI# pulse width. 0: 100ns, 1: 5ms (dwitch deboun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EPMI# pulse level. 0: Active low, 1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*Force green mode (if enabled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..0 System Timeout: 15"/2'/5'/15'/30'/45'/1h/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2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 IRQ7..IRQ0 Monitor (*IRQ2 and IRQ0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 IRQ15..IRQ8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4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 DRQ7..DRQ0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5h] {off: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Wake up on port access (see reg. E6h/E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Video RAM Monitor (A000..B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Video Ports Monitor (3B0..3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HDD Ports Monitor (1F0..1F7, 3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FDD Ports Monitor (3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Keyboard Ports Monitor (60,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Local Bus Device Monitor (Wake up on LDEV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Wake up on LREQ# if EEh.7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*I/O port address A0..A7 (see E5h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7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..4*Number of lowest bits to mask in 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,2 *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,0 *I/O port address A8,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8h,E9h] (2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*Interrupt # to mask out even if E1h.7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are set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Ah] {off:00/on: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02 power management values for G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3*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*HSYNC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VSYNC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CLKCN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Bh] 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02 power management values for NORM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3*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*HSYNC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VSYNC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CLKCN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Ch] Scratch register 1 {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Dh] Scratch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Screen Sleep (maybe bit 6?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..0 ? {10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Read: a wakeup has occurred (cleared when read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rite: enable local bus master to generate P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*Write: enable DRQ to generate P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*0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Enable nested gr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..1*000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Gerenate SMI# on 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EFh] {off:C0/on: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4*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,2 *00: 82C602 mode, 11L 82C60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,0:*01 (debu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