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82C895 Internal Peripherals Controller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: 22h Index, 23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01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,6 *Number of W/S on access to IPC (DMA, timer, etc.)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=11 (4 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,4 *Number of DMA16 W/S minus 1 (Default=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,2 *Number of DMA8 W/S minus 1 (Default=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*Disable 1 W/S between SMEMR# and DMAMEMR# (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*DMACLK=SYSCLK/2 if 0, SYSCLK if 1 (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gister is set to 03 (fastest) on my system and nothing cras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