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 xml:space="preserve">ୠ� </w:t>
      </w:r>
      <w:r>
        <w:rPr/>
        <w:t>⠡��� ����� �</w:t>
      </w:r>
      <w:r>
        <w:rPr/>
        <w:t xml:space="preserve">訡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Phoenix AMI &amp;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HOENIX BIOS Trouble Shooting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ower on self test (POST) a status port at adress 80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est in progress. If a fatal error is encountered durin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will halt leaving the failing test number on the H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ailure code will be sounded on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valid audible and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Beep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none    80286 register tes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1-1-3   CMOS write/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   1-1-4   ROM BIOS checksu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1-2-1   Programmable interval Tim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    1-2-2   DMA initializ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   1-2-3   DMA Page register write/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    1-3-1   RAM refresh verifi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    none    1st 64k RAM tes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   1-3-3   1st 64k RAM chip or data line failure multi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    1-3-4   1st RAM odd/even log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    1-4-1   Address line failure 1st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    1-4-2   Parity failure 1st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2-1-1   Bit 0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     2-1-2   Bit 1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     2-1-3   Bit 2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    2-1-4   Bit 3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    2-2-1   Bit 4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    2-2-2   Bit 5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    2-2-3   Bit 6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     2-2-4   Bit 7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    2-3-1   Bit 8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H     2-3-2   Bit 9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    2-3-3   Bit A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     2-3-4   Bit B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   2-4-1   Bit C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     2-4-2   Bit D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     2-4-3   Bit E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     2-4-4   Bit F 1st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    3-1-1   Slave DMA regist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    3-1-2   Master DMA regist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     3-1-3   Master interrupt mask regist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    3-1-4   Slave interrupt mask regist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     none    Interrupt vector loading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     3-2-4   Keyboard controller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     none    CMOS power failure and checksum calculatio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H     none    CMOS configuration validatio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H     3-3-4   Screen memory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    3-4-1   Screen initializ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H     3-4-2   Screen retrace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     none    Search for video ROM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    none    Screen believed 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     none    Screen believed running with vide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H     none    Monochrome monitor believed 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H     none    Color monitor (40 column) believed 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    none    Color monitor (80 column) believed ope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atal System Boar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H     4-2-1   No tim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H     4-2-2   Shutdow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H     4-2-3   Gate A20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H     4-2-4   Unexpected interrupt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     4-3-1   Memory high adress line failure at 01000H-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H     4-3-2   Memory high adress line failure at 100000H-F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     4-3-3   Timer chip counter 2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     4-3-4   Time-of-day clock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x display is also useful as an aid to applicati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is a tademark of PHOENIX TECHNOLOGI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MI BIOS List of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oint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    NMI Disabled and 286/386 register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    286 Register te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      ROM Checksum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    8259 Initializa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    CMOS Pending interrup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   Video disabled and system timer coun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CH-2 of 8253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   CH-2 delta count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    CH-1 delta count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        CH-0 delta count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         Parity statu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        Refresh and System tim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        Refresh link toggl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         Refresh period ON/OFF 50%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Confirmed Refresh ON and start 64K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Address line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64K Base memory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Interrupt vector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8242 Keyboard controller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CMOS Read/Write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CMOS Checksum/batter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Monochrome mode se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Color mode se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About to look optional vide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         Optional video ROM contro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         Display memory read/write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        Display memory r/w test for alternate displa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        Video retrace che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        Global equipment byte set for vide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         Mode set call for Mono/Col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Video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Video displa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Power on message displa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Virtual mode memory test abou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Virtual mode memory te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Processor in virt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Memory address lin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Memory address lin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Memory below 1MB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Memory size computa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Memory tes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Memory initialization below 1MB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  Memory initialization over 1MB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         Display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         About to start below 1MB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          Memory test below 1MB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         Memory test below 1MB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E          About to go to real mode (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    Shutdown successful and entered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About to disable GATE A20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  GATE A20 line disab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About to start DMA Controll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E          Address line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F          Processor in real mode after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DMA Page register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  DMA unit-1 base register test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  DMA unit-1 channel Ok, about to begin C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DMA channel 2 base register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 About to test F/F latch for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F/F latch test for both unit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 DMA unit 1 and 2 programme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   8259 initializ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  8259 mask register che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Master 8259 mask regist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          About to check timer and keyboard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B          Timer interrup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C          About to test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D          Error Timer/Keyboard interrupt not in pro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          8259 interrupt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          8259 interrupt controller tse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Start of keyboa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Keyboard BAT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 Keyboard 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   Keyboard global data setup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    Floppy setup abou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Floppy setup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    Hard disk setup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    Hard disk setup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 About to initialize tim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         Verify CMOS batte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          CMOS battery verificati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D          About to analyze diagnostics memor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E          CMOS memory size upda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         About to check optional ROM at C0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 Keyboard sensed to enab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 Optional ROM contro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  Printer global data initializa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    RS-232 global data initializa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 80287 check/tes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  About to display sof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    About to give control to system ROM at E0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      System ROM E000:0 che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Control given to INT 19,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is a trademark of American Megatrend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WARD POS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 numbers are output to the defined port (normally por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BIOS and additionally 300H for the Award Modular POST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OST. The following POSTal codes are valid for th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BIOS with POST versions 3.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EC PROCESSOR TEST 1: PROCESSOR STATU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I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INFINITE LOOP IF FAILED CONTINUE TEST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: A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2.  determine type of po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 IF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FILLED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: INFINITE LOOP IF FAILED CONTINUE TEST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: AX,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3.  CLEAR 804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INFINITE LOOP IF FAILED CONTINUE TEST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: AX,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4.  RESET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INFINITE LOOP IF FAILED CONTINUE TEST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: AX,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5.  GET 8042 MANUFACTUR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INPUT PORT VIA KB CNTRL TO DETERMINE MANUF OR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INFINITE LOOP IF FAILED CONTINUE TEST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: AX,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6.  INIT CHIPS (DMA, 8259, C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7.  PROCESSOR TE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8.  INITIALIZE CMO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9.  EPROM CHECKSUM FOR 3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10. INITIALIZE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11. TEST 8254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12. TEST 8254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13. TEST 8254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14. TEST CMOS DATE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15. TEST CMOS SHUTDOW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6. TEST DMA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7. TEST DMA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8. TEST DMA PA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9. TEST 8741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20. TEST MEMORY REFRESH TOGGL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21. TEST 1ST 64K BYTES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22. SETUP INTERRUPT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23. SETUP VIDEO I/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24. TES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25. TEST 8259 CHANNEL 1 MASK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. 26. TEST 8259 CHANNEL 2 MASK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27. TEST CMOS BATT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C. 28. TEST CM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D. 29. SETPU CONFIGURATION BYTE FROM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E. 30. SIZING SYSTEM MEMORY &amp; COMPARE W/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. 31. TEST FOUND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32. TEST STUCK 8259 INTERRUP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33. TEST STUCK NMI (PARITY/IO CHK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34. TEST 8259 INTERRUP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35. TEST PROTECTED MODE AND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36. SIZING EXTENDED MEMORY ABOV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37. TEST FOUND SYSTEM/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38. TEST EXCEPTIONS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39.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40.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ailure occures during Post test 6 thru 24 (unless the erro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hang in the test), the system will keep out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equance to the defined POST PORT(8). A normal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BIOS is a trademark of 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