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KStat v0.3.4. ������� ����⨪� �� �</w:t>
      </w:r>
      <w:r>
        <w:rPr/>
        <w:t>宪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ணࠬ�� �।�����</w:t>
      </w:r>
      <w:r>
        <w:rPr/>
        <w:t>祭� ��� ������� ����⨪� �� �宪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</w:t>
      </w:r>
      <w:r>
        <w:rPr/>
        <w:t>ᥬ</w:t>
      </w:r>
      <w:r>
        <w:rPr/>
        <w:t>, ����</w:t>
      </w:r>
      <w:r>
        <w:rPr/>
        <w:t xml:space="preserve">ᠭ��� </w:t>
      </w:r>
      <w:r>
        <w:rPr/>
        <w:t>祫������</w:t>
      </w:r>
      <w:r>
        <w:rPr/>
        <w:t>,  ᪮�</w:t>
      </w:r>
      <w:r>
        <w:rPr/>
        <w:t>쪮 ���� ����</w:t>
      </w:r>
      <w:r>
        <w:rPr/>
        <w:t>ᠫ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 ����</w:t>
      </w:r>
      <w:r>
        <w:rPr/>
        <w:t>ன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�</w:t>
      </w:r>
      <w:r>
        <w:rPr/>
        <w:t>᪠  �ணࠬ��  ����</w:t>
      </w:r>
      <w:r>
        <w:rPr/>
        <w:t xml:space="preserve">室��  ����  ����  �������⥫��  䠩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䨣��樮���  </w:t>
      </w:r>
      <w:r>
        <w:rPr/>
        <w:t xml:space="preserve">(��  </w:t>
      </w:r>
      <w:r>
        <w:rPr/>
        <w:t xml:space="preserve">㬫�砭�� ��  ���뢠���� </w:t>
      </w:r>
      <w:r>
        <w:rPr/>
        <w:t>'wkStat.Cfg'). 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</w:t>
      </w:r>
      <w:r>
        <w:rPr/>
        <w:t xml:space="preserve">,  ����� ����  </w:t>
      </w:r>
      <w:r>
        <w:rPr/>
        <w:t>㪠��� ����</w:t>
      </w:r>
      <w:r>
        <w:rPr/>
        <w:t>ୠ⨢�� ���</w:t>
      </w:r>
      <w:r>
        <w:rPr/>
        <w:t>䨣��樮��� 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ண� ������ ����  </w:t>
      </w:r>
      <w:r>
        <w:rPr/>
        <w:t>㪠���� ����  ��</w:t>
      </w:r>
      <w:r>
        <w:rPr/>
        <w:t>ࠬ��஬ � �����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ਨ �  ��ࠬ��ࠬ  ���</w:t>
      </w:r>
      <w:r>
        <w:rPr/>
        <w:t xml:space="preserve">䨣��樮�����  䠩��  ��室���� 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樮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ey korowkin, 2:6033/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y Kozlov, 2:5030/1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࠭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�� �</w:t>
      </w:r>
      <w:r>
        <w:rPr/>
        <w:t>ணࠬ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www ���� http://wadimk.chat.r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४���� ᫥���</w:t>
      </w:r>
      <w:r>
        <w:rPr/>
        <w:t xml:space="preserve">騥 䠩�� � </w:t>
      </w:r>
      <w:r>
        <w:rPr/>
        <w:t>2:5020/1615 (00:00-05:3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kStat2 - ��᫥���� OS/2 �����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kStatW - ��᫥���� w32 �����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䠩��宪���</w:t>
      </w:r>
      <w:r>
        <w:rPr/>
        <w:t xml:space="preserve">७�� </w:t>
      </w:r>
      <w:r>
        <w:rPr/>
        <w:t xml:space="preserve">AFtnMisc ��� FidoN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��������� � �������</w:t>
      </w:r>
      <w:r>
        <w:rPr/>
        <w:t>୮�� ���</w:t>
      </w:r>
      <w:r>
        <w:rPr/>
        <w:t>뫠�� �� ᫥���騬 ���</w:t>
      </w:r>
      <w:r>
        <w:rPr/>
        <w:t>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im Kosin                                            2:5020/161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159:1/27@Make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wadimk@mail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宪���</w:t>
      </w:r>
      <w:r>
        <w:rPr/>
        <w:t xml:space="preserve">७�� </w:t>
      </w:r>
      <w:r>
        <w:rPr/>
        <w:t>RU.WKSOFT ���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