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User Checker 1.0 by Alexander Gord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HAREWARE Version for Maximus 3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Registration fee is only 7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</w:t>
      </w:r>
      <w:r>
        <w:rPr/>
        <w:t>p��p���� �p�������</w:t>
      </w:r>
      <w:r>
        <w:rPr/>
        <w:t xml:space="preserve">祭� ��� </w:t>
      </w:r>
      <w:r>
        <w:rPr/>
        <w:t>᪠��</w:t>
      </w:r>
      <w:r>
        <w:rPr/>
        <w:t>p������ 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</w:t>
      </w:r>
      <w:r>
        <w:rPr/>
        <w:t>py����� � ��� ���</w:t>
      </w:r>
      <w:r>
        <w:rPr/>
        <w:t xml:space="preserve">짮��⥫�� � </w:t>
      </w:r>
      <w:r>
        <w:rPr/>
        <w:t>p���</w:t>
      </w:r>
      <w:r>
        <w:rPr/>
        <w:t>묨 ������� �� 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p��� ⥫�</w:t>
      </w:r>
      <w:r>
        <w:rPr/>
        <w:t>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</w:t>
      </w:r>
      <w:r>
        <w:rPr/>
        <w:t>USER.BBS (���� ���</w:t>
      </w:r>
      <w:r>
        <w:rPr/>
        <w:t xml:space="preserve">짮��⥫�� � </w:t>
      </w:r>
      <w:r>
        <w:rPr/>
        <w:t>Maximus) ������ ��</w:t>
      </w:r>
      <w:r>
        <w:rPr/>
        <w:t>室���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p���p�� �� � Us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User Checker �</w:t>
      </w:r>
      <w:r>
        <w:rPr/>
        <w:t>뤠�� ���</w:t>
      </w:r>
      <w:r>
        <w:rPr/>
        <w:t>p���� � ᫥�y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! - Ivan Ivanov (123-4567) -&gt; Peter Petrov (123-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</w:t>
      </w:r>
      <w:r>
        <w:rPr/>
        <w:t>^^^^^^^^^^^ ^^^^^^^^^^    ^^^^^^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</w:t>
      </w:r>
      <w:r>
        <w:rPr/>
        <w:t>p�,  ��� ⥫�</w:t>
      </w:r>
      <w:r>
        <w:rPr/>
        <w:t>䮭   �</w:t>
      </w:r>
      <w:r>
        <w:rPr/>
        <w:t>py��� ���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⥫�</w:t>
      </w:r>
      <w:r>
        <w:rPr/>
        <w:t>䮭                                 ⥫�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 �</w:t>
      </w:r>
      <w:r>
        <w:rPr/>
        <w:t>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User Checker ⠪�� ����� �</w:t>
      </w:r>
      <w:r>
        <w:rPr/>
        <w:t>뢥�� ������</w:t>
      </w:r>
      <w:r>
        <w:rPr/>
        <w:t>y� ��p��y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</w:t>
      </w:r>
      <w:r>
        <w:rPr/>
        <w:t>䠬���� ���������� ���</w:t>
      </w:r>
      <w:r>
        <w:rPr/>
        <w:t>⠬�. �� ����</w:t>
      </w:r>
      <w:r>
        <w:rPr/>
        <w:t>砥�</w:t>
      </w:r>
      <w:r>
        <w:rPr/>
        <w:t>, �� ⥫�</w:t>
      </w:r>
      <w:r>
        <w:rPr/>
        <w:t>䮭 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 xml:space="preserve">py��� ������ </w:t>
      </w:r>
      <w:r>
        <w:rPr/>
        <w:t>ᮢ��� � ⥫�</w:t>
      </w:r>
      <w:r>
        <w:rPr/>
        <w:t>䮭��</w:t>
      </w:r>
      <w:r>
        <w:rPr/>
        <w:t>, ���p� �� ����py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p���</w:t>
      </w:r>
      <w:r>
        <w:rPr/>
        <w:t xml:space="preserve">祭�� </w:t>
      </w:r>
      <w:r>
        <w:rPr/>
        <w:t>SHAREWARE ��p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���</w:t>
      </w:r>
      <w:r>
        <w:rPr/>
        <w:t>ᨬ��</w:t>
      </w:r>
      <w:r>
        <w:rPr/>
        <w:t>쭮� �᫮ ���짮��⥫��</w:t>
      </w:r>
      <w:r>
        <w:rPr/>
        <w:t xml:space="preserve">, ���p�� �y��� </w:t>
      </w:r>
      <w:r>
        <w:rPr/>
        <w:t>᪠��</w:t>
      </w:r>
      <w:r>
        <w:rPr/>
        <w:t>p�����  -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H�����</w:t>
      </w:r>
      <w:r>
        <w:rPr/>
        <w:t>ᨬ� �� ⮣�</w:t>
      </w:r>
      <w:r>
        <w:rPr/>
        <w:t>, ᪮�</w:t>
      </w:r>
      <w:r>
        <w:rPr/>
        <w:t>쪮 �</w:t>
      </w:r>
      <w:r>
        <w:rPr/>
        <w:t>ᥣ� ���</w:t>
      </w:r>
      <w:r>
        <w:rPr/>
        <w:t>짮��⥫�� �</w:t>
      </w:r>
      <w:r>
        <w:rPr/>
        <w:t>y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</w:t>
      </w:r>
      <w:r>
        <w:rPr/>
        <w:t>p�᪮� ��p</w:t>
      </w:r>
      <w:r>
        <w:rPr/>
        <w:t>ᨨ �᫮ ���</w:t>
      </w:r>
      <w:r>
        <w:rPr/>
        <w:t xml:space="preserve">짮��⥫�� </w:t>
      </w:r>
      <w:r>
        <w:rPr/>
        <w:t>H� ����H�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</w:t>
      </w:r>
      <w:r>
        <w:rPr/>
        <w:t>뢮���� �</w:t>
      </w:r>
      <w:r>
        <w:rPr/>
        <w:t>p��p����� �� �p�� �</w:t>
      </w:r>
      <w:r>
        <w:rPr/>
        <w:t xml:space="preserve">뢮�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䠩� </w:t>
      </w:r>
      <w:r>
        <w:rPr/>
        <w:t>UCHK10M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⫨�� �����</w:t>
      </w:r>
      <w:r>
        <w:rPr/>
        <w:t>p�᪮� ��p</w:t>
      </w:r>
      <w:r>
        <w:rPr/>
        <w:t>ᨨ �� �������</w:t>
      </w:r>
      <w:r>
        <w:rPr/>
        <w:t>p�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H���p���</w:t>
      </w:r>
      <w:r>
        <w:rPr/>
        <w:t>祭��� �᫮ ���짮��⥫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�᪮p����� �p�</w:t>
      </w:r>
      <w:r>
        <w:rPr/>
        <w:t>楤</w:t>
      </w:r>
      <w:r>
        <w:rPr/>
        <w:t xml:space="preserve">yp� </w:t>
      </w:r>
      <w:r>
        <w:rPr/>
        <w:t>᪠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����������� y�⠭���� ������ ���� yp���� 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����������� ���</w:t>
      </w:r>
      <w:r>
        <w:rPr/>
        <w:t>뫪� �</w:t>
      </w:r>
      <w:r>
        <w:rPr/>
        <w:t>p�⮪��� p����� Netmail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H����p� �py��� �p���� �y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�������� ����⮢����� ��p</w:t>
      </w:r>
      <w:r>
        <w:rPr/>
        <w:t>ᨩ �� ����� � ᯥ</w:t>
      </w:r>
      <w:r>
        <w:rPr/>
        <w:t>樠��묨 �</w:t>
      </w:r>
      <w:r>
        <w:rPr/>
        <w:t>y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- C⮨����� - �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</w:t>
      </w:r>
      <w:r>
        <w:rPr/>
        <w:t>易���� � ���</w:t>
      </w:r>
      <w:r>
        <w:rPr/>
        <w:t>p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Alexander Gordeev (����</w:t>
      </w:r>
      <w:r>
        <w:rPr/>
        <w:t>ᠭ�</w:t>
      </w:r>
      <w:r>
        <w:rPr/>
        <w:t>p 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etmail:  2:5020/623.7@fidonet, 12:7095/19@boardnet, 98:7095/56@n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Internet: xlander@cjunior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+7 (095) 164-4891 &lt;-- ����</w:t>
      </w:r>
      <w:r>
        <w:rPr/>
        <w:t>ᮢ�� ����</w:t>
      </w:r>
      <w:r>
        <w:rPr/>
        <w:t>p (� ������� �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+7 (095) 164-4891 &lt;-- xLander BBS, 22-08 MSK, USR Courier 336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 ������</w:t>
      </w:r>
      <w:r>
        <w:rPr/>
        <w:t>襬 �</w:t>
      </w:r>
      <w:r>
        <w:rPr/>
        <w:t>y�y</w:t>
      </w:r>
      <w:r>
        <w:rPr/>
        <w:t xml:space="preserve">饬 ������ </w:t>
      </w:r>
      <w:r>
        <w:rPr/>
        <w:t>User Checker'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Remote Access, Supe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