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۲��       �</w:t>
      </w:r>
      <w:r>
        <w:rPr>
          <w:rtl w:val="true"/>
        </w:rPr>
        <w:t>ۿ</w:t>
      </w:r>
      <w:r>
        <w:rPr/>
        <w:t xml:space="preserve">  ��� ���   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     </w:t>
      </w:r>
      <w:r>
        <w:rPr/>
        <w:t>۲� ���� ���    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۲�  ������� �������  �۳    ���  �۳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���� ���</w:t>
      </w:r>
      <w:r>
        <w:rPr/>
        <w:t>İ��  �</w:t>
      </w:r>
      <w:r>
        <w:rPr/>
        <w:t>۳    ���  �۳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   ��� ��� </w:t>
      </w:r>
      <w:r>
        <w:rPr/>
        <w:t>۲�    ���  ۲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   ���  ��� ����������</w:t>
      </w:r>
      <w:r>
        <w:rPr/>
        <w:t>۲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   ���  ��� �������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-Mail Traffic Analyser for 't-mail.s##'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0.02.alph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1999 by Michael Markowsky, 2:5020/378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 ���� �������  ����⨪� ���  </w:t>
      </w:r>
      <w:r>
        <w:rPr/>
        <w:t>T-Mail. �  �⫨</w:t>
      </w:r>
      <w:r>
        <w:rPr/>
        <w:t>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 ������</w:t>
      </w:r>
      <w:r>
        <w:rPr/>
        <w:t>஢  ����⨪�</w:t>
      </w:r>
      <w:r>
        <w:rPr/>
        <w:t>,   ������������  ��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KLUG </w:t>
      </w:r>
      <w:r>
        <w:rPr/>
        <w:t>ࠡ�</w:t>
      </w:r>
      <w:r>
        <w:rPr/>
        <w:t xml:space="preserve">⠥� � </w:t>
      </w:r>
      <w:r>
        <w:rPr/>
        <w:t xml:space="preserve">䠩����  </w:t>
      </w:r>
      <w:r>
        <w:rPr/>
        <w:t xml:space="preserve">t-mail.s##, ����� </w:t>
      </w:r>
      <w:r>
        <w:rPr/>
        <w:t xml:space="preserve">ᮧ���� </w:t>
      </w:r>
      <w:r>
        <w:rPr/>
        <w:t>T-Mai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ਨ</w:t>
      </w:r>
      <w:r>
        <w:rPr/>
        <w:t>, ��</w:t>
      </w:r>
      <w:r>
        <w:rPr/>
        <w:t xml:space="preserve">।������� ��६����� </w:t>
      </w:r>
      <w:r>
        <w:rPr/>
        <w:t>Sys_Path � t-mail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 xml:space="preserve">ࠡ��   </w:t>
      </w:r>
      <w:r>
        <w:rPr/>
        <w:t xml:space="preserve">T-Mail    </w:t>
      </w:r>
      <w:r>
        <w:rPr/>
        <w:t>ᮧ����   �    ����</w:t>
      </w:r>
      <w:r>
        <w:rPr>
          <w:rtl w:val="true"/>
        </w:rPr>
        <w:t>ﭭ</w:t>
      </w:r>
      <w:r>
        <w:rPr/>
        <w:t>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 xml:space="preserve">樠��� 䠩�� </w:t>
      </w:r>
      <w:r>
        <w:rPr/>
        <w:t xml:space="preserve">t-mail.s##,  </w:t>
      </w:r>
      <w:r>
        <w:rPr/>
        <w:t>ᮤ�ঠ</w:t>
      </w:r>
      <w:r>
        <w:rPr/>
        <w:t>騥  �㬬���� 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㭪樮��</w:t>
      </w:r>
      <w:r>
        <w:rPr/>
        <w:t>஢����</w:t>
      </w:r>
      <w:r>
        <w:rPr/>
        <w:t xml:space="preserve">.  ���  ������������  ��⥬�    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   </w:t>
      </w:r>
      <w:r>
        <w:rPr/>
        <w:t>t-mail.s01,  ���    ��᪮�</w:t>
      </w:r>
      <w:r>
        <w:rPr/>
        <w:t xml:space="preserve">쪨�   �����   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</w:t>
      </w:r>
      <w:r>
        <w:rPr/>
        <w:t xml:space="preserve">⠪��   </w:t>
      </w:r>
      <w:r>
        <w:rPr/>
        <w:t>䠩���</w:t>
      </w:r>
      <w:r>
        <w:rPr/>
        <w:t xml:space="preserve">,  ��᫥����  ���   </w:t>
      </w:r>
      <w:r>
        <w:rPr/>
        <w:t>ᨬ����   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 ������   �</w:t>
      </w:r>
      <w:r>
        <w:rPr/>
        <w:t>ନ������   �   ����ᨬ���   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(�  ��⭠����</w:t>
      </w:r>
      <w:r>
        <w:rPr/>
        <w:t>筮�  ��⥬�  ��᫥���</w:t>
      </w:r>
      <w:r>
        <w:rPr/>
        <w:t>).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  �</w:t>
      </w:r>
      <w:r>
        <w:rPr/>
        <w:t>࠭���� �����  ���   ������ ��⥬�</w:t>
      </w:r>
      <w:r>
        <w:rPr/>
        <w:t>,  �  ���</w:t>
      </w:r>
      <w:r>
        <w:rPr/>
        <w:t>ன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  ���     ��   ����   ����  ��   ��ਮ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.  ���  ������   ⠪��  ��⥬�  �</w:t>
      </w:r>
      <w:r>
        <w:rPr/>
        <w:t>࠭����    �</w:t>
      </w:r>
      <w:r>
        <w:rPr/>
        <w:t>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</w:t>
      </w:r>
      <w:r>
        <w:rPr/>
        <w:t>祭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>।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</w:t>
      </w:r>
      <w:r>
        <w:rPr/>
        <w:t>祭��� 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 xml:space="preserve">।����� </w:t>
      </w:r>
      <w:r>
        <w:rPr/>
        <w:t>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⥫</w:t>
      </w:r>
      <w:r>
        <w:rPr/>
        <w:t>쭮�� �室��� ��</w:t>
      </w:r>
      <w:r>
        <w:rPr/>
        <w:t>ᨩ � ᥪ</w:t>
      </w:r>
      <w:r>
        <w:rPr/>
        <w:t>㭤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⥫</w:t>
      </w:r>
      <w:r>
        <w:rPr/>
        <w:t>쭮�� ��室��� ��</w:t>
      </w:r>
      <w:r>
        <w:rPr/>
        <w:t>ᨩ � ᥪ</w:t>
      </w:r>
      <w:r>
        <w:rPr/>
        <w:t>㭤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</w:t>
      </w:r>
      <w:r>
        <w:rPr/>
        <w:t>室��� ��</w:t>
      </w:r>
      <w:r>
        <w:rPr/>
        <w:t>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>ଠ�</w:t>
      </w:r>
      <w:r>
        <w:rPr/>
        <w:t>쭮 �����訢���� �室��� ��</w:t>
      </w:r>
      <w:r>
        <w:rPr/>
        <w:t>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>室��� ��</w:t>
      </w:r>
      <w:r>
        <w:rPr/>
        <w:t>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>ଠ�</w:t>
      </w:r>
      <w:r>
        <w:rPr/>
        <w:t>쭮 �����訢���� ��室��� 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 ⮣�</w:t>
      </w:r>
      <w:r>
        <w:rPr/>
        <w:t>,  �</w:t>
      </w:r>
      <w:r>
        <w:rPr/>
        <w:t>࠭����  ���  � �६� ᠬ�� ��</w:t>
      </w:r>
      <w:r>
        <w:rPr>
          <w:rtl w:val="true"/>
        </w:rPr>
        <w:t>ࢮ</w:t>
      </w:r>
      <w:r>
        <w:rPr/>
        <w:t>� ��ᨨ 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� </w:t>
      </w:r>
      <w:r>
        <w:rPr/>
        <w:t>(�</w:t>
      </w:r>
      <w:r>
        <w:rPr/>
        <w:t>६� ᮧ��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��</w:t>
      </w:r>
      <w:r>
        <w:rPr/>
        <w:t>ࠧ��</w:t>
      </w:r>
      <w:r>
        <w:rPr/>
        <w:t>,   �    ����</w:t>
      </w:r>
      <w:r>
        <w:rPr/>
        <w:t>設�</w:t>
      </w:r>
      <w:r>
        <w:rPr/>
        <w:t>⢥   ��</w:t>
      </w:r>
      <w:r>
        <w:rPr/>
        <w:t>砥�   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 �������</w:t>
      </w:r>
      <w:r>
        <w:rPr/>
        <w:t xml:space="preserve">஢���  ����  ������  �  ��᪨����    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</w:t>
      </w:r>
      <w:r>
        <w:rPr/>
        <w:t xml:space="preserve">ଠ��  �  ����  ������  </w:t>
      </w:r>
      <w:r>
        <w:rPr/>
        <w:t xml:space="preserve">-  T-Mail  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 ᠬ</w:t>
      </w:r>
      <w:r>
        <w:rPr/>
        <w:t>.  ��⠥��� ⮫</w:t>
      </w:r>
      <w:r>
        <w:rPr/>
        <w:t xml:space="preserve">쪮 �뢥�� </w:t>
      </w:r>
      <w:r>
        <w:rPr/>
        <w:t>ᮡ࠭��� ���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 </w:t>
      </w:r>
      <w:r>
        <w:rPr/>
        <w:t>T-Mail ���⠢�����   �⨫��   TRAFFIC.EXE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</w:t>
      </w:r>
      <w:r>
        <w:rPr/>
        <w:t xml:space="preserve">뢥��  </w:t>
      </w:r>
      <w:r>
        <w:rPr/>
        <w:t xml:space="preserve">᢮����  </w:t>
      </w:r>
      <w:r>
        <w:rPr/>
        <w:t>⠡����   �  ���</w:t>
      </w:r>
      <w:r>
        <w:rPr/>
        <w:t>ଠ</w:t>
      </w:r>
      <w:r>
        <w:rPr/>
        <w:t>樥�  ��   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  ���   ��  �⤥�</w:t>
      </w:r>
      <w:r>
        <w:rPr/>
        <w:t>쭮   ��</w:t>
      </w:r>
      <w:r>
        <w:rPr/>
        <w:t>࠭���</w:t>
      </w:r>
      <w:r>
        <w:rPr/>
        <w:t>.  ������,   ���</w:t>
      </w:r>
      <w:r>
        <w:rPr/>
        <w:t>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�� �⨫�⮩  </w:t>
      </w:r>
      <w:r>
        <w:rPr/>
        <w:t>TRAFFIC ��  �</w:t>
      </w:r>
      <w:r>
        <w:rPr/>
        <w:t>祭� 㤮���</w:t>
      </w:r>
      <w:r>
        <w:rPr/>
        <w:t>⠥��. 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⨫�� �� �</w:t>
      </w:r>
      <w:r>
        <w:rPr/>
        <w:t>ந������ ���஢��  ����ᥩ � �</w:t>
      </w:r>
      <w:r>
        <w:rPr/>
        <w:t>뤠�� �� � 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浪�</w:t>
      </w:r>
      <w:r>
        <w:rPr/>
        <w:t xml:space="preserve">, � ����� ��� ��������� � </w:t>
      </w:r>
      <w:r>
        <w:rPr/>
        <w:t xml:space="preserve">䠩�� </w:t>
      </w:r>
      <w:r>
        <w:rPr/>
        <w:t>t-mail.s#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KLUG  �</w:t>
      </w:r>
      <w:r>
        <w:rPr/>
        <w:t>뢮���  ���</w:t>
      </w:r>
      <w:r>
        <w:rPr/>
        <w:t xml:space="preserve">ଠ��  ��  </w:t>
      </w:r>
      <w:r>
        <w:rPr/>
        <w:t>䠩���  ����⨪�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⠥��� ���� - � ����  ����� ⠡���, � �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஢���  �� �������  �����</w:t>
      </w:r>
      <w:r>
        <w:rPr/>
        <w:t>. ������  ��</w:t>
      </w:r>
      <w:r>
        <w:rPr/>
        <w:t>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 T-KLUG   ������  �   �⭮�⥫��  ���</w:t>
      </w:r>
      <w:r>
        <w:rPr/>
        <w:t xml:space="preserve">祭��   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�</w:t>
      </w:r>
      <w:r>
        <w:rPr/>
        <w:t>) �����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ନ�</w:t>
      </w:r>
      <w:r>
        <w:rPr/>
        <w:t>㥬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⮬  </w:t>
      </w:r>
      <w:r>
        <w:rPr/>
        <w:t xml:space="preserve">ࠡ���  </w:t>
      </w:r>
      <w:r>
        <w:rPr/>
        <w:t xml:space="preserve">T-KLUG  �����  ��� ⥪�⮢�� </w:t>
      </w:r>
      <w:r>
        <w:rPr/>
        <w:t>䠩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 ��  䠩��  ���뢠����  </w:t>
      </w:r>
      <w:r>
        <w:rPr/>
        <w:t>T-KLUG.LNK  � T-KLUG.TOP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��  �����  ������  ����  ���  ��室���  䠩��� </w:t>
      </w:r>
      <w:r>
        <w:rPr/>
        <w:t>(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</w:t>
      </w:r>
      <w:r>
        <w:rPr/>
        <w:t>) � ������� ���� -o (�. "��������� ��</w:t>
      </w:r>
      <w:r>
        <w:rPr/>
        <w:t>ப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</w:t>
      </w:r>
      <w:r>
        <w:rPr/>
        <w:t xml:space="preserve">T-KLUG.LNK  </w:t>
      </w:r>
      <w:r>
        <w:rPr/>
        <w:t>ᮤ�ন�   ����⨪�  ��  ������</w:t>
      </w:r>
      <w:r>
        <w:rPr/>
        <w:t>.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騥 � </w:t>
      </w:r>
      <w:r>
        <w:rPr/>
        <w:t>t-mail.s##, �����</w:t>
      </w:r>
      <w:r>
        <w:rPr/>
        <w:t>஢��� �� �����</w:t>
      </w:r>
      <w:r>
        <w:rPr/>
        <w:t>⠭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</w:t>
      </w:r>
      <w:r>
        <w:rPr/>
        <w:t>뢮����� �᫮ � �</w:t>
      </w:r>
      <w:r>
        <w:rPr/>
        <w:t>த����⥫</w:t>
      </w:r>
      <w:r>
        <w:rPr/>
        <w:t>쭮���  �室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</w:t>
      </w:r>
      <w:r>
        <w:rPr/>
        <w:t>ᨩ � �⨬ ���ᮬ</w:t>
      </w:r>
      <w:r>
        <w:rPr/>
        <w:t>,  ���� �</w:t>
      </w:r>
      <w:r>
        <w:rPr/>
        <w:t>த����⥫</w:t>
      </w:r>
      <w:r>
        <w:rPr/>
        <w:t>쭮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⨬  ���</w:t>
      </w:r>
      <w:r>
        <w:rPr/>
        <w:t>ᮬ</w:t>
      </w:r>
      <w:r>
        <w:rPr/>
        <w:t>,  ��</w:t>
      </w:r>
      <w:r>
        <w:rPr/>
        <w:t>ꥬ ��</w:t>
      </w:r>
      <w:r>
        <w:rPr/>
        <w:t>।������  �  ����</w:t>
      </w:r>
      <w:r>
        <w:rPr/>
        <w:t>祭���� ���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</w:t>
      </w:r>
      <w:r>
        <w:rPr/>
        <w:t xml:space="preserve">।��� </w:t>
      </w:r>
      <w:r>
        <w:rPr/>
        <w:t>CPS. (��</w:t>
      </w:r>
      <w:r>
        <w:rPr/>
        <w:t>稭�� � ���</w:t>
      </w:r>
      <w:r>
        <w:rPr/>
        <w:t xml:space="preserve">ᨨ </w:t>
      </w:r>
      <w:r>
        <w:rPr/>
        <w:t>T-KLUG 0.02.a1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⨪� </w:t>
      </w:r>
      <w:r>
        <w:rPr/>
        <w:t>ᤥ���� ������� � ��ଫ���� ����⨪� 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SV (Bink/+ summary view) by Eugine Tukin, 2:5020/3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।���  </w:t>
      </w:r>
      <w:r>
        <w:rPr/>
        <w:t>CPS   ��⠥���  ᫥���</w:t>
      </w:r>
      <w:r>
        <w:rPr/>
        <w:t>騬   ��</w:t>
      </w:r>
      <w:r>
        <w:rPr/>
        <w:t>ࠧ��</w:t>
      </w:r>
      <w:r>
        <w:rPr/>
        <w:t>:  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㬬�  �室�饣� �  ��室�饣� ���䨪�  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㬬����  �</w:t>
      </w:r>
      <w:r>
        <w:rPr/>
        <w:t>த����⥫</w:t>
      </w:r>
      <w:r>
        <w:rPr/>
        <w:t>쭮���  �室���  � ��室��� ��</w:t>
      </w:r>
      <w:r>
        <w:rPr/>
        <w:t>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⨬   ���</w:t>
      </w:r>
      <w:r>
        <w:rPr/>
        <w:t>ᮬ �  ᥪ</w:t>
      </w:r>
      <w:r>
        <w:rPr/>
        <w:t>㭤��</w:t>
      </w:r>
      <w:r>
        <w:rPr/>
        <w:t>.   �᫨   �   �����   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  ��</w:t>
      </w:r>
      <w:r>
        <w:rPr/>
        <w:t>㭠�</w:t>
      </w:r>
      <w:r>
        <w:rPr/>
        <w:t>ࠢ����� ��⮪�� ������</w:t>
      </w:r>
      <w:r>
        <w:rPr/>
        <w:t>, � ���</w:t>
      </w:r>
      <w:r>
        <w:rPr/>
        <w:t xml:space="preserve">祭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�</w:t>
      </w:r>
      <w:r>
        <w:rPr/>
        <w:t>।��� �᫮ �����६���� ��।����� � �ਭ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  </w:t>
      </w:r>
      <w:r>
        <w:rPr/>
        <w:t>⠡����  ����⨪�  ��  ������ �</w:t>
      </w:r>
      <w:r>
        <w:rPr/>
        <w:t>ਢ������ �</w:t>
      </w:r>
      <w:r>
        <w:rPr/>
        <w:t>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稭�  ��  �������  ��  ��</w:t>
      </w:r>
      <w:r>
        <w:rPr/>
        <w:t>ࠬ��஢</w:t>
      </w:r>
      <w:r>
        <w:rPr/>
        <w:t>.  ����</w:t>
      </w:r>
      <w:r>
        <w:rPr/>
        <w:t xml:space="preserve">稭�  </w:t>
      </w:r>
      <w:r>
        <w:rPr/>
        <w:t>CPS  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otal'  ��������  ���  �</w:t>
      </w:r>
      <w:r>
        <w:rPr/>
        <w:t>㬬�  ��饣�  ��ꥬ�  ��</w:t>
      </w:r>
      <w:r>
        <w:rPr/>
        <w:t>।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⮣�   ���</w:t>
      </w:r>
      <w:r>
        <w:rPr/>
        <w:t>䨪�   �    �����</w:t>
      </w:r>
      <w:r>
        <w:rPr/>
        <w:t>,   ��������   ��    �</w:t>
      </w:r>
      <w:r>
        <w:rPr/>
        <w:t>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⥫</w:t>
      </w:r>
      <w:r>
        <w:rPr/>
        <w:t>쭮��� ��� �室��� � ��室��� ��</w:t>
      </w:r>
      <w:r>
        <w:rPr/>
        <w:t>ᨩ � ᥪ</w:t>
      </w:r>
      <w:r>
        <w:rPr/>
        <w:t>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ன  </w:t>
      </w:r>
      <w:r>
        <w:rPr/>
        <w:t xml:space="preserve">䠩�  </w:t>
      </w:r>
      <w:r>
        <w:rPr/>
        <w:t xml:space="preserve">-  T-KLUG.TOP  -  </w:t>
      </w:r>
      <w:r>
        <w:rPr/>
        <w:t xml:space="preserve">ᮤ�ন�  </w:t>
      </w:r>
      <w:r>
        <w:rPr/>
        <w:t>top-����: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, � ������ �</w:t>
      </w:r>
      <w:r>
        <w:rPr/>
        <w:t>ਢ����� ���</w:t>
      </w:r>
      <w:r>
        <w:rPr/>
        <w:t xml:space="preserve">訥 �� </w:t>
      </w:r>
      <w:r>
        <w:rPr/>
        <w:t>ࠧ�� ��ࠬ��ࠬ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ନ������ ��� ᫥����� ��ࠬ��஢</w:t>
      </w:r>
      <w:r>
        <w:rPr/>
        <w:t>: ��</w:t>
      </w:r>
      <w:r>
        <w:rPr/>
        <w:t>ꥬ  ����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䨪� � ���������</w:t>
      </w:r>
      <w:r>
        <w:rPr/>
        <w:t>, ��</w:t>
      </w:r>
      <w:r>
        <w:rPr/>
        <w:t>ꥬ ��</w:t>
      </w:r>
      <w:r>
        <w:rPr/>
        <w:t>।������ ���</w:t>
      </w:r>
      <w:r>
        <w:rPr/>
        <w:t>䨪� 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⥫</w:t>
      </w:r>
      <w:r>
        <w:rPr/>
        <w:t>쭮��� �室���  ��</w:t>
      </w:r>
      <w:r>
        <w:rPr/>
        <w:t>ᨩ �  ������</w:t>
      </w:r>
      <w:r>
        <w:rPr/>
        <w:t>, �</w:t>
      </w:r>
      <w:r>
        <w:rPr/>
        <w:t>த����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 ��</w:t>
      </w:r>
      <w:r>
        <w:rPr/>
        <w:t>ᨩ  �  ������</w:t>
      </w:r>
      <w:r>
        <w:rPr/>
        <w:t>,   �᫮  �</w:t>
      </w:r>
      <w:r>
        <w:rPr/>
        <w:t>室���  ��</w:t>
      </w:r>
      <w:r>
        <w:rPr/>
        <w:t>ᨩ</w:t>
      </w:r>
      <w:r>
        <w:rPr/>
        <w:t>, 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</w:t>
      </w:r>
      <w:r>
        <w:rPr/>
        <w:t xml:space="preserve">ᨩ � </w:t>
      </w:r>
      <w:r>
        <w:rPr/>
        <w:t>CPS.  �</w:t>
      </w:r>
      <w:r>
        <w:rPr/>
        <w:t>஬� ��᮫���� ����</w:t>
      </w:r>
      <w:r>
        <w:rPr/>
        <w:t>稭</w:t>
      </w:r>
      <w:r>
        <w:rPr/>
        <w:t>, �</w:t>
      </w:r>
      <w:r>
        <w:rPr/>
        <w:t>ਢ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⥫�� ����</w:t>
      </w:r>
      <w:r>
        <w:rPr/>
        <w:t>稭� � ��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KLUG &lt;t-mail.s##&gt; [-a&lt;addr&gt; [-a&lt;addr&gt;...]] [-c] [-o&lt;file&gt;] [-t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&lt;t-mail.s##&gt; - ��</w:t>
      </w:r>
      <w:r>
        <w:rPr/>
        <w:t>ࠡ��</w:t>
      </w:r>
      <w:r>
        <w:rPr/>
        <w:t>뢠��� 䠩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㬮�砭��</w:t>
      </w:r>
      <w:r>
        <w:rPr/>
        <w:t>,  T-KLUG  �</w:t>
      </w:r>
      <w:r>
        <w:rPr/>
        <w:t>뢮���  ����⨪�  ��� ��� ��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� � </w:t>
      </w:r>
      <w:r>
        <w:rPr/>
        <w:t xml:space="preserve">t-mail.s##.  ��� ⮣�, �⮡�  </w:t>
      </w:r>
      <w:r>
        <w:rPr/>
        <w:t>㪠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 ���</w:t>
      </w:r>
      <w:r>
        <w:rPr/>
        <w:t>ᮢ</w:t>
      </w:r>
      <w:r>
        <w:rPr/>
        <w:t>,  �</w:t>
      </w:r>
      <w:r>
        <w:rPr/>
        <w:t xml:space="preserve">ᯮ������ ����  </w:t>
      </w:r>
      <w:r>
        <w:rPr/>
        <w:t>-a (���  /a), ��᫥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 �</w:t>
      </w:r>
      <w:r>
        <w:rPr/>
        <w:t>஡���</w:t>
      </w:r>
      <w:r>
        <w:rPr/>
        <w:t>)   ��������  ���</w:t>
      </w:r>
      <w:r>
        <w:rPr/>
        <w:t>᭠�    ��</w:t>
      </w:r>
      <w:r>
        <w:rPr/>
        <w:t>㯯�</w:t>
      </w:r>
      <w:r>
        <w:rPr/>
        <w:t>.  ����  -a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 ��᪮�쪮  </w:t>
      </w:r>
      <w:r>
        <w:rPr/>
        <w:t>ࠧ  ���  �������  ��᪮�</w:t>
      </w:r>
      <w:r>
        <w:rPr/>
        <w:t>쪨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</w:t>
      </w:r>
      <w:r>
        <w:rPr/>
        <w:t>.  ���</w:t>
      </w:r>
      <w:r>
        <w:rPr/>
        <w:t>ᨬ��</w:t>
      </w:r>
      <w:r>
        <w:rPr/>
        <w:t>쭮�  �᫮  �����</w:t>
      </w:r>
      <w:r>
        <w:rPr/>
        <w:t>६����  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㯯 </w:t>
      </w:r>
      <w:r>
        <w:rPr/>
        <w:t>-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���</w:t>
      </w:r>
      <w:r>
        <w:rPr/>
        <w:t>ᮢ ࠧ�</w:t>
      </w:r>
      <w:r>
        <w:rPr/>
        <w:t>蠥��� �</w:t>
      </w:r>
      <w:r>
        <w:rPr/>
        <w:t>ᯮ�</w:t>
      </w:r>
      <w:r>
        <w:rPr/>
        <w:t xml:space="preserve">짮���� </w:t>
      </w:r>
      <w:r>
        <w:rPr/>
        <w:t xml:space="preserve">ᨬ��� </w:t>
      </w:r>
      <w:r>
        <w:rPr/>
        <w:t>'*'.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᫨ �����-���� ���� ���� �</w:t>
      </w:r>
      <w:r>
        <w:rPr/>
        <w:t>ய�</w:t>
      </w:r>
      <w:r>
        <w:rPr/>
        <w:t>饭�</w:t>
      </w:r>
      <w:r>
        <w:rPr/>
        <w:t>, � ���</w:t>
      </w:r>
      <w:r>
        <w:rPr/>
        <w:t>ࠧ</w:t>
      </w:r>
      <w:r>
        <w:rPr/>
        <w:t>㬥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 ������ </w:t>
      </w:r>
      <w:r>
        <w:rPr/>
        <w:t>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� ������� ���᭮� ��</w:t>
      </w:r>
      <w:r>
        <w:rPr/>
        <w:t>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2:5020/378.0       - </w:t>
      </w:r>
      <w:r>
        <w:rPr/>
        <w:t xml:space="preserve">㧥� </w:t>
      </w:r>
      <w:r>
        <w:rPr/>
        <w:t>2:5020/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2:5020/378.*       - </w:t>
      </w:r>
      <w:r>
        <w:rPr/>
        <w:t xml:space="preserve">㧥� </w:t>
      </w:r>
      <w:r>
        <w:rPr/>
        <w:t>2:5020/378 � 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378                - �� </w:t>
      </w:r>
      <w:r>
        <w:rPr/>
        <w:t xml:space="preserve">㧫� </w:t>
      </w:r>
      <w:r>
        <w:rPr/>
        <w:t>378 � �� ������ ��� �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378.0              - �� </w:t>
      </w:r>
      <w:r>
        <w:rPr/>
        <w:t xml:space="preserve">㧫� </w:t>
      </w:r>
      <w:r>
        <w:rPr/>
        <w:t>378 ��� �⥩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378.0 -a314:/37.0  - �� </w:t>
      </w:r>
      <w:r>
        <w:rPr/>
        <w:t xml:space="preserve">㧫� </w:t>
      </w:r>
      <w:r>
        <w:rPr/>
        <w:t>378 ��� �⥩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</w:t>
      </w:r>
      <w:r>
        <w:rPr/>
        <w:t xml:space="preserve">㧫� </w:t>
      </w:r>
      <w:r>
        <w:rPr/>
        <w:t>37 ��� �⥩ ���� 31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5020/              - �� </w:t>
      </w:r>
      <w:r>
        <w:rPr/>
        <w:t xml:space="preserve">㧫� � ������ �⥩ </w:t>
      </w:r>
      <w:r>
        <w:rPr/>
        <w:t>5020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:5020              - � �� </w:t>
      </w:r>
      <w:r>
        <w:rPr/>
        <w:t>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2:.0               - �� </w:t>
      </w:r>
      <w:r>
        <w:rPr/>
        <w:t xml:space="preserve">㧫� ���� </w:t>
      </w: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2:*/*.0 -a314:/.0  - �� </w:t>
      </w:r>
      <w:r>
        <w:rPr/>
        <w:t xml:space="preserve">㧫� ���� </w:t>
      </w:r>
      <w:r>
        <w:rPr/>
        <w:t>2 � ���� 31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:/.1 -a.2          - ������ � ����</w:t>
      </w:r>
      <w:r>
        <w:rPr/>
        <w:t xml:space="preserve">஬ </w:t>
      </w:r>
      <w:r>
        <w:rPr/>
        <w:t>.1 � .2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⥩ ��� </w:t>
      </w:r>
      <w:r>
        <w:rPr/>
        <w:t>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�� ���� </w:t>
      </w:r>
      <w:r>
        <w:rPr/>
        <w:t>-c (���  /c), � ��᫥ �</w:t>
      </w:r>
      <w:r>
        <w:rPr/>
        <w:t>뢮�� ����⨪� 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il.s##  ��</w:t>
      </w:r>
      <w:r>
        <w:rPr/>
        <w:t>頥���  ��  ����</w:t>
      </w:r>
      <w:r>
        <w:rPr/>
        <w:t>ᥩ</w:t>
      </w:r>
      <w:r>
        <w:rPr/>
        <w:t xml:space="preserve">,  </w:t>
      </w:r>
      <w:r>
        <w:rPr/>
        <w:t>ᮮ</w:t>
      </w:r>
      <w:r>
        <w:rPr/>
        <w:t xml:space="preserve">⢥�������  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ᠬ</w:t>
      </w:r>
      <w:r>
        <w:rPr/>
        <w:t>. �᫨ �� ������ �� ����� ���</w:t>
      </w:r>
      <w:r>
        <w:rPr/>
        <w:t>᭮� ��</w:t>
      </w:r>
      <w:r>
        <w:rPr/>
        <w:t xml:space="preserve">㯯� </w:t>
      </w:r>
      <w:r>
        <w:rPr/>
        <w:t>(� ������� -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 ����� � </w:t>
      </w:r>
      <w:r>
        <w:rPr/>
        <w:t>t-mail.s#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⮬  </w:t>
      </w:r>
      <w:r>
        <w:rPr/>
        <w:t xml:space="preserve">ࠡ���  </w:t>
      </w:r>
      <w:r>
        <w:rPr/>
        <w:t xml:space="preserve">T-KLUG  �����  ���  ⥪�⮢��  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T-KLUG.LNK  �  T-KLUG.TOP.  ��  ����</w:t>
      </w:r>
      <w:r>
        <w:rPr/>
        <w:t>室����� 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(��  ��  ���</w:t>
      </w:r>
      <w:r>
        <w:rPr/>
        <w:t>७��</w:t>
      </w:r>
      <w:r>
        <w:rPr/>
        <w:t>)  ��</w:t>
      </w:r>
      <w:r>
        <w:rPr/>
        <w:t xml:space="preserve">室���  䠩���  �  ������� ����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 /o),  ��᫥  ���</w:t>
      </w:r>
      <w:r>
        <w:rPr/>
        <w:t xml:space="preserve">ண�  </w:t>
      </w:r>
      <w:r>
        <w:rPr/>
        <w:t>(���  �</w:t>
      </w:r>
      <w:r>
        <w:rPr/>
        <w:t>஡���</w:t>
      </w:r>
      <w:r>
        <w:rPr/>
        <w:t xml:space="preserve">)  ᫥��� </w:t>
      </w:r>
      <w:r>
        <w:rPr/>
        <w:t>㪠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䠩���</w:t>
      </w:r>
      <w:r>
        <w:rPr/>
        <w:t>. ����</w:t>
      </w:r>
      <w:r>
        <w:rPr/>
        <w:t xml:space="preserve">७�� ����������� </w:t>
      </w:r>
      <w:r>
        <w:rPr/>
        <w:t>䠩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 xml:space="preserve">㬮�砭�� </w:t>
      </w:r>
      <w:r>
        <w:rPr/>
        <w:t>top-����  (</w:t>
      </w:r>
      <w:r>
        <w:rPr/>
        <w:t xml:space="preserve">䠩� </w:t>
      </w:r>
      <w:r>
        <w:rPr/>
        <w:t xml:space="preserve">T-KLUG.TOP) </w:t>
      </w:r>
      <w:r>
        <w:rPr/>
        <w:t>ᮤ�ন� 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�</w:t>
      </w:r>
      <w:r>
        <w:rPr/>
        <w:t>ந���  ����⨪�</w:t>
      </w:r>
      <w:r>
        <w:rPr/>
        <w:t>.  ��  ����</w:t>
      </w:r>
      <w:r>
        <w:rPr/>
        <w:t>讬  �᫥ 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 top-���� �⠭������  ᫨</w:t>
      </w:r>
      <w:r>
        <w:rPr/>
        <w:t>誮� ����訬�</w:t>
      </w:r>
      <w:r>
        <w:rPr/>
        <w:t>. ���  ⮣�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�  ࠧ���  </w:t>
      </w:r>
      <w:r>
        <w:rPr/>
        <w:t>⠡����   top-����,  �</w:t>
      </w:r>
      <w:r>
        <w:rPr/>
        <w:t xml:space="preserve">ᯮ������ ����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/t), ��᫥ ���</w:t>
      </w:r>
      <w:r>
        <w:rPr/>
        <w:t xml:space="preserve">ண�   </w:t>
      </w:r>
      <w:r>
        <w:rPr/>
        <w:t>(��� �</w:t>
      </w:r>
      <w:r>
        <w:rPr/>
        <w:t>஡���</w:t>
      </w:r>
      <w:r>
        <w:rPr/>
        <w:t xml:space="preserve">) ᫥��� </w:t>
      </w:r>
      <w:r>
        <w:rPr/>
        <w:t>㪠����  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 �  </w:t>
      </w:r>
      <w:r>
        <w:rPr/>
        <w:t>⠡����. ���</w:t>
      </w:r>
      <w:r>
        <w:rPr/>
        <w:t>ਬ��</w:t>
      </w:r>
      <w:r>
        <w:rPr/>
        <w:t>,  ��� ⮣�,  �⮡�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ᮢ</w:t>
      </w:r>
      <w:r>
        <w:rPr/>
        <w:t>, �</w:t>
      </w:r>
      <w:r>
        <w:rPr/>
        <w:t xml:space="preserve">㦭� ������ ���� </w:t>
      </w:r>
      <w:r>
        <w:rPr/>
        <w:t>-t10.  �������  -t0  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top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</w:t>
      </w:r>
      <w:r>
        <w:rPr/>
        <w:t>-����� �⪮�����</w:t>
      </w:r>
      <w:r>
        <w:rPr/>
        <w:t xml:space="preserve">஢��� ��� </w:t>
      </w:r>
      <w:r>
        <w:rPr/>
        <w:t>NT, OS/2, DOS, DOS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࠭���� � ���� ����� </w:t>
      </w:r>
      <w:r>
        <w:rPr/>
        <w:t>EXE-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KLUG-N.EXE    - N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KLUG-2.EXE    - OS/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KLUG.EXE      - DO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KLUG-P.EXE    - DOS/386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tracting file(s) from T-KLUG Archive with  PKUNZIP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the -AV indication for each file, and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information  is  missing,  you  may  have in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or corrup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ᯠ����� </w:t>
      </w:r>
      <w:r>
        <w:rPr/>
        <w:t>PKUNZIP'�� ��</w:t>
      </w:r>
      <w:r>
        <w:rPr/>
        <w:t>娢�</w:t>
      </w:r>
      <w:r>
        <w:rPr/>
        <w:t xml:space="preserve">, </w:t>
      </w:r>
      <w:r>
        <w:rPr/>
        <w:t>ᮤ�ঠ</w:t>
      </w:r>
      <w:r>
        <w:rPr/>
        <w:t xml:space="preserve">饣� </w:t>
      </w:r>
      <w:r>
        <w:rPr/>
        <w:t>T-KLUG 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㢨���� �������� </w:t>
      </w:r>
      <w:r>
        <w:rPr/>
        <w:t xml:space="preserve">-AV � ������� </w:t>
      </w:r>
      <w:r>
        <w:rPr/>
        <w:t>䠩��</w:t>
      </w:r>
      <w:r>
        <w:rPr/>
        <w:t>, � �� �����</w:t>
      </w:r>
      <w:r>
        <w:rPr/>
        <w:t>襭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/>
        <w:t>ଠ�� ���������</w:t>
      </w:r>
      <w:r>
        <w:rPr/>
        <w:t>, �  � ��� ��</w:t>
      </w:r>
      <w:r>
        <w:rPr/>
        <w:t>室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</w:t>
      </w:r>
      <w:r>
        <w:rPr/>
        <w:t>ᯮ�</w:t>
      </w:r>
      <w:r>
        <w:rPr/>
        <w:t xml:space="preserve">祭�� ��娢 </w:t>
      </w:r>
      <w:r>
        <w:rPr/>
        <w:t>T-K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KLUG is  provided as  is and  comes with 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either expressed or implied.  In no event will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damages resulting from the direct or 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 Software. The user  of this program  bear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KLUG  �����</w:t>
      </w:r>
      <w:r>
        <w:rPr/>
        <w:t xml:space="preserve">࠭����  </w:t>
      </w:r>
      <w:r>
        <w:rPr/>
        <w:t>as  is  (���  ����). 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⢥�����  ��  ��������   ��</w:t>
      </w:r>
      <w:r>
        <w:rPr/>
        <w:t>ࠫ��  �</w:t>
      </w:r>
      <w:r>
        <w:rPr/>
        <w:t>/���   ���</w:t>
      </w:r>
      <w:r>
        <w:rPr/>
        <w:t>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</w:t>
      </w:r>
      <w:r>
        <w:rPr/>
        <w:t xml:space="preserve">㯨�訩  � </w:t>
      </w:r>
      <w:r>
        <w:rPr/>
        <w:t>१����  �ᯮ�</w:t>
      </w:r>
      <w:r>
        <w:rPr/>
        <w:t>짮����� �⮩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��� �ணࠬ�� �� ᢮� 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</w:t>
      </w:r>
      <w:r>
        <w:rPr/>
        <w:t>ࠦ��� �������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y Elkin (2:5030/15) �� ������ T-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lawa Olhovchenkov (2:5030/57.570) �� T-Mail AP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ugine Tukin (2:5020/324) �� �⨫��� BTSV,  �⠢</w:t>
      </w:r>
      <w:r>
        <w:rPr/>
        <w:t>襩 �</w:t>
      </w:r>
      <w:r>
        <w:rPr/>
        <w:t>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ଫ���� ����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ex Exler (2:5020/44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stya Kosov (2:5020/6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ex Sokolov (2:5020/66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rega Guba (2:5079/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ke Samanov (2:5055/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</w:t>
      </w:r>
      <w:r>
        <w:rPr/>
        <w:t>ᥬ ��</w:t>
      </w:r>
      <w:r>
        <w:rPr/>
        <w:t>⠫��, �� �</w:t>
      </w:r>
      <w:r>
        <w:rPr/>
        <w:t>訫�� �����</w:t>
      </w:r>
      <w:r>
        <w:rPr/>
        <w:t xml:space="preserve">஢��� </w:t>
      </w:r>
      <w:r>
        <w:rPr/>
        <w:t>T-KLU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.02.99    Michael Markowsky, 2:5020/378@fidonet (KLUG'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