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M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 Multi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&amp;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Matv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20/47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</w:t>
      </w:r>
      <w:r>
        <w:rPr/>
        <w:t xml:space="preserve">ᨩ </w:t>
      </w:r>
      <w:r>
        <w:rPr/>
        <w:t>⠪ �� ��� ���</w:t>
      </w:r>
      <w:r>
        <w:rPr/>
        <w:t>९��⮢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 ����-</w:t>
      </w:r>
      <w:r>
        <w:rPr/>
        <w:t>䫠��� ��㣨� �����</w:t>
      </w:r>
      <w:r>
        <w:rPr/>
        <w:t xml:space="preserve">஢ </w:t>
      </w:r>
      <w:r>
        <w:rPr/>
        <w:t xml:space="preserve">- </w:t>
      </w:r>
      <w:r>
        <w:rPr/>
        <w:t>ᤥ���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樨 ���� ��� </w:t>
      </w:r>
      <w:r>
        <w:rPr/>
        <w:t>:( ��� �� ������⥫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</w:t>
      </w:r>
      <w:r>
        <w:rPr/>
        <w:t>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&lt;Down&gt;,&lt;Left&gt;,&lt;Right&gt; - ��</w:t>
      </w:r>
      <w:r>
        <w:rPr/>
        <w:t>६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,&lt;PgDn&gt; - ��������� </w:t>
      </w:r>
      <w:r>
        <w:rPr/>
        <w:t>ࠧ�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rey [+]&gt; - ��������� </w:t>
      </w:r>
      <w:r>
        <w:rPr/>
        <w:t xml:space="preserve">梥� </w:t>
      </w:r>
      <w:r>
        <w:rPr/>
        <w:t>ᨬ��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rey [-]&gt; - ��������� </w:t>
      </w:r>
      <w:r>
        <w:rPr/>
        <w:t>梥� 䮭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ࢠ</w:t>
      </w:r>
      <w:r>
        <w:rPr/>
        <w:t>� ���</w:t>
      </w:r>
      <w:r>
        <w:rPr/>
        <w:t xml:space="preserve">饭�� 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ᬥ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ex Matveev (2:5020/477.39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