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ER - utility for poor peop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-HOLDER and why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utility for those, who don't want to call uplink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k line calls very often. For those, who pay for outgoing calls.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,  who cares about own and someone's time. And for those wh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calls to down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magine,  that your T-Mail just make over 10 sessions,  and 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only  two most loaded uplinks and...  a letter from your point co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cal echo,  which all your up/downlinks have.  And now you maile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over ten nodes instead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 pay for calls to your uplink,  and your stupid points often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packets to you. Of course you understatnd that 20 sessions during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are too much, five sessions will b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 in such situations you could use Priority,  Hold by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 (Imm), but very often it is better to use T-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does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a node T-Mail analyse .HAT and .HXT flags  in 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 by Flag_Dir variable in T-MAIL.CTL.  Name of the flag is a CRC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odes address.  If .HAT flag for node present,  no calls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 are  made at all.  If .HXT flag for node present,  then call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n we have netmail for this node (including polls).  So  if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les and freqs for node - T-Mail wouldn'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nalysing  flags  T-Mail  looks at flag creation time.  If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than 1 hour,  T-Mail will delete it.  As an any Hold, you can for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mmedi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create flag with current timestamp, calls will be forbidden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.  If we create flag with timestamp "one hour forward",  call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for two hours.  If we create flag with timestamp "45 minutes ag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will be forbidden for 1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creating HAT flag after good session,  will forbid T-Mail to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de for some time.  Else,  if HXT flag will be created (not HAT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r system will have  netmail  (including  polls)  T-Mail  will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this node.  For those,  who need fast netmail exchange, thi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ER &lt;addr&gt; &lt;0/1&gt; &lt;flagdir&gt; &lt;mask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ER &lt;addr&gt; &lt;0/1&gt; @&lt;inifile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r&gt;     - system address,  for whom we should delay calls.  Mus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4D-styl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/1&gt;      - if this parameter is not equal 1,  then  calls  wouldn'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.  Used  for  analysing  if session was termin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,  by parameter that  T-Mail  transmit  to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lagdir&gt;  - directory  defined as a Flag_Dir in T-MAIL.CTL. 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AT/.HXT extension to it.  If  extention  is  omited,  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us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asks&gt;   -  this  is  like  what  in  T-Mail  documentation 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ress list" (for details  read  T-MAIL.DOC).  If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&lt;masks&gt;,  then  calls  will  be delayed.  Else -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ef: mask consist of addresses, separated by spac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place  of any address symbols "*" and "?"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equals DOS file symbols mask.  It  means  that 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one symbol, "*" - any amount of any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rt of address is missing,  it changes to "*".  So "33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ken as "*:*/339.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address can stand symbol "!"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res  no  need  to hold traffic for thes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analysing,  as they are written in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sk "* !2:5030/*.* 2:5030/339.* !2:5030/339.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 that T-Mail should hold traffic for  all 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 addresses in 2:5030,  and hold for all my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&lt;nnn&gt;   -  besides addreses,  in mask you can use  the  next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&lt;nnn&gt;.  If  address  of  the system matches mask,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righter then this parameter,  calls for  thi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bidden for the time, specified in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mask  "*  -T120  2:5030/15.* -T15 2:5030/15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than T-Mail should hold traffic for 2:5030/15.0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 for  points of /15 - for 2 hour,  and for oth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&lt;inifile&gt; - instead of any parameters you can use  inifile.  By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searched in current directory,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.INI.  In this file you can use one or more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line.Also  you  can  define  comments by pu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emicolon.  Example  can  be  found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file T-HOLDER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usefull  to define links group in some ini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"-T120  @EchoLink  -T15  @MailLink". 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 "!@uplinks" WOULD NOT WORK, instead of i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struction "-T0 @Uplink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ow to use T-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n T-Mail.ctl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ession :T-HOLDER *A *N FLAGS/.hat * !2:5030/15.0 -T120 2:50/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ession :%T-HOLDER *A *N @t-holder.ini &gt;&gt;t-hold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xist three versions of T-HO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ER.EXE -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R2.EXE -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HOLDRN.EXE - for Windows/NT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program returnes error level,  which you can see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mail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lag succesfu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ddress didn't match selected mask (address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econt  parameter  - not 1,  it means session  was termina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 need to se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- File system error while creating flag file. Perhaps flag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fined not correctly (variable &lt;flagdi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- File system error while setting timestampe.  Perhaps flag fil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y T-Mail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- Not all necessary arguments or illegal argument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 fly in the 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program for OS/2 and  WIN32  &lt;g&gt;,  so  some  erro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Anyway OS/2 version succesfully work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 process of T-MAIL's progress HAT-flag structure was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ll, some versions were not analysing them at all. So, correct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HOLDER  guarantee  only with relatively new versions of T-MAIL,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2599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 implement in T-HOLDER all feautures that I want.  If somebody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traffic not only for main systems address,  but also for AKAs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. I only want to know, if someone *really*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Elkin      - for not implementing this future in T-MAIL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Korchmar  -  for  making me so angry that I overcome my lazy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small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itri Karapats - for translating this text o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urray     - for maskc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ry Semenov    - for CRC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 Kvitek     - for CRC1632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 author can be reach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  netmail  to address 2:5030/339.0.  For foreign users perh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asy to write me via E-Mail: jef@fido.falcon.spb.su. Also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in T-MAIL.UTIL and T-MAIL.SUPPORT echo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, Jury Fradkin (AKA Jef). 24-JAN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