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w  T-HOLDER  should work correctly under HPFS,  NTFS and in cas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re placed on netwar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of executiable file for NT-version was changed from T-HOLDRW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OLD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can forbid calls for desired time (in previous version -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documentation described, how created .HFR an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use .ini-file(s) instead of putting  all  parameters  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