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A JustexSoft produ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Dedicated to my bro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ther. Hey brother 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How are you ? B-)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st version 0.17 (03.08.95)���by Alex Matey (2:463/142.7@fidonet ak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     </w:t>
      </w:r>
      <w:r>
        <w:rPr/>
        <w:t>2:463/702.440@fidonet)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: English doc is not yet available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-DWNMAN ���������������� ��� FREEW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� ����� ���� ��������� ����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����᫥����  ����⮪  �</w:t>
      </w:r>
      <w:r>
        <w:rPr/>
        <w:t>ᯮ�</w:t>
      </w:r>
      <w:r>
        <w:rPr/>
        <w:t>짮����  㦥  ����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����⢥�����  �</w:t>
      </w:r>
      <w:r>
        <w:rPr/>
        <w:t xml:space="preserve">ணࠬ�� ⨯�  </w:t>
      </w:r>
      <w:r>
        <w:rPr/>
        <w:t>T-DLC,  �����⥫</w:t>
      </w:r>
      <w:r>
        <w:rPr/>
        <w:t>쭮  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 �����</w:t>
      </w:r>
      <w:r>
        <w:rPr/>
        <w:t>, �</w:t>
      </w:r>
      <w:r>
        <w:rPr/>
        <w:t>ᯮ�������� ���</w:t>
      </w:r>
      <w:r>
        <w:rPr/>
        <w:t>, ���������� ���� � ��</w:t>
      </w:r>
      <w:r>
        <w:rPr/>
        <w:t>筮���</w:t>
      </w:r>
      <w:r>
        <w:rPr/>
        <w:t>,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�� � :) ) �</w:t>
      </w:r>
      <w:r>
        <w:rPr/>
        <w:t>ਭ� �</w:t>
      </w:r>
      <w:r>
        <w:rPr/>
        <w:t>襭�� �</w:t>
      </w:r>
      <w:r>
        <w:rPr/>
        <w:t xml:space="preserve">⢮��� ���� ��������,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 � �</w:t>
      </w:r>
      <w:r>
        <w:rPr/>
        <w:t>ଠ</w:t>
      </w:r>
      <w:r>
        <w:rPr/>
        <w:t xml:space="preserve">⠬� </w:t>
      </w:r>
      <w:r>
        <w:rPr/>
        <w:t xml:space="preserve">ᢥ��� ���ᨩ ���� </w:t>
      </w:r>
      <w:r>
        <w:rPr/>
        <w:t>T-Mail (C) Andy El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 ᪠����� ��� ���� �� �।��� </w:t>
      </w:r>
      <w:r>
        <w:rPr/>
        <w:t>"���</w:t>
      </w:r>
      <w:r>
        <w:rPr/>
        <w:t>४�����</w:t>
      </w:r>
      <w:r>
        <w:rPr/>
        <w:t xml:space="preserve">"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��  �� �����</w:t>
      </w:r>
      <w:r>
        <w:rPr/>
        <w:t>㦥���</w:t>
      </w:r>
      <w:r>
        <w:rPr/>
        <w:t>,  �������� DL-���</w:t>
      </w:r>
      <w:r>
        <w:rPr/>
        <w:t xml:space="preserve">稪� � 䠩���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</w:t>
      </w:r>
      <w:r>
        <w:rPr/>
        <w:t xml:space="preserve">뢠���� </w:t>
      </w:r>
      <w:r>
        <w:rPr/>
        <w:t>⠪�� ���</w:t>
      </w:r>
      <w:r>
        <w:rPr/>
        <w:t>樨</w:t>
      </w:r>
      <w:r>
        <w:rPr/>
        <w:t xml:space="preserve">, ��� ���p������ ����,  </w:t>
      </w:r>
      <w:r>
        <w:rPr/>
        <w:t>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 �</w:t>
      </w:r>
      <w:r>
        <w:rPr/>
        <w:t>p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6 19:44:55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6 19:44:56 ZS-32,Zap,2k jss_all.zip 25825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6 19:45:16 ZS-32,Zap,2k FREQ.PKH 914 OK: 0:04, 228 cps, 9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6 19:45:17 � 2:50/333.0, bytes 187/27297, time 0:02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3:35:14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3:43:29 JS-16 JSS_ALL.ZIP 25825 aborted at pos 25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3:43:29 Janus session aborted. rstate=0 xstate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3:43:30 � 2:4635/4.0, bytes 0/25825, time 0:08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5:19:13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5:19:58 JS-16 JSS_ALL.ZIP 25825 (from 3072) aborted at pos 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5:19:58 Janus session aborted. rstate=0 xstat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5:19:59 � 2:4635/4.0, bytes 0/11264, time 0:00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6:48:05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6:50:47 JS-16 JSS_ALL.ZIP 25825 (from 7168) OK: 2:42, 115 cps, 9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6 06:50:48 � 2:4635/4.0, bytes 0/18657, time 0:02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�  ��</w:t>
      </w:r>
      <w:r>
        <w:rPr/>
        <w:t>襯</w:t>
      </w:r>
      <w:r>
        <w:rPr/>
        <w:t>p��������� �p���p��,  ⮫</w:t>
      </w:r>
      <w:r>
        <w:rPr/>
        <w:t>쪮 ��᫥����  �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�,��� ��p���</w:t>
      </w:r>
      <w:r>
        <w:rPr/>
        <w:t>쭮 �⤠��� �</w:t>
      </w:r>
      <w:r>
        <w:rPr/>
        <w:t>p��. �� ����</w:t>
      </w:r>
      <w:r>
        <w:rPr/>
        <w:t>砭�� ��</w:t>
      </w:r>
      <w:r>
        <w:rPr/>
        <w:t xml:space="preserve">ࠡ�⪨ </w:t>
      </w:r>
      <w:r>
        <w:rPr/>
        <w:t>T-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>ଠ</w:t>
      </w:r>
      <w:r>
        <w:rPr/>
        <w:t>樮��� 䠩� �����뢠���� ��� � �</w:t>
      </w:r>
      <w:r>
        <w:rPr/>
        <w:t>६� ��᫥����� 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ࠦ������  � �⮬ ����</w:t>
      </w:r>
      <w:r>
        <w:rPr/>
        <w:t>, � ⥬, �⮡� �� ᫥���</w:t>
      </w:r>
      <w:r>
        <w:rPr/>
        <w:t>饬 ����</w:t>
      </w:r>
      <w:r>
        <w:rPr/>
        <w:t>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</w:t>
      </w:r>
      <w:r>
        <w:rPr/>
        <w:t>, ���� �� ��</w:t>
      </w:r>
      <w:r>
        <w:rPr/>
        <w:t xml:space="preserve">稭��� </w:t>
      </w:r>
      <w:r>
        <w:rPr/>
        <w:t>᪠��஢��� ���  ������</w:t>
      </w:r>
      <w:r>
        <w:rPr/>
        <w:t>. ����������  DL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��  ��� �� ��</w:t>
      </w:r>
      <w:r>
        <w:rPr/>
        <w:t>p��p���p������  �</w:t>
      </w:r>
      <w:r>
        <w:rPr/>
        <w:t>ணࠬ�� �ந������  ⮫</w:t>
      </w:r>
      <w:r>
        <w:rPr/>
        <w:t>쪮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 ��</w:t>
      </w:r>
      <w:r>
        <w:rPr/>
        <w:t xml:space="preserve">ப�  </w:t>
      </w:r>
      <w:r>
        <w:rPr/>
        <w:t xml:space="preserve">䠩�� </w:t>
      </w:r>
      <w:r>
        <w:rPr/>
        <w:t>FILES.BBS ���������� ��</w:t>
      </w:r>
      <w:r>
        <w:rPr/>
        <w:t>࠭��⥫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</w:t>
      </w:r>
      <w:r>
        <w:rPr/>
        <w:t xml:space="preserve">䠩�� </w:t>
      </w:r>
      <w:r>
        <w:rPr/>
        <w:t>T-DWNMAN.CTL. �� �⮬ ���</w:t>
      </w:r>
      <w:r>
        <w:rPr/>
        <w:t>稪 ��</w:t>
      </w:r>
      <w:r>
        <w:rPr/>
        <w:t xml:space="preserve">pp���p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 �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</w:t>
      </w:r>
      <w:r>
        <w:rPr/>
        <w:t xml:space="preserve">p������� DLCounterMask  �  ZeroCliche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WNMAN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LCounterMask [  n], ZeroCliche [---], ForceFormat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��</w:t>
      </w:r>
      <w:r>
        <w:rPr/>
        <w:t>ࠡ�⪨</w:t>
      </w:r>
      <w:r>
        <w:rPr/>
        <w:t>:    � ����</w:t>
      </w:r>
      <w:r>
        <w:rPr/>
        <w:t xml:space="preserve">쪮 </w:t>
      </w:r>
      <w:r>
        <w:rPr/>
        <w:t>p�� �� �  ��᫥ ��</w:t>
      </w:r>
      <w:r>
        <w:rPr/>
        <w:t>ࠡ�⪨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�</w:t>
      </w:r>
      <w:r>
        <w:rPr/>
        <w:t xml:space="preserve">p����� </w:t>
      </w:r>
      <w:r>
        <w:rPr/>
        <w:t>䠩�</w:t>
      </w:r>
      <w:r>
        <w:rPr/>
        <w:t>: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SS_ALL.ZIP []     �        1        �  JSS_ALL.ZIP [  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SS_ALL.ZIP [0002] �       27        �  JSS_ALL.ZIP [ 29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SS_ALL.ZIP [98]   �        0        �  JSS_ALL.ZIP [ 9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SS_ALL.ZIP [0]    �        0        �  JSS_ALL.ZIP [---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H�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SS_ALL.ZIP [1045] �        4        �  JSS_ALL.ZIP [049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祭�� ���稪� ��</w:t>
      </w:r>
      <w:r>
        <w:rPr/>
        <w:t>p������� �� ������ �p�� ��</w:t>
      </w:r>
      <w:r>
        <w:rPr/>
        <w:t>᪨</w:t>
      </w:r>
      <w:r>
        <w:rPr/>
        <w:t>, �.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砥 </w:t>
      </w:r>
      <w:r>
        <w:rPr/>
        <w:t>1049 �</w:t>
      </w:r>
      <w:r>
        <w:rPr/>
        <w:t>뫮 ��</w:t>
      </w:r>
      <w:r>
        <w:rPr/>
        <w:t xml:space="preserve">p����� � </w:t>
      </w:r>
      <w:r>
        <w:rPr/>
        <w:t>ᮮ</w:t>
      </w:r>
      <w:r>
        <w:rPr/>
        <w:t>⢥��⢨� � DLCounterMask �� 0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 �</w:t>
      </w:r>
      <w:r>
        <w:rPr/>
        <w:t>ᥣ� ���� ��⮢��  �����  �ணࠬ��</w:t>
      </w:r>
      <w:r>
        <w:rPr/>
        <w:t>,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 ��ࠡ�⪠ �ᥣ� ���� ������ ���� �� ���� ᥠ�� ࠡ���</w:t>
      </w:r>
      <w:r>
        <w:rPr/>
        <w:t>. 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</w:t>
      </w:r>
      <w:r>
        <w:rPr/>
        <w:t xml:space="preserve">ࠧ���  </w:t>
      </w:r>
      <w:r>
        <w:rPr/>
        <w:t>T-DWNMAN.CTL  �  ���</w:t>
      </w:r>
      <w:r>
        <w:rPr/>
        <w:t>ଠ</w:t>
      </w:r>
      <w:r>
        <w:rPr/>
        <w:t>樮����  䠩���</w:t>
      </w:r>
      <w:r>
        <w:rPr/>
        <w:t>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 xml:space="preserve">쪮 ����� </w:t>
      </w:r>
      <w:r>
        <w:rPr/>
        <w:t>T-DWNMAN�, ����� ����</w:t>
      </w:r>
      <w:r>
        <w:rPr/>
        <w:t>ந�� ࠡ��� �ண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祭�� </w:t>
      </w:r>
      <w:r>
        <w:rPr/>
        <w:t>ERRORLEVEL �����</w:t>
      </w:r>
      <w:r>
        <w:rPr/>
        <w:t>頥�� �</w:t>
      </w:r>
      <w:r>
        <w:rPr/>
        <w:t>p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H�p���</w:t>
      </w:r>
      <w:r>
        <w:rPr/>
        <w:t>쭮� ����</w:t>
      </w:r>
      <w:r>
        <w:rPr/>
        <w:t>p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H� ���� ��p��� </w:t>
      </w:r>
      <w:r>
        <w:rPr/>
        <w:t xml:space="preserve">䠩� � </w:t>
      </w:r>
      <w:r>
        <w:rPr/>
        <w:t>ᯨ᪮� �</w:t>
      </w:r>
      <w:r>
        <w:rPr/>
        <w:t>p��������� �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H� ���� ��p��� ��� T-MA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- ��p����p� "LogFile" �/��� "FreqDirsList" �� ��p�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DWNMAN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H� ���� ��p��� T-DWNMAN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- Run-Time error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- Break have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�</w:t>
      </w:r>
      <w:r>
        <w:rPr/>
        <w:t>: ������� ������� �� ����, 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: ������������� ��, ���������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७�� ���</w:t>
      </w:r>
      <w:r>
        <w:rPr/>
        <w:t>, ��� ��⥩ (Alex Mat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:463/142.7@fidonet aka 2:463/702.44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 ���� �� 463/142.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