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-Costs v 0.2 by Andrey V. Samodelkin (c) 199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SharWare � Beta-�����, ⠪-�� ���������� � �������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祭� �� ������</w:t>
      </w:r>
      <w:r>
        <w:rPr/>
        <w:t>, �� � ᫮����� �</w:t>
      </w:r>
      <w:r>
        <w:rPr/>
        <w:t xml:space="preserve">த� �� </w:t>
      </w:r>
      <w:r>
        <w:rPr/>
        <w:t>祣� ���</w:t>
      </w:r>
      <w:r>
        <w:rPr/>
        <w:t>. ���� ������⭮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 ����᪮� ᪮��஢��� ��� � ࠡ���� 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8w22         &lt;- ��</w:t>
      </w:r>
      <w:r>
        <w:rPr/>
        <w:t>᪠ ⥫�</w:t>
      </w:r>
      <w:r>
        <w:rPr/>
        <w:t>䮭�� ��� ���</w:t>
      </w:r>
      <w:r>
        <w:rPr/>
        <w:t>ன �ਬ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⮬ ����</w:t>
      </w:r>
      <w:r>
        <w:rPr/>
        <w:t>, � ����� ��� ��������� � 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-24)=2970      &lt;- (�</w:t>
      </w:r>
      <w:r>
        <w:rPr/>
        <w:t>६����� ��ਮ�</w:t>
      </w:r>
      <w:r>
        <w:rPr/>
        <w:t>)=���� � �� �� 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8w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-12)=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24)=3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; ��</w:t>
      </w:r>
      <w:r>
        <w:rPr/>
        <w:t>稭�����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�ப�� �������ਨ ��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२��� ������ �������� ��������� �� ��⪨ � ����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art_hour-end_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</w:t>
      </w:r>
      <w:r>
        <w:rPr/>
        <w:t>६����� ��ਮ��� �� ��࠭�</w:t>
      </w:r>
      <w:r>
        <w:rPr/>
        <w:t>祭�</w:t>
      </w:r>
      <w:r>
        <w:rPr/>
        <w:t>. ��</w:t>
      </w:r>
      <w:r>
        <w:rPr/>
        <w:t>筥� ��</w:t>
      </w:r>
      <w:r>
        <w:rPr/>
        <w:t>࠭�</w:t>
      </w:r>
      <w:r>
        <w:rPr/>
        <w:t>祭�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 � ��⪠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 ��ਮ� ��</w:t>
      </w:r>
      <w:r>
        <w:rPr/>
        <w:t>⠥��� �� end_hour:59 �����⥫</w:t>
      </w:r>
      <w:r>
        <w:rPr/>
        <w:t>쭮</w:t>
      </w:r>
      <w:r>
        <w:rPr/>
        <w:t>, �.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-03) �</w:t>
      </w:r>
      <w:r>
        <w:rPr/>
        <w:t xml:space="preserve">ਭ������� ��ਮ� � </w:t>
      </w:r>
      <w:r>
        <w:rPr/>
        <w:t>00:00 �� 03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⥭���, �</w:t>
      </w:r>
      <w:r>
        <w:rPr/>
        <w:t>।������� �ਭ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54/19 Andrey Samodelk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