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ޱ���� ޱ�  � ޱ���� ޱ�  ޱ�   �     ޱ�    ޱ���� 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ޱ���� ޱ���� ޱ�  �  ޱ� �ޱ� �  ��� ޱ�    ޱ�  � ޱ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>
          <w:rtl w:val="true"/>
        </w:rPr>
        <w:t>ޱ�  � ޱ����   ޱ�  ޱ�       ޱ���� ޱ���� 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 </w:t>
      </w:r>
      <w:r>
        <w:rPr/>
        <w:t>Version 1.30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by Marcel Becker &amp; Soeren Boettner; 1996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comfortable logfile-viewer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Door, FrontDoor, Binkley, T-Mail, McMail, Intermail, Cantaloup, Xe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, Maximus, Proboard, SBBS, Concord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us, uupc and FX.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for DOS and OS/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Foreword......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Registration etc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echnical Details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MainDoor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FrontDoor 2.12sw/2.02nc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FrontDoor 2.20ml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 Binkley.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 T-Mail..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 McMail..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 FX.UUCICO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 Other Mailers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1. Different mailers on different lines etc?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 BBS programs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1 Special cases running MAILER -&gt; BBS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_SUBST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 Other Connects &amp; Errors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onfiguration.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Installation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ASCII-Config (Keywords)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NAME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..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KA....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_SLICES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_LINE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_TASKS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_COUNT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.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_ONLINE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....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A...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CAN_SEMA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_LOG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_LOG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_LOG.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_USER {+}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_INDEX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_SCRIPT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....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_EXTRACT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_ALL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_ALL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_IF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_LINE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IL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_TEXT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_TEXT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_TEMPLATE {+}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_TEMPLATE {+}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_TO_SYSOP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_TO {+}.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                                     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_NETMAIL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.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_NM_TEMPLATE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..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...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.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 {+}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_LAST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.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_TEXT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E_LINE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READ_SEMA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_SEMA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INDEX_SEMA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_MAIL_FLAG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LY_STAT_ON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LY_STAT_ON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T_PATH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T_AREA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T_ORIGIN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T_AKA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_EMPTY_STAT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_EMPTY_REPORT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_IN_OUTBOUND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_DAYS, CUT_LOGS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_DAYS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_AFTER_DAYS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_TO_SIZE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_SIZE_ABOVE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_LOGS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_PATH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_NAME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_PACKER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_LOGS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_VIEWER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_PROMPT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_NM_SUBJ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_NM_SUBJ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T_PASSWORD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_EM_SUBJ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_EM_SUBJ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_SUBJ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_APP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_FAX_PRIMARILY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_PATH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_LOG.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_CALLER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_IN_FAXNR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_FILE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_NM_AS_PKT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M_AREA.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Program execution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 parameters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                      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utomatic reports and statistics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 Reports..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. Report templates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 and keywords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template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 Weekly and monthly statistics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. Statistic Templates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Shorten Logs and arc.them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How to use SHOWLOG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 Tasks (ALT+T)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 Inbound/Outbound (F4)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 Reports (ALT+R)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. Date (ALT+D)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. Internal Logfile viewer (ALT+L)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Editors (ALT+E)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. Indexes (ALT+I)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. Re-Read Logfiles (ALT+N)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. Callers of all lines in one Window (ALT+A)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. Statistics (Alt+S)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Fax-Features of ShowLog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Color Definitions of ShowLog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Miscellaneous.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S - save logfile extract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N - Generating a simple netmail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calculation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..........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of Files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s/Notes/etc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........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                  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1. FOREWORD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as written to make the work of sysops much more eas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know the problem looking every morning or night who has called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I always used an ascii-viewer to browse through my looong lo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Some might use a tool which shows every caller, but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details about a specific session you still have to browse throug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files using an ascii editor/view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should end this. The idea comes from Carsten Kr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:248/4002). This tool allows you to see whom you have called _and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 has called you. Everything on one screen. If you want to know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 session you have the opportunity to view the part of the log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longs to the session. SHOWLOG is aware of mailer calls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online calls. SHOWLOG just uses the logfiles of your mailer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oftware. The program can be installed and set up easily in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environment, including multiline systems.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while SHOWLOG has developed to a very powerfull and usefull tool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act has the ability to do more than it ever should. But try your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cel Becker, 01.06.19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1.1. REGISTRATIONS ETC.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copyrighted software owned by TRIBBLE 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public domain or freeware. TRIBBLE M grants you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license to try this software for EVALUATION purposes ONLY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is package for an evaluation time of 30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time you have to register SHOWLOG or stop using it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or further use of this software is strictly forbidden and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legal act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SHOWLOG please refer to REGINFO.DO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receive a key file with a unique serial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are copyrighted stuff owned by TRIBBLE M and MUS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tributed, hacked, re-engineered etc. If you don't follow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, your license expires immediately and legal ac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against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of the opinion that you do not want to test a program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imited in some features, well you are right then. 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free to ask your local Reg.Site for a free Demo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work for 21 days. During this period you may test all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HOWLOG without any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word, Registration       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 TECHNICAL DETAIL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1. MAINDOOR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To use SHOWLOG you have to set following options in the Maindoo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SETUP -&gt; MAILER -&gt; LOG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MODEM RESPONSES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TOTAL TIMES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REMOTE INFO 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2. FRONTDOOR 2.12sw/2.02nc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FrontDoor 2.21sw or 2.02nc do NOT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MULTILINE in SHOWL.CFG to Y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To use SHOWLOG you have to set following options in the Frontdoo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SETUP -&gt; MAILER -&gt; LO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SESSION INFORMATION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SYSTEM'S INFO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BRIEF MESSAGES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ACCOUNTING INFO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MODEM RESPONSES   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3. FRONTDOOR 2.20ml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To use SHOWLOG you have to set following options in the Frontdoo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SETUP -&gt; MAILER -&gt; LO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SESSION INFORMATION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SYSTEM'S INFO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BRIEF MESSAGES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ACCOUNTING INFO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MODEM RESPONSES   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4. BINKLEY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To use SHOWLOG you have to set the parameter LOGLEVEL in BINKLEY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 or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Door, FrontDoor, Binkley, T-Mail           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5. T-MAIL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SHOWLOG working with a multiline T-mail system you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logfiles like this. T-MAIL1.LOG; T-MAIL2.LOG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use the $TASK$-Variable in SHOWL.CFG as stated be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-MAIL$TASK$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T-Mail has NOT been tested with the T-Mail command line option -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se lo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6. Mc MAIL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! To use SHOWLOG you have to switch on following options: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? ! ~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shut down McMail at least once a day. (eg. shortly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night.), or SHOWLOG won't be able to detect every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Mail, FX.uucico                               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8. FX.UUCICO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To use SHOWLOG you have to set uu.debug to 3 in your fxuucp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: I'm using a fidomailer as my main mailer and I want ShowLog to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my FX.UUCIO logfile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ere is no problem. This is how it wo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us assume you have 3 lines for your fidos-ystem  (eg.: T-Mai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are using fx.uucico as well. Thats how your config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_LINE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_COUN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_TASKS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_LOG e:\log\t-mail$TASK$,T-Mail-Logfile Task $TASK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[4] U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_LOG [4] e:\usenet\logs\uucio,FX.UUCIO 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are setting up a virtuell 4th task for your FX.UUCIC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_LINE hast to be set to yes even on singleline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8. OTHER MAILE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was NOT tested with other mailers than the ones stat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ill want to use any other mailer software you have to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is compatible with any of the mailers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Mail: Intermail uses almost the same logfile output as FrontDo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InterMail make sure to set MAILER to I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ases                                  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7.1. MAILER, MAILER_LOG &amp; BBS_LOG differnet for each line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, it is possible to use a different mailer for each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thermore to use the same ShowLog config file for each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ven use all features of ShowLog like statistic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different mailers on each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s MAILER, MAILER_LGO and BBS_LOG provide the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different definitions for every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this by inserting the task-id between the keyword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keywort&gt; [&lt;task_id&gt;] &lt;statemen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MAILER [2] TM (Line 2 will be using T-Mai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     MAILER B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[3] C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: You are running Binkley on all lines except on line 3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3 uses Cantal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8. BBS PROGRAMS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tries to recognize any online call in your mailer log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HOWLOG you also have the opportunity to view the extrac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logfile. This logfile should be compatible to the following BB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: RA, Maximus, Proboard, SBBS, PcBoard or Con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8.1. Special cases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keyword BBS_SUBST you may specify which mailer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which bbs task and if there is any bbs task connected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s for ShowLog are: mailertask 1 = bbstask 1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change this behavior use BBS_SUBST as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_SUBST &lt;mailer_task&gt; &lt;bbs_task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_SUBST &lt;mailer_task&gt;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_SUBST 3 1   (Mailertask 3 is connected to BBS-Task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_SUBST 4 NO  (Mailertask 4 is Mailonly, means it is not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y BBS-Tas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ases                                  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2.9. OTHER CONNECTS &amp; ERROR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tries to recognize almost every kind of connect. Does your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s with FAX or FCON, SHOWLOG will show this sessio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conn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here be any errors during any session, SHOWLOG will show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shing '!' in front of the session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3. CONFIGUR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3.1. INSTALLATION 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very easy to install SHOWLOG. Just unpack the archive in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Then edit the file EXAMPLE.CFG with any ascii-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SHOWLOG working you have to rename EXAMPLE.CFG to SHOWL.CF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3.2. ASCII-CONFIG (Keywords)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       The language SHOWLOG should use for screen outpu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languages are: GERMAN &amp; ENGL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LANGUAGE GER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NAME         The name of your BBS/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BBSNAME The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       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SYSOP Joe Sysop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A             your addresses (max. 50). The first is the Main Ak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AKA 2:248/40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_SLICES     Should SHOWLOG release timeslices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ultitasking system such as OS/2 or Windows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TIME_SLICES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_LINE      Do you run a multi-line system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MULTI_LINE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_TASKS       If MULTILINE YES, how many lines/nodes do you have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MAX_TASKS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_COUNT     If MULTI_LINE YES, which is your first task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BEGIN_COUNT 1 or BEGIN_COUN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         Which type of mailer do you use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D=MainDoor;FD=FrontDoor;BINK=Binkley;TM=T-Mail;MM=Mc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=InterMail;CL=Cantaloup;XM=Xenia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U=FX.UUCICO;ARG=Argus;MSD=Self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                                         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MAILER M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set MAILER to MSD, SHOWLOG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you have specified using MAILER_S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SELFDEF.Z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_ONLINE  This value is used to determine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of your system. Default: 1440 minutes (=24 hou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MINUTES_ONLINE 14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            Which BBS type do you use? (RA,MAXIMUS,PRO,SB,CC,PCB,BS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BBS 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set BBS to BSD, SHOWLOG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file you have specified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_SD (See SELFDEF.Z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            Full path+filename of your semaphor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E:\MDOOR\FLAGS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CAN_SEMA     File which should be touched/updated to force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scan its outboun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RESCAN_SEMA MDRESCAN.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_LOG      Full path+filename of your mailer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 of $TASK$ is possible and recommended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ultilin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ER_LOG &lt;filename&gt;,&lt;description&gt;,[arc/no_arc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&lt;maxsize&gt;,&lt;minsize&gt;],[&lt;maxdays&gt;,&lt;mindays&gt;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chapter 5. (Short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_LOG         Full path+filename of your BBS log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 of $TASK$ is possible and recommended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ultilin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_LOG &lt;filename&gt;,&lt;description&gt;,[arc/no_arc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&lt;maxsize&gt;,&lt;minsize&gt;],[&lt;maxdays&gt;,&lt;mindays&gt;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chapter 5. (Short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_LOG          Full path+filename of SHOWLOG's own log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also include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fg file: LOG &lt;path+filename of SL_LOG&gt;,B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_USER {+}   Shows the real name of an online user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Online user'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SHOW_USER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_INDEX       Forces SHOWLOG to use a small index reading the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increase the reading time enorm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USE_INDEX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_SCRIPT       Should SHOWLOG be aware of FD script calls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Please set this option to NO if you don'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 calls to avoid problem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FD_SCRIPT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                       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            Here you can specify up to 50 logfiles/text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view with the internal logfile view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nreg. only 2 logfil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 of $TASK$ i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&lt;filename&gt;,&lt;description&gt;,FD/BINK/SIZE_ON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arc/no_arc],[&lt;maxsize&gt;,&lt;minsize&gt;],[&lt;maxdays&gt;,&lt;mindays&gt;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chapter 5 (short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_EXTRACT  If set to YES, SHOWLOG will just display the log extr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highlighted session. If set to NO, SHOWLO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he whole logfile and then will just j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begin of the log extract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FILTER_EXTRACT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_ALL      Tells SHOWLOG to search in all available BBS log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realizes a MAILER-BBS swit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n most cases this should b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_ALL        If set to YES, SHOWLOG will display also your mail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BBS logfiles in the internal logfile view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is keyword MUST be situat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ER_LOG, BBS_LOG, BEGIN_COUNT, MAX_TASKS,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SHOW_ALL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_IF    Here you can specify different strings and colo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y of these strings is found in a logfile extract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ted session entry will be displayed in the given col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HIGHLIGHT_IF &lt;String&gt;,&lt;foreground&gt;,&lt;Background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HIGHLITE_IF Joe Sysop,WHITE,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l sessions which have the string 'Joe Sysop' in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white on blue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: 20 entrys. (unreg. only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     Works quite the same as HIGHLIGHT_IF, with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specified string will be displayed in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if it is found in _any_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specify for example the string ERROR. Then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'ERROR' will be displayed in a certain/given col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syntax as HIGHLIGHT_I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HIGHLIGHT CONNECT,YELLOW,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_LINE  Here you can specify a char. Whenever this 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s in the specified column in any logfile extrac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hole line will be displayed in the given col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column=0, &lt;char&gt; will be search somewhere in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HIGHLIGHT_LINE &lt;char&gt;,&lt;column&gt;,&lt;foregr.&gt;,&lt;backgr.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HIGHLIGHT_LINE +,1,LGREEN,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       Full path+filename of your netmai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NETMAIL E:\MDOOR\NETMAIL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_TEXT     Full path+filename of file which should be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parameter -R: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 of $TASK$ is also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                   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REPORT_TEXT E:\ALOG\REP$TASK$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_TEXT    Same as report_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_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           Full path+filename of the statistic template SHOW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STATIST_TEMPLATE statist.tp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_TEMPLATE Full path+filename of the report template SHOW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           should use. Default is SHOWL.TP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 of $TASK$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REPORT_TEMPLATE SHOWL.TP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_TO_SYSOP If this is set to yes than using the option -R:N will fo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LOG to create a netmail addressed to yo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REPORT_TO_SYSOP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_TO {+}   Who else should receive a netmail report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pecify more than on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You may specify another template SHOWLOG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REPORT_TO &lt;name&gt;,&lt;aka&gt;,&lt;flags&gt;,&lt;templat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REPORT_TO Dirk Cosysop,2:248/4004.1,-HLD,-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flags: -HLD, -DIR, -CRA, -I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_NETMAIL    If this option is set to yes, every created net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the kill/sent fla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KILL_NETMAIL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         Should the report be append to an existing file (YES)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it be overwritten (NO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APPEND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_NM_TEMPL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th and filename of a template the internal netmai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or should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        Here you can specify some other confi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SHOWLOG should also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[...]     Use this to specify the look of SHOW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COLOR.CF~/COLOR.CFG for details/synta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[...]      This keyword allows you to define si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calculations. See COST.CF~/COST.CF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re details/synta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        Full path and filename of an ex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EDITOR C:\DOS\EDI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{+]       Should SHOWLOG display a small intro screen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INTRO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_LAST       Should SHOWLOG save the last settings upon exi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                       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SAVE_LAST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          How many Lines SHOWLOG should use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nything from 25 to 2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LINES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          After how many minutes the screensaver should become 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SAVER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_TEXT      The text the screensaver shoul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SAVER_TEXT SHOWLOG - the bes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_LINE       Same Syntax as HIGHLIGHT_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display the line the string is found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toggled by pressing TAB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READ_SEMA     Specifies a file which forces SHOWLOG to rere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_SEMA  Specifies a file which forces SHOWLOG to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DEX_SEMA    Specifies a file which forces SHOWLOG to build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de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_MAIL_FLAG   If set to YES SHOWLOG will display a new mail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founds unread mail in your netmail fo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_STAT_ON  The day the weekly statistic should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EKLY_STAT_ON &lt;day of the week&gt; 1=monday...7=su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_STAT_ON The day the monthly statistic should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LY_STAT_ON_ &lt;day of the mont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: 'MONTHLY_STAT_ON LAST': Last day of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T_PATH        Path to the directory where echomail packet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(usually your Local inbou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T_AREA        The Echomail Area the mail should be pos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T_ORIGIN      The origin created echomails shoul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T_AKA         The origination adress SHOWLOG should use in echom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_EMPTY_STAT Should SHOWLOG produce empty stats for lin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traffic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_EMPTY_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SHOWLOG produce empty reports for lin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traffic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_IN_OUTB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SHOWLOG show the Outbound Window after startup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                      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DAYS, CUT_LO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Settings for -K:X[,L/B/M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CUT_DAYS 30, CUT_LOGS L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DAYS        Default settings for shorten/sto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imal value of days logfiles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CUT_DAYS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AFTER_DAYS  Default settings for shorten/sto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al value of days logfiles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CUT_AFTER_DAYS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TO_SIZE     Default settings for shorten/sto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al value of bytes logfiles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CUT_TO_SIZE 1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SIZE_ABOVE  Default settings for shorten/sto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al value of bytes logfiles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CUT_TO_SIZE 2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_LOGS        Default settings for shorten/sto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old logfiles be stored as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_PATH        paths the archives should be sto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_NAME        The name the archives should ha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macros are possib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day@, @month@, @year@ und @year2@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year@ 4 digits @year2@ 2 dig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day@@month@year2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_PACKER      Definition of the pack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s: @archive@ and @files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rar m -ep @archive@ @file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LOGS        Default settings for K:[L/B/M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CUT_LOGS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_VIEWER      Path and filename of an external fax vi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_PROMPT     Should ShowLog prompt before exiting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_NM_SUBJ     The subject generated report netmails should ha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$TASK$ and $DATE$ are possib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REP_NM_SUBJ Report: Line $TASK$ on $DATE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_NM_SUBJ    The subject generated statistic netmails should ha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ame as RE_NM_SU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T_PASSWORD    The password that generated PKTs shoul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_EM_SUBJ    The subject generated statistic echomails shoul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_EM_SUBJ     The subject generated report echomails shoul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                       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_SUBJ     The subject generated 'netmails-to-caller' shoul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_APP       The mode the OS/2 version should start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ossible are F=Fullscreen and W=window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START_APP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_FAX_PRIMAR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s what should happen after hitting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fax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_PATH        The path the received faxes are store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_LOG         Specifies the software you are using to receive fax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here ShowLog should get the information fro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: FAX_LOG &lt;id&gt;,&lt;file&gt;,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= BGFAX, T-Mail,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D=internal then &lt;file&gt; and &lt;description&gt;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FAX_LOG BGFAX,e:\faxes\bgfax.log,bgfax log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_CALLER      Use this to replace some fax numbers with the re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FAX_CALLER 03124,Joe F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_IN_FAXNR Example: REPLACE_IN_FAXNR +49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ACE_IN_FAXNR 036604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_FILE       Default name for the file ShowLog should wri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file extracts to. (ALT+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_NM_AS_PKT Should ShowLog create Netmail as MSG file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mail folder or as PKTs in your local inb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M_AREA         If ShowLog should create netmails as PKT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pecify the area name of your netmail fo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NM_AREA NET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4. PROGRAM EXECU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4.1. PARAMETERS 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start SHOWLOG with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 execution: just SHOWL.EX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:                 (SHOWL.EXE -[parameter]:[option]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more than one parameter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?            short online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:N          creates reports about all incoming and outgoing cal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:T          N -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                  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:E          T -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- Echo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:X          only use if MULTILINE is set to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s SHOWLOG with task X as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the parameter -T, SHOWLOG interpre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environment variable. If there isn't any, SHOW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s TASK=1 as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:A          Only if you are using the parameter -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s will be created for All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:M          Will SHOWLOG force to create a 'mixed/merged' repo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ines. Just try it. ;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:DD-MM-YYYY The date SHOWLOG should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don't use the parameter -D, SHOWLOG uses the d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ternal system clock prov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:G          Tells SHOWLOG to use yesterday'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:&lt;config&gt;   Tells SHOWLOG to use a different config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LOG needs the full path and fil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n't use parameter -C:, SHOWLOG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ts default config file SHOWL.CFG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L.EXE is 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K:X[,Y]      Shortens all logfiles, which are specified by mailer/BBS_lo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entries which are older than X days will be cut o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can be M or B. M: Only mailer logfiles will be short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: Only BBS logfiles will be short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T:&lt;template&gt; Tells SHOWLOG to use a different template than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T:          specified with REPORT_TEMPLATE. {+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specify a path, SHOWLOG will search in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wn directory for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:T,&lt;file&gt;   Will create a small statistic as a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file&gt; must be the full path and filenam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to b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:N          Will create a small statistic as a netmai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use the same settings as for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:E          Echo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            Will present the 'Outbound-Screen'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bound after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            Forces SHOWLOG to build up its inde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    SHOWL.EXE -T:2 -D:12-01-1996 -R:N -C:C:\FD\SHOW\SHOWL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a report of all callers on line 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ate is the 12nd of january in 1996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ll use C:\FD\SHOW\SHOWL.CFG as confi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L.EXE -R:T -D:G -K:30,B -C:C:\SHOWL\MYCONFI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                  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a report of all callers on line 1 (defaul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ll use yesterday's date and will cut out all entr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are older than 30 days from the BBS log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ll use C:\SHOWL\MYCONFIG.CFG as config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5.0 AUTOMATIC REPORTS AND STATISTICS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5.1. REPORTS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is able to create reports listing all incoming and outgoing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certain day. (Parameter -R). This feature allows you to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a netmail report every night of the day befor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oose whether the report should be created as netmail, as 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ext or as an echomail pack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s will have your name and aka as origination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REPORT_TO_SYSOP to YES then a report to the same addres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define more recipients by using the keyword REPORT_TO. 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any errors during an automatic report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HOWL.ERR for reas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5.1.1  REPORT TEMPLAT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registered user of SHOWLOG you can specify a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should use creating its reports by using the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_TEMPL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riginal distribution archive of SHOWLOG are many example templ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emplate consists of three parts. The descriptive part, the out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and the inbound part. Of course you can leave out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parts, but you have to be sure that the outbound/inbound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ways just one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inbound block MUST be situated BEFORE the outbound bloc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: @outbound@&lt;text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utbound@&lt;text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: @outbound@&lt;text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esc@&lt;text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utbound&lt;text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a descriptive part is only be allowed before an outbound/inbound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an outbound/inbound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: @desc@&lt;text1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outbound@&lt;text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outbound@&lt;text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, Templates            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esc@&lt;text4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keywords are allowed: (SHOWLOG will ignore blank lin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             - descriptiv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utbound@         - Outbound block (will be used for every session ent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nbound@          - Inbound block (will be used for every session ent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sert following macros in &lt;text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sname@      First name of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lsname@      Surname of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sname@       Full name of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rname@      First name of the current recip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lrname@      Surname of the current recip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rname@       Full name of the current recipie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saka@        Your Main address (AK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raka@        The address of the current recip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bbs@         Your system/BBS-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mailer@      Your mail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task@        Current task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time@        Curren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ate@        Current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redate@      Date the report i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location@    Lo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using@       Mailer software of the session part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sesname@     Sysop name of the session part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sestime@     Time of the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sesaka@      AKA of the session part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system@      System name of the session part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nline@      The time the session partner was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cost@        Cost of this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keyword you may u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FILES@       Number of receiv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FILES@       Number of sen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FILES_SIZE@  Total size of receiv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FILES_SIZE@  Total size of sen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FILES_CPS@   cps of receiv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FILES_CPS@   cps of sen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FILE_LIST@,&lt;xpos&gt;  List of all transferr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TOT_IFILES@   Total amount of files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TOT_OFILES@                        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TOT_IFILES_SIZE@   Total size if files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TOT_OFILES_SIZE@                       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use after each (inbound/outbound) bloc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error@      Number of errors in in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error@      Number of errors in out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icount@      Total of inbound ca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, Templates            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count@      Total of outbound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id@         Full version name of SHOW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'formatted' 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&lt;keyword&gt;,&lt;length&gt;,&lt;l/r&gt;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@location,15,r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result in the location string with a length of 15 beginn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a template might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Hallo @frname@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All incoming and outgoing calls of @bbs@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Incoming calls on line @task@ on @redate@ via @mailer@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nbound@@sestime@: @system@, @sesname@, @ak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nbound@from @location@ with @using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nbound@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nbound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Outgoing calls on line @task@ on @redate@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utbound@@sestime: @system@, @sesname@, @ak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utbound@from @location@ with @using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utbound@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outbound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This list was created by @pid@, @date@ at @time@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sc@Bye, @fsname@; @sak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5.2. STATISTIC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keywords WEEKLY_STAT_ON and MONTHLY_STAT_ON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SHOWLOG when to generate those statistics (advanced statistic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arameter -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, Templates            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5.2.1. STATISTIC TEMPLATES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 templates are using the same syntax and rul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templ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 templates consists of three par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escriptive parts (one at the beginning of a template an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) and one data p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data' part will be used for every line, the statistic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enerated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ve parts may only appear at the top and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statis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@desc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:        @dat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e example for better understand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Macro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fsname@      First name of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 @lsname@      last name of syso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sname@       first+last name of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frname@      first name of current receipient (netmai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lrname@      last name of current receipient (netmai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rname@       first+last name of current receipient (netmai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saka@        AKA of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raka@        AKA of receipient (netmai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task@        current lin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statdate@    Date of this statis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pid@         Name and version number of Show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count_i@     Number of incomming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count_o@     Number of outgoing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count_u@     Number of incoming bbs-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time_i@      Time of all incoming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time_o@      Time of all outgoing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time_u@      Time of all incoming bbs-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avtime_i@    Average time of incoming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avtime_o@    Average time of outgoing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avtime_u@    Average time of incoming bbs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uoc_i@       Incoming calls in per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uoc_o@       Outgoing calls in per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uoc_u@       Incoming bbs-calls in per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part_u@      Inxoming bbs-calls in percent of all incoming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cost_i@      Cost of all incoming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cost_o@      Cost of all outgoing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err_i@       Number of sessions with errors (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err_o@       Number of sessions with errors (ou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noerr_i@     Number of sessions without errors 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, Templates            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noerr_o@     Number of sessions without errors (ou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err%_i@      Errors in percent (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err%_o@      Errors in percent (ou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fcount_i@    Number of receiv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fcount_o@    Number of sen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fsize_i@     Size of all receiv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fsize_o@     Size of all sen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ffsize_i@    Size of all received files (forma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ffsize_o@    Size of all sent files (forma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fcps_i@      Average cps rate of all receiv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@fcps_o@      Avergae cps rate of all sen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esc@LOGFILE-STATISTIC of @statdate@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esc@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esc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Line @task@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                     Inbound (Online-User)    Outb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data@Number of calls        @count_i,4,R@      (@count_u,4,R@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ount_o,4,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Time                 @time_i@  (@time_u@)     @time_o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Time per call        @avtime_i@  (@avtime_u@)     @avtime_o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                       @uoc_i,4,R@%     (@uoc_u,4,R@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uoc_o,4,R@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Anteil der Onlineuser am Inbound: @part_u@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                       Inbound    Outb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Kosten                 @cost_i,6,R@     @cost_o,6,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Fehleranzahl          @err_i,6,R@     @err_o,6,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fehlerfreie Sessions  @noerr_i,6,R@     @noerr_o,6,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Fehleranteil          @err%_i,6,R@%    @err%_o,6,R@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                         Gesendet      Empfa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Dateianzahl               @fcount_o,5,R@          @fcount_i,5,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Dateigr��e             @fsize_o,10,R@     @fsize_i,10,R@ ;unformat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Dateigr��e          @ffsize_o,13,R@  @ffsize_i,13,R@ ;format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Durchschn. CPS-Rate        @fcps_o,5,R@          @fcps_i,5,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esc@Created by @pid@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en                       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6. SHORTEN LOGS AND ARC. THEM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keywords are necessary for this feat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LO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SIZE_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TO_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AFTER_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_LO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_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_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_PAC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description of these keywords, please refer to chapter 3.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knows two 'variants' of this feature: Simply cut off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nd erase it or cut it off and store it as an arch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CUT_LOGS you set globaly which Logfiles should be hon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is fe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ARC_LOGS you say ShowLog what to to with the old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is to yes, please use ARC_PATH to specify a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logs should be stored in, use ARC_NAME to specify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archive and use ARC_PACKER to specify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ing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es ShowLog shorten the logfil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uses two methods. a) by date and b) by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lways two paramters for every meth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and minim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starts to shorten if the logfile meets the maximu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ens to the minim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us asume CUT_AFTER_DAYS is at 50 und CUT_DAYS at 3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file itself is 52 days old. ShowLog now strip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days. So 30 days will remain in the log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RC_LOGS is set to yes, ShowLog will store these 22 d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in mind: The keywords above are just default/global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specify the maximum and minimum for each and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f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descripion of MAILER_LOG, BBS_LOG and LOG in chapter 3.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example for better understand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_LOGS B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logfiles will be shortened (BBS, Mailer and LOGfi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_LOG e:\log\mcmail$TASK$.log,McMaillogfile,NO_ARC,-1,-1,50,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mailer logfile will not be stored, the log will be shorte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to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en                         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c:\log\sl.log,ShowLog Logfile,SIZE_ONLY,ARC,200000,1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log will be shortened by size, stored. (200kb to 100k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c:\log\fe.log,FastEcho Logfiles,FD,ARC,200000,100000,60,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logfile will be shortened using both methods. The log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D-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7. HOW TO USE SHOWLOG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7.1. TASKS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ALT+T you can switch the active 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ctrl+left/right is also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7.2. INBOUND/OUTBOUND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F4 you can switch between inbound and outb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7.3. REPORT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LT+R allows you to create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LOG will use the selected task and date. SHOWLOG will ask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he report created as a netmail or as a plain ascii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hoose ascii text you now will be presented the path+file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HOWLOG read in from SHOWl.CFG under REPORT_TEXT. You can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enter or alter the path+ filename. If the file already exis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will ask you to append the new report to it or to overwri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7.4. DATE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ALT+D you can choose any date SHOWLOG should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Cursor Left/Right will decrease/increase the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T, Inbound/Outbound, ALT+R, ALT+T, ALT+L        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7.5. INTERNAL LOGFILE VIEWER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+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will allow you to specify additional log/textfiles in SHOWL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n can be viewed by using SHOWLOG'S internal logfile vie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is 50 entries. (only 2 in the unreg.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LOG &lt;path+filename&gt;,&lt;description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ecute the internal viewer, SHOWLOG will present the descri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cursor keys you can select any logfile to view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L LOGFILE VIEWER TOGETHER WITH AN EXTERNAL EDI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you have specified an external editor using the keyword ED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allows you to press ALT+E while viewing any log/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full path and filename of the current log/text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o the editor as an parame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7.6. INDEX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etting USE_INDEX to YES, SHOWLOG will use small indexes read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files. This will increase the reading speed enormous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you start SHOWLOG, the index will be updated/(re)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ill be one index for every logfile. (e.g.: MD1.NDX, MD2.NDX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ex files are located in the same directory with SHOWL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ALT+I you can force SHOWLOG to rebuild its index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7.7. RE-READ LOGFIL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ALT+N you can re-read your logfiles (and update the index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7.8. CALLERS OF ALL LINES IN ONE WINDOW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ALT+A all callers of all lines will be shown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just as you know it from on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parameter -T:M to force this feature upon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al Editors, ALT+I, ALT+N, All Lines in 1 window, Statistics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7.9. STATISTIC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ALT+S SHOWLOG will create a small statistic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t by pressing ALT+S or edit it pressing ALT+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8. FAX-FEATURES OF SHOWLOG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9. COLOR DEFINITION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10. MISCELLANEOU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LT+S while viewing a logfile extract will allow you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tract in a te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viewing a logfile extract you can press ALT+N to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netmail addressed to the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o use this feature you have to specify an external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CALCUL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 is just implemented in a very simple form. (see COST.CF~/COST.CF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very good program which does this perfectly for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mailer. Freq. FDLOG at 2:314/20.  Try it. It's perfec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-Features, Color Definitions of ShowLog, Misc., ALT+N, Appendix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APPENDIX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1: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.CFG      - Example configuration (English; rename to SHOWL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.EXE        - Dos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S2.EXE     - OS/2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386.EXE     - DPMI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M.EXE          - Necessary for the DPMI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.DOC        - English documentation for SHOW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NFO.DOC      - Registration-informations (Englis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.TXT      - the history of SHOW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2ICONS.ZIP     - contains a few OS/2 icons for SHOW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1ST       - Important information for the curren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DOC       - How to update from a previou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.DOC        - Current support and reg-sites of TRIBBLE 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.CF~         - Example configuration file for cost calc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CF~        - Example configuration file for self defined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FORMS.ZIP     - Official Reg. Forms for SHOW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.ZIP     - Example template files for SHOW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ZIP       - Example Colo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DEF.ZIP      - Example files how to define a MAILER/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-Features, Color Definitions of ShowLog, Misc., ALT+N, Appendix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2: Copyrights/Notes/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(C)opyright by Marcel Becker &amp; Soeren Boettner; 1996,97,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LOG is provided 'as is', without warranty of any kind, n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nor implied. The author only guarantees that SHOWLOG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tools occupy dis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the author be  liable to you for any damages,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ding 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arising out of the use of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ntioned products and packages  are copyrighted by and tra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, reverse engineering and "run-time" manipul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files included in the SHOWLOG packages - especially dev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pment, distribution and use of so-called "patch programs" which mod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y the executables - is strictly prohibited and will result in immed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 legal 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to get the latest version of SHOWLOG can be found in SITES.D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S/2-PM Version will soon be rele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-Features, Color Definitions of ShowLog, Misc., ALT+N, Appendix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Manual for ShowLog 1.30                    (C) by TRIBBLE M - 1996-199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:   Soeren Boettner:   Program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cel Becker:     Design &amp;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sten Kruse:     Idea &amp; Testing 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ry O'Hearn:     English Documentation (Thank You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hanks go to:             Thomas Rohnf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omas Burg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kus Kaemme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er Lieb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liver M. Wi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er Hamp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-Te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fan Schlamp        2:2461/315     FrontDoor 2.12/2.20     DOS/OS2/WIN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iver M. Wimmer      2:246/1600     T-Mail                  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us Kaemmerer      2:248/2004     T-Mail                  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nz Matthes         2:2464/33      InterMail 2.50          DOS/NW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lfgang Trenz        2:245/6851     Binkley 2.60            WIN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im Theobald        2:245/6844     CantaLoup               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har Lindinger      2:314/20       McMail 1.0              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k Sturm            2:248/6301     MainDoor/2 1.10         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iel Kirstenpfad    2:248/6601     MainDoor/2 1.10         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 Hampf           2:241/1090     FrontDoor 2.30        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xander Hoppe       2:241/1104     Xenia                   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 Dierich           2:2454/522     Xenia                   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en Wachsmuth        2:248/2004.38  T-Mail                  WIN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as Garten        2:249/3540     McMail 1.0              OS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we can be reach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ossible, please use:      showlog@tribble-m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eren Boettner:     FIDO:    2:248/4004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 sb@ttb.tribble-m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cel Becker:       FIDO:    2:248/400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 mb@ttb.tribble-m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 a mail to listserv@ttb.tribble-m.c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lace SUBSCRIBE TRIBBLEM in the body of the mail to subscri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ibblem@ttb.tribble-m.com, the tribble-m mailing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shes and bug reports are welcome and should be send to the addres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was compiled with DocForma from Lothar Lind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-Features, Color Definitions of ShowLog, Misc., ALT+N, Appendix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