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PDATE SHOW-LO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build-in update feature of the menu driv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beta2 -&gt; 1.30.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history.tx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new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beta1 -&gt; 1.30.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ine-Time of your system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NUTES_ONLIN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8 -&gt; 1.30.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T-Mail EMSI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SI_LOG e:\alog\ems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specify external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ee documenta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_MAILE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CO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to use Binkley/McMail/CFos Cos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is keyword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ST READ_FROM_LO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7 -&gt; 1.30.alph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your old index files in .\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statistic template Show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fer to SHOW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_TEMPLATE statis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d documentation for the new statistic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6 -&gt; 1.30.alph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istory.txt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5 -&gt; 1.30.alph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.alpha4 -&gt; 1.30.alph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o need to update any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3 -&gt; 1.3.alph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New Syntax for LOG, MAILER_LOG &amp; BBS_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al value of day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al value of day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AFTER_D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al value of byte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TO_SIZ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al value of bytes a log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SIZE_ABOVE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shorten/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the old parts of the log be stored as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OG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, the logfile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TH e:\logs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the stored logs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macro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@days@, @month@, @year@ und @year2@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@year@:4 digits  @year2@: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 @days@@month@year2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program which should be used to arc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: @archive@ und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CKER rar m -ep @archive@ @fi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K:[L/B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LOGS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2 -&gt; 1.3.alph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 new keyfile is required. Read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keywords from you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subject should created netmails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$TASK$ and $DATE$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NM_SUBJ Report: Line $TASK$ on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NM_SUBJ BB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ssword generated PKT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PASSWOR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 (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EM_SUBJ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 (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EM_SUBJ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ch subject should caller netmails hav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_SUBJ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de ShowLog should start external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=fullscreen, W=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P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es the ENTER/CTRL+ENTER feature for fax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W_FAX_PRIMARI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alpha1 -&gt; 1.3.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of your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PATH e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D, path+filename and description of a logfile of an external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ed (=ID): BGFAX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LOG BGFAX,e:\faxes\bgfax.log,bgfax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is able to replace a phone number of a calling fax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CALLER 03124,Jo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ShowLog should replace in phone numbers of calling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FAXNR +4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FAXNR 0366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path and filename ShowLog should write logfile extr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FILE SAVE.$TASK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is able to create netmails as pakets (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NM_AS_PK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the netmails should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M_ARE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&gt; 1.3.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an external fa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VIEWER C:\BGFAX\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X_VIEWER/2 C:\BGFAX2\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be prevented from displaying the whole path in file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THS_IN_FILE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be prevented from displaying the whole path in logextra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THS_IN_LOG_EXTRA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always highlight the last sess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AT_BOTTO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&gt; 1.21 &amp;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and filename of the logfile ShowLog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logfile will be in binkley 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gives you the opportunity to view and shorten it, using '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: LOG E:\ALOG\SL.LOG,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LOG E:\ALOG\S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forces ShowLog to build up new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_SEMA REINDEX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x -&gt;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Cost-Defini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ST.CF~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 keywords for color definition (see COLOR.CF~ for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new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tells ShowLog to reread th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_SEMA REREAD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ShowLog should us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5-75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Not every video card supports every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saver: After how many minutes it should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reensaver: The text which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_TEXT ShowLog - simply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and filename of a template the internal netmail gener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NM_TEMPLATE usern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tion for Lines which sould be hidden while viewing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AB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syntax as HIGHLIGHT_LINES (without colors of 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HIDE_LINE *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ys ShowLog should create the monthly/week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EKLY_STAT_ON &lt;day of the week&gt; 1=monday...7=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NTHLY_STAT_ON &lt;day ot the mon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_STAT_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_STAT_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area the report should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AREA STATISTICS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where the PKT files should be created (Should be the local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your t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PATH C:\FE\LOC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the generated mail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SUBJECT BB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the generated mail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ORIGIN ShowLog - the ultimate lo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mark 'small'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HIDE_SMALL_ERR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use BBS_SUBST do specify wich bbs task uses which mail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&lt;mailer task&gt; &lt;bbs task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_SUBST 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file which tell ShowLog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_SEMA EXIT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 name of the statis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_TEXT STAT.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display a NEW MAIL Line if new ma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etmail f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IL_FLA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value for the TA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W_SYSOP_IN_L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of an alternate netmail directory (Newmail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WMAIL_NM C:\FD\NETMAIL\MY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dress, ShowLog should use as origination adress in echo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_AKA 2:248/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produce empty stats/reports for lines without any traf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_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_REPORTS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produce a detailed statistic for every line in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viron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_ST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ettings for the paramter -K (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screption of -K:X[,L/B/M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LOGS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Log startup with the Outbound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IN_OUTB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x -&gt; 1.1a/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lor-Definition has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numbers are not longer supported. Use color 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LOR.CF~/COLOR.CF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new macro you may insert in your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cost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lines in your 1.0x config: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new config-file: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HOW-LOG just show the logfile-extract of an ses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ing ENTER on an inbound/outbound-call (YES), or should SHOW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the whole logfile and just jump to the right positio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EXTRA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earch in all available BBS-Logfil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izes an Mailer-&gt;BB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tting this to YES does only make sense if your mailer ta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oes not neccessarily is calling your bbs tas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2: In most cases this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all settings be saved if ShowLog is aborted so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Log you will be at the same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LA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tart with a small intro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howLog will append the full path and fil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ogfil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llows you to 'include' other cfg-files in your ma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e. your col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L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OLOR.CF~ to COLOR.CFG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dit COLOR.CFG                  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COST.CF~ to COST.CFG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COST.CFG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9 -&gt;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following keywords in your Beta 9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Beta 9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MULTILINE YES, which is your first 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also display your mailer- and bbs-log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al logfile-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is keyword MUST be situated after MAILER_LOG, BBS_LOG, BEGIN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X_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ll path and filename of the report-template SHOW-LOG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fer to SHOW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use of $TASK$ is possible: REPORT_TEMPLATE SHOWL$TASK$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_TEMPLATE SHOW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8x -&gt; 1.0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he keyword NM_BETREFF to NM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Beta8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nguage SHOW-LOG should uses for scree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RMAN/DEUTSCH or ENGLISH/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HOW-LOG be aware of Script-Cal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eature is only interesting for FrontDoor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o NOT use this feature, if you don't have FD-Script-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CRI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7x -&gt; 1.0 Beta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Beta7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more logfiles you want to view with the internal logfil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-LOG. (max. 50; unreg.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LOG &lt;path+file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OT.LOG,O/T-Track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FE.LOG,FastEch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, SHOW-LOG should search for. If one of theses string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ssion entry the string belongs to will be show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chosen. (max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HIGHLIGHT_IF &lt;String&gt;,&lt;Foreground&gt;,&lt;Backgrou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oreground/Background&gt; consists of the standard color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eground: 0-15 ; Background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IF Terminate,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which will be shown in _every_ logfi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if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syntax as HIGHLIGHT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max.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ONNECT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RROR,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file which should be touched (update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directory (SEMA), to force the mailer to re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:     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Door:         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:           BT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c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   T-MAIL doesn't use hardcoded rescan-semaph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o you should use the same filename as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_SEMA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how the names of online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Online-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use a fast and small index, reading the log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ee SHOW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