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-LOG v1.3x  -  English and German Registration-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eutsch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ist Shareware. Es sollte nach 30 Tagen Benutzung regis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Nicht nur um die {+}-Features zu benutzen ;), nein, a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ich weiss, wo das Programm ueberall eingesetzt wird,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schnell Updates verteilen und das Programm weiterentwickel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aber meint, ein eingeschraenktes Programm kann er nicht genue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n, hat natuerlich recht. Nun, dafuer kann man bei Deiner Reg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n Demokey bekommen, mit dem man SHOW-LOG mit allen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ingeschraenkt tes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emokey laeuft 21 Tage. Danach sollte man sich klar sein, ob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gefaellt oder nicht. Natuerlich kann man sich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key besorgen, nur irgendwann sollte man dann schon den nie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.-Betrag bezahlen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Liste aller Support- und Reg-Sites findet man in SI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nglish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LOG is Shareware. This means you are allowed to tes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30 day. Not just to use the {+}-features ;) no, al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o is using SHOW-LOG and to develope new and bet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f the opinion that you do not want to test a program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mited in some features, well you are right the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ask your local regsite for a free dem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work for 21 days. During this period you may test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OW-LOG without any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SITES.DOC for a list of available support-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use the latest regform (Magic: REGSL at all known reg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ind following reg.-forms in REGINFO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CARD.REG:  credit card registrations (not covered by REGFORM.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GER :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CH  :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AUT :  Austria -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ATE :  Austria -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USA :  USA, Canada,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RUS :  Russia etc. ! ShowLog is free for use in this countri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FORM.ALL :  All other countries, not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