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ion History for Q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- Added the EXPORT, FORMAT, IMPORT, and ALLOC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NETLIST/ZONELIST, replaced with more powerful IM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private nodes work a little better about 'adopting' their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ties.  (Passwords are now properly adop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memory usage of userlist, added zones to the fidouser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disksort for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ODEMTYPE flags to every baud rate. (separate by a 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CALLCO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DIALCOS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HUB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sgFee to all cost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several copies to Bob Davis, and boy did he go over i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FIDOUSER.LST capitalize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ALLUSER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QDIFFMU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- Added VERSION7 and Q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odem Type to every baud rat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NDEX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overdrive exclude processing. (Watch 'em f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 - Fixed lost extensions from FORMAT and EXPOR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a little fast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2 - Added support for multiple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d QDIFF and QDIFFMUL into Q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3 - Added support for the HOL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duplicate entries within indexes (DUPLICATE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FIDOUSER.LST generation if v7 mode (without INDEX keywo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some memory allocation errors if both indexes wer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Zone Admin changes (PASSWORD, BAUD, etc.)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LRU processing to index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 - Fixed LRU processing to be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long sysop name bug in 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point modifiers: Pvt, Down,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nodelist report count the overdrive exclud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 - Oops, made QNode able to handle flags with lowercase letters (V3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rivate nodes again (evidentally private points broke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ALLOCATE TEXT fixed to 128 when compiling FIDOUSER.LST, 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KEEP LASTUSER or KEEP FIRSTUSER option to userlis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the ADDR line to enable multiple prime addresses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mmed leading and trailing spaces from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tring length checking to system name and location (v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'fast' index segments.  This generally speeds u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.  (Only active on the sysop index if you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keywo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held nodes be compiled into the nodelist.  Lacking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what to do, they act as private nodes in ne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your own, and as normal nodes in your own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2 - Added the 'USES' clause in front of many of the keywords.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s the '!USES' cla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multiple output file nodelist generation. (NOD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ALLOCATE' clause in front of the BUFFER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EXPORT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/Z parameter to QDIFF to stick ^Z's o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nded QIDX to allow you to specify the files to b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utomatic EMS support for VERSION7 BUFFERS.  (To di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'!USES EMS'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3 - Added the 'DEFAULT FEE DOMESTIC' and 'DEFAULT FEE INTERNATIONA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s.  Also 'DEFAULT COST ...' and 'DEFAULT DIAL ...'  M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s to the 'COST', 'DIAL' and 'DIALCOST' table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by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'USES EMS', added 'USES DOUBLESWAP' and 'USES FIDO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de it so you can redirect the nodelist statistic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multiple spaces between commands and nod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allowed comments on password lines to allow semi-col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QDiff with multiple applications of compressed nodedi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t would sometimes apply them in the wrong order if compres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BINARY switch to QDiff (read docs before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'TYPE COST', 'TYPE FEE', and enhanced 'USES FIDOUS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0 - Official Release of 1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1 - Included a DPMI version of QNode, QDiff, Q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de the zone default to the zone over-ride for nodelists, j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r nodelist has no zone lines at all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ed the 'REAL' and 'DPMI' configuration statements to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commands based upon which version of QNode is compi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SYSOP.NDX have properly capitalized usernames. (Q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USES CRC' command to QNode.  (It default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ALLOCATE NODELIST' command to QNode. (default to 655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er versions allocated 1638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several optimizations if you have a '3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he '!' to a ',' in QDiff.  (It'll warn you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amation point, but still wor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ed the '/C' option to QDiff, and made QDiff and QNod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embedded CR w/o LF sequences in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- 100% Rewritten. (QNODE, not QDIFF or 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all old redundan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ew redundant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 (NOTHING, EVERYTHING, MYZONES,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'USES CRC' from qnode.  They are always calculat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REPLACE' command.  It's a combination of IMPORT/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AKA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FLAGBAU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'USES DOUBLESWAP'.  Doubleswapping is automatically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r off, based upon which setting will work most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'TYPE SCRIP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