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Builder Ver 1.05                     [DonationWa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�� �� ⠪�� 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</w:t>
      </w:r>
      <w:r>
        <w:rPr/>
        <w:t xml:space="preserve">ணࠬ�� � ������ ��� </w:t>
      </w:r>
      <w:r>
        <w:rPr/>
        <w:t>DOS � OS/2  (���  ��</w:t>
      </w:r>
      <w:r>
        <w:rPr/>
        <w:t xml:space="preserve">ਠ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bit), �����  ��᫥������ � ��</w:t>
      </w:r>
      <w:r>
        <w:rPr/>
        <w:t>室�饩 ��</w:t>
      </w:r>
      <w:r>
        <w:rPr/>
        <w:t>-���� ���</w:t>
      </w:r>
      <w:r>
        <w:rPr/>
        <w:t xml:space="preserve">窨 </w:t>
      </w:r>
      <w:r>
        <w:rPr/>
        <w:t>^A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��� ��</w:t>
      </w:r>
      <w:r>
        <w:rPr/>
        <w:t>ந� ��ॢ� �����࠭���� ��</w:t>
      </w:r>
      <w:r>
        <w:rPr/>
        <w:t>-����</w:t>
      </w:r>
      <w:r>
        <w:rPr/>
        <w:t>७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1.05 - ��������� ��</w:t>
      </w:r>
      <w:r>
        <w:rPr/>
        <w:t xml:space="preserve">ࠬ���� </w:t>
      </w:r>
      <w:r>
        <w:rPr/>
        <w:t>Files �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1.04 - ��</w:t>
      </w:r>
      <w:r>
        <w:rPr/>
        <w:t>ࠢ���� �</w:t>
      </w:r>
      <w:r>
        <w:rPr/>
        <w:t xml:space="preserve">訡�� </w:t>
      </w:r>
      <w:r>
        <w:rPr/>
        <w:t xml:space="preserve">- ��⠫� </w:t>
      </w:r>
      <w:r>
        <w:rPr>
          <w:rtl w:val="true"/>
        </w:rPr>
        <w:t>ﭢ</w:t>
      </w:r>
      <w:r>
        <w:rPr/>
        <w:t xml:space="preserve">��� �����४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</w:t>
      </w:r>
      <w:r>
        <w:rPr/>
        <w:t xml:space="preserve">楬 </w:t>
      </w:r>
      <w:r>
        <w:rPr/>
        <w:t>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 ���</w:t>
      </w:r>
      <w:r>
        <w:rPr/>
        <w:t xml:space="preserve">ᨨ </w:t>
      </w:r>
      <w:r>
        <w:rPr/>
        <w:t>1.03 - ����� ��</w:t>
      </w:r>
      <w:r>
        <w:rPr/>
        <w:t xml:space="preserve">ண�� �஢�ઠ ���४⭮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pkt-</w:t>
      </w:r>
      <w:r>
        <w:rPr/>
        <w:t>䠩��� ��</w:t>
      </w:r>
      <w:r>
        <w:rPr/>
        <w:t>। ��ࠡ�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���� ��� ����?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ࠬ</w:t>
      </w:r>
      <w:r>
        <w:rPr/>
        <w:t>, ��-���</w:t>
      </w:r>
      <w:r>
        <w:rPr/>
        <w:t xml:space="preserve">न���ࠬ </w:t>
      </w:r>
      <w:r>
        <w:rPr/>
        <w:t>- � ����� �</w:t>
      </w:r>
      <w:r>
        <w:rPr/>
        <w:t>ᥬ</w:t>
      </w:r>
      <w:r>
        <w:rPr/>
        <w:t>,  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᭮ </w:t>
      </w:r>
      <w:r>
        <w:rPr/>
        <w:t>- ��</w:t>
      </w:r>
      <w:r>
        <w:rPr/>
        <w:t xml:space="preserve">ᬮ���� �� ��ᨢ�� ��ॢ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� ��� �� ��� �</w:t>
      </w:r>
      <w:r>
        <w:rPr/>
        <w:t>ਪ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... �</w:t>
      </w:r>
      <w:r>
        <w:rPr/>
        <w:t>ਪ��</w:t>
      </w:r>
      <w:r>
        <w:rPr/>
        <w:t xml:space="preserve">稢���  ����  ��  ����⮢�� ���� </w:t>
      </w:r>
      <w:r>
        <w:rPr/>
        <w:t>- ⠪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⠬ ����� ��� �</w:t>
      </w:r>
      <w:r>
        <w:rPr/>
        <w:t>஡���</w:t>
      </w:r>
      <w:r>
        <w:rPr/>
        <w:t xml:space="preserve">, � ����� </w:t>
      </w:r>
      <w:r>
        <w:rPr/>
        <w:t>४������� �</w:t>
      </w:r>
      <w:r>
        <w:rPr/>
        <w:t>믨��� �⮩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ࠬ��� �ᥢ�������</w:t>
      </w:r>
      <w:r>
        <w:rPr/>
        <w:t>, �������� ��� �� �������</w:t>
      </w:r>
      <w:r>
        <w:rPr/>
        <w:t>騥 ����</w:t>
      </w:r>
      <w:r>
        <w:rPr/>
        <w:t>७</w:t>
      </w:r>
      <w:r>
        <w:rPr/>
        <w:t xml:space="preserve">樨 </w:t>
      </w:r>
      <w:r>
        <w:rPr/>
        <w:t>⠪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⮡ </w:t>
      </w:r>
      <w:r>
        <w:rPr/>
        <w:t>ᮮ</w:t>
      </w:r>
      <w:r>
        <w:rPr/>
        <w:t>⢥�����</w:t>
      </w:r>
      <w:r>
        <w:rPr/>
        <w:t xml:space="preserve">騥 </w:t>
      </w:r>
      <w:r>
        <w:rPr/>
        <w:t>.pkt-</w:t>
      </w:r>
      <w:r>
        <w:rPr/>
        <w:t>譨�� �� ���� �⪫��뢠���� �  �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⠫��. � ���� �� �⫨</w:t>
      </w:r>
      <w:r>
        <w:rPr/>
        <w:t xml:space="preserve">筮 ������ �離� </w:t>
      </w:r>
      <w:r>
        <w:rPr/>
        <w:t>FastEcho+MixFi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</w:t>
      </w:r>
      <w:r>
        <w:rPr/>
        <w:t xml:space="preserve">ணࠬ�� </w:t>
      </w:r>
      <w:r>
        <w:rPr/>
        <w:t>(�</w:t>
      </w:r>
      <w:r>
        <w:rPr/>
        <w:t>।���⥫</w:t>
      </w:r>
      <w:r>
        <w:rPr/>
        <w:t>쭮 ��</w:t>
      </w:r>
      <w:r>
        <w:rPr/>
        <w:t xml:space="preserve">२�������  </w:t>
      </w:r>
      <w:r>
        <w:rPr/>
        <w:t>pathbld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pathbld.dos � pathbld.exe) ����� ��</w:t>
      </w:r>
      <w:r>
        <w:rPr/>
        <w:t xml:space="preserve">㤠 㣮��� </w:t>
      </w:r>
      <w:r>
        <w:rPr/>
        <w:t xml:space="preserve">- ��� ��� 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稬 �</w:t>
      </w:r>
      <w:r>
        <w:rPr/>
        <w:t xml:space="preserve">⠭������ ��⠫��,  ��� ��� </w:t>
      </w:r>
      <w:r>
        <w:rPr/>
        <w:t>ᠬ� �����</w:t>
      </w:r>
      <w:r>
        <w:rPr/>
        <w:t>.  � �⮬  �� 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</w:t>
      </w:r>
      <w:r>
        <w:rPr/>
        <w:t>室�����  䠩�  ���䨣��樨  �  ⥬  ��  ������</w:t>
      </w:r>
      <w:r>
        <w:rPr/>
        <w:t>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-</w:t>
      </w:r>
      <w:r>
        <w:rPr/>
        <w:t>䠩� � ���</w:t>
      </w:r>
      <w:r>
        <w:rPr/>
        <w:t xml:space="preserve">७��� </w:t>
      </w:r>
      <w:r>
        <w:rPr/>
        <w:t>CFG (�.�.  �᫨ �� ��</w:t>
      </w:r>
      <w:r>
        <w:rPr/>
        <w:t xml:space="preserve">२����� �ணࠬ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THBLD.CFG)  �  ����  ��</w:t>
      </w:r>
      <w:r>
        <w:rPr/>
        <w:t>室�����  䠩��  �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*.PTB) � </w:t>
      </w:r>
      <w:r>
        <w:rPr/>
        <w:t>१�����</w:t>
      </w:r>
      <w:r>
        <w:rPr/>
        <w:t>-��</w:t>
      </w:r>
      <w:r>
        <w:rPr/>
        <w:t xml:space="preserve">ॢ�� </w:t>
      </w:r>
      <w:r>
        <w:rPr/>
        <w:t>(*.P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��  �</w:t>
      </w:r>
      <w:r>
        <w:rPr/>
        <w:t>ᯮ����  �ᥢ��</w:t>
      </w:r>
      <w:r>
        <w:rPr/>
        <w:t>-�����,  �  ����  ����</w:t>
      </w:r>
      <w:r>
        <w:rPr/>
        <w:t>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ந� </w:t>
      </w:r>
      <w:r>
        <w:rPr/>
        <w:t xml:space="preserve">- ��� </w:t>
      </w:r>
      <w:r>
        <w:rPr/>
        <w:t xml:space="preserve">㣮��� </w:t>
      </w:r>
      <w:r>
        <w:rPr/>
        <w:t>- �� ����,  ��  ��</w:t>
      </w:r>
      <w:r>
        <w:rPr/>
        <w:t xml:space="preserve">ᨭ��  </w:t>
      </w:r>
      <w:r>
        <w:rPr/>
        <w:t>etc...  �᫨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 </w:t>
      </w:r>
      <w:r>
        <w:rPr/>
        <w:t>- �, ���</w:t>
      </w:r>
      <w:r>
        <w:rPr/>
        <w:t>ਬ��</w:t>
      </w:r>
      <w:r>
        <w:rPr/>
        <w:t>, FastEcho �⫨</w:t>
      </w:r>
      <w:r>
        <w:rPr/>
        <w:t>筮 �</w:t>
      </w:r>
      <w:r>
        <w:rPr/>
        <w:t>ࠢ���� � 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al program -&gt; After un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䠩�� ���䨣��樨 ������ ���� 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net/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 </w:t>
      </w:r>
      <w:r>
        <w:rPr/>
        <w:t xml:space="preserve">(����) ���� - ���� (� �����) �� ����, �� </w:t>
      </w:r>
      <w:r>
        <w:rPr/>
        <w:t>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 �</w:t>
      </w:r>
      <w:r>
        <w:rPr/>
        <w:t>।���� ����� ���� � ⮫</w:t>
      </w:r>
      <w:r>
        <w:rPr/>
        <w:t>쪮 �� �����</w:t>
      </w:r>
      <w:r>
        <w:rPr/>
        <w:t>... ��</w:t>
      </w:r>
      <w:r>
        <w:rPr/>
        <w:t>ॢ� ��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⮣� ���� </w:t>
      </w:r>
      <w:r>
        <w:rPr/>
        <w:t xml:space="preserve">(���� ������ ���� ��᫥���� � ^APATH, 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ᮡ��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Pkt    No|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⭮ </w:t>
      </w:r>
      <w:r>
        <w:rPr/>
        <w:t xml:space="preserve">- </w:t>
      </w:r>
      <w:r>
        <w:rPr/>
        <w:t xml:space="preserve">㡨���� �� </w:t>
      </w:r>
      <w:r>
        <w:rPr/>
        <w:t xml:space="preserve">ᠬ� </w:t>
      </w:r>
      <w:r>
        <w:rPr/>
        <w:t>pkt-</w:t>
      </w:r>
      <w:r>
        <w:rPr/>
        <w:t>誨 ��᫥ ��</w:t>
      </w:r>
      <w:r>
        <w:rPr/>
        <w:t>ࠡ�⪨</w:t>
      </w:r>
      <w:r>
        <w:rPr/>
        <w:t>.  �</w:t>
      </w:r>
      <w:r>
        <w:rPr/>
        <w:t>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 ��</w:t>
      </w:r>
      <w:r>
        <w:rPr/>
        <w:t xml:space="preserve">ਠ�� �ᥢ������� </w:t>
      </w:r>
      <w:r>
        <w:rPr/>
        <w:t>- Yes,  ���� ����� � �</w:t>
      </w:r>
      <w:r>
        <w:rPr/>
        <w:t>맮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</w:t>
      </w:r>
      <w:r>
        <w:rPr/>
        <w:t xml:space="preserve">ᨭ�� </w:t>
      </w:r>
      <w:r>
        <w:rPr/>
        <w:t>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Path  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- ����� ����, ��� �</w:t>
      </w:r>
      <w:r>
        <w:rPr/>
        <w:t xml:space="preserve">᪠�� ᠬ� </w:t>
      </w:r>
      <w:r>
        <w:rPr/>
        <w:t>.pkt-</w:t>
      </w:r>
      <w:r>
        <w:rPr/>
        <w:t>䠩��</w:t>
      </w:r>
      <w:r>
        <w:rPr/>
        <w:t>. �</w:t>
      </w:r>
      <w:r>
        <w:rPr/>
        <w:t>த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뢠�� � ��</w:t>
      </w:r>
      <w:r>
        <w:rPr/>
        <w:t>ਠ�� ��� �� ��</w:t>
      </w:r>
      <w:r>
        <w:rPr/>
        <w:t>⠫��� � PathBld.exe,  ��� ⥪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饣� </w:t>
      </w:r>
      <w:r>
        <w:rPr/>
        <w:t>- �� ���� �� �᪮����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- ��� Log-</w:t>
      </w:r>
      <w:r>
        <w:rPr/>
        <w:t>䠩��</w:t>
      </w:r>
      <w:r>
        <w:rPr/>
        <w:t>.  ����</w:t>
      </w:r>
      <w:r>
        <w:rPr/>
        <w:t>饭�� �</w:t>
      </w:r>
      <w:r>
        <w:rPr/>
        <w:t>ࠩ�� ����</w:t>
      </w:r>
      <w:r>
        <w:rPr/>
        <w:t>,  �� �</w:t>
      </w:r>
      <w:r>
        <w:rPr/>
        <w:t>㤠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뢮����� � �⫠��筠� ���</w:t>
      </w:r>
      <w:r>
        <w:rPr/>
        <w:t xml:space="preserve">ଠ�� </w:t>
      </w:r>
      <w:r>
        <w:rPr/>
        <w:t>(�᫨ ��������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 No  AREANAME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窠 </w:t>
      </w:r>
      <w:r>
        <w:rPr/>
        <w:t>⠪��  ��</w:t>
      </w:r>
      <w:r>
        <w:rPr/>
        <w:t>ப</w:t>
      </w:r>
      <w:r>
        <w:rPr/>
        <w:t>...  ������ ����</w:t>
      </w:r>
      <w:r>
        <w:rPr/>
        <w:t>뢠�� ��</w:t>
      </w:r>
      <w:r>
        <w:rPr/>
        <w:t>ࠡ��</w:t>
      </w:r>
      <w:r>
        <w:rPr/>
        <w:t>뢠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७�� </w:t>
      </w:r>
      <w:r>
        <w:rPr/>
        <w:t>- AREANAME,  ���</w:t>
      </w:r>
      <w:r>
        <w:rPr/>
        <w:t>ன  ��ᢠ�������  ����७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���</w:t>
      </w:r>
      <w:r>
        <w:rPr/>
        <w:t>ࠫ</w:t>
      </w:r>
      <w:r>
        <w:rPr/>
        <w:t>쭮� �᫮</w:t>
      </w:r>
      <w:r>
        <w:rPr/>
        <w:t>,  �</w:t>
      </w:r>
      <w:r>
        <w:rPr/>
        <w:t>㡫�� ���� �� ������</w:t>
      </w:r>
      <w:r>
        <w:rPr/>
        <w:t>!  ���� �� ��</w:t>
      </w:r>
      <w:r>
        <w:rPr/>
        <w:t>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쭠</w:t>
      </w:r>
      <w:r>
        <w:rPr/>
        <w:t>!), ����� �����</w:t>
      </w:r>
      <w:r>
        <w:rPr/>
        <w:t xml:space="preserve">६���� </w:t>
      </w:r>
      <w:r>
        <w:rPr/>
        <w:t xml:space="preserve">- ��� </w:t>
      </w:r>
      <w:r>
        <w:rPr/>
        <w:t>䠩�� ����  � 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ॢ�</w:t>
      </w:r>
      <w:r>
        <w:rPr/>
        <w:t>. days  -  �� ᪮�</w:t>
      </w:r>
      <w:r>
        <w:rPr/>
        <w:t>쪮 ���� �</w:t>
      </w:r>
      <w:r>
        <w:rPr/>
        <w:t xml:space="preserve">࠭��� ���� </w:t>
      </w:r>
      <w:r>
        <w:rPr/>
        <w:t>(�����</w:t>
      </w:r>
      <w:r>
        <w:rPr/>
        <w:t>᪠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⥭����� ��</w:t>
      </w:r>
      <w:r>
        <w:rPr/>
        <w:t>ॡ��</w:t>
      </w:r>
      <w:r>
        <w:rPr/>
        <w:t>뢠����</w:t>
      </w:r>
      <w:r>
        <w:rPr/>
        <w:t>,  ��� �������� - ⠪ 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讬 ���䨪� ����� ����� ���� ���� ������讥 </w:t>
      </w:r>
      <w:r>
        <w:rPr/>
        <w:t>- ���� 10-1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</w:t>
      </w:r>
      <w:r>
        <w:rPr/>
        <w:t xml:space="preserve">⠩��� ����� -1 ��� 0 - �� </w:t>
      </w:r>
      <w:r>
        <w:rPr/>
        <w:t xml:space="preserve">ࠧ </w:t>
      </w:r>
      <w:r>
        <w:rPr/>
        <w:t>- ���� �� ��</w:t>
      </w:r>
      <w:r>
        <w:rPr/>
        <w:t>ࠪ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쭠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-  � ����� ��</w:t>
      </w:r>
      <w:r>
        <w:rPr/>
        <w:t xml:space="preserve">祣� </w:t>
      </w:r>
      <w:r>
        <w:rPr/>
        <w:t>:-) ���� �� ���</w:t>
      </w:r>
      <w:r>
        <w:rPr/>
        <w:t>뢠�� ���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</w:t>
      </w:r>
      <w:r>
        <w:rPr/>
        <w:t xml:space="preserve">䠩��� </w:t>
      </w:r>
      <w:r>
        <w:rPr/>
        <w:t>:-) - � �᫨ �� �᫮ �</w:t>
      </w:r>
      <w:r>
        <w:rPr/>
        <w:t>ॢ�</w:t>
      </w:r>
      <w:r>
        <w:rPr/>
        <w:t xml:space="preserve">蠥� �᫮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 xml:space="preserve">config.sys - ��� �� </w:t>
      </w:r>
      <w:r>
        <w:rPr/>
        <w:t xml:space="preserve">祣� </w:t>
      </w:r>
      <w:r>
        <w:rPr/>
        <w:t>- � ��</w:t>
      </w:r>
      <w:r>
        <w:rPr/>
        <w:t>稭����� �����⭮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�� </w:t>
      </w:r>
      <w:r>
        <w:rPr/>
        <w:t>FILES � ���</w:t>
      </w:r>
      <w:r>
        <w:rPr/>
        <w:t xml:space="preserve">䨣� </w:t>
      </w:r>
      <w:r>
        <w:rPr/>
        <w:t>- �  ��  ���  ��⮣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-������� ��  </w:t>
      </w:r>
      <w:r>
        <w:rPr/>
        <w:t>㬥��訬  �᫮  �����</w:t>
      </w:r>
      <w:r>
        <w:rPr/>
        <w:t xml:space="preserve">६����  �������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... �� ���, �� ��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 xml:space="preserve">, �������  ���,  </w:t>
      </w:r>
      <w:r>
        <w:rPr/>
        <w:t>ᨫ</w:t>
      </w:r>
      <w:r>
        <w:rPr/>
        <w:t>쭮 �</w:t>
      </w:r>
      <w:r>
        <w:rPr/>
        <w:t>ப� ���� �ணࠬ�� 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. ����� �������� � ���</w:t>
      </w:r>
      <w:r>
        <w:rPr/>
        <w:t xml:space="preserve">䨣 </w:t>
      </w:r>
      <w:r>
        <w:rPr/>
        <w:t>⠪�� ��� ��</w:t>
      </w:r>
      <w:r>
        <w:rPr/>
        <w:t xml:space="preserve">ࠬ���  </w:t>
      </w:r>
      <w:r>
        <w:rPr/>
        <w:t>- 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᫥���</w:t>
      </w:r>
      <w:r>
        <w:rPr/>
        <w:t>騩 㧥�  �  ��</w:t>
      </w:r>
      <w:r>
        <w:rPr/>
        <w:t>ॢ�  ᤢ���� �⭮�⥫</w:t>
      </w:r>
      <w:r>
        <w:rPr/>
        <w:t>쭮 �</w:t>
      </w:r>
      <w:r>
        <w:rPr/>
        <w:t>।��</w:t>
      </w:r>
      <w:r>
        <w:rPr/>
        <w:t xml:space="preserve">饣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, ����⭮, �� ����� 1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</w:t>
      </w:r>
      <w:r>
        <w:rPr/>
        <w:t xml:space="preserve">稭��饥�� � </w:t>
      </w:r>
      <w:r>
        <w:rPr/>
        <w:t>; ��� # � ���</w:t>
      </w:r>
      <w:r>
        <w:rPr/>
        <w:t>䨣</w:t>
      </w:r>
      <w:r>
        <w:rPr/>
        <w:t>-</w:t>
      </w:r>
      <w:r>
        <w:rPr/>
        <w:t>䠩�� ��</w:t>
      </w:r>
      <w:r>
        <w:rPr/>
        <w:t>⠥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</w:t>
      </w:r>
      <w:r>
        <w:rPr/>
        <w:t>᪥ ����� �ᯮ�</w:t>
      </w:r>
      <w:r>
        <w:rPr/>
        <w:t xml:space="preserve">짮���� </w:t>
      </w:r>
      <w:r>
        <w:rPr/>
        <w:t>3 ���</w:t>
      </w:r>
      <w:r>
        <w:rPr/>
        <w:t xml:space="preserve">稪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 (-n) - ��� ����</w:t>
      </w:r>
      <w:r>
        <w:rPr/>
        <w:t xml:space="preserve">஥��� ᠬ�� ��⥩ </w:t>
      </w:r>
      <w:r>
        <w:rPr/>
        <w:t>- ⮫</w:t>
      </w:r>
      <w:r>
        <w:rPr/>
        <w:t>쪮 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s (-s) - �� </w:t>
      </w:r>
      <w:r>
        <w:rPr/>
        <w:t xml:space="preserve">᪠��஢��� </w:t>
      </w:r>
      <w:r>
        <w:rPr/>
        <w:t>.pkt-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X (-dX)  - �</w:t>
      </w:r>
      <w:r>
        <w:rPr/>
        <w:t>஢��� �</w:t>
      </w:r>
      <w:r>
        <w:rPr/>
        <w:t>뤠� �⫠��筮� ���</w:t>
      </w:r>
      <w:r>
        <w:rPr/>
        <w:t>ଠ</w:t>
      </w:r>
      <w:r>
        <w:rPr/>
        <w:t>樨 � ���</w:t>
      </w:r>
      <w:r>
        <w:rPr/>
        <w:t>-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 </w:t>
      </w:r>
      <w:r>
        <w:rPr/>
        <w:t>(�</w:t>
      </w:r>
      <w:r>
        <w:rPr/>
        <w:t>஢���</w:t>
      </w:r>
      <w:r>
        <w:rPr/>
        <w:t>) �������,  ⠪  ��  �</w:t>
      </w:r>
      <w:r>
        <w:rPr/>
        <w:t>ᯮ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1, ���� � �</w:t>
      </w:r>
      <w:r>
        <w:rPr/>
        <w:t xml:space="preserve">ࠧ� </w:t>
      </w:r>
      <w:r>
        <w:rPr/>
        <w:t>-d9 :-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. ��  -  �� ������ ���� �����</w:t>
      </w:r>
      <w:r>
        <w:rPr/>
        <w:t xml:space="preserve">࠭���� �� </w:t>
      </w:r>
      <w:r>
        <w:rPr/>
        <w:t>- ��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쬠</w:t>
      </w:r>
      <w:r>
        <w:rPr/>
        <w:t>...  �᫨ ���</w:t>
      </w:r>
      <w:r>
        <w:rPr/>
        <w:t xml:space="preserve">䨪� ��� </w:t>
      </w:r>
      <w:r>
        <w:rPr/>
        <w:t xml:space="preserve">- ⮫�� ⮦� ���...  ��� </w:t>
      </w:r>
      <w:r>
        <w:rPr/>
        <w:t xml:space="preserve">㧥� </w:t>
      </w:r>
      <w:r>
        <w:rPr/>
        <w:t>NNN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� �</w:t>
      </w:r>
      <w:r>
        <w:rPr/>
        <w:t xml:space="preserve">१ ���� ⮦� ���� �� ���� </w:t>
      </w:r>
      <w:r>
        <w:rPr/>
        <w:t xml:space="preserve">- </w:t>
      </w:r>
      <w:r>
        <w:rPr/>
        <w:t>ᮮ</w:t>
      </w:r>
      <w:r>
        <w:rPr/>
        <w:t>⢥��⢥���,  ��� 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㤥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. �� � �����-� ��� - ���,  ⠪ ��� �� ��⮢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饭��� �� 䠩�</w:t>
      </w:r>
      <w:r>
        <w:rPr/>
        <w:t>-�� KIVSOFT (����</w:t>
      </w:r>
      <w:r>
        <w:rPr/>
        <w:t>ૠ ��� ���</w:t>
      </w:r>
      <w:r>
        <w:rPr/>
        <w:t>-�,  �� ��?)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⪫������</w:t>
      </w:r>
      <w:r>
        <w:rPr/>
        <w:t>.  ��� �� ��</w:t>
      </w:r>
      <w:r>
        <w:rPr/>
        <w:t xml:space="preserve">࠭⨩ </w:t>
      </w:r>
      <w:r>
        <w:rPr/>
        <w:t>- �������...  � �</w:t>
      </w:r>
      <w:r>
        <w:rPr/>
        <w:t>祭� ��� �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�</w:t>
      </w:r>
      <w:r>
        <w:rPr/>
        <w:t>ਬ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. �� �������� ����� ��� �������⭮ - ��� �����, 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��� �� </w:t>
      </w:r>
      <w:r>
        <w:rPr/>
        <w:t xml:space="preserve">ᮮ��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. ������</w:t>
      </w:r>
      <w:r>
        <w:rPr/>
        <w:t xml:space="preserve">࠭���� </w:t>
      </w:r>
      <w:r>
        <w:rPr/>
        <w:t xml:space="preserve">- ��� </w:t>
      </w:r>
      <w:r>
        <w:rPr/>
        <w:t>㣮���</w:t>
      </w:r>
      <w:r>
        <w:rPr/>
        <w:t>, ᪮�</w:t>
      </w:r>
      <w:r>
        <w:rPr/>
        <w:t>쪮 㣮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. �</w:t>
      </w:r>
      <w:r>
        <w:rPr/>
        <w:t xml:space="preserve">ணࠬ�� ���� ��� </w:t>
      </w:r>
      <w:r>
        <w:rPr/>
        <w:t>DonationWare - �.�.  FreeWare � "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 ��</w:t>
      </w:r>
      <w:r>
        <w:rPr/>
        <w:t>娪�</w:t>
      </w:r>
      <w:r>
        <w:rPr/>
        <w:t>" :-) - �᫨ ���</w:t>
      </w:r>
      <w:r>
        <w:rPr/>
        <w:t xml:space="preserve">ࠢ����� </w:t>
      </w:r>
      <w:r>
        <w:rPr/>
        <w:t xml:space="preserve">- ��� �� </w:t>
      </w:r>
      <w:r>
        <w:rPr/>
        <w:t>ᮮ�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ᯮ���� </w:t>
      </w:r>
      <w:r>
        <w:rPr/>
        <w:t>- ������� ᪮�</w:t>
      </w:r>
      <w:r>
        <w:rPr/>
        <w:t xml:space="preserve">쪮 �� ����� 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4. ���� ��</w:t>
      </w:r>
      <w:r>
        <w:rPr/>
        <w:t>室���� �� ���</w:t>
      </w:r>
      <w:r>
        <w:rPr/>
        <w:t>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463/5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iv@kiv.kiev.ua, kiv@ipms.kiev.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gor Krasikov [KIV without C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5. �᫨  ��  ��</w:t>
      </w:r>
      <w:r>
        <w:rPr/>
        <w:t xml:space="preserve">祣�  �� ���﫨 </w:t>
      </w:r>
      <w:r>
        <w:rPr/>
        <w:t>- ����� 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�</w:t>
      </w:r>
      <w:r>
        <w:rPr/>
        <w:t>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.1.  ��� </w:t>
      </w:r>
      <w:r>
        <w:rPr/>
        <w:t>ᮡ�</w:t>
      </w:r>
      <w:r>
        <w:rPr/>
        <w:t>⢥��� pathbld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463/59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Pkt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Path    D:\FIDO\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      D:\FIDO\LOG\PATHBLD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   1     KIEV.TALKS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   2     SU.OS2.SRC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   3     SU.OS2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   4     SU.OS2.PROG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   5     KIEV.HOME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   6     SU.C_CPP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   7     MISTRESS.RUS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   8     SU.SCIENCE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.2.  ������� </w:t>
      </w:r>
      <w:r>
        <w:rPr/>
        <w:t>१�����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for RU.HAC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463/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463/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463/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463/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463/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�</w:t>
      </w:r>
      <w:r>
        <w:rPr/>
        <w:t>46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463/7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�</w:t>
      </w:r>
      <w:r>
        <w:rPr/>
        <w:t>463/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�</w:t>
      </w:r>
      <w:r>
        <w:rPr/>
        <w:t>46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���</w:t>
      </w:r>
      <w:r>
        <w:rPr/>
        <w:t>463/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���</w:t>
      </w:r>
      <w:r>
        <w:rPr/>
        <w:t>463/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5020/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4623/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</w:t>
      </w:r>
      <w:r>
        <w:rPr/>
        <w:t>463/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��</w:t>
      </w:r>
      <w:r>
        <w:rPr/>
        <w:t>463/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5020/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</w:t>
      </w:r>
      <w:r>
        <w:rPr/>
        <w:t>5020/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��</w:t>
      </w:r>
      <w:r>
        <w:rPr/>
        <w:t>5020/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��</w:t>
      </w:r>
      <w:r>
        <w:rPr/>
        <w:t>5020/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��</w:t>
      </w:r>
      <w:r>
        <w:rPr/>
        <w:t>5020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���</w:t>
      </w:r>
      <w:r>
        <w:rPr/>
        <w:t>5020/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   ���</w:t>
      </w:r>
      <w:r>
        <w:rPr/>
        <w:t>5020/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��</w:t>
      </w:r>
      <w:r>
        <w:rPr/>
        <w:t>5020/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���</w:t>
      </w:r>
      <w:r>
        <w:rPr/>
        <w:t>50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�  ���</w:t>
      </w:r>
      <w:r>
        <w:rPr/>
        <w:t>5020/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�  �  ���</w:t>
      </w:r>
      <w:r>
        <w:rPr/>
        <w:t>50/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�  �     ���</w:t>
      </w:r>
      <w:r>
        <w:rPr/>
        <w:t>50/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�  ���</w:t>
      </w:r>
      <w:r>
        <w:rPr/>
        <w:t>5020/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���</w:t>
      </w:r>
      <w:r>
        <w:rPr/>
        <w:t>5020/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   ���</w:t>
      </w:r>
      <w:r>
        <w:rPr/>
        <w:t>5020/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      ���</w:t>
      </w:r>
      <w:r>
        <w:rPr/>
        <w:t>5045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         ���</w:t>
      </w:r>
      <w:r>
        <w:rPr/>
        <w:t>5045/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            ���</w:t>
      </w:r>
      <w:r>
        <w:rPr/>
        <w:t>5045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               ���</w:t>
      </w:r>
      <w:r>
        <w:rPr/>
        <w:t>5045/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��</w:t>
      </w:r>
      <w:r>
        <w:rPr/>
        <w:t>5020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���</w:t>
      </w:r>
      <w:r>
        <w:rPr/>
        <w:t>4615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�  ���</w:t>
      </w:r>
      <w:r>
        <w:rPr/>
        <w:t>4615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�  �  ���</w:t>
      </w:r>
      <w:r>
        <w:rPr/>
        <w:t>4615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�  ���</w:t>
      </w:r>
      <w:r>
        <w:rPr/>
        <w:t>4615/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���</w:t>
      </w:r>
      <w:r>
        <w:rPr/>
        <w:t>464/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�  ���</w:t>
      </w:r>
      <w:r>
        <w:rPr/>
        <w:t>464/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�     ���</w:t>
      </w:r>
      <w:r>
        <w:rPr/>
        <w:t>464/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�        ���</w:t>
      </w:r>
      <w:r>
        <w:rPr/>
        <w:t>464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�           ���</w:t>
      </w:r>
      <w:r>
        <w:rPr/>
        <w:t>464/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���</w:t>
      </w:r>
      <w:r>
        <w:rPr/>
        <w:t>478/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�  ���</w:t>
      </w:r>
      <w:r>
        <w:rPr/>
        <w:t>478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���</w:t>
      </w:r>
      <w:r>
        <w:rPr/>
        <w:t>5000/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�  ���</w:t>
      </w:r>
      <w:r>
        <w:rPr/>
        <w:t>5000/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�     ���</w:t>
      </w:r>
      <w:r>
        <w:rPr/>
        <w:t>5000/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���</w:t>
      </w:r>
      <w:r>
        <w:rPr/>
        <w:t>5015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�  ���</w:t>
      </w:r>
      <w:r>
        <w:rPr/>
        <w:t>5015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���</w:t>
      </w:r>
      <w:r>
        <w:rPr/>
        <w:t>5020/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���</w:t>
      </w:r>
      <w:r>
        <w:rPr/>
        <w:t>5020/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�  ���</w:t>
      </w:r>
      <w:r>
        <w:rPr/>
        <w:t>5020/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���</w:t>
      </w:r>
      <w:r>
        <w:rPr/>
        <w:t>5020/4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���</w:t>
      </w:r>
      <w:r>
        <w:rPr/>
        <w:t>5031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�  ���</w:t>
      </w:r>
      <w:r>
        <w:rPr/>
        <w:t>5031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���</w:t>
      </w:r>
      <w:r>
        <w:rPr/>
        <w:t>5050/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��</w:t>
      </w:r>
      <w:r>
        <w:rPr/>
        <w:t>5020/4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���</w:t>
      </w:r>
      <w:r>
        <w:rPr/>
        <w:t>5020/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�  ���</w:t>
      </w:r>
      <w:r>
        <w:rPr/>
        <w:t>4635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�     ���</w:t>
      </w:r>
      <w:r>
        <w:rPr/>
        <w:t>4635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���</w:t>
      </w:r>
      <w:r>
        <w:rPr/>
        <w:t>5020/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   ���</w:t>
      </w:r>
      <w:r>
        <w:rPr/>
        <w:t>5020/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��</w:t>
      </w:r>
      <w:r>
        <w:rPr/>
        <w:t>5020/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���</w:t>
      </w:r>
      <w:r>
        <w:rPr/>
        <w:t>5020/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�  ���</w:t>
      </w:r>
      <w:r>
        <w:rPr/>
        <w:t>5020/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�  �  ���</w:t>
      </w:r>
      <w:r>
        <w:rPr/>
        <w:t>5008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�  ���</w:t>
      </w:r>
      <w:r>
        <w:rPr/>
        <w:t>5025/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�  ���</w:t>
      </w:r>
      <w:r>
        <w:rPr/>
        <w:t>5025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�  �  ���</w:t>
      </w:r>
      <w:r>
        <w:rPr/>
        <w:t>5025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�  ���</w:t>
      </w:r>
      <w:r>
        <w:rPr/>
        <w:t>5025/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�  �  ���</w:t>
      </w:r>
      <w:r>
        <w:rPr/>
        <w:t>5011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�  �     ���</w:t>
      </w:r>
      <w:r>
        <w:rPr/>
        <w:t>5011/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�  �        ���</w:t>
      </w:r>
      <w:r>
        <w:rPr/>
        <w:t>5011/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�  ���</w:t>
      </w:r>
      <w:r>
        <w:rPr/>
        <w:t>5070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�     ���</w:t>
      </w:r>
      <w:r>
        <w:rPr/>
        <w:t>5070/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���</w:t>
      </w:r>
      <w:r>
        <w:rPr/>
        <w:t>5020/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   ���</w:t>
      </w:r>
      <w:r>
        <w:rPr/>
        <w:t>5020/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��</w:t>
      </w:r>
      <w:r>
        <w:rPr/>
        <w:t>5020/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���</w:t>
      </w:r>
      <w:r>
        <w:rPr/>
        <w:t>5020/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�  ���</w:t>
      </w:r>
      <w:r>
        <w:rPr/>
        <w:t>5020/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�     ���</w:t>
      </w:r>
      <w:r>
        <w:rPr/>
        <w:t>5020/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�        ���</w:t>
      </w:r>
      <w:r>
        <w:rPr/>
        <w:t>5020/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���</w:t>
      </w:r>
      <w:r>
        <w:rPr/>
        <w:t>5020/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�  ���</w:t>
      </w:r>
      <w:r>
        <w:rPr/>
        <w:t>450/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�  �  ���</w:t>
      </w:r>
      <w:r>
        <w:rPr/>
        <w:t>451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�  �     ���</w:t>
      </w:r>
      <w:r>
        <w:rPr/>
        <w:t>450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�  �        ���</w:t>
      </w:r>
      <w:r>
        <w:rPr/>
        <w:t>45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�  �           ���</w:t>
      </w:r>
      <w:r>
        <w:rPr/>
        <w:t>450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�  �              ���</w:t>
      </w:r>
      <w:r>
        <w:rPr/>
        <w:t>450/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�  ���</w:t>
      </w:r>
      <w:r>
        <w:rPr/>
        <w:t>5020/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�  ���</w:t>
      </w:r>
      <w:r>
        <w:rPr/>
        <w:t>5020/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�  ���</w:t>
      </w:r>
      <w:r>
        <w:rPr/>
        <w:t>5030/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�     ���</w:t>
      </w:r>
      <w:r>
        <w:rPr/>
        <w:t>5030/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�     ���</w:t>
      </w:r>
      <w:r>
        <w:rPr/>
        <w:t>5030/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�     �  ���</w:t>
      </w:r>
      <w:r>
        <w:rPr/>
        <w:t>5030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�     �     ���</w:t>
      </w:r>
      <w:r>
        <w:rPr/>
        <w:t>5030/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�     �        ���</w:t>
      </w:r>
      <w:r>
        <w:rPr/>
        <w:t>5030/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�     ���</w:t>
      </w:r>
      <w:r>
        <w:rPr/>
        <w:t>5030/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�     ���</w:t>
      </w:r>
      <w:r>
        <w:rPr/>
        <w:t>5030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�     �  ���</w:t>
      </w:r>
      <w:r>
        <w:rPr/>
        <w:t>5030/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�     �  �  ���</w:t>
      </w:r>
      <w:r>
        <w:rPr/>
        <w:t>5030/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�     �  �  �  ���</w:t>
      </w:r>
      <w:r>
        <w:rPr/>
        <w:t>5030/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�     �  �  ���</w:t>
      </w:r>
      <w:r>
        <w:rPr/>
        <w:t>5030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�     �  �     ���</w:t>
      </w:r>
      <w:r>
        <w:rPr/>
        <w:t>5030/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�     �  ���</w:t>
      </w:r>
      <w:r>
        <w:rPr/>
        <w:t>5030/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�     ���</w:t>
      </w:r>
      <w:r>
        <w:rPr/>
        <w:t>5030/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�     �  ���</w:t>
      </w:r>
      <w:r>
        <w:rPr/>
        <w:t>5030/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�     ���</w:t>
      </w:r>
      <w:r>
        <w:rPr/>
        <w:t>5030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�        ���</w:t>
      </w:r>
      <w:r>
        <w:rPr/>
        <w:t>5030/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�        ���</w:t>
      </w:r>
      <w:r>
        <w:rPr/>
        <w:t>5030/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�           ���</w:t>
      </w:r>
      <w:r>
        <w:rPr/>
        <w:t>5030/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���</w:t>
      </w:r>
      <w:r>
        <w:rPr/>
        <w:t>5020/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�  ���</w:t>
      </w:r>
      <w:r>
        <w:rPr/>
        <w:t>5020/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�     ���</w:t>
      </w:r>
      <w:r>
        <w:rPr/>
        <w:t>5020/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���</w:t>
      </w:r>
      <w:r>
        <w:rPr/>
        <w:t>5020/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���</w:t>
      </w:r>
      <w:r>
        <w:rPr/>
        <w:t>5055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   ���</w:t>
      </w:r>
      <w:r>
        <w:rPr/>
        <w:t>5055/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        ���</w:t>
      </w:r>
      <w:r>
        <w:rPr/>
        <w:t>5055/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��</w:t>
      </w:r>
      <w:r>
        <w:rPr/>
        <w:t>5020/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   ���</w:t>
      </w:r>
      <w:r>
        <w:rPr/>
        <w:t>5015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      ���</w:t>
      </w:r>
      <w:r>
        <w:rPr/>
        <w:t>5015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��</w:t>
      </w:r>
      <w:r>
        <w:rPr/>
        <w:t>5020/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5054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</w:t>
      </w:r>
      <w:r>
        <w:rPr/>
        <w:t>5054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��</w:t>
      </w:r>
      <w:r>
        <w:rPr/>
        <w:t>5054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��</w:t>
      </w:r>
      <w:r>
        <w:rPr/>
        <w:t>5043/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   ���</w:t>
      </w:r>
      <w:r>
        <w:rPr/>
        <w:t>5043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      ���</w:t>
      </w:r>
      <w:r>
        <w:rPr/>
        <w:t>5043/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��</w:t>
      </w:r>
      <w:r>
        <w:rPr/>
        <w:t>5056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5059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for KIEV.TAL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463/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463/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463/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463/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463/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</w:t>
      </w:r>
      <w:r>
        <w:rPr/>
        <w:t>463/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</w:t>
      </w:r>
      <w:r>
        <w:rPr/>
        <w:t>463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���</w:t>
      </w:r>
      <w:r>
        <w:rPr/>
        <w:t>463/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���</w:t>
      </w:r>
      <w:r>
        <w:rPr/>
        <w:t>463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���</w:t>
      </w:r>
      <w:r>
        <w:rPr/>
        <w:t>463/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463/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463/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463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</w:t>
      </w:r>
      <w:r>
        <w:rPr/>
        <w:t>464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���</w:t>
      </w:r>
      <w:r>
        <w:rPr/>
        <w:t>4641/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���</w:t>
      </w:r>
      <w:r>
        <w:rPr/>
        <w:t>4641/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���</w:t>
      </w:r>
      <w:r>
        <w:rPr/>
        <w:t>4641/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463/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</w:t>
      </w:r>
      <w:r>
        <w:rPr/>
        <w:t>463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</w:t>
      </w:r>
      <w:r>
        <w:rPr/>
        <w:t>463/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���</w:t>
      </w:r>
      <w:r>
        <w:rPr/>
        <w:t>463/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463/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</w:t>
      </w:r>
      <w:r>
        <w:rPr/>
        <w:t>463/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��</w:t>
      </w:r>
      <w:r>
        <w:rPr/>
        <w:t>463/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 ���</w:t>
      </w:r>
      <w:r>
        <w:rPr/>
        <w:t>463/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</w:t>
      </w:r>
      <w:r>
        <w:rPr/>
        <w:t>463/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���</w:t>
      </w:r>
      <w:r>
        <w:rPr/>
        <w:t>463/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463/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</w:t>
      </w:r>
      <w:r>
        <w:rPr/>
        <w:t>463/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</w:t>
      </w:r>
      <w:r>
        <w:rPr/>
        <w:t>463/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��</w:t>
      </w:r>
      <w:r>
        <w:rPr/>
        <w:t>463/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��</w:t>
      </w:r>
      <w:r>
        <w:rPr/>
        <w:t>463/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</w:t>
      </w:r>
      <w:r>
        <w:rPr/>
        <w:t>463/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</w:t>
      </w:r>
      <w:r>
        <w:rPr/>
        <w:t>463/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���</w:t>
      </w:r>
      <w:r>
        <w:rPr/>
        <w:t>463/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���</w:t>
      </w:r>
      <w:r>
        <w:rPr/>
        <w:t>463/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463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46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</w:t>
      </w:r>
      <w:r>
        <w:rPr/>
        <w:t>463/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��</w:t>
      </w:r>
      <w:r>
        <w:rPr/>
        <w:t>463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 ���</w:t>
      </w:r>
      <w:r>
        <w:rPr/>
        <w:t>463/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</w:t>
      </w:r>
      <w:r>
        <w:rPr/>
        <w:t>463/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��</w:t>
      </w:r>
      <w:r>
        <w:rPr/>
        <w:t>463/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��</w:t>
      </w:r>
      <w:r>
        <w:rPr/>
        <w:t>463/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  ���</w:t>
      </w:r>
      <w:r>
        <w:rPr/>
        <w:t>463/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��</w:t>
      </w:r>
      <w:r>
        <w:rPr/>
        <w:t>463/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  ���</w:t>
      </w:r>
      <w:r>
        <w:rPr/>
        <w:t>463/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  ���</w:t>
      </w:r>
      <w:r>
        <w:rPr/>
        <w:t>463/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��</w:t>
      </w:r>
      <w:r>
        <w:rPr/>
        <w:t>463/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��</w:t>
      </w:r>
      <w:r>
        <w:rPr/>
        <w:t>463/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</w:t>
      </w:r>
      <w:r>
        <w:rPr/>
        <w:t>463/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</w:t>
      </w:r>
      <w:r>
        <w:rPr/>
        <w:t>463/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��</w:t>
      </w:r>
      <w:r>
        <w:rPr/>
        <w:t>463/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��</w:t>
      </w:r>
      <w:r>
        <w:rPr/>
        <w:t>463/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</w:t>
      </w:r>
      <w:r>
        <w:rPr/>
        <w:t>463/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��</w:t>
      </w:r>
      <w:r>
        <w:rPr/>
        <w:t>463/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</w:t>
      </w:r>
      <w:r>
        <w:rPr/>
        <w:t>463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��</w:t>
      </w:r>
      <w:r>
        <w:rPr/>
        <w:t>463/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</w:t>
      </w:r>
      <w:r>
        <w:rPr/>
        <w:t>463/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��</w:t>
      </w:r>
      <w:r>
        <w:rPr/>
        <w:t>463/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  ���</w:t>
      </w:r>
      <w:r>
        <w:rPr/>
        <w:t>463/1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     ���</w:t>
      </w:r>
      <w:r>
        <w:rPr/>
        <w:t>463/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     ���</w:t>
      </w:r>
      <w:r>
        <w:rPr/>
        <w:t>463/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��</w:t>
      </w:r>
      <w:r>
        <w:rPr/>
        <w:t>463/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  ���</w:t>
      </w:r>
      <w:r>
        <w:rPr/>
        <w:t>463/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  ���</w:t>
      </w:r>
      <w:r>
        <w:rPr/>
        <w:t>463/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��</w:t>
      </w:r>
      <w:r>
        <w:rPr/>
        <w:t>463/1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��</w:t>
      </w:r>
      <w:r>
        <w:rPr/>
        <w:t>463/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  ���</w:t>
      </w:r>
      <w:r>
        <w:rPr/>
        <w:t>463/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  ���</w:t>
      </w:r>
      <w:r>
        <w:rPr/>
        <w:t>463/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��</w:t>
      </w:r>
      <w:r>
        <w:rPr/>
        <w:t>463/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��</w:t>
      </w:r>
      <w:r>
        <w:rPr/>
        <w:t>463/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  ���</w:t>
      </w:r>
      <w:r>
        <w:rPr/>
        <w:t>463/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��</w:t>
      </w:r>
      <w:r>
        <w:rPr/>
        <w:t>463/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  ���</w:t>
      </w:r>
      <w:r>
        <w:rPr/>
        <w:t>463/1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  ���</w:t>
      </w:r>
      <w:r>
        <w:rPr/>
        <w:t>463/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��</w:t>
      </w:r>
      <w:r>
        <w:rPr/>
        <w:t>463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��</w:t>
      </w:r>
      <w:r>
        <w:rPr/>
        <w:t>463/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  ���</w:t>
      </w:r>
      <w:r>
        <w:rPr/>
        <w:t>463/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��</w:t>
      </w:r>
      <w:r>
        <w:rPr/>
        <w:t>463/7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  ���</w:t>
      </w:r>
      <w:r>
        <w:rPr/>
        <w:t>463/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  �  ���</w:t>
      </w:r>
      <w:r>
        <w:rPr/>
        <w:t>463/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  ���</w:t>
      </w:r>
      <w:r>
        <w:rPr/>
        <w:t>463/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  �  ���</w:t>
      </w:r>
      <w:r>
        <w:rPr/>
        <w:t>463/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  �  �  ���</w:t>
      </w:r>
      <w:r>
        <w:rPr/>
        <w:t>463/1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  �  ���</w:t>
      </w:r>
      <w:r>
        <w:rPr/>
        <w:t>463/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  ���</w:t>
      </w:r>
      <w:r>
        <w:rPr/>
        <w:t>46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     ���</w:t>
      </w:r>
      <w:r>
        <w:rPr/>
        <w:t>463/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��</w:t>
      </w:r>
      <w:r>
        <w:rPr/>
        <w:t>463/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  ���</w:t>
      </w:r>
      <w:r>
        <w:rPr/>
        <w:t>463/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���</w:t>
      </w:r>
      <w:r>
        <w:rPr/>
        <w:t>463/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</w:t>
      </w:r>
      <w:r>
        <w:rPr/>
        <w:t>465/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���</w:t>
      </w:r>
      <w:r>
        <w:rPr/>
        <w:t>464/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�  ���</w:t>
      </w:r>
      <w:r>
        <w:rPr/>
        <w:t>464/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�  ���</w:t>
      </w:r>
      <w:r>
        <w:rPr/>
        <w:t>464/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���</w:t>
      </w:r>
      <w:r>
        <w:rPr/>
        <w:t>465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5020/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5020/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5020/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</w:t>
      </w:r>
      <w:r>
        <w:rPr/>
        <w:t>5020/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��</w:t>
      </w:r>
      <w:r>
        <w:rPr/>
        <w:t>5020/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5020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4625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