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lidation codes for Itrack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itr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321,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2-19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C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C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itrckov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380,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2-19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itrackm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387,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2-19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6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0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itr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430,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2-19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4B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