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MS 2.0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GMS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at a glance: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formation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s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SCOMP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SUTIL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STEXT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CVT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ing Specific Output File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ting Statistics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Definition File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s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Macro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foreground colors 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A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B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C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D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E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F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G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H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Group I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ddress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Email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G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is a Messagebase statistical program for GEcho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supports Passthru areas as well as non-passthru area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it creates reports as ANSI, AVATAR, and ASCII fil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daily reports as well as a total summary re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cho-mai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t a gla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Grou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bility to exclude areas fr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bility to make Monthly, Yearly, and Daily Report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bility to pause after every scre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irectly Reads GEcho's SETUP.GE to obtai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bility to disable reporting of passthru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Full Extensive error-trap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Fully configurable text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will more than likely run on almost any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.  It has been tested on A 386-20, a 386-33, and an X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ther major requirement is that you *MUST*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public or registered release of GEcho or a beta 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 12, 19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requires a file called SUMMARY.LOG from GEcho.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-coded file created automatically by GEcho anytime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d.  You should *NOT* set GEcho's regular log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.LOG.  If you do this, the result *WILL* be that GM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k-up your computer, because it cannot find what it wa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SUMMARY.LOG file is created by GEcho if and *ONLY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tosses some kind of mail. Since GEcho dele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.LOG file the next time it runs, GMS *NEEDS* to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GEcho tosses mai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GEC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BUTIL 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MS GMS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MSTEXT /WRITE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GMS Deletes the SUMMARY.LOG file after it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so if you wish to maintain a copy of i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a copy of it before running G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tems marked in this documentation with a {+} 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you died and gone to heaven?  GMS is guaranteed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whatsoever.  It will in most cases remain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until deleted or some other unforeseen thing happe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f this program is in no way obligated to produc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ny future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only takes one command line parameter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a config file.  If nothing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then GMS.CFG is used.  Please note that this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.  It will let you create a different SET of repor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group, or each grou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comes with several utility programs to aid in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evious versions of G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CO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MSCOMP is a utility that will take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ile it into two files.  A compil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ile, and an index file.  These files ar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MS 2.00 to run properly.  If these files do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GMS will exit with an error, telling you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MSCOMP takes several command line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s the path to the ASCII file (It *MUST* have a .TP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), and the second the compiled filename (It *MUS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.LNG extension).  In addition, 3 more paramet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esent on the commandlin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OMP   - Tells GMSCOMP to compile the .TPL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.L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UNCOMP - Tells GMSCOMP to uncompile the .L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TP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&lt;cfg&gt; - Tells GMSCOMP an alternate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MS.CFG file.  The default is GMS.CF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directory.  There *MUST* be *NO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 between the /C and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U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MSUTIL allows you to do two thing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groups contained in GMS.DAT with the on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REAFILE.GE.  This is usually only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group of an area.  Second, it will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u status of an area in GMS.DAT against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FILE.GE.  Again, this is usually only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n area from passthru to BBS, or from BB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MSUTIL takes 3 possible commandline parameters,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optiona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GROUPCHECK    -    Check the Group in GMS.DAT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in AREAFILE.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ASSTHRUCHECK -    Check the PAssthru status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 in GMS.DAT against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FILE.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&lt;cfg&gt;        -    The name of an alternat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 The default is GMS.CF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current directory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MUST* be *NO*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C and the name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MSTEXT is the utility program that wri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ASCII/AVATAR files.  It requires only one parameter, bu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use a /C to specify the name of an alternate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SYNTAX for this utility is: GMSTEXT &lt;options&gt;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this command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RITEAREA     -    Write the ANSI/ASCII/AVATA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&lt;cfg&gt;        -    The name of an alternat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 The default is GMS.CF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current directory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MUST* be no spaces between the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CV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CVT is a utility program that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from earlier Beta and Gamma versions of GMS 2.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d 38 different .TPL files, rather than o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as 2 required parameters, and one optio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arameter is the path/filename to your language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second is the path/filename you want LANGCV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(This filename must end in .TPL)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wo parameters, the following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&lt;cfg&gt;        -    The name of an alternat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 The default is GMS.CF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current directory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MUST* be no spaces between the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the name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 are available in the G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LUDE &lt;Area name&gt;               Exclude an Echo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NAME &lt;BBS Name&gt;                This is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_FILE &lt;filename&gt;               Name of the GM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 &lt;groups&gt;                   The groups you want G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LY_ANSI_FILE &lt;filename&gt;       Name of the Weekly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LY_AVATAR_FILE &lt;filename&gt;     Name of the Weekly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LY_ASCII_FILE &lt;filename&gt;      Name of the Weekl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LY_ASCII_FILE &lt;filename&gt;      Name of the Yearl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LY_ANSI_FILE &lt;filename&gt;       Name of the yearly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LY_AVATAR_FILE &lt;filename&gt;     Name of the yearly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LY_ANSI_FILE &lt;filename&gt;      Name of the monthly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LY_ASCII_FILE &lt;filename&gt;     Name of the monthl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LY_AVATAR_FILE &lt;filename&gt;    Name of the monthly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Y_ASCII_FILE &lt;Filename&gt;       Name of the Dail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Y_AVATAR_FILE &lt;Filename&gt;      Name of the Daily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Y_ANSI_FILE &lt;Filename&gt;        Name of the Daily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_ANSI_FILE &lt;Filename&gt;        Name of The Tot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TERDAY_ANSI_FILE &lt;filename&gt;    Name of Yesterday'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TERDAY_ASCII_FILE &lt;filename&gt;   Name of Yesterday'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TERDAY_AVATAR_FILE &lt;filename&gt;  Name of Yester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VATAR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_AVATAR_FILE &lt;Filename&gt;      Name of the Total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_ASCII_FILE &lt;Filename&gt;       Name of the Tot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RUN_ANSI_FILE &lt;filename&gt;     Name of The Last Ru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RUN_ASCII_FILE &lt;filename&gt;    Name of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SCII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_RUN_AVATAR_FILE &lt;filename&gt;   Name of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VATAR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_ENTER_PROMPT &lt;prompt&gt;       Prompt GMS uses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user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.  Remember to p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cessary BB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rol codes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BS to wait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_ENTER_COLOR &lt;color&gt;         The Default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ess Enter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ors availabl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fer to the color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_ENTER_HILIGHT_COLOR         The Hilighting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he Press Enter Prom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use this feature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ex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ilighted between car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^)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garding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vailable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the color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CHO_PATH &lt;Path&gt;                 Path to the GEch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MS_PATH &lt;Path&gt;                   Path to the GM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_FILE &lt;filename&gt;          Path/Filename to GM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language defini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_PAUSING                      GM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Press_Enter_Pro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very page Break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SCREEN                       GMS Will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 and 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_REPORT                        GMS will pu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nd Non-Pass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reas und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PASSTHRU                       GMS will not put pass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rea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1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firs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yea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2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AULT is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3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third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yea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4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AULT is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5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fifth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yea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6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sixth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yea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7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sev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AULT is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8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eigh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AULT is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9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ninth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yea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pt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10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tenth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yea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11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elev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AULT is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_12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twelf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AULT is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1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2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secon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3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thir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4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fourth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5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fifth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6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sixth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_7                             Text GM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resent the seventh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the week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pecific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allows you to only make the ANSI/ASCII/AVATAR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r want.  To disable a particular output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hat line out (put a semicolon in front of the lin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config fil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et the statistics for GMS, simply delete the GM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is located in the path pointed to by the GMS_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n your GMS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nguage definition file is an ASCII text file,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*MUST* be .TPL.  It contains special keywords,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template for GMS, and then the word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_HEADER_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Header for G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Pe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Language definition file is enclosed in the G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(LANGUAGE.TPL).  The keywords that are us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cated in the Language File Directives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Fi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is fairly straight forward, except f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.  The letter in brackets beside each directive cor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acro set that can be used with each block of tex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section for a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TOTAL_HEADER_START   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Tot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, if ONE_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TOTAL_PT_HEADER_START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TOTAL_NPT_HEADER_START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TODAY_HEADER_START   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Dail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, if ONE_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TODAY_PT_HEADER_START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ily 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TODAY_NPT_HEADER_START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ily 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ption is not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MONTHLY_HEADER_START 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Monthl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, if ONE_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MONTHLY_PT_HEADER_START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ly outpu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MONTHLY_NPT_HEADER_START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Monthly outpu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WEEKLY_HEADER_START  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Weekl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 if ONE_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WEEKLY_PT_HEADER_START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eekly outpu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WEEKLY_NPT_HEADER_START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eekly outpu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YESTERDAY_HEADER_START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Yester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outpu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YESTERDAY_PT_HEADER_START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ster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ption 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YESTERDAY_NPT_HEADER_START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ster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ption 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YEARLY_HEADER_START  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yearl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, if ONE_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YEARLY_PT_HEADER_START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Yearly outpu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YEARLY_NPT_HEADER_START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Yearly output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option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ed 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LASTRUN_HEADER_START   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al outpu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ONE_REPOR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LASTRUN_PT_HEADER_START 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st Run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ption 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LASTRUN_NPT_HEADER_START      -    This block o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ced before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ssthru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st Run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ption 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_REPORT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GM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TOTALS_TOTAL_START      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t the end of the 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arly, Month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TOTALS_DAILY_START      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emplate for the tot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t the end of the Dai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sterday, and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a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_HEADER_TOTAL_START      -    This block of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entry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Weekly,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arly, and tot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] ENTRY_TOTAL_START       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area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Yearly,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eekly, and Tot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ENTRY_HEADER_DAILY_START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area hea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Daily, Yester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st Run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ENTRY_DAILY_START       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area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Daily, Yester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d Last Ru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TOTAL_GROUP_HEADER_START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TODAY_GROUP_HEADER_START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il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MONTHLY_GROUP_HEADER_START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nthl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WEEKLY_GROUP_HEADER_START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eekl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YESTERDAY_GROUP_HEADER_START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sterda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YEARLY_GROUP_HEADER_START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arl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] LASTRUN_GROUP_HEADER_START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istics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st Ru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] GROUP_TOTAL_ENTRY_START 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group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ries in the 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nthly, Year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] GROUP_DAILY_ENTRY_START 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group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ries in the Da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sterday, and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TOTAL_HEADER_START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group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ries in the Ye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nthly, Week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_DAILY_HEADER_START      -    This block of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mpl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dividual group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ries in the Da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esterday, and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in the previous section, a number of macro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language definition file text blocks.  The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roken down into groups (A-I).  To find out what macro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, locate the directive in the previous section.  B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is a letter in brackets.  This letter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macros that can be used within that text block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does not have a letter in brackets, then the only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pports is the color macro.  The color macro is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ext block.  Below is a listing of the macro group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vailable in each, and a brief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cro enables you to customiz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your output files.  To use it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nywhere within any text block: @c(01)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 is a color from the following list.  (These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s in thedraw).  At this time, only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changed.  The color number *MUST* be 2 digits, so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color 2, you must use the macro: @c(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7 -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8 -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- Black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 - Blue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 - Green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 - Cyan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- Red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 - Magenta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- Brown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 - Light Gray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 - Invisible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- Light Blue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 - Light Green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 - Light Cyan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- Light Red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9 - Light Magenta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 - Yellow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 - White (Blink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ate@       - Current Date (ie Sun Feb 13, 19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ime@       - Current time (ie 01:01 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start@      - Start date of the report (same for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date@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nd@        - End date of the report (same for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date@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len@        - Number of Day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m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ate@       - Current Date (ie Sun Feb 13, 19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ime@       - Current Time (ie 01:01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area@    - Total areas with mail (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area@     - Passthru areas with mail (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area@    - Non-passthru areas with mail (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msgs@    - Total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msgs@     - Messages processed in 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msgs@    - Messages processed in Non-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dupe@    - dupes receive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dupe@     - dupes received in 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dupe@    - dupes received in Non-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msgday@  - total average messages processed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msgday@   - average messages processed per 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msgday@  - average messages processed per 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n-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dupeday@ - total average dupes processed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dupeday@  - average dupes processed per 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dupeday@ - average dupes processed per 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n-passthru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area@    - Total areas with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area@     - Passthru areas with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area@    - Non-passthru areas with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msgs@    - Total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msgs@     - Messages processed in 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msgs@    - Messages processed in Non-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otdupe@    - dupes receive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tdupe@     - dupes received in 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nptdupe@    - dupes received in Non-passthru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msgs@       - Number of Messages Received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areanum@    - Area number or N/A for Passthru/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group@      - Group Area belo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areatag@    - Areatag of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upes@      - Number of  Dupes received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msgsday@    - Average number of messages recei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upesday@   - average number of dupes received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msgs@       - Number of Messages Received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areanum@    - Area number or N/A for Passthru/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group@      - Group Area belo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areatag@    - Areatag of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upes@      - Number of  Dupes received i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ate@       - Current Date (ie Sun Feb 13, 19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ime@       - Current Time (ie 01:01 a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group@      - Group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gdesc@      - Description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msgs@       - Total messages processed i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upes@      - Total dupes processed i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msgsday@    - Average messages processed per 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upesday@   - Average dupes processed per day i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Group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group@      - Group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gdesc@      - Description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msgs@       - Total messages processed i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upes@      - Total dupes processed i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S is released as shareware.  Although GMS only h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disabled (page pausing) in unregistered mode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register it If you use it for a period of 30 day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  The registration fee for GMS is $5.  For more details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Messagebase Statistical Generator v2.0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contact me for suggestion/improvement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quiry, you may do so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_Help     (Zone 1 Backbone Ech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_Util        (Zone 1 Backbone Ech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_PLUS        (Private Registered GEcho users Ech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MSOFT        (Private Echo for KAMSOFT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ct m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602/200     (E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 College Dr #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ffolk, VA 23435-2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mitch@csugrad.cs.v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