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Create Supporting Si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REAT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Valley, 2:5005/26, +7(3822)492-471, 19:00-08:00(TSD=GMT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speed 9600, max. spee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GCREATE for latest alpha/beta ('coz currently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release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sis.cctpu.edu.ru/sad/g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eate is hatched into fileecho DFTNGECHO which is on 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cho Backbone, that's why you can find on eve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this fileecho. If you have this file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elp distributing GCreate, please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sk: 2:5005/28, 2:5005/11, 2:5005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: (check any fileecho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erinburg: 2:508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tanet.ru/pub/msdos/fidosoft/gcre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or - Ilya Balashov, tsw@limbo.stanet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volunteers to be listed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Russia and want to help distributing 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ways get latest version (long-distance calls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please let me know to be listed here. For now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ut of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are welco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