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CREATE 2.00 (alph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3,1994,1995,1996 by Serge Duba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.. And the Russians won't be so la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Helloween "How many tea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to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y memory serves me well, I can say, that first GCreate alph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omewhere on July, 1993. Inspiration was the chat with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hak (ex-2:5005/27, now /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wrote the stupid buggy program. But it worked. And I decided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. But the thing you see *now* has no relation with *that* G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ritten from scratch during summer/autumn/winter 1995, becaus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Create 1.x was really stup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Create is ShareWare. It means you can freely use and distribute i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fee for distribution is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not used in commercia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right is not vio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wanna use it on regular basis, you will ne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registration is $5 for russian/ex-USS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$10 for foreign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fill the REGISTER.xxx file (.RUS for russian users, .E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russian users should transfer money via usual post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⮢� ��</w:t>
      </w:r>
      <w:r>
        <w:rPr/>
        <w:t>ॢ��</w:t>
      </w:r>
      <w:r>
        <w:rPr/>
        <w:t>) to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ssia, Tomsk, 634034               �����, ����, 634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tkin street 24, 76                �.��⪨��, 24,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gey Anatolievich Dubakov         �</w:t>
      </w:r>
      <w:r>
        <w:rPr/>
        <w:t>㡠���� ��</w:t>
      </w:r>
      <w:r>
        <w:rPr/>
        <w:t>ࣥ� ���⮫</w:t>
      </w:r>
      <w:r>
        <w:rPr/>
        <w:t>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end the form by netmail to 2:5005/26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by e-mail to sad@cctpu.edu.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register GCreate (and for non Russian users 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) is GSS Proje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General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  <w:t>Software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  <w:t>Support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            �-������, 192238, �/� 12, ��</w:t>
      </w:r>
      <w:r>
        <w:rPr/>
        <w:t>窮� ���� �����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           7-812-119-8307 (16:00-20:00 M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-812-119-8308 (16:00-20:00 M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             7-812-245-9784 (24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line         7-812-119-8307 (24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         2:5030/51, 2:5030/151, 2:5030/251 (Peter Suchk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antiri        228:5001/7, 228:5001/20, 228:5001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        spv@palantiri.spb.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ter.suchkov@bmspb.bmck.sprin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key and new GCREATE.REG uuencoded will be sent to you via net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 or will be left on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GCreate cracks floating around and you may freely use '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e that I will not even read messages from users who ar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a way. Better use an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it somewhere and make appropriate changes in GCREATE.CFG an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describe options here 'coz they are fully described in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mplate fil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s easy as putting one (or two :) additional lines in your t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,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fido\gecho\g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only tell some things about where GCreate looks for it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GCREATE.CFG. First, it analyses command line whether -c&lt;config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resents, if yes, it will be taken as config. If not, G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DOS environment for GCREATE environment variable, which sh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 of GCreate config. If it doesn't exist either, GCREATE.CF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will be taken.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No new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Created some new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- Error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GCreate was develo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're interested, GCreate 2.x was written, compiled and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: 486dx2-80/8M/408M/SBPro/CDROM (2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 Borland Pascal 7.0, QEdi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libs: heap of my own libraries + MkSrcMsg 1.06 by Mark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'n'Gre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my past and future tes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y Chich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ge vikulov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Kicel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L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a Balashov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l Lavrentyev</w:t>
      </w:r>
    </w:p>
    <w:p>
      <w:pPr>
        <w:pStyle w:val="PreformattedText"/>
        <w:bidi w:val="0"/>
        <w:spacing w:before="0" w:after="0"/>
        <w:jc w:val="left"/>
        <w:rPr/>
      </w:pPr>
      <w:r>
        <w:rPr/>
        <w:t>Igor Brondv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ge Kolodezh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Narkev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Troyanov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ose who helped me m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process (and will help, I hope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ose who registered (special thanks and I hope you won't disappoi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guys in GCREATE.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ery special thanks to the band which inspired me during 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ween/GR/BG family, Scanner/Heavens Gate/Chroming Rose, Moonsp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atre Of Tragedy, Entombed, Suicidal Tendencies, NOFX, Bad Relig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! too many to cou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GCREATE.SUPPORT is on the backbone. Just subscribe to it. It's eas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il me at &lt;sad@cctpu.edu.ru&gt; or via Fidonet to 2:5005/26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 nickname Fol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