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edicated to the memory of my frien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Alexander Malyshev (1978-1994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Ŀ �����Ŀ ������Ŀ �����Ŀ �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 � �</w:t>
      </w:r>
      <w:r>
        <w:rPr/>
        <w:t>Ŀ � � ��Ŀ � � ����� � ��Ŀ � �Ŀ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</w:t>
      </w:r>
      <w:r>
        <w:rPr/>
        <w:t>Ŀ � � ��� � ���� � � �Ŀ   � ���� �   � �  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</w:t>
      </w:r>
      <w:r>
        <w:rPr/>
        <w:t>Ŀ � �Ŀ �� � ���   � ��Ŀ �   � �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 � ��� � � � � � � ���</w:t>
      </w:r>
      <w:r>
        <w:rPr/>
        <w:t>Ŀ � �  � �   � �  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 ��� ���� ������� ���  �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30 (release)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-1995 Serge A. Dub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2:5005/26, Internet sad@cctpu.tomsk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e in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msk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hard to believe  but  the  idea  of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ed about two years  ago!  It  was  july  of 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the idea isn't mine. My  boss  (now  he  is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ink)        Andy        Chichak        (2:5005/11.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ch@tiasur.tomsk.su) proposed me to write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ho (that time it was 1.00) that will scan its ba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create unexistant  areas  in  areafile.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little thought I wrote a proggy which  I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reate. It was about 5-6 kb of source pascal  cod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very stupid and buggy. But it worked!  After  I 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ny people  are  interested  in  this  program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d to develop  this  project  to  more-les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Well, much water has flown since that time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reate is shareware, it is  (I  hope)  useful  t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which use  GEcho  (the  best  echoprocessor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!) and I am _very_ thankful  to  all  the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elped me to support this program (see l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n't catched the idea yet  ;)  GCreat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like new area manager which is used  to 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unce and manage new areas automatically for G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c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reat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granted a license to use  this  softwar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period, freely copy and  distribute  i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is period, you MUST register  this  softwar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ike i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 of this  software  may  be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 All files are distributed AS IS and  in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 No fee is charged f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 GCreate may not be distributed with or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product or software package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copies of this software may be used  "li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". Like a book means the software may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OWNER on a single computer  at  a 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an be used by the registered owner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providing there is no possibilit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on more than one computer at a  tim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 book can only be read in one pla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GCreate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ment, understand it and agree to be bound  by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uthor  specifically  disclaims  all   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ed or  implied,  including  but  not 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 warranties of merchantability and fitness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 purpose  and  the  program  license 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in in particular, and without limiting op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 license  with  respect  to  any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, use, or purpose.  IN  NO  EVENT  SH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BE LIABLE FOR ANY LOSS OF PROFIT,  LOST 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DAMAGE, OR OTHER INCIDENTAL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 ARISING OUT OF  THE  USE  OR  INABILITY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reate EVEN IF THE AUTHOR OR AN AUTHORIZED 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GCreate HAS BEEN ADVISED OF THE POSSIBILITY 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reate is shareware. It means that if you us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basis, you must register it by sending a f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 all, fill the form REGISTER.FRM inside  G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 archive  and  send  it  to    author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5005/26@fidonet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ian users should transfer the money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ia, Tomsk, 634034, Lytkina street, 24, 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��, ����, 634034, �. ��⪨��, �. 24, ��.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ge A. Dub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</w:t>
      </w:r>
      <w:r>
        <w:rPr/>
        <w:t>㡠���� ��</w:t>
      </w:r>
      <w:r>
        <w:rPr/>
        <w:t>ࣥ� ���⮫</w:t>
      </w:r>
      <w:r>
        <w:rPr/>
        <w:t>쥢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prices are : $2.5 for xUSS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5   for foreig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ossibility to register GCreate is GSS Pro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. Petersburg, Russia. If it is closer to you -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your registration from there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Peter Suchkow at 2:5030/51, 2:5030/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ign users must contact Peter Suchkow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registration of G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eceiving form and money, you'll be sent you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you've chosen in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reate runs on any 80x86  compatible  PC.  It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ho version equal or older than 1.01+. (1.02+,  1.1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1+ are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GCreate distribution archive unzipped  to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c:\fido\gecho\gcreate or whatever you lik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 GCreate  by  customizing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REATE.CFG. Its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have GEcho's AREAFILE.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n area defined as badecho  is sit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have the *.M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r netmail directory (*.msg-type) is sit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 your  (sysop) name.  It  is  used  for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s and also for serial numbe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4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 the board number from being used in auto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f it was busy. Only one board can be  exclu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GCreate to create at start and kill at  end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GCREATE.BSY. If it exists, GCreate will abor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ther line is running GCreate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comment like 'Auto-added by GCreate on...'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GCreate not to create areas which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REAFILE.GE. Areas  which  have  deleted  status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aven't been purged with GSETUP PACK  -CLEAN 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be creat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LLEGAL [KI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GCreate to check new areas if its  name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racters except alphanumeric ones.  If  yes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will be  skipped  or  killed  (if  kill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short log style (less verb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ment it and look into GCREATE.DBG  then  and 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de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gistered users defines their pers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log file name. (Overrides one which  is  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Bink-styl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summary log file  name  where  only 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of created area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plink s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ink section of configuration file is a sectio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 which have rights to create areas  are 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 define  upto  25  sections.  Each  sec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upto 10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of uplink section i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INK Full_4D_address Full_4D_address ... Full_4D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UP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forget to set EndUplink after each Uplin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the description of all the options of uplink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 address number that will be used as a main  ak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rea.  (Aka  numbers  are  defined  in  GSetup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that will be set to this area. Vali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y all can be defined in  one  line  :)  :  AllowPv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ySB,  Mandatory,  Deleted,  Visible,    Passthr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,    ImportSB,    Disconnected,    No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Future, ReadOnly, HideSB, NoPassive, Check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OPTIONS. Sets up some extra optio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. Valid options are : NoLinking, NoDupeChk,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(A..Z) to set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ge info to set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some addresses automatically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:  only  one  address  can  be  defined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comma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on echo announcements of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on netmail announcements of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BS|JAM|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s target message base type for echo annou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used with  QBBS.  Defines  board  number  for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path to message base for echo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origin for echo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From: name for echo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From: address for echo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o: name for echo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subject of a message for echo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emplate for echo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ype of message base to set to new area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thru. Valid cases are JAM or Q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JAM message base path if SelectType 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file name to grab descriptions for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CREATEUN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reate areas with Security Violation (I dunn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- It is for one registered us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emplate macr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 files are used for echo  notifications 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. Following macro sentences can be used t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1    -   FROM: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2    -   FROM: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3    -  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4    -   TO: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5    -   TO: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6    -   Uplin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7    -   Ech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8    -  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mmand line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pter of the manual is too little  because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many options GCreate has in command line :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REATE SCAN [log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is only allowed command for this moment,  it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reate to scan Badecho directory and autocreat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. Logfilename is an obsoleted  way  to  define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. It is  kept  mostly  for  compatibilit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r versions. Use config keywo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autocreate and toss messages  to  new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hree commands in your ba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REAT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ETU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HO TOSS -TOSS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 forget  re-index  your  areafile.gex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ETUP INDE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rrorlev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reate returns the following errorlevels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no new are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new are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- some kind of erro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d wish to thank the following people which  helped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on GCreate (in no ord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y Chichak,  Dima  Vilisov,  Vadim  Ostranitsyn,  Il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ashov,  Dmitry  Baronov,  Mikel  Lavrentyev,  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v, Mike Volkov,  Michael  Gnatenko,  serge  vikul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or Brondvein, Dimmy Timchenko, Sergey Dashunin, Andr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rejev,  Sergey  Klochko,  Gennady    Wexler,    V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hozainov, Grisha Rusanov,  Michael  Erik  Kramm,  Da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kmukhametov,  Pavel  Burdanov,  Constance   Kuznets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ael Levin, Mik Gribov, Anton Monakh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hanks to Borland  Inc.  for  Turbo  Pascal,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Software for Turbo Professional, Mythical 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or MkSrcMsg, SemWare Corp. for QEdit  ,   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m for SourceWare Archival Group and  B-CoolWar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troubles, wishes, suggestions etc.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at 2:5005/26@fidonet, serge@n26.fido.tiasur.tomsk.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d@tiasur.tomsk.su, sad@cctpu.tomsk.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welcome to the GCREATE.SUPPORT echo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thru the SUPPORT.BBS file for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reate supporting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ge Dubak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