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Ŀ��Ŀ��Ŀ��Ŀ��Ŀ��Ŀ��Ŀ��Ŀ��Ŀ��Ŀ��Ŀ��Ŀ��Ŀ��Ŀ��Ŀ��Ŀ��Ŀ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 �������� �������� ���  ��� �������� �������� �������� ���  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 �������� �������� ���  ��� �������� �������� �������� ���  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  ��� ���      ���  ��� ���  ��� ���  ��� ���  ��� ���  ��� ����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</w:t>
      </w:r>
      <w:r>
        <w:rPr/>
        <w:t>Ŵ      ����¿   �Ŵ      ������Ŵ �Ŵ  �Ŵ �Ŵ      �Ŵ  �Ŵ ���ſ�Ŵ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</w:t>
      </w:r>
      <w:r>
        <w:rPr/>
        <w:t>Ŵ ��¿ ������   �Ŵ      ������Ŵ �Ŵ  �Ŵ �Ŵ      �Ŵ  �Ŵ �Ŵ���Ŵ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 ���� ���      ���  ��� ���  ��� ���  ��� ���  ��� ���  ��� ���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 �������� �������� ���  ��� �������� �������� �������� ���  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 �������� �������� ���  ��� �������� �������� �������� ���  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choCON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cho message area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and documentation written by Lars Lisberg Laur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3 Lars Lisberg Laur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 A D E   I N   D E N M A R 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        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    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          Introduction  . . . . . . . . . . . . . . . . . .  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1               What is GEchoCON? . . . . . . . . . . . . . . .  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2               Features  . . . . . . . . . . . . . . . . . . .  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3               System Hardware and Software Requirements . . . 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4               License and Disclaimer  . . . . . . . . . . . .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            Installation of GEchoCON  . . . . . . . . . . . .  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               Installation  . . . . . . . . . . . . . . . . .  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               Executing the program . . . . . . . . . . . . .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             CONSETUP.EXE  . . . . . . . . . . . . . . . . . .  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               BBS manager . . . . . . . . . . . . . . . . . .  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.1               Area groups . . . . . . . . . . . . . . . . .  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.1.1               BBS message areas . . . . . . . . . . . . .  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.1.2                 Choose Setting  . . . . . . . . . . . . .  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.1.3                   Edit Setting  . . . . . . . . . . . . .  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.2               Area options  . . . . . . . . . . . . . . . .   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.2.1               Format  . . . . . . . . . . . . . . . . . .   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.3               BBS paths . . . . . . . . . . . . . . . . . .   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.4               BBS system  . . . . . . . . . . . . . . . . .   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             Mailer manager  . . .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             Area groups . . . .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.1             Mailer areas  . .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.2               Choose setting 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.3                 Edit Setting 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2             Area options  . .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2.1             Sort by . . . .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2.1.1             Max priority 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2.1.2             Area priority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2.1.3             Group priority 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2.2             Format  . . . .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3             Mailer paths  . . . . .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4             Mailer system . . . . .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             View message areas in GEcho format  . . . . . . .   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             Export datas  .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1             User defineable exports 1-8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1.1             Export name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1.2             Export help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1.3             Auto create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1.4             Group incl 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1.5             Excludes  .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1.6             Sort by . . .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1.7             Header file .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1.8             Export sett .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1.9             Footer file .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1.10            Output file .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             System options  . . . . . .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             Consetup options  . . . .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1             Use tags  . . . . . . .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2             Log options . . . . . . .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             System filenames  . . . .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6             Information . . . . .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7             Command line options 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7.1             Commands  . . .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7.1.1             KEY . . . . .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8             General for CONSETUP's menus 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8.1             Keys  . . . . . . . . . . . . . . . . . . . . .   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            GECHOCON.EXE  . .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               BBS conversion 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               Mailer conversion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               Export data conversion 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4               Command line options 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4.1               Commands  . .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4.2               Switches  . . . . . . . . . . . . . . . . . .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             Credits . . . . . . . . . . . . . . . . . . . . .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             Technical Notes . . . . . . . . . . . . . . . . .   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          Introdu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1               What is GEchoCON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choCON is a very user friendly convert program for GEcho. It h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t of convert features which makes it very easy to adapt to those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ailer  systems  available.  GEchoCON's setup  util  (consetup.ex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try to adopt information  about the BBS and mailer system 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, if available, and thereby spare you from  entering som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needed to run GEcho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choCON was first released to beta testers in December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2               Featu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Support for up to 6500 echomail areas. (or until no more mem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Supports RemoteAccess v1.11 &amp; v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Supports SuperBBS v1.16 &amp; v1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Supports ProBoard v1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Supports FrontDoor 2.02 &amp; 2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User friendly setup program. GEchoCON only require GEcho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file.ge, Areafile.gex and setup.ge (besides its own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Supports DESQview multitas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A very userfriendly userinterface with online command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  User-defineable-expor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Very HIGH Quality &amp; Performance, VERY LOW Registration F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3               System Hardware and Software Requir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An IBM PC, XT, AT or 100% compatible with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Microsoft MS-DOS or IBM PC-DOS version 3.00 or later.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0 or later is pre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choCON was successfully tested with MS-DOS 5.0, MS-DOS 6.0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EMM 6.0x  &amp; DESQview on computers equipped with Intel 80286 and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0386 CP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At least "FILES=10" in your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isk cache (especially one that can buffer disk writes,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Norton Cache, HyperDisk or SmartDrv) can  improve performance,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t of course it is not required. If you are not using a disk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che, make  sure that CONFIG.SYS contains "BUFFERS=30" (or higher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mprove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  Aprox 300 KB of RAM available. This will vary from system to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4               License and Disclaim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GEchoCON" refers to  all executables and documentation  as distribu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compressed file in which the package wa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GEchoCON is copyrighted material by Lars Lisberg Laursen. It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be used in agreement with the conditions set out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his version of GEchoCON is released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The following applies to all users who can affor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 GEchoCON: you may use the unregistered vers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choCON for an evaluation period of one month. After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iod you MUST either register GEchoCON or stop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Registration is REQUIRED for commercial usage (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rcial environment, such as business, governmen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ganization, association, school, foundation, or any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 of juridical person, or any system where GEchoC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ly or indirectly used to make prof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Unregistered evaluation versions of GEchoCON may be distribu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ly provided no money or any other compensation is aske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pted without prior written permission from the auth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versions may only be distributed 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Although care has been taken to write and test a program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what this document states, GEchoCON is provided as i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warranty or guarantee of any kind, either express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lied, as to the fitness for a particular purpose or qua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erformance of this program, except that GEchoCON will occu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In no event shall Lars Lisberg Laursen be liable to you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one else for any damages or cost, including, but not lim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, any lost profits, lost savings or lost income which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 from the use or inability to use GEcho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In no way is Lars Lisberg Laursen obligated to you or any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 to provide future versions of, or support for GEcho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Lars Lisberg Laursen reserves the right not to release fu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versions of GEchoCON, but switch to a commercial "bu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you try" marketing concept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Your use of GEchoCON constitutes your agreement to this licen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isclaimer and your release of the author from any form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ability or lit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            Installation of GEchoC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               Instal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anual asumes you got GEcho v1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unpacking GCON100x.xxx you should get the following fil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ETUP.EXE       This is the setup utility, used to cre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GECHOCON.CON config file &amp; MSGAREA.CON area  recor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used by GECHOCON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CHOCON.EXE       The main program. It is responsible for conve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cho's config files into your BBS &amp; mailer forma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ther more it can (if sellected) export tex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or use with other program or for  your pleasur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STORY.TXT        You should read this before executing an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iles  in the GCON100x.xxx package. This will tell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you if any changes have been made since the last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lease of GEcho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CHOCON.DOC       You are reading it now. This will tell you how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un GEchoCON without problem or atleast help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lve your problem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               Executing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 you  can convert  anything you  have to  run the  setup ut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ONSETUP.EXE). When you execute  CONSETUP.EXE, it will search fo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 file GECHOCON.CON  &amp; the  area file  MSGAREA.CON in the 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 If they are not found there,  CONSETUP will try to find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the directory pointed to by the GE environment vari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time you run  CONSETUP.EXE, it will not be able to loca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and it will ask if you want to create  GECHOCON.CON. If you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Y', CONSETUP will  create a new GECHOCON.CON. MSGAREA.CON however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be  created when  you access  a part  of GEchoCON  where you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figure each message are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 : All of the above files will be created in the &gt;&gt;CURRENT&lt;&lt;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on creation  of GECHOCON.CON,  CONSETUP.EXE will  configure some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s, like what BBS and mailer  system you're using through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ment, and at the same time copy the path(s) to your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MBER to change the paths  for your bbs and mailer if you don't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choCON to overwrite their message area files when you conv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recomment you leave GEchoCON's .EXE and .CON files in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 as GEcho's files.  If you  choose to do  so you  will be 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 GECHOCON.EXE  and CONSETUP.EXE anywhere  provided you  have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E enviro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 : ALL message areas have to  be defined in GEcho. Local are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             CONSETUP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k, you have  now executed CONSETUP  and wish to  begin setup. Look 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sub titles (or for better view the contents te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               BBS 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art of consetup is used to configure the BBS convert dat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.1               Area grou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you will have to  choose what group you want to  edit. This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quite simple if you have named your groups in GEcho prop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.1.1               BBS message are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o  have different BBS settings for each  message area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do thi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    Change/Edit area sett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more information about this look at "3.1.1.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     Toggle active/inactiv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en ' ' is visible at the  end of a message area it is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ive and will be converted when you choose to do so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CE,  these  changes will  be  written directly  to  MSGAREA.C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for you  should not change anything  unless you are sure  you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.1.2                 Choose Se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you got 104 settings you can choose from and edit as you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  :  Edit hilitet se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information about this look at "3.1.1.3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2  :  Set the setting which  should be the default setting under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 you create a message area in GEcho it will automaticaly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et the default settings. This also come in handy if  you are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oing to use the same setting for all areas in a  group and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ter on maybe want to change the settings of all of th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.1.3                   Edit Se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you can edit the settings you want  to use. Additional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available in you BBS software 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:    The name  is only here to  help you. It  should say someth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ut what  kind of  areas it  is used for  or whatever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will be shown  at the end  of each area  so you will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le to see what kind of setting it is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information about a specific  menu line here, you will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look for the answer in the manual of your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.2               Area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 options related to each message area  when converting to your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.2.1              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you  can specify how your  message area names should  be list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some of the following command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ce : Lower case = Left justify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per case = Right justify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xx        = Margin of curren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xxx[c/C]   :   Commen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[g/G]      :   Area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xxx[n/N]   :   Area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.3               BBS path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confi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ath  should indicate where the  config file of your 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ware is. (ie. config.r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pa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path  should  indicate  where  you  want to  plac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(s) containing information about all the 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.4               BBS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ess requested I  will not  implement support  for other BBS  sys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n those already available in GEchoCON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 not want to create the message area file for  your BBS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n just leave this at "None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             Mailer 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art of consetup is used to configure the mailer conver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             Area grou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 you will have to choose what  group you want to edit. This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quite simple if you have named your groups in GEcho prop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.1             Mailer are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 to have different  mailer settings  for each message 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do thi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    Change/Edit area sett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more information about this look at "3.2.1.2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     Toggle active/inactiv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en ' ' is visible at the end of a message area it is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ive and will be converted when you choose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CE,  these  changes will  be  written directly  to  MSGAREA.C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for you should not  change anything unless you  are sure you 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.2               Choose se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you got 104 settings you can choose from and edit as you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  :  Edit current se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information about this look at "3.2.1.3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2  :  Set  the setting which should be the default setting under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you create a message area in GEcho it will  automaticaly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et the default settings. This also come in handy if you are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oing  to use the same setting for all areas in a group and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ater on maybe want to change the settings for all of the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.3                 Edit Se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you can edit the settings you  want to use. Additional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available in you mailer software 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:    The  name is only here  to help you.  It should say someth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ut  what kind  of areas  it is used  for or  whatever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will be  shown at the  end of each  area so you will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le to see what kind of setting it is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 want information about a specific menu line here, you will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look for the answer in the manual of your mail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2             Area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 options related  to  each message  area when  converting 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2.1             Sort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you  can choose  in what  order your  message areas should  app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y have been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2.1.1             Max prio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how  many message areas you will allow to apper on the prio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. The  more areas you specify the memory it will use. If you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 specify any special priorities for  message areas then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ter left at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2.1.2             Area prio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mber before you can specify any priorities  you will have to ha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a value greater then 0 as "Max priorities" (3.2.2.1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 now be able  to add/delete/move message areas  to/from/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orit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: Move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en you  activate this command the current area will begin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lashing. You can then move the area by pressing  the arrow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keys. When you have decided where you  want to place the are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imply press return and the area will stop flas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: Insert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en you activate this  command an all-message-area menu wi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ppear. You then find the area you want to add to the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iority list  and press return to add it to the priority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: Delete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en you activate this command the current message area  wi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removed from the priorit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2.1.3             Group prio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 piority will only be used if you have "sort by" set to "grou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you  can choose in  what order the  groups should be  conver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maile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2.2            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how the names of your message  areas should look when they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3             Mailer path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er confi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path should indicate where the config file of your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er software is. (ie. setup.f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er pa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path  should  indicate where  you  want  to  plac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(s) containing information about all the 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4             Mailer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ess  requested  I  will  not  implement  support for  other  mail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 than those already available in GEcho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 do not want  to create message  area files for any  mailer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ave this at "None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             View message areas in GEcho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ssage  area view was only  implemented so you could  go back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the whole setup of a message areas without leav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additional information should be available in GEcho's own 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CE,  I left  out the  information about which  nodes &amp;  points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area would expor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             Export dat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you got some extra export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.4.1             User defineable exports 1-8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area exports  you can controle the  look of. You can  use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ort to create AREAS.BBS files, lists for  your points, nodes, NC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s for your pleasur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1.1             Expor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ort name  should say something about  the format exported. This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used as guide  text in menu "Exports". It will  also be us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uide in the command line help text of GECHOCON.EX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1.2             Export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ort  help line  should tell  a bit  more about  the export  tha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ort name.  This help  text will only  be used  in CONSETUP as 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menu "Expor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1.3             Auto cre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et  to YES, this  export will be  created upon normal  execu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choCON  (CNV command).  This should  be set  to NO  if you  inten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the file from the  commandline or if you just want to  hav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ort inactive for a 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1.4             Group in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which  groups to include  in this export.  Use return  to tog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( )/in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1.5             Exclu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for some reason do not  want a special kind of message area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xport you can specify i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1.6             Sort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 want your  exported areas put  in a  specific order  you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 it  here, or  it will  automaticaly just  put them in  alphabet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(GEcho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1.7             Header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and  filename of header  text file.  Here you can  put an add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BBS (or what ever) in front of the exported dat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ce : This field  should be left totally empty if you do not wish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any heade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1.8             Export set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the export together here with the following command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ce : Lower case = Left justify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per case = Right justify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xx        = Margin of curren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xxx[b/B]   :   Boardnumber (if Hudson Message base area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SG         (if *.MSG area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           (if Passthru are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xxx[c/C]   :   Commen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[e/E]      :   Export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[g/G]      :   Area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xxx[h/H]   :   Area group head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xxx[n/N]   :   Area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xxx[t/T]   :   Area cou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default length leave out the magin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1.9             Footer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and  filename of footer  text file. Here  you can  put an add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BBS or what ever at the end of the exported dat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ce :  This field should be left totally empty if you do not wish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any foote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1.10            Outpu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and  filename of output file. This file will be created every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hoose to make a global export (or individual ex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ice : This field should NEVER be  left empty if you want to export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             System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sub  titles  under  this function  will  effect specific  parts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CONSETUP.EXE or GECHOCON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             Consetup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options will only effect the execution of CONSETUP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1             Use ta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et  to YES, CONSETUP will show the comment line as "area name"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edit or view areas under BBS manager or Mailer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left at NO, CONSETUP will  show the area names when you edit or 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s under BBS manager or Mailer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ce,  as soon  as you  change this  option, CONSETUP  will insta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 the way  the areas  will be  shown under  BBS/mailer menu "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tup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2             Log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se options you can make GECHOCON log its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ifferent options should be  fairly easy to  understand, so I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ve it up to you to read the sub-help line if you got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             System file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you should specify the path and filename of your log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6            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 you can get some information about  what version of GEchoCO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nd the date of compiling. Futher more you will  also be able to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c  information  like what  programming  language  was used  to 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choCON, who made it and other information like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7             Command line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 do not specify anything after CONSETUP.EXE, it will go righ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tup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7.1            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 should only  be used  to  specify that  you  want a  specif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 to take place instead of the setup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7.1.1            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should  be used to enter your name  and other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CE :  The key system is CASE senseti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're registered and you have  recieved your key, 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nformation you wrote on the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command   will  only  be   available  if  you  have   recieved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key from a GEchoCON registration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8             General for CONSETUP's men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global functions available when using CONSETUP's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8.1            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ETUP uses pop-up menus. You can use the cursor up and  down key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he menu bar up  and down. You can select an  option or comman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sc  key  will  take  you  back  to  a  previous  level  and  le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some  places GEcho may  ask you if you  want to save the  change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ncel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st  line on the screen will contain useful help information 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use of  the current  function and  sometimes on  keys that 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            GECHOCON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you can read about some functions available in GECHOCON.EX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               BBS con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A v1.11 &amp;  v2.00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GEchoCON will match net address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put your net addresses in RA &amp; GEcho in any order you wish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GEchoCON will set the msg area addresses right anyway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ver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BBS v1.17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GEchoCON will match net address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put your net addresses in SBBS &amp; GEcho in any order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, and GEchoCON will set the msg area addresses right anyway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               Mailer con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 v2.02 &amp; v2.10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{+} GEchoCON will initialize origin lines in F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GEchoCON initialize  origin lines  it will also calculate n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c32 values for FD's config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GEchoCON will match net  addresses in F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put your net addresses in FD &amp; GEcho in any order you wish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GEchoCON will set the msg area addresses right anyway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ver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               Export data con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will be created automaticaly if you have set the autocreate  fla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4               Command line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 not execute GECHOCON.EXE without  specifying what it should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 the command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4.1              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ECHOCON.EXE CNV  : Convert to all systems specified in the config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ECHOCON.EXE USR : User-defineable conversion. Specify if you want 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reate message area file(s)  for your BBS or mail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ystem or if you want to create user-defineable-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4.2               Switc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"GECHOCON.EXE  USR /?" for  futher information about 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             Cred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thanks to all beta testers in Denmark for their con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k you  for  the  time you  spent  testing the  programs,  repor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, making  suggestions.  This  may be  a  cliche, but  I  re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ldn't have done it  without you. Listing all of you  here would t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o much  space, but  I would  especially like  to thank the 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ople, listed in no particular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ates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thanks  also goes to Erik  Hantsoe, Lars Boegild Thomsen, De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ytken, Thomas  Fraefel and  Jasper Waale  for listning  to me and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of the ideas for new features in GEcho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special  thanks to Gerard J. van der Land for his great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user interface was originally designed by Joaquim H. Homrighaus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no  code what so ever was  adopted. Apart form the  screen design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't say I have  seen any convert programs like GEchoCON  and nor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used code nor ideas from existing conver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 trust  all of  you  using  GEchoCON  not  to make  patches  nor 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ors  for this program. Any distribution  of GEchoCON betas, f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  &amp; patches  will  only result  in endangering  future  releas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cho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ther  more will  I  personaly make  sure that  people  who distrib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choCON betas never will do betatestings again by publish  their 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fido-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brand and product names are Copyrighted (C) material, Trademar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m) or Registered (R) Trademarks of their respective hol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cho                    Gerard J. van der L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teAccess             Andrew Milner &amp; Continental Software,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erBBS                 Risto Virkkala &amp; Aki Antm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oard                 Philippe Leybae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ntDoor                Joaquim H. Homrighaus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EMM, DESQview           Quarterdeck Office Systems,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soft, MS-DO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dows       Microsoft Corpo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rland C++              Borland Internationa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             Technical No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GEchoCON was written in C &amp; C+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compiled using Borland C++ Version 3.1 in  large (CONSETUP.EXE) &amp;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ct (GECHOCON.EXE) memory mod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he programs automatically detect the video environmen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directly to the screen or DESQview virtual screen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  CONSETUP.EXE automatically find enviroment for both  bbs &amp; maile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ry to make pre-setup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  You got 104 different settings to  choose between when and one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setting for each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You are able to put 8 user-defineable-exports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