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128 - Commodore C128 Emulator for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pl.math. A.a.D. Ulrich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1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Floppy 1541/1571 connection with X1541 c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About P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.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a 386 CPU or higher , a VGA Card and pure DOS .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 DOS under Windows is possible , but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using the floppy by the LPT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downloaded file "pc128_..." to an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(f.e. C:\c128 ) and extract the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figuration (2.) you start the programm  "pc128.ex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information look to the C128 manuals . Specially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 d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file "pc128.cfg" with an (ascii-) edi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LPT port for the 1541/1571 floppy us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"LPT:"  (f.e.: LPT:278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number for the floppy use is written behind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N1:"  (f.e.: GN1: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number for the harddisk use is written behind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N2:"  (f.e.: GN2: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ration you write the serialnumber behind "S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.e.:  SER:XYZ12345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different ROM versions , rename one of the "xxx.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"romc128.rom" . This will be loaded by the pc128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this easy with the "start.bat" (f.e.: start 2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or external ROM will be loaded by the files "intern.c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extern.cod" , if they exists  ( Bank 4 - B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-keys are used the same like the Commdore keys so far the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some specially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M Keys           P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               |&lt;-_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/DIN          F12            : Change ASCII/D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              Shift+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/80              ESC x          : Change 40/8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croll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              Shift+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                Ctrl+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M+Shift          Alt+Shift      : Change small/big -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           Ctrl+End       : program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X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M+X              Alt+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loppy 1541/1571 connection to LPT port ( only by registration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nect a 1541 or 1571 floppy by an X1541 cable to an LPT por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roblem by the floppy use is the timing between PC and flop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ften errors , because PC's have different time rat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EC-bus integrated in PC128 is independent of the CPU frequency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ifferent hardware may have sometimes timeout brea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is problem , please send me the shown timeo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hardware configuration to solve it for next vers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can copy your old C128 programs with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.e.: trans64 or the sc commander ) from the floppy to the P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e harddi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1541 cable has no SRQ line . Therefore the 1571 floppy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low 1541 mode . The IEC-Bus in the PC128 programm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wo-sided disks . If by timeout stop the ds$ variable ha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"66 illegal track error..." , you must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1571" in PC128 . It changes the 1571 floppy to the 1571 mod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 transfer must run in slow mod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ion of an 1541/1571 floppy to you PC is on you own ris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CIA's of the floppy are very sensible . For dam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will not be responsible . If you are carefully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this connection is done very oft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PT port is configurated as EPP or ECP and you have problem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normal port m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he X1541 cable only with switch off machin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541 cable (protected , not longer than 2 meter , connect only floppy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al Floppy Connector                 LPT-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     ---------------------- 18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N     ----------------------  1 St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    ---------------------- 14 Auto Fee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  ---------------------- 17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---------------------- 16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bout PC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128 is an C128 emulator for PC's . Emulator means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copy . After the first version with errors , now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. The emulation of the 8502 processor seems now perfec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some functions of the C128 are not working in this versio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will come later . Please help for this aim . Tell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and wishes for the futu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-Mail: usptmey.stg.ger@t-online.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registration look the file "register.txt" . After you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share together with your post or e-mail address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serialnumber . With this number you will have full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ll later versions of PC128 . And when a new version is published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get an information by e-mail . You get also more i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of PC128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registration you cannot use the 1541/1571 floppy and all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the loaded program in PC128 is clean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Futu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the orginal functions shall work with PC128 , so fa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(f.e.:  1571 mode , printing , sound , graphic, ...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more access to the PC from the PC128 platfor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to the size of the program . It is very small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place for more utiliti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Basic configuration : floppy Devicenumber 8 , Harddisk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          : director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u9                : directory of PC128 on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 "dateiname" [,u9]  : load 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 "dateiname" [,u9]  : sav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 "dateiname" [,u9,on b0,p start] : binary load [device ,bank ,startpoi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"dateiname" [,u9,on b1,p start to p end]  : binary saving [device ,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                   :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me of any problems with PC128 and what you would like to have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math A.a.D. Ulrich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str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29 St.G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0049 6741 93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usptmey.stg.ger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