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ocumentation about the GamePa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I've built one and it worked, I checked the plan tw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errors, but I can't be held responsible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ning your parallel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ning your 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ning your GamePak cartrid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ning your cash for the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japanese cie going 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 or suggestions, contact me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n.rivard@in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2nd release of this package. The GIF has been retouched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ven easier to read. The BACKUP.EXE program included in the 1s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ing in chunks of 16kBytes and was waiting for [Enter]. It'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aves games to GAMEPAK.G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plan of BACKUP.GIF and you shouldn't have any problems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+5V pins and GND pins on the ICs and the GamePak connector to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*my* backup unit, all chips are of type 74LSxxx. I don't know if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use anything else than 74LSxxx (especially the 74LS157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 the Strobe pin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little 0.01uF capacitor between the pins +5V and GND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. There's also a 100uF capacitor at the power supply inpu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|\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|  \/\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a triangle with a little round at the top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s are inverters. There's 6 inverters in a 7404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ir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GameBoy GamePak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male DB25 connector + plas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male DB15 connector + plas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74LS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74LS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74LS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74LS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00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x 0.01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board to built this thing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do a +5V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nalog game 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 of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s of you without any reference manual about ICs, here's the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ips used in this backu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LS04 - Hex inverter (x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14�         1 - input #1        14 - Vcc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13�         2 - output #1       13 - inpu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12�         3 - input #2        12 - outpu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11�         4 - output #2       11 - inpu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10�         5 - input #3        10 - outpu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9�         6 - output #3        9 - inpu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8�         7 - GND (0V)         8 - outpu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LS138 - 3 lines to 8 lines decoder/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16�         1 - A               16 - Vcc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15�         2 - B               15 - Y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14�         3 - C               14 -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13�         4 - G2A             13 -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12�         5 - G2B             12 -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11�         6 - G1              11 -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10�         7 - Y7              10 - Y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9�         8 - GND (0V)         9 - Y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LS157 - Quad 2 lines to 1 line data selector/multipl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inver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16�         1 - S (Select)      16 - Vcc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15�         2 - 1A              15 - G (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14�         3 - 1B              14 -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13�         4 - 1Y              13 - 4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12�         5 - 2A              12 - 4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11�         6 - 2B              11 -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10�         7 - 2Y              10 -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   9�         8 - GND (0V)         9 - 3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LS244 - Use the pinout from th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LS393 - Dual 4-bits bina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 14�         1 - A1              14 - Vcc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13�         2 - Clear1          13 -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 12�         3 - QA1             12 - Cl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 11�         4 - QB1             11 - 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 10�         5 - QC1             10 - 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  9�         6 - QD1              9 - 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   8�         7 - GND (0V)         8 - 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 Once this thing is built, use BACKUP.EXE to read th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ak to your PC. If all goes well, the backup should say "CRC ok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C isn't right, there's something wrong with the backup unit,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ame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, I built my backup unit inside the casing of a defective GameBoy.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ol, but was hard to squeeze all theses wires inside the case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ed lights up when the unit is plugged! Try to do bett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backu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