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&lt; CBSpeccy v0.18b (07.01.99)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X-Spectrum 128k emulator + TR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-99 Code B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st7 &amp; Max Iwa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page:  http://www.neworder.spb.ru/cbspec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 maxi@public.kharkov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miga 1200 + 68030 CPU + MMU + 8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te, that this version work only on 68030 CPU; so wai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/060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you have any question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you want to see your favorite file format support in CBSpec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end us docs about this format &amp; requa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compatible Z80 emulation (include command timings, register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interrupt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0% speed of real ZX-Spectrum (all timings come from Pentagon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 analog of ZX-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ltime screen refresh every 32 pixels (demos &amp; games that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ed on pentagon timings work 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of ZX-Spectrum games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*.TAP, *.SNA, *.Z80(version 1.54, 2.01 &amp; 3.00)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-DOS file system emulation (Support *.TRD &amp; *.DSK file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Y-3-8910(12) Sound chip emulation (not fu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l ZX-Spectrum joysticks supported (Kempston, Sinclair 1, Sinclai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k (Curs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Go!" for start &amp; continu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set &amp; Go!" for hard reset ZX-Spectrum &amp; ru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&amp; Start ShapShot!" for load &amp; start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*.SNA or *.Z80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Frozen..." for save current state of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Frozen..." for load freezed state of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ZX Screen..." for save active ZX-Spectrum screen in *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(6912 bytes lenght - standart ZX-Spectrum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DOS disk A:(B:) Load - insert file in *.TRD or *.D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 A:(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DOS disk A:(B:) Save - save file in *.TRD or *.DSK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rive (only if you write some data in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 (A: or B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Amiga VTOTAL" set maximum of vertical scan lines tha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miga. The number must be from 312 to 340. The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tagon128 number is 320. But some progs for normal emul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320. Read details in "Testing" part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gister R emulation" - set "Smart" or "Full" register 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eeded if programs with protection(or interrupt check)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n emulator. For example "POTSWORTH" (Code Buster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PSG-WINS" (by PRESTI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Prefs" save preferences of the emulator in directory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d it "CBSpeccy.config". In Config file placed full dir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 files, TRDOS drive A:(B:), *.TAP files, VTOT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Mode, Screen Mode, ZX-Screens dirpath, Frozen files dir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ystick Mode, Joystick Keys, Wait Key (in *.TAP lo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fresh Type" - set "Fast" for fast emulation (only for PAL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CPU" for ideal emualtion (any monitors types) mode (but mor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FAST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elect" - select screen mode (present only in "CPU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POKE" - set the adress and data for change ZX-Spectrum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Wait key"/"Fast load" - if "Wait key" is on than emulator wai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fter one of tape block load (it may be ne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o disk your favorite picture). "Fast load" load *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iting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Joystick is:" - set active joystick for Amiga joystick or jo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Kepston, Sinclair 1, Sinclair 2, Protek (Curs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joystick buttons as keyboard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1   - Vertical Blank Interrup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2   - Vertical Blank Interrup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7   - Lock/Unlock port 7F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8   - TR-DOS Magic button (N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9   - Hard Reset ZX-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10  - Exit from emulation (for continue emulation press "Go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sc  - Caps Shift +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trl - Cursor mod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p - Cursor mod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out other keys read in file "CBSpeccy.keyboard"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ome keys than change it in "CBSpeccy.keyboard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n S: directory. After start emulator check s: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. If keyboard config not present in s: emulator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ROGDIR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aps Lock - help you press many keys at once. Press Caps Loc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ess keys that you need (by one), after again press Caps 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needed in games if you want enter cheat cod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TURBO" at main menu in Turbo the Tortois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Emulator opens a black screen with a vertical whit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program TUDE from emulator package with parame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de VBASE=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i can convert trdos disk in *.TRD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zxdos program from emulator package!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xdos TRACKREAD DF1: Ram:FILENAME.T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 (in alfabetical ore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exey V. Lebedev, BKJ, Eugene Stepanoff, Gerard Swee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or Goldenberg, James L Boyd, Joe Mackay, Kan0, Mac B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fal Kwasny, Vladimir Larkov &amp; all others! Thanx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pi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9-01-99, Version: 0.1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VBlank interrupt position adjuster (F1 - VBI down, F2 - VBI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for games with sprites and beam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on exit from emul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you can place your own speccy roms in PROGDIR:ROM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.rom, 128.rom and trdos.rom. If emulator can't find user r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ernal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w style disk activ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atch internal TRDOS rom for speedup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VG93 timing for fas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rt 7FFD lock key (F7), you can see current statu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RDOS Magic butt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HOBETA fil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emulator save old MMU state, so no problems with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6-12-98, Version: 0.1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&amp; fix bug in keyboard (it come from 0.16b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mpston mouse as Amig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ore 1818VG93 compatibility. ZX-Format now work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ction (Amiga audio filter LED) while TR-DOS disk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nally rewritten *.TAP files loader. Now it 100%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-Spectrum Rom! Many that can't work before work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Wait Key"/"Fast Load" option for *.TAP fi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or save to disk ZX Screen from tape you can select "Wai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xt block loading only after Shift key pr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ll ZX-Spectrum joysticks. Now you can select 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your favorite joystick! Also you can select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 set it for 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z80 emulation (2% spe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12-98, Version: 0.16b (X-MAS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register R emulation for all commands (z8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to 5%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peed up CPU refres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yboard config file. Now you can make your lovel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! (file named "CBSpeccy.keyboard"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DIR: (default) or S: (chang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any keys at once pressing (press Caps Lock, after tha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hat you need (by one), after again press Caps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1-12-98, Version: 0.15b (intre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refresh type - you can select Fast (only for PAL monito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(any monitors types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reen Mode in MENU now as Workbench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KE option. Now you can ch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you can run emulator by double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ZX Screen..." option. Now you can Sav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from games and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Frozen..." and "Load Frozen..." options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e of your favorite programs at any time (and loa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3-12-98, Version: 0.14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UDE &amp; ZXDOS in emulator package. TUDE for set VBR i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DOS for convertion trdos disk -&gt; file *.T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2-12-98, Version: 0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emulator now have name - "CBSpeccy" (do you like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config file (it's placed in s: directory &amp; named CBSpeccy.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FDC interrupt command ("Refresh" by XTM now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gister R count bug in DDCB/FDCB command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ssible of change register R emulation mode (Smart/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GUI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ten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9-11-98, Version: 0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art register R emulation (z80 emulation speed up to 5%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 bug in "INC H" z8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update in sound chip (AY-3-8910(12)) emul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emulation. Standart sound routines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minor fixes in other parts of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8-11-98, Version: 0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sed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 GUI (not 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zed Z80 emulation tables (Now crunched size of emulator ~9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d 1818VG93 emulation. Now you can format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2-11-98, Version: 0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*.TAP loader. Now TAP with errors work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5-11-98, Version: 0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FDC emulation (Eye Ache 2 now fully worked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Rom protection. Now programs can't damage ZX-Spectrum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mpston Joystick emulation on Amiga Joystick or Game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8-11-98, Version: 0.09b (Super Updat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1818VG93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R-DOS (Now you can use images of ZX disks (*.TRD &amp; *.DS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Y-3-8910(12) Sound Chip emulation. It now not full, b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not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"VTOTAL" parametr. It can help speed up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1-11-98, Version: 0.0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some command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laced emulation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gain rewritten ZX-Screen routines. Now it can refresh eve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. Multicolor in "EYEACHE"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some bugs in *.Z80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FULL "IN" &amp; "OUT" commands emulation. But no all har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ort emulated now (it's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3-10-98, Version: 0.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bug in "XOR A" command. Dizzy 2 now work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ZX-Screen Routines. It very, very slow, but we wor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som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changes in z80 emulation. Added 128k pages emulation.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un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*.Z80 file loader(support all formats - 1.54, 2.03 &amp;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3-09-98, Version: 0.0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ten *.SNA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bug in "SUB (HL)" command. Freddy Hardest 3 work 1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ZX-Spectrum keyboard emulation on Amig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9-98, Version: 0.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48k basic run! Yes, we ma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reddy Hardest 3 work, but some bu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30-08-98, Version: 0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Z80 engine rewritten with MMU using! Now we try to find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7-98, Version: 0.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totally rewritten z80 engine for MM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7-98, Version: 0.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reen routines written, but zx-spectrum can't run now.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many bug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5-07-98, Version: 0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leted Z80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write ZX-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2-98, Version: 0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writting new z80 emulator (with all commands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&amp; full register R emu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