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-------[ +31-104-165-552 ]----------------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______   __________ 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\___  \ / _______  \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[ 3 NoDeS ]--/  |  &gt;   _)_/  |  &gt;-[ RiNGDoWN ]--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/       \ |   \  |   \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\ __|___/_____/_____ /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-------\|----------------|/---------------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:                :            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   ______ _____  ___ ______  __________ 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/   \ /  ___/|     \/   \\___  \/ _______  \---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/  | o\  |___ | o\__/  | o\/  |  &gt;  _)_   |  &gt;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  |  \\ |   \|  \\/   |  \\  :   \|   \      \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\ ______/_____/|___/\_______/______/____/__|__ /-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\|                                          |/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:                                          : 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--[ IndEpEnDaNT &amp; FuCKiNG FaST ]----------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 RANDY of COMAX presents the AGA doc (V2.5) for AGA CODERS 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gramming AGA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Amigas will *NOT* support *ANY* of the new AGA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your product to work on the next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migas then detect aga before of run, and if is not present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use ECS, that will be supported as emulation in the new C= low-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high-end machines. That machines will have probably a totally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ipSet, without any $dffXXX register, and probably not bitplan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the processor isn't necessarily final. It is strong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moured that the Motorola MC68060 is the final me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00 series, and may not even come out. Expect Amigas in 2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to come with RISC chip processors running 680x0 em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my AGA detect routine 101%... (thanx to DDT/HBT for the last 1%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detect AGA on the future updated AGA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making a CMPI.B #$f8,$dff07c on that new AGA machines only old chip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etected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DFF000,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$7C(A5),D0</w:t>
        <w:tab/>
        <w:t>; DeniseID or LisaID in A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</w:t>
        <w:tab/>
        <w:t>#30,D2</w:t>
        <w:tab/>
        <w:tab/>
        <w:t>; Check 30 times ( prevents old denise rando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I.W</w:t>
        <w:tab/>
        <w:t>#%000000011111111,d0</w:t>
        <w:tab/>
        <w:t>; low byt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LO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$7C(A5),D1</w:t>
        <w:tab/>
        <w:t>; Denise ID (LisaID on 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I.W</w:t>
        <w:tab/>
        <w:t>#%000000011111111,d1</w:t>
        <w:tab/>
        <w:t>; low byt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.B</w:t>
        <w:tab/>
        <w:t>d0,d1</w:t>
        <w:tab/>
        <w:tab/>
        <w:t>; same valu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NOTAGA</w:t>
        <w:tab/>
        <w:tab/>
        <w:t>; Not the same value, then OCS Denis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RA</w:t>
        <w:tab/>
        <w:t>D2,DENLOOP</w:t>
        <w:tab/>
        <w:t>; (THANX TO DDT/HBT FOR MULTICHECK H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.B</w:t>
        <w:tab/>
        <w:t>#%11110000,D0</w:t>
        <w:tab/>
        <w:t>; MASK AGA REVISION (will work on new 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I.B</w:t>
        <w:tab/>
        <w:t>#%11111000,D0</w:t>
        <w:tab/>
        <w:t>; BIT 3=AGA (this bit will be=0 in AAA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NOTAGA</w:t>
        <w:tab/>
        <w:tab/>
        <w:t>; IS THE AGA CHIPSET PRES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.B</w:t>
        <w:tab/>
        <w:t xml:space="preserve">AGA </w:t>
        <w:tab/>
        <w:tab/>
        <w:t>; Set the AGA flag that will be tested l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AGA:</w:t>
        <w:tab/>
        <w:tab/>
        <w:tab/>
        <w:tab/>
        <w:t>; NOT AGA, BUT IS POSSIBLE AN AAA MACHINE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an A4000 at home and I needed to fix 3 or more AGA demos to wor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, because them said: YOU NEED AN AGA MACHINE (!!)... that demo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P 1/muffbusters, RedNexRevivalIntro (for a bad processor test) and others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AGA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Bitplanes - The maximum number of bitplanes has increased to 8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modes.  This translates to a 256 entry color table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Dual Playfield Support - Each playfield may now have up t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s.  The bank of 16 colors in the 256 color table is independ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able for each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Palette - Each entry in the color table may now be 25 bits wide (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each for Red, Blue, and Green data -- plus 1 bit for gen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).  This translates to a palette of 16,777,216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Sprite Support - Sprite resolution can be set to lores, hire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-hires, independent of screen resolution.  Attached sprites are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in all modes.  However, some new higher bandwidth mod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allow one sprite.  Odd and even sprites may use their own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color bank from the 256 color table.  Old format sprites may still be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wide, and new format sprites may be 32 or 64 bits wide.  Sprit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optionally appear in the border region.  The horizontal po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of sprites has increased to 35ns (equivalent to super-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 width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hardware scrolling support - Two extra bits in $dff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seamless scrolling of up to 64 bit wide bitplanes in all re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olution of bitplane scrolling has been increased to 35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ware scan doubling support - 15khz bitplanes and sprites may now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 doubled for flicker free display on 31khz monitors, and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sharing with 31khz bit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S compatibility - New chips will power-up in an ECS compatibility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ill allow many older self-booting programs to be run on new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done with $dff1fc (FMODE):  $0003 = FULL AGA 64 bit Fe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$0000 = ECS COMPATIBILITY (16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4 or 8-bit R/G/B values, scale your values to 32 bit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plicating your 8 bit value in all 4 bytes of the 32 bi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caling up a 4 bit value, duplicate it in all nib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:   8-bit red value $1F becomes $1F1F1F1F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4-bit red value $3  becomes $3333333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SENA bit (formerly ENBPLCN3) is used to disable those register bi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3 that are never accessed by old copper lists, and in addi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by old style copper lists to be in their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.Specifically ECSENA forces the following bits to their default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: BRDRBLNK,BRDNTRAN,ZDCLKEN,EXTBLKEN, and BRDRSP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XCON2 is reset by a write to CLXCON, so that old game program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correctly detect coll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WHIGH is reset by writes to DIWSTRT or DIWSTOP. This is interlo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ertied from ECS Den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note about NUMBER OF COLORS:  Older IFF code (even ear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iff code) would not load more than 32 color register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code has been updated to base its upper limit for colo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ColorMap-&gt;Count of the ViewPort of the destination dis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old limitations of 32 registers in your code, and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limiting to ColorMap-&gt;Count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Comparators</w:t>
        <w:tab/>
        <w:t>(from C-18 AGA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rogrammable comparators with the exception of VHPOSW have 35n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.: DIWHIGH,HBSTOP,SPRCTL,BPLCON1. BPLCON1 has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order bits as well. Note that horizontal bit position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nSec resolution has been changed to 3rd least significant bit,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it used to be a field`s LSB, For example, bit 00 in BPLCON1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named PF1H0 and now it`s called PF1H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ercion of 15KHz to 31KH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added new hardware features to LISA to aid in properly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KHz and 31KHz viewports together on the same 31KHz display. LISA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ly set sprite resolution to LORES,HIRES, or SH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A will ignore SH10 compare bits in SPRxPOS when scan-doubling, t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ALICE to use these bits individually set scan-doub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longer any need to "scramble" SHRES color tab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tifice is no longer required and pepole who bypass ECS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calls to do their own 28MHz graphics are to be pointed a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ly humil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a standard Amiga demo run on AGA chips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insert the followings lines in your copper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c00</w:t>
        <w:tab/>
        <w:t>;AGA sprites, palette and dual playfield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FC,0</w:t>
        <w:tab/>
        <w:tab/>
        <w:t>;AGA sprites and burst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 to set $108, $10a, $8e and $90 or you will get the WB valu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impossible deeper mod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1:  New ALICE Modes (In Addition to Modes Supported by E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</w:t>
        <w:tab/>
        <w:tab/>
        <w:t>Planes</w:t>
        <w:tab/>
        <w:t>Colors</w:t>
        <w:tab/>
        <w:tab/>
        <w:tab/>
        <w:t>Bandwidth (See note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ab/>
        <w:t>------</w:t>
        <w:tab/>
        <w:t>------</w:t>
        <w:tab/>
        <w:tab/>
        <w:tab/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RES (320x200)</w:t>
        <w:tab/>
        <w:t>6</w:t>
        <w:tab/>
        <w:t>64 (non HAM, non EHB)</w:t>
        <w:tab/>
        <w:t>1 (set KillEHB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7</w:t>
        <w:tab/>
        <w:t>128</w:t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256</w:t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HAM 256,000+(see note 2)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playfield, Max 4 bitplane per playfield 16 colours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nk of 16 colours in the 256 colour palette is selectabel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RES (640x200)</w:t>
        <w:tab/>
        <w:t>5</w:t>
        <w:tab/>
        <w:t>32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EHB 64 (see note 3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HAM 4096 (see note 4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64</w:t>
        <w:tab/>
        <w:t>(set killEHB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7</w:t>
        <w:tab/>
        <w:t>128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256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HAM 256,000+(see note 2)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playfield, Max 4 bitplane per playfield 16 colours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nk of 16 colours in the 256 colour palette is selectabel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HIRES (1280x2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</w:t>
        <w:tab/>
        <w:t>2 (see note 5)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</w:t>
        <w:tab/>
        <w:t>4 (see note 5)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</w:t>
        <w:tab/>
        <w:t>8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4</w:t>
        <w:tab/>
        <w:t>16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5</w:t>
        <w:tab/>
        <w:t>32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EHB 64 (see note 3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HAM 4096 (see note 4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64  (set KillEH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7</w:t>
        <w:tab/>
        <w:t>128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256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HAM 256,000+(see note 2)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playfield, Max 4 bitplane per playfield 16 colours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nk of 16 colours in the 256 colour palette is selectabel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GA  (160,320,640x480 non-int. 31Khz - multiscan or VGA monitor need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1</w:t>
        <w:tab/>
        <w:t>2 (see note 5)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</w:t>
        <w:tab/>
        <w:t>4 (see note 5)</w:t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3</w:t>
        <w:tab/>
        <w:t>8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4</w:t>
        <w:tab/>
        <w:t>16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5</w:t>
        <w:tab/>
        <w:t>32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EHB 64 (see note 3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HAM 4096 (see note 4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6</w:t>
        <w:tab/>
        <w:t>64  (set KillEH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7</w:t>
        <w:tab/>
        <w:t>128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256</w:t>
        <w:tab/>
        <w:tab/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8</w:t>
        <w:tab/>
        <w:t>HAM 256,000+(see note 2)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playfield, Max 4 bitplane per playfield 16 colours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nk of 16 colours in the 256 colour palette is selectabel per playfie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per 72 (848x614 interlaced, 70 Hz frame rate)     BAND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</w:t>
        <w:tab/>
        <w:t xml:space="preserve">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 or 2 bitplanes, as ECS, but no colour fudging</w:t>
        <w:tab/>
        <w:tab/>
        <w:t>1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 Bitplanes</w:t>
        <w:tab/>
        <w:tab/>
        <w:t>8 colours</w:t>
        <w:tab/>
        <w:tab/>
        <w:tab/>
        <w:t>2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 Bitplanes</w:t>
        <w:tab/>
        <w:tab/>
        <w:t>16 colours</w:t>
        <w:tab/>
        <w:tab/>
        <w:tab/>
        <w:t>2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 Bitplanes</w:t>
        <w:tab/>
        <w:tab/>
        <w:t>32 colours</w:t>
        <w:tab/>
        <w:tab/>
        <w:tab/>
        <w:t>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 Bitplanes</w:t>
        <w:tab/>
        <w:tab/>
        <w:t>64 colours (Set</w:t>
        <w:tab/>
        <w:t>KillEHB)</w:t>
        <w:tab/>
        <w:t>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 Bitplanes</w:t>
        <w:tab/>
        <w:tab/>
        <w:t>128 colours</w:t>
        <w:tab/>
        <w:tab/>
        <w:tab/>
        <w:t>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 Bitplanes</w:t>
        <w:tab/>
        <w:tab/>
        <w:t>256 colours</w:t>
        <w:tab/>
        <w:tab/>
        <w:tab/>
        <w:t>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 Bitplanes EHB</w:t>
        <w:tab/>
        <w:tab/>
        <w:t>32 * 2 colours</w:t>
        <w:tab/>
        <w:tab/>
        <w:tab/>
        <w:t>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 Bitplanes HAM</w:t>
        <w:tab/>
        <w:tab/>
        <w:t>4O96 colours</w:t>
        <w:tab/>
        <w:tab/>
        <w:tab/>
        <w:t>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 Bitplanes HAM         any of 2~24 colours</w:t>
        <w:tab/>
        <w:tab/>
        <w:t>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ual playfield,Max 4 bitplanes per playfield</w:t>
        <w:tab/>
        <w:tab/>
        <w:t>2X or 4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 colours per playfield . The bank of 16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n the 256 colour palette is selectable per play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- The "Bandwidth" number describes the amount of fetch bandwidth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 particular screen mode.  For example, a 5 bit deep VGA screen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4x bandwidth fetch mode while a 1 bit VGA screen requires only the 1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..  This translates to the hardware having to move data 4 times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move data at these higher rates, the higher bandwidth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data to be properly aligned in CHIP memory that is fast enoug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 the bandwidth.  Specifically, bandwidth fetch mode factors of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 data to be on 16 bit boundaries, factors of 2 require 32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aries, and factors of 4 require 64 bit boundaries.  Restrictio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the best reason to use the system allocation functions whe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is being prepared for the custom hardware.  It is not guarante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machines that have the new chipset will also have memory fast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4x modes.  Therefore, the ONLY way to know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will support the mode you want is to check the Display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ANDWIDTH 1: MOVE.W</w:t>
        <w:tab/>
        <w:t>#0,$DFF1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ANDWIDTH 2: MOVE.W</w:t>
        <w:tab/>
        <w:t>#2,$DFF1FC</w:t>
        <w:tab/>
        <w:t>;THEN BITMAPS 32 BIT ALIG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;MODULO = MODULO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BANDWIDTH 4: MOVE.W</w:t>
        <w:tab/>
        <w:t>#3,$DFF1FC</w:t>
        <w:tab/>
        <w:t>;THEN BITMAPS 64 BIT ALIG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;MODULO = MODULO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able only shows the minimum required fetchmode (bandwidth)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ways try and set the fetchmode as high as possible (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64-bit aligned and wide, then $11, if 32-bit aligned and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01, etc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- New 8 bit HAM mode uses the upper 6 bits for 64 24-bit base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or as a 6 bit modify value, plus the lower 2 bits for 18 bit hol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mode control.  This mode could conceivably allow simultane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of more than 256,000 colors (up to 16.8 million, presum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/ screenmode with enough pixels.)  Please note that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planes and control planes are internally reversed in 8 bit H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he control bits are the two LSBs instead of the two MSBs), 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graphics.library and intuition.library will not have to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versal, as it will be handled automatically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- This is like the original EHB mode, but in new resolutions.  It uses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to yield 32 register colors, plus a sixth bit for 32 color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/2 as b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- This is like the original 6 bit Ham mode, but in new resolution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the lower 4 bits for 16 register colors, plus the upper 2 b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mode control.  This mode allows  simultaneous display of 40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 - These modes are unlike the old VGA and SUPERHIRES modes in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t restricted to a nonstandard 64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HAM-8 Format? (from howtocode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m-8 uses *lower* two bits as the command (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 register (%00), or alter Red, Green or Blue component, a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HAM), and the *upper* 6 bits (planes 2 to 7)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(0 to 63), or as an 6 bit hold-and-modify value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p 6 bits of an 8-bit colour com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two bits of the colour component are not altered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palettes have to be chosen carefuly (or use 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artment Professional! or anything that selects colours bet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OFFICIAL Advanced Amiga Chip Set (AA)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SUMMARY OF FEATURES FOR A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32 bit wide data bus supports input of 32-bit wide bitplane data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doubling of memory bandwidth. Additional doubling of band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n be achieved by using Fast Page mode Ram. The same band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ments are available for sprites. Also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planes useable in all modes was increased to eight(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Colour Palette has been expanded to 256 colors deep and 25 bits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8-RED, 8-GREEN, 8-BLUE, 1-GENLOCK). This permits display of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multaneous colors in all resolutions. A palette of 16,777,216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available in all re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28Mhz clock input allows for cleaner definition of HIRES and SHRES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ICE's clock generator is sychronized by means of LISA's 14MHz S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s. Genlock XCLK and XCLKEN* pins have been eliminated (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X is now requir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register bit allows sprites to appear in the screen border reg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BRDRSPRT). So you can move sprites also out the display window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DIWSTART and DIWSTOP, but remember to set also the bit 0 of $dff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it 1 of $dff1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bitplane mask field of 8-bits allows an address offset into th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ette. Two 4-bit mask fields do the same for odd and even spr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n Dual-Playfield modes, 2-4 bitplane playfields are now possi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wo Extra high-order playfield scroll bits allow seamless scrol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 to 64 bit wide bitplanes in all resolutions. Resolution of bit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roll, display window, and horizontal sprite position has been im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35ns in all re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new 8 bitplane HAM mode has been created, 6 for colours and 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rol bits. All HAM modes are available in all resolutions (no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RES as befo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RST_input pin has been added, which resets all the bits conta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gisters that were new for ECS or LIS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PLCON3, BPLCON4, CLXCON2, DIWHIGH, F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prite resolution can be set to LORES, HIRES, SHRES, independa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itplan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ttached Sprites are now available in all re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Hardware Scan Doubling support has been added for bitplanes and spr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intended to allow 15KHz screens to be intelligently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a 31KHz monitor, and share the display with 31KHz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EXPLANATION OF NEW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ow 8 bitplanes instead of 6. In single playfield mode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ddress 256 colours instead of just 64. As long a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supports the bandwidth, all 8 bitplanes are available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resolutions. In the same vein, 4+4 bitplane dual playfield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ll 3 resolutions, unless bitplane scan-doubling is enabled,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 both playfields share the same bitplane modulus register. Bits 15 th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of BPLCON4 comprise an 8-bit mask for the 8 bitplane address, XOR'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bits. This allows the copper to exchange colour map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instruction. BPLCON1 now contains an 8-bit scroll value for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layfields. Granularity of scroll now extends down to 35nSec. (1 S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), and scroll can delay playfield thru 32 bus cycles. Bits BPAG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L32 in new register FMODE control size of bitplane data in BPLDAT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8D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ld 6 bitplane HAM mode, unlike before, works in HIRES and S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s. As before bitplanes 5 and 6 control its functio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6         BP5         RED         GREEN      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0           select new base register (1 of 1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1           hold        hold       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0           modify      hold       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1           hold        modify     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new 8 bitplane HAM (Hold and Modify) mode. This mode is inv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BPU field in BPLCON0 is set to 8, and HAMEN is set. Bitplanes 1 and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ed as control bits analagous to the function of bitplanes 5 and 6 in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 HAM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2         BP1         RED         GREEN      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0           select new base register (1 of 6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1           hold        hold       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0           modify      hold       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1           hold        modify     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only 6 bitplanes are available for modify data, the data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6 MSB. The 2 LSB are left unmodified, which allows creation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,777,216 colours simultaneously, assuming one had a large enough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icked one's base registers judiciously. This HAM mode also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RES and SHRES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mpatibility reasons EHB mode remains intact. Its existence is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ot in that we have more than enough colours in the colour table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functionality. As before, EHB is invoked whenever SHRES= HIRES= HAMEN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F=0, and BPU=6. Please note that starting with ECS DENISE there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PLCON2 which disables this mode (KILLEH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SPAGEM and SPR32 in FMODE whether size of sprite load data in SPR0DATA(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u SPR7DATA(B) is 16,32 or 64 bits, analagous to bitplanes. BPLCON3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bits relating to sprite behavior, SPRES1 and SPRES0 control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, whether they conform to the ECS standard, or overide to LOR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RES or SHRES. BRDRSPRT, when high, allows sprites to be visible in b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as. ESPRM7 thru ESPRM4 allow relocation of the even sprite colour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PRM7 thru OSPRM4 allow relocation of the odd sprite colour map. In th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ttached sprites OSPRM bits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 Lookup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lour table has grown from 32 13-bit registers to 256 25-bit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veral new register bits have been added to BPLCON3 to facilitate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with only 32 register addresses. LOCT, selects either the 16 MS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LSB for loading. Loading the MSB always loads the LSB as wel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, so when 24-bit colours are desired load LSB after MS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K2,1,0 select 1 of 8 32 address banks for loading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K2       BANK1       BANK0       Colour Address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0           0           COLOUR00 - COLOUR1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0           1           COLOUR20 - COLOUR3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1           0           COLOUR40 - COLOUR5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         1           1           COLOUR60 - COLOUR7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0           0           COLOUR80 - COLOUR9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0           1           COLOURA0 - COLOUR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1           0           COLOURC0 - COLOURD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         1           1           COLOURE0 - COLOUR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DRAM bit in BPLCON2 causes LISA to interpret all colour table acces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There is no longer any need to "Scramble" SHRES colour table e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rtifice is no longer required and people who bypass ECS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calls to do their own 28MHz graphics are to be pointed a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ly humil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register CLXCON2 contains 4 new bits. ENBP7 and ENBP6 are the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for bitplanes 7 and 8, respectively. Similarly, MVBP7 and MVBP8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match value bits. CLXDAT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Compar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programmable comparators with the exception of VHPOSW have 35n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s; DIWHIGH, HBSTRT, HBSTOP, SPRCTL, BPLCON1. BPLCON1 has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order bits as well. Note that horizontal bit position repres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0nSec resoloution has been changed to 3rd least significant bit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it used to be a field's LSB. For example, bit-0 in BPLCON1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named PF1H0 and now it's called PF1H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ercion of 15KHz to 31KH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added new hardware features to LISA to aid in properly displ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KHz and 31KHz viewports together on the same 31KHz display. LISA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bally set sprite resolution to LORES, HIRES, or SHRES. LISA will 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10 compare bit in SPRxPOS when scan-doubling, therby allowing AL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ese bits to individually set scan-doub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EW AGA-ECS REGISTERS: (thanx to DDT/HBT for ECS hel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CUSTOM = $DFF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posr</w:t>
        <w:tab/>
        <w:t>EQU</w:t>
        <w:tab/>
        <w:t>$004</w:t>
        <w:tab/>
        <w:t>; Read vertical most significant bits (and frame fl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   15 14 13 12 11 10 09 08  07 06 05 04 03  02 01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  LOF I6 I5 I4 I3 I2 I1 I0 LOL -- -- -- -- v10 v9 V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F=Long frame(auto toggle control bit in BPLCON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0-I6 Chip identit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361 (Regular) or 8370 (Fat) (Agnus-ntsc)=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367 (Pal) or 8371 (Fat-Pal) (Agnus-pal)=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372 (Fat-hr) (agnushr),thru rev4 = 20 Pal,30 N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372 (Fat-hr) (agnushr),rev 5 = 22 Pal, 31 N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374 (Alice) thru rev 2 = 22 Pal, 32 N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374 (Alice) rev 3 thru rev 4 = 23 Pal, 33 NT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L = Long line bit. When low, it indicates short raster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9,10 -- hires chips only (20,30 identifi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ang</w:t>
        <w:tab/>
        <w:t>EQU</w:t>
        <w:tab/>
        <w:t>$02e</w:t>
        <w:tab/>
        <w:t>; Copper contro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s is a 1-bit register that when set true, allows the copp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ccess the blitter hardware. This bit is cleared by power-on re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o that the copper cannot access the blitter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</w:t>
        <w:tab/>
        <w:t>CDANG</w:t>
        <w:tab/>
        <w:t xml:space="preserve">  (STD)</w:t>
        <w:tab/>
        <w:t>Copper danger mode. Allows Copper acces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blitter if set ($DFF03E to $DFF07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(ECS)</w:t>
        <w:tab/>
        <w:t>If clear copper can only access addr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($DFF03E to $DFF07E).  If set copp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access all chip regi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QU</w:t>
        <w:tab/>
        <w:t xml:space="preserve">    EQU   $038</w:t>
        <w:tab/>
        <w:t>;Strobe for horiz sync with VB (vert blank) and EQ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VBL</w:t>
        <w:tab/>
        <w:t xml:space="preserve">    EQU   $038</w:t>
        <w:tab/>
        <w:t>;Strobe for horiz sync with V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HOR</w:t>
        <w:tab/>
        <w:t xml:space="preserve">    EQU   $03C</w:t>
        <w:tab/>
        <w:t>;Strobe for horiz sy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LONG</w:t>
        <w:tab/>
        <w:t xml:space="preserve">    EQU   $03E</w:t>
        <w:tab/>
        <w:t>;Strobe for identification of long horiz line (228c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first 3 strobe addresses above, it is placed on the RGA bu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refresh time slot of every other line, to identify lines with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s (228- NTSC, HTOTAL+2- VARBEAMEN=1 hires chips only).There are 4 refr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slots and any not used for strobes will leave a null (1FE) addres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GA b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d2d       EQU   $05A</w:t>
        <w:tab/>
        <w:tab/>
        <w:t>; note: byte acces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function 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tcon0l    EQU   $05B</w:t>
        <w:tab/>
        <w:tab/>
        <w:t>; note: byte access only - writ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Blitter control 0, lower 8 bits (minter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TCON0L register writes the low bits of BLTCON0, thereby exped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 up of some blits and generally speeding up the software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bits are often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tcon1     EQU   $042          ; Blitter control regist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7 (DOFF) of the BLTCON1 register, when set, disables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tter hardware on channel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llows inputs to channels A, B and C and certain address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necessary, without the Blitter outputting over channel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tsizv     EQU   $05C</w:t>
        <w:tab/>
        <w:tab/>
        <w:t>; Blitter Size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 H14 H13 H12 H11 H10  H9  H8  H7  H6  H5  H4  H3  H2  H1  H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Height (32768 line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tsizh     EQU   $05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Blitter Size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   0   0   0   0 W10  W9  W8  W7  W6  W5  W4  W3  W2  W1  W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Width in words (2048 words = 32768 pixels Ma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ing this register starts the 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se two registers, blits up to 32K by 32K are now possible -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than the original chip set could accept. The original comman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ained for compatibility.  BLTSIZV should be written first, follow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TSIZH, which starts the bl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d34</w:t>
        <w:tab/>
        <w:t xml:space="preserve">    EQU</w:t>
        <w:tab/>
        <w:t xml:space="preserve">  $068-$06a-$06c-$06e</w:t>
        <w:tab/>
        <w:t>;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d3b</w:t>
        <w:tab/>
        <w:t xml:space="preserve">    EQU</w:t>
        <w:tab/>
        <w:t xml:space="preserve">  $076</w:t>
        <w:tab/>
        <w:tab/>
        <w:t>;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LHDAT     EQU   $07A   </w:t>
        <w:tab/>
        <w:t>;Ext logic UHRES bit plane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HDAT</w:t>
        <w:tab/>
        <w:t xml:space="preserve">    EQU   $078 </w:t>
        <w:tab/>
        <w:t>;Ext logic UltraHiRes sprite pointer and data ident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dentifies the cycle when this pointer address is on  the bus ac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iseid    EQU   $07C</w:t>
        <w:tab/>
        <w:t>; (or Lisaid) Denise chip ID (to check the chip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er 8 bits:</w:t>
        <w:tab/>
        <w:t>- Random value if standard Denise is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$FC if ECS Denise is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 $F8 if AGA chipset is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Denise (8362) does not have this register, so whatever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over on the bus from the last cycle will be there. ECS Denise (837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hex (fc) in the lower 8 bits.Lisa returns hex (f8). The upper 8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register are loaded from the serial mouse bus, and are reserv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hardware impl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8 low-order bits are encoded as follows:</w:t>
        <w:tab/>
        <w:t>(from C-18 AGA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#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  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-4  Lisa/Denise/ECS Denise Revision level(decre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ump revision level, hex F represents 0th rev. leve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  Maintain as a 1 for futur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  When low indicates AA feature set (LI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  When low indicates ECS feature set (LISA or ECS DENI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0  Maintain as a 1 for futur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0     EQU   $100</w:t>
        <w:tab/>
        <w:t>; 15 = 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4 = BPU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3 = BPU1  |select num of bitplanes, from 0 thru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2 = BPU0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1 = HAM - old HAM, and HAM8 AGA (if bit 4 is 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0 = DBLPF - double play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9  = COLOR - Composite video (Gen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8  = GAUD  - Composit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7  = UHRES - 1024*1024 (set also bit 9 in DMAC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6  = superhires 1280x 35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5  = BPLHWRM - screen black and white, no cop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;BYPASS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4  = 8 planes (then bits 12-14 must be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3  = LPEN - Light 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2  = LACE - Interlac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  = ERSY - External resy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0  = ECSENA Enable bplcon3 register (ECS-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7 of $dff100 is the UHRES bit  (ultra hires is think)...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his works exactly but my suspicions is that it is 1024*1024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1 bitplane deep... the bitplane pointer for UHRES is $dff1e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dff1ee!!!! so its a new bitplanepointer!!!! it only works in vram (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l is that anyway??)  you have also a vram spritepointer extr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lso uhres!!)..(also needs bits in DMAC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s hard stops for vert, horiz display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PASS = Bitplanes are scrolled and prioritized normally, but bypass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and 8 bit wide data appear on R(7: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ST_pin resets all bits in all registers new to AA. These register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3, BPLCON4, CLXCON2, DIWHIGH, F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SENA bit (formerly ENBPLCN3) is used to disable those register bi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3 that are never accessed by old copper lists, and in addi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d by old-style copper lists to be in their default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, ECSENA forces the following bits to their default low sett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DRBLNK, BRDNTRAN, ZDCLKEN, EXTBLKEN, and BRDRSPRT. When ECSENA is set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the former settings for these bits are re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XCON2 is reset by a write to CLXCON, so that old game program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le to correctly detect coll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1     EQU   $102</w:t>
        <w:tab/>
        <w:tab/>
        <w:t>; bits 8 to 14 used for 1/4 pixel sc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2 bits are for displacing the pixe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steps of 1/4 for the odd planes and 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the even planes. the other 2 pairs of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are for scrolling in steps of 16 pixel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time (one pair for odd planes and one p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for even). This means that you can mov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playfield 64 pixels to any sid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intervals of 1/4 pixel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you have 256 possible scrollvalues=8bit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</w:t>
        <w:tab/>
        <w:t>PF2H7 - 64 PIXEL SCROLL PF2 (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 </w:t>
        <w:tab/>
        <w:t>PF2H6 - 64 PIXEL SCROLL PF2 (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 </w:t>
        <w:tab/>
        <w:t>PF2H1 - FINE SCROLL PF2 (AGA SCROLL 35ns 1/4 of pix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 </w:t>
        <w:tab/>
        <w:t>PF2H0 - FINE SCROLL PF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 </w:t>
        <w:tab/>
        <w:t>PF1H7 - 64 PIXEL SCROLL PF1 (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</w:t>
        <w:tab/>
        <w:t>PF1H6 - 64 PIXEL SCROLL PF1 (A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9 </w:t>
        <w:tab/>
        <w:t>PF1H1 - FINE SCROLL PF1 (AGA SCROLL 35ns 1/4 of pix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8</w:t>
        <w:tab/>
        <w:t>PF1H0 - FINE SCROLL PF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7</w:t>
        <w:tab/>
        <w:t>PF2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6</w:t>
        <w:tab/>
        <w:t>PF2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5</w:t>
        <w:tab/>
        <w:t>PF2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</w:t>
        <w:tab/>
        <w:t>PF2H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3</w:t>
        <w:tab/>
        <w:t>PF1H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2</w:t>
        <w:tab/>
        <w:t>PF1H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</w:t>
        <w:tab/>
        <w:t>PF1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</w:t>
        <w:tab/>
        <w:t>PF1H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2H=Playfield 2 scroll code</w:t>
        <w:tab/>
        <w:t>PFlH=Playfield 1 scroll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2Hx = Playfield 2 horizontal scroll code, x=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1Hx = Playfield 1 horizontal scroll code, x=0-7 where PFyH0=LSB=35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RES pixel (bits have been renamed, old PFyH0 now PFyH2, ect). Now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 range has been quadrupled to allow for wider (32 or 64 bits) bit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 Hardware Scrolling (from howtocode 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a bits have been added to BPLCON1 to allow smoother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ing and scrolling over a larger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8 (PF1H0) and 9 (PF1H1) are the new hi-resolution scroll b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field 0 and bits 12 (PF2H0) and 13 (PF2H1) are the new b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field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wo bits have been added for each bitplane at bits 10 (PF1H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11 (PF1H7) for playfield 1 and bits 14 (PF2H6) and 15 (PF2H7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 the maximum scroll range from 16 lo-res pixels to 64 lo-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xels (or 256 superhires pixe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0-16 positions therefore are normal, but it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your screen at a (super) hires position you need to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bits, or if you require smooth hardware scrolling with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x or 4x  Fetch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2     EQU   $104 ; Bit Plane Control Register 2 (video priority contr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 ECS</w:t>
        <w:tab/>
        <w:t>ZDBPSEL2</w:t>
        <w:tab/>
        <w:t>\  Select one of the 8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3 ECS</w:t>
        <w:tab/>
        <w:t>ZDBPSEL1</w:t>
        <w:tab/>
        <w:t xml:space="preserve"> } in ZDBPEN genlock m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 ECS</w:t>
        <w:tab/>
        <w:t>ZDBPSEL0</w:t>
        <w:tab/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 ECS</w:t>
        <w:tab/>
        <w:t>ZDBPEN</w:t>
        <w:tab/>
        <w:tab/>
        <w:t>Use BITPLANEKEY - use bitplane as genlock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 ECS</w:t>
        <w:tab/>
        <w:t>ZDCTEN</w:t>
        <w:tab/>
        <w:tab/>
        <w:t>Use COLORKEY - colormapped genlock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9 ECS</w:t>
        <w:tab/>
        <w:t>KILLEHB</w:t>
        <w:tab/>
        <w:tab/>
        <w:t>Kill ExtraHalfBrite (for a normal 6bpl p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8 AGA  RDRAM</w:t>
        <w:tab/>
        <w:tab/>
        <w:t>All color tabs are re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7 AGA  SOGEN (ZDCLKEN)</w:t>
        <w:tab/>
        <w:t>Enable 14Mhz c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6</w:t>
        <w:tab/>
        <w:t>PF2PRI</w:t>
        <w:tab/>
        <w:tab/>
        <w:t>PField 2 priority over PField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5</w:t>
        <w:tab/>
        <w:t>PF2P2</w:t>
        <w:tab/>
        <w:tab/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</w:t>
        <w:tab/>
        <w:t>PF2P1</w:t>
        <w:tab/>
        <w:tab/>
        <w:t xml:space="preserve"> } PField 2 sprite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3</w:t>
        <w:tab/>
        <w:t>PF2P0</w:t>
        <w:tab/>
        <w:tab/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2</w:t>
        <w:tab/>
        <w:t>PF1P2</w:t>
        <w:tab/>
        <w:tab/>
        <w:t>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</w:t>
        <w:tab/>
        <w:t xml:space="preserve">PF1P1 </w:t>
        <w:tab/>
        <w:tab/>
        <w:t xml:space="preserve"> } PField 1 sprite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</w:t>
        <w:tab/>
        <w:t>PF1P0</w:t>
        <w:tab/>
        <w:tab/>
        <w:t>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64-colour mode (NOT extra halfbrite) requires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EHB (bit 9) in BPLCON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DBPSELx =3 bit field which selects which bitplane is to be used for Z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DBBPEN is set;000 selects BB1 and 111 selects BP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DBPEN = Causes ZD pin to mirror bitplane selected by ZDBPSELx bits. Thi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isable the ZD mode defined by ZDCTEN, but rather is "ored"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DCTEN = Causes ZD pin to mirror bit #15 of the active entry in high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. When ZDCTEN is reset ZD reverts to mirroring color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GEN = When set causes SOG output pin to go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DRAM bit in BPLCON2 causes LISA to interpret all colour table acces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s instead of writing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ts of new genlock features were added to ECS denise and are carri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ISA. ZDBPEN in BPLCON2 allows any bitplane, delected by ZDBPSEL2,1,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used as a tansparency mask (ZD pin mirrors contents of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). ZDCTEN disables the old COLOUR00 is transparent mode, and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t-31 position of each colour in the colour table to control transpar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ZDCLKEN generates a 14MHz clock synchronized with the video data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by video post-process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3     EQU   $106</w:t>
        <w:tab/>
        <w:t>; 0  = EXTBLNKEN - external blank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  = BRDSPRT - EXTBLKZD - external blank 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     into trnsprncy- sprites on BORDER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2  = ZDCLKEN - zd pin outputs a 14mhz cl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3  = NO FUNCTIONS -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4  = ECS BRDRTRAN Border opa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5  = ECS BRDRBLNK Border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6  = AGA SPRES1 \sprite hires,lores,super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7  = AGA SPRES0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8  = NO FUNCTIONS -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9  = LOCT - palette high or low nibbl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0 = PF2OF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1 = PF2OF1  } second playfield's offset in col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2 = PF2OF0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3 = BANK0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4 = BANK1  } LOCT palette select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5 = BANK2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NKx = Selects one of eight color banks, x=0-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PF2OF2,1,0 in BPLCON3 determine second playfield's offset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 table. This is now necessary since playfields in DPF mode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4 bitplanes. Offset values are as defined in register 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ts 10 and 11 must be set as default to made the old 16 colours 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yfiled, so remember that ($106,$c00) (Thanx to MUCSI/Muffbus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F20Fx = Determine bit plane color table offset whe playfield 2 has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dual playfield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F20F || AFFECTED BITPLANE ||OFFSET</w:t>
        <w:tab/>
        <w:t>(From C-18 AGA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2 | 1 | 0 || 8 | 7 | 6 | 5 | 4 | 3 | 2 | 1 ||(deci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0 | 0 | 0 || - | - | - | - | - | - | - | - ||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0 | 0 | 1 || - | - | - | - | - | - | 1 | - ||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0 | 1 | 0 || - | - | - | - | - | 1 | - | - ||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0 | 1 | 1 || - | - | - | - | - | 1 | - | - || 8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1 | 0 | 0 || - | - | - | 1 | - | - | - | - ||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1 | 0 | 1 || - | - | 1 | - | - | - | - | - ||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1 | 1 | 0 || - | 1 | - | - | - | - | - | - ||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1 | 1 | 1 || 1 | - | - | - | - | - | - | - || 1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T = Dictates that subsequent color palette values will be writte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12- bit color palette, constituting the RGB low minus order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to the normal hi monus order color palette automattically copi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 order for backwards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lects either the 16 MSB or LSB for loa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DNTRAN in BPLCON3 generates an opaque border region which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 live video. (Genloc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DRBLNK = "Border area" is blanked instead of color 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d when ECSENA 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DRSPRT, when high, allows sprites to be visible out the displa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f you want it to work you have to enable ECSENA. This is bit 0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dff100! (this is for compatibilty reason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DCLKEN = ZD pin outputs a 14MHz clock whose falling edge coincides with 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7MHz) video data. this bit when set disables all other ZD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bled when ESCENA 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BLKEN = causes BLANK output to be programmable instead of refl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nal fixed decodes. Disabled when ESCENA 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con4     EQU   $10C</w:t>
        <w:tab/>
        <w:tab/>
        <w:t>; 0  ESPRM7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  ESPRM6  \ CHOOSE EVEN SPRIT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2  ESPRM5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3  ESPRM4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4  OSPRM4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5  OSPRM4  \ CHOOSE ODD SPRIT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6  OSPRM4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7  OSPRM4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8  BPLAM0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9  BPLAM1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0 BPLAM2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1 BPLAM3   | Switch colour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2 BPLAM4   | change th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3 BPLAM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4 BPLAM6 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5 BPLAM7 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AMx = This 8 bit field is XOR`ed with the 8 bit plane color address,there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ering the color address sent to the color table (x=1-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15 thru 8 of BPLCON4 comprise an 8-bit mask for the 8 bitplane addr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OR'ing the individual bits. This allows the copper to exchange colour m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singl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PRMx = 4 Bit field provides the 4 high order color table address b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sprites: SPR0,SPR2,SPR4,SPR6. Default value is 0001 binary. (x=7-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PRMx = 4 Bit field provides the 4 high order color table address bi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d sprites: SPR1,SPR3,SPR5,SPR7. Default value is 0001 binary. (x=7-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xcon2     EQU   $10E</w:t>
        <w:tab/>
        <w:tab/>
        <w:t>; 0 match value for bitplane 7 coll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1 match value for bitplane 8 coll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2-5: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6 ENBP8 enable bitplane 7 (match reqd c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7 ENBP8 enable bitplane 8 (match reqd col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8-15: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ew register CLXCON2 contains 4 new bits. ENBP7 and ENBP6 are the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for bitplanes 7 and 8, respectively. Similarly, MVBP7 and MVBP8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match value bits. CLXDAT is un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7DAT</w:t>
        <w:tab/>
        <w:t xml:space="preserve">    EQU   $11c   W     ;Bit plane 7 data (parallel to serial conve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8DAT     EQU   $11e   W     ;Bit plane 8 data (parallel to serial conve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xPOS    EQU   $140/...</w:t>
        <w:tab/>
        <w:t>;Sprite x vert-horiz start positio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#</w:t>
        <w:tab/>
        <w:t>SYM</w:t>
        <w:tab/>
        <w:tab/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 ----    </w:t>
        <w:tab/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-08  SV7-SV0  </w:t>
        <w:tab/>
        <w:t xml:space="preserve">Start vertical value.High bit (SV8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 SPRxCTL regist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7-00  SH10-SH3 </w:t>
        <w:tab/>
        <w:t>Sprite horizontal start value. Low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3 bits are in SPRxCTL register bel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SCAN2 bit in FMODE is set, then dis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SH10 horizontal coincidence detect.This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s then free to be used by ALICE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individual scan double en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xctl</w:t>
        <w:tab/>
        <w:t xml:space="preserve">    EQU   $142/14A/152/15A/162/16A/172/17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 x vert stop and control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#</w:t>
        <w:tab/>
        <w:t>SYM</w:t>
        <w:tab/>
        <w:tab/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-    </w:t>
        <w:tab/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-08</w:t>
        <w:tab/>
        <w:t xml:space="preserve">EV7-EV0         End (stop) vert. value. Low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7</w:t>
        <w:tab/>
        <w:t>ATT</w:t>
        <w:tab/>
        <w:tab/>
        <w:t>Sprite attach control bit (odd sprite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6 AGA  SV9</w:t>
        <w:tab/>
        <w:tab/>
        <w:t>Start vert value 10th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5 AGA  EV9</w:t>
        <w:tab/>
        <w:tab/>
        <w:t>End (stop) vert. value 10th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 ECS  SH1=0</w:t>
        <w:tab/>
        <w:tab/>
        <w:t>Start horiz. value, 70nS inc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3 AGA  SH0=0</w:t>
        <w:tab/>
        <w:tab/>
        <w:t>Start horiz. value 35nS inc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2</w:t>
        <w:tab/>
        <w:t>SV8</w:t>
        <w:tab/>
        <w:tab/>
        <w:t>Start vert. value 9th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</w:t>
        <w:tab/>
        <w:t>EV8</w:t>
        <w:tab/>
        <w:tab/>
        <w:t>End (stop) vert. value 9th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</w:t>
        <w:tab/>
        <w:t>SH2</w:t>
        <w:tab/>
        <w:tab/>
        <w:t>Start horiz.value,140nS inc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2 registers work together as position,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eature sprite control registers.They are usually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y the sprite DMA channel, during horizontal blan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wever they may be loaded by either processor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riting to SPRxCTL disables the corresponding sp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4/146/14C/14E/154/156/15C/15E/164/166/16C/16E/174/176/17C/17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 image Data (From C-18 AGA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gisters buffer the sprite image data.They are usually loa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 DMA channel but may be loaded by either processor at any time. W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coincidence occurs the buffers are dumped into shift regis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ly outputed to the display, MSB first on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Writing to the A buffer enables (arms) the sp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to the SPRxCTL registers disables the sp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enabled, data in the A and B buffers will be output whenever the b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 equals the sprite horizontal position value in the SPRxPOS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lowres mode, 1 sprite pixel is 1 bitplane pixel wide.In HRES and S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, 1 sprite pixel is 2 bitplane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B bits are the 2SBs (worth 2) for the color registers, and MSB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RES. DATA bits are LSBs of the pix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xx  180-1BE  W</w:t>
        <w:tab/>
        <w:tab/>
        <w:t>COLOR table xx</w:t>
        <w:tab/>
        <w:t>(From C-18 AGA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32 of these registers (xx=00-31) and together with the banking bit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the 256 locations in the color palette. There are actually two 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 regs, selection of which is controlled by the LOCT reg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OCT = 0 the 4 MSB of red, green and blue video data are selected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T bit for genlocks the low order set of registers is also selec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so that the 4 bi valuesare automatically extended to 8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vides compatibility with old software. If the full range of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s are desired, then LOCT can be set high and independant values for th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B of red, green  and blue can be written. The low order color registers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contain a transparency (T)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ble below shows the color register bit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#    15,14,13,12    11,10,09,08    07,06,05,04    03,02,01,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    -----------    -----------    ----------- 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CT=0  T  X  X  X     R7 R6 R5 R4    G7 G6 G5 G4    B7 B6 B5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T=1  X  X  X  X     R3 R2 R1 R0    G3 G2 G1 G0    B3 B2 B1 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 = TRANSPARENCY     R = RED    G = GREEN    B = BLUE    X =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bit of COLOR00 thru COLOR31 sets ZD_pin HI, When that color is sele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video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otal</w:t>
        <w:tab/>
        <w:t xml:space="preserve">    EQU   $1c0</w:t>
        <w:tab/>
        <w:tab/>
        <w:t>; Highest number count, horiz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(VARBEAMEN bit in BEAMCON0 must be 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TOTAL    W   A     Highest number count in horizontal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it  15 14 13 12 11 10 09 08 07 06 05 04 03 02 10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   0  0  0  0  0  0  0  0 h8 h7 h6 h5 h4 h3 h2 h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 line has theis many + 1 280nS increments. If the pal bit &amp; LOLDI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igh, long line/skort line toggle will occur, and there will be thi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2 every other line. Active if VARBEAMEN=1 or DUAL+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stop</w:t>
        <w:tab/>
        <w:t xml:space="preserve">    EQU   $1c2</w:t>
        <w:tab/>
        <w:tab/>
        <w:t>; Horizontal line position for HSYNC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Sets # of colour clocks for sync stop (HTOTAL for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bstrt</w:t>
        <w:tab/>
        <w:t xml:space="preserve">    EQU   $1c4</w:t>
        <w:tab/>
        <w:tab/>
        <w:t>;  Horizontal line position for HBLAN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bstop</w:t>
        <w:tab/>
        <w:t xml:space="preserve">    EQU   $1c6</w:t>
        <w:tab/>
        <w:tab/>
        <w:t>;  Horizontal line position for HBLAN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7-0 contain the stop and start positions, respectively, for progr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blanking in 280nS increments.Bits 10-8 provide a fin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in 35nS inc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#    FUNCTION   DESCRIPTION</w:t>
        <w:tab/>
        <w:t>(from C-18 AGA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    --------   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-11  x          (unus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     H1         14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9     H1         7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8     H0         35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7     H10        3584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6     H9         1792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5     H8         896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4     H7         448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3     H6         224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2     H5         112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1     H4         560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00     H3         280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total</w:t>
        <w:tab/>
        <w:t xml:space="preserve">    EQU   $1c8</w:t>
        <w:tab/>
        <w:tab/>
        <w:t>;  Highest numbered vertical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(VARBEAMEN bit in BEAMCON0 must be 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TOTAL    W   A     Highest numbered vertical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TOTAL contains the line number at which to reset the vertical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er.  This value represents the number of lines in a field(+1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is if the INTERLACE bit is set (BPLCON0). In this ca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represents the number of lines in the long field (+2) and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lines in the short field (+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stop</w:t>
        <w:tab/>
        <w:t xml:space="preserve">    EQU   $1ca</w:t>
        <w:tab/>
        <w:tab/>
        <w:t>;  Vertical line position for VSYNC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strt</w:t>
        <w:tab/>
        <w:t xml:space="preserve">    EQU   $1cc</w:t>
        <w:tab/>
        <w:tab/>
        <w:t>;  Vertical line for VBLAN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stop</w:t>
        <w:tab/>
        <w:t xml:space="preserve">    EQU   $1ce</w:t>
        <w:tab/>
        <w:tab/>
        <w:t>;  Vertical line for VBLAN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10-0 &lt;- D10-0) Affects CSY pin if BLAKEN=1 and VSY pin if CSCBEN=1 (BEAMCON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hstrt    EQU   $1d0</w:t>
        <w:tab/>
        <w:tab/>
        <w:t>;UHRES sprite vertical displat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#  15  14  13  12  11  10  09  08     07  06  05  04  03  02  01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   x   x   x   x  v10 v9  v8     v7  v6  v5  v4  v3  v2  v1  v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hstop    EQU   $1d2</w:t>
        <w:tab/>
        <w:tab/>
        <w:t>;UHRES sprite vertical display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IT#  15  14  13  12  11  10  09  08     07  06  05  04  03  02  01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HWRM   x   x   x   x   x  v10  v9  v8     v7  v6  v5  v4  v3  v2  v1  v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RHWRM = Swaps the polarity of ARW* when the SPRHDA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 so that external devices can detect the RGA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ings into memory.(ECS and later chips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hstrt    EQU   $1d4</w:t>
        <w:tab/>
        <w:tab/>
        <w:t>;UHRES bit plane vertical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is controls the line when the data fetch star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e BPLHPTH,L pointers. V10-V0 on DB10-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hstop    EQU   $1d6</w:t>
        <w:tab/>
        <w:tab/>
        <w:t>;UHRES bit plane vertical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IT#  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---   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5     BPLHW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4-11 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10-0   V10-V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HWRM = Swaps the polarity of ARW* when the BPLHDAT comes out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rnal devices can detect the RGA and put things into memory (from E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hposw</w:t>
        <w:tab/>
        <w:t xml:space="preserve">    EQU   $1d8</w:t>
        <w:tab/>
        <w:tab/>
        <w:t>;DUAL mode hires H beam counte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hposr</w:t>
        <w:tab/>
        <w:t xml:space="preserve">    EQU   $1da</w:t>
        <w:tab/>
        <w:tab/>
        <w:t>;DUAL mode hires H beam counter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the secondary beam counter for the faster mode, triggering the U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s &amp; doing the comparisons for HBSTRT,STOP,HTOTAL,HSSRT,HS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ee HTOTAL for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mcon0    EQU   $1dc</w:t>
        <w:tab/>
        <w:tab/>
        <w:t>; Beam counter control register (E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(SHRES,UHRES,P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 ECS</w:t>
        <w:tab/>
        <w:t>HARDDIS</w:t>
        <w:tab/>
        <w:tab/>
        <w:t>Disable Hardwired vert/hor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3 ECS</w:t>
        <w:tab/>
        <w:t>LPENDIS</w:t>
        <w:tab/>
        <w:tab/>
        <w:t>Ignore latched pen value on vert po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 ECS</w:t>
        <w:tab/>
        <w:t>VARVBEN</w:t>
        <w:tab/>
        <w:tab/>
        <w:t>Variable vertical blank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Use VBSTRT/STOP disable hard window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 ECS</w:t>
        <w:tab/>
        <w:t>LOLDIS</w:t>
        <w:tab/>
        <w:tab/>
        <w:t>Disable longline/shortline 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 ECS</w:t>
        <w:tab/>
        <w:t>CSCBEN</w:t>
        <w:tab/>
        <w:tab/>
        <w:t>Composite sync redir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9 ECS</w:t>
        <w:tab/>
        <w:t>VARVSYEN</w:t>
        <w:tab/>
        <w:t>Variable vertical sync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8 ECS</w:t>
        <w:tab/>
        <w:t>VARHSYEN</w:t>
        <w:tab/>
        <w:t>Variable horizontal sync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7 ECS</w:t>
        <w:tab/>
        <w:t>VARBEAMEN</w:t>
        <w:tab/>
        <w:t>Variable beam counter comparator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6 ECS</w:t>
        <w:tab/>
        <w:t>DISPLAYDUAL</w:t>
        <w:tab/>
        <w:t>Special ultra resolution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(use UHRES pointer and standard pointe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5 ECS</w:t>
        <w:tab/>
        <w:t>DISPLAYPAL</w:t>
        <w:tab/>
        <w:t>Programmable PAL mode enable (pal/ntsc swit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4 ECS</w:t>
        <w:tab/>
        <w:t>VARCSYEN</w:t>
        <w:tab/>
        <w:t>Variable composite sync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3 ECS</w:t>
        <w:tab/>
        <w:t>BLANKEN-CSBLANK</w:t>
        <w:tab/>
        <w:t>Composite blank redirection (out to CSY p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2 ECS</w:t>
        <w:tab/>
        <w:t>CSYNCTRUE</w:t>
        <w:tab/>
        <w:t>Polarity control for Composite sync pin (TR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1 ECS</w:t>
        <w:tab/>
        <w:t>VSYNCTRUE</w:t>
        <w:tab/>
        <w:t>Polarity control for Vertical sync pin (TR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0 ECS</w:t>
        <w:tab/>
        <w:t>HSYNCTRUE</w:t>
        <w:tab/>
        <w:t>Polarity control for Horiz sync pin (TR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From C-18 AGA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DIS = This bit is used to disable the hardwire vertical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indow limits. It is cleared upon re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PENDIS = When this bit is a low and LPE (BPLCON0,BIT 3) is enabl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ight-pen latched value(beam hit position) will be rea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HPOSR,VPOSR and HHPOSR. When the bit is a high the light-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tched value is ignored and the actual beam counter 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read by  VHPOSR,VPOSR, and HHPOS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VBEN = Use the comparator generated vertical blank (from VBSTRT,VBSTO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run the internal chip stuff-sending RGA signals to Deni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arting sprites,resetting light pen. It also disables the 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op on the vertical display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LDIS  = Disable long line/short toggle. This is useful for DUAL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re even multiples are wanted, or in any single disp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where this toggling is not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CBEN  = The variable composite sync comes out on the HSY pin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 conosite blank comes out on the VSY pin. The ide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allow all the information to come out of the chip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UAL mode display. The normal monitor uses the normal compo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ync, and the variable composite sync &amp;blank come out the HSY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SY pins. The bits VARVSTEN &amp; VARHSYEN (below) have priorit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VSYEN= Comparator VSY -&gt; VSY pin. The variable VSY is set vertical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SSTRT, reset vertically on VSSTOP, with the horizontal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or set set &amp; reset HSSTRT on short fields (all fields are sh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LACE = 0) and HCENTER on long fields (every other fiel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ACE = 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HSYEN= Comparator HSY -&gt; HSY pin. Set on HSSTRT value, reset on HS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BEAMEN=Enables the variable beam counter comparators to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owing diffrent beam counter total values) on the main hor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. It also disables hard display stops on both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ver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   = Run the horizontal comparators with the alternate horizontal b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unter, and starts the UHRES pointer chain with the re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nter rather than the normal one. This allows the UH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pointers to come out more than once in a horizontal 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suming there is some memory bandwidth left (it doesn`t wor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640*400*4 interlace mode) also, to keep the two displays sync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horizontal line lentghs should be multiples of each 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f you are amazingly clever, you might not need to do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     = Set appropriate decodes (in normal mode) for PAL. In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eam counter mode this bit disables the long line/shor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ggle- ends up shor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CSYEN= Enables CSY from the variable decoders to come out the C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VARCSY is set on HSSTRT match always, and also on H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atch when in vertical sync. It is reset on HSSTOP match when V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nd on both HBSTRT &amp;HBSTOP matches during VSY. A reaso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mposite can be generated by setting HCENTER half a horiz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rom HSSTRT, and HBSTOP at (HSSTOP-HSSTRT) before HCENTER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BSTRT at (HSSTOP-HSSTRT) before ...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STRT</w:t>
        <w:tab/>
        <w:t xml:space="preserve">    EQU   $1DE</w:t>
        <w:tab/>
        <w:tab/>
        <w:t>; Horizontal sync start (VARHS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ts # of colour clocks for sync start (HTOTAL for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e BEAMCON0 for details of when these 2 are 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strt</w:t>
        <w:tab/>
        <w:t xml:space="preserve">    EQU   $1e0</w:t>
        <w:tab/>
        <w:tab/>
        <w:t>;  Vertical sync start (VARVS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(VARVSYEN bit in BEAMCON0 must be 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center     EQU   $1e2</w:t>
        <w:tab/>
        <w:tab/>
        <w:t>;  Horizontal position for VSynch on inter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 (or CCKs on long fie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ecessary for interlace mode with variable beam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BEAMCON0 for when it affects chip outputs. See HTOTAL for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whigh     EQU   $1e4</w:t>
        <w:tab/>
        <w:t>; highest bits for the diwstrt/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WHIGH is reset by writes to DIWSTRT or DIWSTOP. This interlock is inher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ECS Den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window upper bits for start, stop this is an added register for 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, and allows larger start &amp; stop ranges. If it is not written,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IWSTRT,STOP) description holds. If this register is written, direct start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p positions anywhere on the screen. It doesn`t affect the UHRES poi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IT# 15  14  13  12  11  10  09  08  07  06  05  04  03  02  01 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X   X  H10 H1  H0  V10 V9  V8   X   X  H10 H1  H0  V10 V9  V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stop)</w:t>
        <w:tab/>
        <w:tab/>
        <w:t xml:space="preserve">    |</w:t>
        <w:tab/>
        <w:tab/>
        <w:t>(st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 care (X) bits should always be written to 0 to maintain up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. H1 and H0 values define 70ns amd 35ns increments respectiv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new LISA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>In all 3 display window registers, horizontal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ositions have been renamed to reflect HIRES pixel increments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at used to be called H0 is now referred to as H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HMOD     EQU   $1E6</w:t>
        <w:tab/>
        <w:tab/>
        <w:t>; modulo of the bitplane of UH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;This is the number (sign extended) that is ad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;UHRES bit plane pointer (BPLHPTL,H) every lin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;then another 2 is added, just like the other modul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HPTH     EQU   $1E8</w:t>
        <w:tab/>
        <w:tab/>
        <w:t>; sprite pointer for UHRES (high 5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HPTL     EQU</w:t>
        <w:tab/>
        <w:t xml:space="preserve">  $1EA</w:t>
        <w:tab/>
        <w:tab/>
        <w:t>; sprite pointer for UHRES (low 15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ointer is activated in the 1st and 3rd `free` cycles (see BPLHPTH,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horiz line start.It increments for the nex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1HPTH    EQU</w:t>
        <w:tab/>
        <w:t xml:space="preserve">  $1EC</w:t>
        <w:tab/>
        <w:tab/>
        <w:t>; VRAM BITPLANE POINTER FOR UHRES (high 5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1HPTL    EQU</w:t>
        <w:tab/>
        <w:t xml:space="preserve">  $1EE</w:t>
        <w:tab/>
        <w:tab/>
        <w:t>; VRAM BITPLANE POINTER FOR UHRES (low 15 bi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When UHRES is enabled, this pointer comes out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2nd 'free' cycle after the start of each horizon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ne. It`s modulo is added every time it comes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'free' means priority above the copper and be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xed stuff (audio,sprites.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BPLHDAT comes out as an identifier on the RGA lines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he pointer address is valid so that external det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an use this to do the special cycle for the VRAM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HRHDAT gets the first and third free cy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mode</w:t>
        <w:tab/>
        <w:t xml:space="preserve">    EQU   $1fc</w:t>
        <w:tab/>
        <w:t>; 0  = BPL32 - bitplane 32 bit wid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  = BPAGEM - bitplane page mode (double ca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(REMEMBER to align 32 or 64 bits the bitplan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2  = SPR32 -sprite 32 bit wid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3  = SPAGEM -sprite page mode (double ca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(REMEMBER to align 32 or 64 bits the sprit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4-13 = UN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4 = BSCAN2 enabled use of 2nd P/F modulus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     alternate line basis to suppott bitplane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doubling! (probably for fancy monitor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15 = SSCAN2, global enable for sprite scan doub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PAGEM BPL32 Bitplane Fetch Increment Memory Cycle Bus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>0    By 2 bytes    (as before) normal CAS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</w:t>
        <w:tab/>
        <w:t xml:space="preserve">1    By 4 bytes </w:t>
        <w:tab/>
        <w:t xml:space="preserve">       normal CAS   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</w:t>
        <w:tab/>
        <w:t xml:space="preserve">0    By 4 bytes </w:t>
        <w:tab/>
        <w:t xml:space="preserve">       double CAS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 </w:t>
        <w:tab/>
        <w:t xml:space="preserve">1    By 8 bytes      </w:t>
        <w:tab/>
        <w:t xml:space="preserve">       double CAS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GEM SPR32 Sprite Fetch Increment  Memory Cycle  Bus 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     0    By 2 bytes    (as before) normal CAS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0     1    By 4 bytes                normal CAS   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     0    By 4 bytes                double CAS   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     1    By 8 bytes                double CAS   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CAN2 bit in FMODE enables sprite scan-doubling. When enabled, indiv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10 bits in SPRxPOS registers control whether or not a given sprit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can-doubled. When V0 bit of SPRxPOS register matches V0 bit of ver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am counter, the given sprite's DMA is disabled and LISA reuses th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from the previous line. When sprites are scan-doubled,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and control registers need be modified by the programmer;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s need no mod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Sprite vertical start and stop positions must be of the same pari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e. both odd or both e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non-interlaced screens, bitplane scandoubling is enabled (bit 14 BSCAN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MODE) This repeats each scanline twice. A side effect of this i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 modulos are unavailable for user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CAN bit 14 in FMODE enables bitplane scan-doubling. When V0 bit of DIWST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es V0 of vertical beam counter, BPL1MOD contains the modulu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line, else BPLMOD is used. When scan-doubled both odd and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s use the same modulus on a given line, whereas in normal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dd bitplanes used BPL1MOD and even bitplanes used BPL2MOD. As a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al Playfield screens will probably not display correctly when scan-dou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FSTRT  and  DDFSTOP values should be modified if you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rst mode.</w:t>
        <w:tab/>
        <w:t>(From YRAGAEL &amp; JUNKIE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:  If  you  use  LONG  burst  mode  to open an Hires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rting   at   hardware   horizontal   position  START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DFSTRT=(STARTX-17)/2 and no more DDFSTRT=(STARTX-9)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y  ?   Very  easy.  You need 4 cycles to read a word (using all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s) in Hires.  If you want the image to start at  STARTX,  you 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e first word 4 cycles before its horizontal  position.   Add 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ycles (it's needed !).  This gives  DDFSTRT=(STARTX-9)/2.   If  you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burst mode, then  you  will read a long.  This will take 8 cy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you must  read  the  first  long  8.5  cycles  before  the  STAR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:  DDFSTRT=(STARTX-17)/2.  That's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gic FMode Register (from howtocode6.tx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set your 1200/4000 to a hiresmode (such as 1280x512 Super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6 colours) and disassemble the copperlist, you find fun th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 to the FMODE register ($dff1fc). The FMODE register determ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mount of words transferred between chipram and the Lisa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each data fetch. NOTE: Using a data fetch &gt; 0 in standard LOW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hires resolutions, the COPPERLIST will be faster (will leav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ime for the 680x0 and blitter), but the BLITTER speed is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dff1fc bits 0 and 1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00 - Normal (word aligned bitmaps) - for standard ECS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nd up to 8 bitplanes 320x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01 - Double (longword aligned bitmaps) - for 640x256 mod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re than 16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0 - Double (longword aligned bitmaps) - Same effect, for 640x256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but different things happen... Not sure wh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11 - Quadruple [x4] (64-bit aligned bitmaps) - for 1280x256 mode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tch Mode Required for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ALL* ECS and lower screenmodes require only 1x datafetch. All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*FASTER* with at least 2x bandwidth, so try and use 2x bandwitd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2 and 3 do the same for sprite width, as has been mentioned elsewhe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... To take advantage of the increased fetchmodes (which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ore processor time to play with!) your bitmaps must be on 64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undaries and be multiples of 64-bits wide (8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New for AA ChipSet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 $DFF100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RES HAM</w:t>
        <w:tab/>
        <w:tab/>
        <w:t>:</w:t>
        <w:tab/>
        <w:t>%1000100000000000 - LACE: %1000100000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HIRES HAM</w:t>
        <w:tab/>
        <w:tab/>
        <w:t>:</w:t>
        <w:tab/>
        <w:t>%1000100001000000 - LACE: %1000100001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s possible to do hires and superhires EH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0 to 7 bitplanes as before in $dff1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8 bitplanes by setting bit 4 of $dff100, bits 12 to 15 should b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Hires when you have 8 bitplanes remember to set the bit 0 and 1 of $dff1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bitpla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number of bitplanes used to be specify with bits 14 to 12 of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DFF0100.   Since  there were just 3 bits, it would have been im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more than 7 bit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use  8  bitplanes, switch bit 4 of register $DFF100.  Don't forg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 bits 14 to 12 for further compatiblity :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4 | 8 bitplane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Not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64-colour mode (NOT extra halfbrite) requires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EHB (bit 9) in BPLCON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 Regis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now 256 colour registers, all accessed through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 works with 8 differents palettes of 32 colors each, re-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 registers from $0180 to $01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choose the palette you want to access via the bits 13 to 15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$0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15 | bit 14 | bit 13 | Selected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+--------+--------+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 |    0   |    0   | Palette 0 (color 0 to 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 |    0   |    1   | Palette 1 (color 32 to 6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 |    1   |    0   | Palette 2 (color 64 to 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 |    1   |    1   | Palette 3 (color 96 to 12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|    0   |    0   | Palette 4 (color 128 to 15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|    0   |    1   | Palette 5 (color 160 to 19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|    1   |    0   | Palette 6 (color 192 to 2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|    1   |    1   | Palette 7 (color 224 to 25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ove a 24-bit colour value into a colour register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writes to the regis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clear bit 9 of $dff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high nibbles of each colour component to colour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set bit 9 of $dff1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low nibbles of each colour components to colour regi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9 | 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Access to 4 high bits of R,G,B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Access to 4 low bits of R,G,B 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must respect the order:  first move the 3*4 HIGH bits and then the 3*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W bit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o change colour zero to the colour $1234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c.l $0106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c.l $018001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c.l $01060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c.l $018002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12 bits colors, just 3*4 high bits of the color are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EXAMPLE OF AGA COPPER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c00</w:t>
        <w:tab/>
        <w:t>;SELECT PALETTE 0 (0-31),HIGH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,$184,$000,$186,$000</w:t>
        <w:tab/>
        <w:t>;HIGH NIBB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8,$000,$18A,$000,$18C,$000,$18E,$000</w:t>
        <w:tab/>
        <w:t>;COLOURS 0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90,$000,$192,$000,$194,$000,$196,$000</w:t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98,$000,$19A,$000,$19C,$000,$19E,$000</w:t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A0,$000,$1A2,$000,$1A4,$000,$1A6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A8,$000,$1AA,$000,$1AC,$000,$1AE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B0,$000,$1B2,$000,$1B4,$000,$1B6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B8,$000,$1BA,$000,$1BC,$000,$1BE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e00</w:t>
        <w:tab/>
        <w:t>;SELECT PALETTE 0 (0-31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0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,$184,$000,$186,$000</w:t>
        <w:tab/>
        <w:t>;LOW NIBBL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8,$000,$18A,$000,$18C,$000,$18E,$000</w:t>
        <w:tab/>
        <w:t>;COLOURS 0-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90,$000,$192,$000,$194,$000,$196,$000</w:t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98,$000,$19A,$000,$19C,$000,$19E,$000</w:t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A0,$000,$1A2,$000,$1A4,$000,$1A6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A8,$000,$1AA,$000,$1AC,$000,$1AE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B0,$000,$1B2,$000,$1B4,$000,$1B6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B8,$000,$1BA,$000,$1BC,$000,$1BE,$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2C00</w:t>
        <w:tab/>
        <w:t>;SELECT PALETTE 1 (31-63), HIGH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2E00</w:t>
        <w:tab/>
        <w:t>;SELECT PALETTE 1 (31-63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1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4C00</w:t>
        <w:tab/>
        <w:t>;SELECT PALETTE 2 (64-95), HIGH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4E00</w:t>
        <w:tab/>
        <w:t>;SELECT PALETTE 2 (64-95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2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6C00</w:t>
        <w:tab/>
        <w:t>;SELECT PALETTE 3 (96-127), HIGH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6E00</w:t>
        <w:tab/>
        <w:t>;SELECT PALETTE 3 (96-127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3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8C00</w:t>
        <w:tab/>
        <w:t>;SELECT PALETTE 4 (128-159), HIGH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8E00</w:t>
        <w:tab/>
        <w:t>;SELECT PALETTE 4 (128-159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4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AC00</w:t>
        <w:tab/>
        <w:t>;SELECT PALETTE 5 (160-191), HIGH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AE00</w:t>
        <w:tab/>
        <w:t>;SELECT PALETTE 5 (160-191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5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CC00</w:t>
        <w:tab/>
        <w:t>;SELECT PALETTE 6 (192-223), HIGH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CE00</w:t>
        <w:tab/>
        <w:t>;SELECT PALETTE 6 (192-223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6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EC00</w:t>
        <w:tab/>
        <w:t>;SELECT PALETTE 7 (224-255), HIGH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EE00</w:t>
        <w:tab/>
        <w:t>;SELECT PALETTE 7 (224-255), LOW NIB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P7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$000,$182,$000....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mod: The modulo is usually in aga mode the same as in normal mode minus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f your normal modulo = 0 then the agamodulo is -8. (if you use FMODE=3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FMODE =$2 then the modulo is -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change  the  resolution  of the sprite, just use bit 7 and 6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$0106 (BPLCON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7 | bit 6 |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+-------+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ECS Defaults      (Lo-res/Hi-res = 140ns, Superhires = 70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Always lowres     (140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Always hireres    (70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Always superhires (35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70ns sprites may not be available unless the lace bit in BPLCON0 is s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32-bit and 64-bit wide sprites use bit 3 and 2 of register $01F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 format (in particular the control words) vary for each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3 | bit 2 | Wide        | Control 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+-------+-------------+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16 pixels   | 2 words (nor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32 pixels   | 2 long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32 pixels   | 2 long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64 pixels   | 2 double long words (4 long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r sprites are not available under all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copper  doesn't read the spritelist in the same way regarding the w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hoose for your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ress of a 16 pixels wide sprite must be multiple of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ress of a 32 pixels wide sprite must be multiple of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ress of a 64 pixels wide sprite must be multiple of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pixels wide 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 C1, word 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 A1, word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 An, word 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0000 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=first contro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=second contro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 and Bi are combined via OR to form th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pixels wide 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OP</w:t>
        <w:tab/>
        <w:t>0,8</w:t>
        <w:tab/>
        <w:tab/>
        <w:t>;ALIGN 64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32:</w:t>
        <w:tab/>
        <w:tab/>
        <w:tab/>
        <w:t>;EXAMPLE OF 32 PIXELS WIDE AGA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0</w:t>
        <w:tab/>
        <w:tab/>
        <w:t>;LONG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 0,0</w:t>
        <w:tab/>
        <w:t>;LONG 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L %00000000000000111100000000000000,%0000000000001000000000000000000;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c.L %00000000000011111111000000000000,%0000000000010111100000000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3, long 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n, long 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0,0,0,0</w:t>
        <w:tab/>
        <w:tab/>
        <w:t>;END OF TH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=first control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 first control word is the high word of C1.  The low word of C1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ain the second control 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=second control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econd control word is the high word of C2. Low word of C2 is $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 and Bi are combined via OR to form th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 pixels wide rea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OP</w:t>
        <w:tab/>
        <w:t>0,8</w:t>
        <w:tab/>
        <w:tab/>
        <w:t>;ALIGN 64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64:</w:t>
        <w:tab/>
        <w:tab/>
        <w:tab/>
        <w:t>;EXAMPLE OF 32 PIXELS WIDE AGA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>0</w:t>
        <w:tab/>
        <w:tab/>
        <w:t>;DOUBLE C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S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B</w:t>
        <w:tab/>
        <w:t>0,0</w:t>
        <w:tab/>
        <w:tab/>
        <w:t>;DOUBLE C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A1, double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uble An, double 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0,0,0,0,0,0,0,0</w:t>
        <w:tab/>
        <w:t>;END OF TH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1=first control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1=W3:W2:W1:W0 (Wi=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3 is first contro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2 and W1 are second contro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2=second control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2=W3:W2:W1:W0 (Wi=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3 is second control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 and Bi are combined via OR to form the sp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sprites with 1/4 pixels precision: (from Yraga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bits 3 and 4 of the second control word of a sprite to adjust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to the 1/4 pixel in lowres (every pixel in SuperHire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0 of second control word=bit 2 horizontal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3 of second control word=bit 0 horizontal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4 of second control word=bit 1 horizontal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of a sprite is now coded on 11 bits and no more 9 bits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prite palet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sprites  used to be displayed with ONE 16 colors palette. 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b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s |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-1  |  00-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-3  |  04-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-5  |  08-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-7  |  12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you could just use ONE palette to display sprites.  This palette r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 color  00  to color 15.  Now you can display odd sprites in 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 from the one used to display even spr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256 colors are available on AGA chipset, this give 16 palettes of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 each.  You can choose which one will be used to display odd 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which one will be used to display even sprites.  The colors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sprite in the 16 colors palette it uses is the same as usual.  I me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s |            Col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0    | 00-03 of the even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  | 04-07 of the even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    | 08-11 of the even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    | 12-15 of the even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 | 00-03 of the odd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 | 04-07 of the odd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    | 08-11 of the odd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 | 12-15 of the odd sprites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 7  to  4  of  register $DFF010C are used to choose the numb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  used to display even sprites, bits 3 to 0 of register $DFF010C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choose the palette used to display odd spr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for even spri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7 | bit 6 | bit 5 | bit 4 | First color of the sprite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0   |   0   | $0180/palette 0 (color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0   |   1   | $01A0/palette 0 (color 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1   |   0   | $0180/palette 1 (color 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1   |   1   | $01A0/palette 1 (color 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0   |   0   | $0180/palette 2 (color 6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0   |   1   | $01A0/palette 2 (color 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1   |   0   | $0180/palette 3 (color 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1   |   1   | $01A0/palette 3 (color 1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0   |   0   | $0180/palette 4 (color 12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0   |   1   | $01A0/palette 4 (color 14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1   |   0   | $0180/palette 5 (color 15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1   |   1   | $01A0/palette 5 (color 17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0   |   0   | $0180/palette 6 (color 19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0   |   1   | $01A0/palette 6 (color 2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1   |   0   | $0180/palette 7 (color 2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1   |   1   | $01A0/palette 7 (color 2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tab for bits 0 to 3 (even) and 4 to 7 (odd) of register $dff010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3 | bit 2 | bit 1 | bit 0 | Even 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7 | bit 6 | bit 5 | bit 4 | Odd Spr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+-------+-------+-------+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0   |   0   | $0180/palette 0 (coulor 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0   |   1   | $01A0/palette 0 (color 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1   |   0   | $0180/palette 1 (color 3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0   |   1   |   1   | $01A0/palette 1 (color 4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0   |   0   | $0180/palette 2 (color 6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0   |   1   | $01A0/palette 2 (color 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1   |   0   | $0180/palette 3 (color 9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  1   |   1   |   1   | $01A0/palette 3 (color 1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0   |   0   | $0180/palette 4 (color 12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0   |   1   | $01A0/palette 4 (color 14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1   |   0   | $0180/palette 5 (color 15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0   |   1   |   1   | $01A0/palette 5 (color 17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0   |   0   | $0180/palette 6 (color 19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0   |   1   | $01A0/palette 6 (color 20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1   |   0   | $0180/palette 7 (color 2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  1   |   1   |   1   | $01A0/palette 7 (color 2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     REALLY IMPORTANT   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s, sprites and copperlists must be,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ircumstances, 64-bit aligned under AGA. Again to benefi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ximum bandwitdh bitplanes should also only be multiples of 64-bits wi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if you want an extra area on the side of your screen for smooth bl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ing it must be *8 bytes* wide, not two as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lso raises another problem. You can no longer use AllocMem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 bitplane/sprite memory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use AllocMem(sizeofplanes+8) and calculate how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s you have to skip at the front to give 64-bit al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member this assumes either you allocate each bit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vidually or make sure the bitplane size is als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ct multiple of 64-bits), or you can use the new V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AllocBitMa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NOP  0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   incbin "myspritedat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NOP  0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 incbin "mybitplan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o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FORGOT TO ALIGN 64 BITS THE PICTURE WILL APPEAR CUT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error is unwanted sprites pointing at address $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ongword at address $0 isn't zero you'll get some funny loo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rites at unpredictable 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 way of getting rid of sprites is to point them to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for sure know is #$00000000 (0.l), and with AGA you may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to FOUR long words of 0 on a 64-bit bound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SUPERHIRES MODE (From ECS Machines like a500+,a6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 use  the  SuperHires  mode  (1280  pixels  wide), just use the bit 6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$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 6 | Mode SuperH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| Non selection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| Selection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ING THE PALETTE (From YRAGAEL &amp; JUNKIE 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 can switch colors in the palette.  A switching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color nA and color nB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Contents of hardware color registers aren't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ll  which  used  to  be  displayed  using color nA i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ed  using  color  nB,  and  all  which  used 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played with color nB is now displayed with color n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15 to 8 of register $DFF10C are used for switch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         15 14 13 12 11 10 09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        S7 S6 S5 S4 S3 S2 S1 S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 a  Sn  bit  is  selected, the hardware works on the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rs palette, starting from color 0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roup  of  2^n  colors  from  color  00 to color (2^n)-1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witched  with  group of 2^n colors from color 2^n to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^n+(2^n)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Group of 2^n colors from color 2*2^n to color 2*2^n+(2^n)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 switched  with  group of 2^n colors from color 3*2^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lor 3*2^n+(2^n)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switching  operation ends when the hardware doesn't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more groups of colors to swi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: Bit Sn=1 is selected. Here is what the palette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fore and after the switching operation.  The copper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absolutely not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fore switching | After swi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0     |   Color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1     |   Color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2     |   Color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3     |   Color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4     |   Color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5     |   Color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6     |   Color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7     |   Color 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...          |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lors have been switched, using groups of 2^1=2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't switch one and only color.  If you decide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n bits, this will affects the whole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itching  operation  can  be  combined.  If more than one 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s   are   selected   in  register  $DFF10C,  the  swi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for each bits will be executed one after the oth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ing from bit S0 to bit S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: $DFF10C  contains $0500.  Bits S0 and S2 are select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rdware  first  switches the palette using groups of 2^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lors,  and  THEN  sitches  the  resulting palett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ups of 2^2 col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fore switching | Switching S0 | Switching 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0     |   Color 01   |  Color 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1     |   Color 00   |  Color 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2     |   Color 03   |  Color 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3     |   Color 02   |  Color 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4     |   Color 05   |  Color 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5     |   Color 04   |  Color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6     |   Color 07   |  Color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7     |   Color 06   |  Color 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8     |   Color 09   |  Color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09     |   Color 08   |  Color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10     |   Color 11   |  Color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11     |   Color 10   |  Color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12     |   Color 13   |  Color 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13     |   Color 12   |  Color 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14     |   Color 15   |  Color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lor 15     |   Color 14   |  Color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...          |   ...        |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GA/PRODUCTIVITY 640x480 not inter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solution is supported on Amiga from the first ECS machines,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s a multiscan monitor. Is used by programs like AMAX, as 4 colou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vity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esolution is MUCH improved in the AGA machines: now is poss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256 or HAM8 screens in 640x480 not interlaced, and much A1200/A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 have a multiscan monitor, so why not USE that resolution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st way is to add a monitor selection request before start the demo/g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why made VGA ONLY demos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TSC (525 lines, 227.5 colorclocks per scan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L  (625 lines, 227.5 colorclocks per scan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GA  (525 lines, 114.0 colorclocks per scan 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able synchronization is implemented through five new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nus regis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SSTRT    W   A     Vertical line position for VSYNC 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SSTOP    W   A     Vertical line position for VSYNC 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SSTRT    W   A     Horizontal line position for HSYNC 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SSTOP    W   A     Horizontal line position for HSYNC 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CENTER   W   A     Horizontal position for Vsync on inter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easonable composite can be generated by setting HCENTER hal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izontal line from HSSTRT, and HBSTOP at (HSSTOP-HSSTRT) before HCE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HBSTRT at (HSSTOP-HSSTRT) before HSST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able blanking is implemented through four new ECS Agnus regis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BSTRT    W   A     Horizontal line position for HBLAN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BSTOP    W   A     Horizontal line position for HBLAN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BSTRT    W   A     Vertical   line position for VBLAN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BSTOP    W   A     Vertical   line position for VBLAN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hange the horizontal frequency from 15Khz (TV,1084 monitor) to 31Khz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to change the register BEAMCON0 ($dff1dc) and set the right valu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ECS registers like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DFF00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%0001101110001000,$1DC(A0)</w:t>
        <w:tab/>
        <w:t>;BEACON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3 - COMPOSITE BLANK OUT TO CSY P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7 - VARIABLE BEAM COUNTER COMPARATOR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8 - VARIABLE HORIZONTAL SYNC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9 - VARIABLE VERTICAL SYNC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11- DISABLE LONGLINE/SHORTLINE TOG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12- VARIABLE VERTICAL BLANK EN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71,$1C0(A0)</w:t>
        <w:tab/>
        <w:t>;HTOTAL - HIGHEST NUMBER COUNT, HORIZ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8,$1C4(A0)</w:t>
        <w:tab/>
        <w:t>;HBSTRT - HORIZONTAL LINE POS FOR HBLAN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14,$1DE(A0)</w:t>
        <w:tab/>
        <w:t>;HORIZONTAL SYNC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1C,$1C2(A0)</w:t>
        <w:tab/>
        <w:t>;HORIZONTAL LINE POSITION FOR HSYNC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1E,$1C6(A0)</w:t>
        <w:tab/>
        <w:t>;HORIZONTAL LINE POSITION FOR HBLAN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46,$1E2(A0)</w:t>
        <w:tab/>
        <w:t>;HORIZONTAL POSITION FOR VSYNCH IN INTER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20C,$1C8(A0)</w:t>
        <w:tab/>
        <w:t>;VTOTAL - HIGHEST NUMB VERTICAL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0,$1CC(A0)</w:t>
        <w:tab/>
        <w:t>;VERTICAL LINE FOR VBLANK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3,$1E0(A0)</w:t>
        <w:tab/>
        <w:t>;VERTICAL SYNC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>MOVE.W</w:t>
        <w:tab/>
        <w:t>#$200,$1E4(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100,$1E4(A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5,$1CA(A0)</w:t>
        <w:tab/>
        <w:t>;VERTICAL LINE POSITION FOR VSYNC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1D,$1CE(A0)</w:t>
        <w:tab/>
        <w:t>;VERTICAL LINE FOR VBLAN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%00010010,$104(A0)</w:t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%0000110000100001,$106(A0)</w:t>
        <w:tab/>
        <w:t>; 0 - external blank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; 5 - BORDER BL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; 10-11 AGA dual playfiled 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$1241,$100(A0) ;VGA screenmode with 2 colours... ad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>MOVE.W</w:t>
        <w:tab/>
        <w:t>#$1245,$100(A0)</w:t>
        <w:tab/>
        <w:t>;required bitplanes if you are on AGA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but remember to move $3 on $dff1fc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need more than 2 colours (the old ECS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point $dff080 to your copperlist. Remember that bit 0 of $dff100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et to enable all the ECS+ features, and that if you need more tha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ours you MUST set the bits 0 and 1 of $dff1fc and align bitmap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4 bits addresses... good luck and remember that the monitor sele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WINDOW or another OS FRIENDLY request, because who has a multi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runs the WB in VGA mode. then after you will start to BASH the ME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VGA or 15Khz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 Example of VGA copperlist:</w:t>
        <w:tab/>
        <w:t>(Tested on A1200+VGA moni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PERLIST:</w:t>
        <w:tab/>
        <w:t>;offcourse remember to set the ECS registers befo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</w:t>
        <w:tab/>
        <w:t>sprite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C01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1800F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00000</w:t>
        <w:tab/>
        <w:tab/>
        <w:t>;bitplane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20000</w:t>
        <w:tab/>
        <w:tab/>
        <w:t>;point here a 640x480 pi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40000</w:t>
        <w:tab/>
        <w:tab/>
        <w:t>;same as a lace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6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8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A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C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EE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80,0</w:t>
        <w:tab/>
        <w:tab/>
        <w:t>;modul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A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8E,$1c45</w:t>
        <w:tab/>
        <w:t>;diwst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90,$ffe5</w:t>
        <w:tab/>
        <w:t>;diw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92,$0018</w:t>
        <w:tab/>
        <w:t>;ddfst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94,$0068</w:t>
        <w:tab/>
        <w:t>;ddf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e4,$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here the palette... same as the normal palette on A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fc,$8003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0,$1241</w:t>
        <w:tab/>
        <w:t>;bplcon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FFFFFFFE</w:t>
        <w:tab/>
        <w:t>;end of cop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FFFFFF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miga TO VGA CABLE!</w:t>
        <w:tab/>
        <w:t>(By Gab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the instructions about how to make a amiga-vga c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that you should be able to use a standard, cheap, coloured V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(used for the shit PC's) to see the ECS/AGA video wondering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act the possesion of a VGA monitor gives you the chanc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mous Productivity mode (640x480 non-interlaced or 640x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ced!) with prgs that suppor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hat on VGA only monitors you will watch only 31Khz not 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s, not normal GAMES or DEMOS that open an own copperlist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 also normal stuff you have to use also a normal monitor or a T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cable switcher (boring) or you must use a C= 1950/1960/1940/1942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MULTISYNC monitors that are capable to display also 15Khz 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ble should fit for every kind of VGA and SuperVGA moni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f there would be probl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check all connections and brid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-check out your monitor frequencies (they should be 31.5 to 35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orizontal, and 50 to 90 Hz the vertical 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-check out if you have the ECS chipset at least (amiga 50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ea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-check out if your software support the productivity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also that only with the Multiscan and VGAOnly (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B 3.0 disks) drivers loaded you can activate the monit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B. I suggest you to use prgs like ForceMonitor (PD)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old interlaced prgs run in productivity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I/O Connector Pins /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deo ...DB23 M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500, A1000, A1200, A2000 and A3000 unless otherwise st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XCLK* (external clock)    13   GNDRTN (Ground Return for XCLKEN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 XCLKEN* (xclk enable)     14   ZD* (Genlock overl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RED                       15   C1* (Cock o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   GREEN                     16  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   BLUE                      17  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   DI (Digital Intensity)    18  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DB (Digital blue)         19  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   DG (Digital green)        20   G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   DR (Digital red)          21   -5 VOLT POWER(A1000,A2000,A3000,A40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  CSYNC* (composite sync)        -12 VOLT POWER (A500,A12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1  HSYNC* (horizontal sync)  22   +12 VOLT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2  VSYNC* (vertical sync)    23   +5 VOLT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What you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DB 25 pin female connector (for the amig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DB 15 pin female connector (for the VGA monit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cm (max) of 6 pole c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friend that makes the work if you are lazy or not enough c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The connections:</w:t>
        <w:tab/>
        <w:t>; (that cable dont works on some VGA monit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(Let me know if you find better connection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GA Monitor         Amiga DB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1  (Red) ----- Pin 3  (An 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2  (Grn) ----- Pin 4  (An Gre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3  (Blu) ----- Pin 5  (An Bl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13 (H.S) ----- Pin 11 (Horizontal Sync 47 O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14 (V.S) ----- Pin 12 (Vertical Synch 47 Oh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5,6,7,8,10,11 ---- Pin 17,18,19</w:t>
        <w:tab/>
        <w:t>(Grou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Remar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GA si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5 the self-test input for the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(a dead pin on standard VGA card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6,7,8 the video analogic RGB groun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nnected to the video ground on the amig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(pin 17,18,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10 the Sync 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n 11 monitor identification (connected to pin 5 and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member to bridge the pin 5,6,7,8,10,11 together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GA side and the pin 17,18,19 on the amiga on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ritten with an Amiga 1200 in 640x480 (non laced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creen on a VGA monitor...   18.08.93 Gab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 Problems (FROM HOWTOCODE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fortunately the A1200/AGA chipset does not have the deinterlac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ry present in the Amiga 3000, but instead has new 'deinterlaced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s. This gives the A1200 the capability of running workbench (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ll OS legal software) the ability to run flicker free at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lution on a multiscan or Super VGA mon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ike the Amiga 3000 hardware it produces these flicker free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generating a custom copperlist, so any programs that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own copperlists will continue to run at the old flickery 15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quency unless they add their own deinterla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big problem for many A1200 owners as there are very few multi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itors that support 15Khz displays now. Most multiscan monitor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isplay screen at less than 27Khz. People with A1200/4000 a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nd of monitor *CANNOT* view any games or demos that write their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perlists. (If anybody starts to add a monitor selection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you help them out? Unfortunately it's not easy. Deinterlac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 in AGA by doing two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ly different horizontal and vertical frequencies are set (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et to unusual values for anyone used to Amiga or PC display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DblPal is set by default to 27Khz horizontal and 48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tical) It's important to realise that the vertical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to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ly, for non-interlaced screens, bitplane scandoubling is enabled (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SCAN2 in FMODE) This repeats each scanline twice. A side effect of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e bitplane modulos are unavailable for user contr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: Write nasty copperlist code to work with both standa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moted displays (a good idea!) with a monitor selec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odore 1084/1085, Philips 8833/8852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odore 1950/1960/1940/1942 monitors are all capable of running 15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bitmap "graphics.library" V39 new JSR for allocate GFX 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BitMap -- Allocate a bitmap and attach bitplanes to it. 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=AllocBitMap(sizex,sizey,depth, flags, friend_bitma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918       d0    d1    d2     d3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BitMap *AllocBitMap(ULONG,ULONG,ULONG,ULONG, struct BitMap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cates and initializes a bitmap structure. Allocates and initial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plane data, and sets the bitmap's planes to point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x = the width (in pixels) for the bitmap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izey = the height (in pixel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pth = the number of bitplanes deep for the al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lags = BMF_CLEAR - Clear the 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MF_DISPLAYABLE - bitmap displayable on AGA machin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l m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MF_INTERLEAVED - bitplanes are interle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iend_bitmap = pointer to another bitmap, or NULL. If this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present, bitmap will be allocated so bli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etween the two is simpl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Free the bitmap allocated use FREEBITMAP(V3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BitMap -- free a bitmap created by AllocBit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BitMap(b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924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FreeBitMap(struct BitMap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s bitmap and all associated bitpla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 AND REMEMBER THAT AGA MACHINES HAVE A 68020 OR GREATER PROCESSOR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why dont use it? the processor will run faster especially if you have 32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ram and you load the code in that 32bit fastram. The speed will be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*3 or *5 on A4000, if you load the code in fastram intead of chip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 that you have a 32bit processor, so the speed will be mo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ign the routines to 32 bit addresses (1 longword),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OP 0,4 before all the routines and the dat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NING: from 68010 the VBR can be chaged from $0 to fast ram, so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rupt vectors (like $6c) and trap vectors (like $80) will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 ram at VBR+$6c and VBR+$80... that is not a problem if you know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ossible to move to $0 the VBR to make old software compatible, but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must code NEW software enjoyng the (little) speed increasing of the V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fast RAM... so all the needed is to KNOW where is the VBR and made offs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VBRBASE,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VB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4.W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A.L</w:t>
        <w:tab/>
        <w:t>A1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tst.b</w:t>
        <w:tab/>
        <w:t>#0,$129(a6)</w:t>
        <w:tab/>
        <w:t>; Tests for a 68010 or higher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</w:t>
        <w:tab/>
        <w:t>INTDONE</w:t>
        <w:tab/>
        <w:tab/>
        <w:t>; is a 68000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SUPERCODE(PC),A5 ;is a 68010, or 20, or 30, or 40, or 60 or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</w:t>
        <w:tab/>
        <w:t>-$1E(A6)</w:t>
        <w:tab/>
        <w:t>; execute 'supercode' routine in super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.S</w:t>
        <w:tab/>
        <w:t>INT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OP</w:t>
        <w:tab/>
        <w:t>0,4</w:t>
        <w:tab/>
        <w:t>;32 bit align (long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EXCEPTION CODE IN SUPERVISOR 010 AND UP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l  </w:t>
        <w:tab/>
        <w:t>$4e7a9801</w:t>
        <w:tab/>
        <w:t>; Movec Vbr,A1 (68010 or higher instru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that is the hexadecimal value because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assemblers can assemble 68010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</w:t>
        <w:tab/>
        <w:tab/>
        <w:tab/>
        <w:t>; return from Excep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OP</w:t>
        <w:tab/>
        <w:t>0,4</w:t>
        <w:tab/>
        <w:t>;32 bit align (long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DFF000,A5</w:t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VBRBASE(PC)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 a1,(A0)</w:t>
        <w:tab/>
        <w:tab/>
        <w:t>; SAVE THE VBRBASE IN 'VBRBASE' LAB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OLDINT(PC),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$6c(a1),(A2)</w:t>
        <w:tab/>
        <w:t>; $6c(a1) (old interrupt address) sa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BR is set to $0 at the boot, so a trakmo or a demo that runs from a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own startup-sequence will work also with $6c.w and $80.w, but the VB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oved to FAST RAM by the SETPATCH command or by other ut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code 3d or fractal routines and you place them on 32bit fast ra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will change on different processors, instead if you move all th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HIP ram or on a fixed address (via ORG&amp;LOAD) in CHIP probably the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he same on all processors. This mean that the routines that dont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ed of A4000 will be placed in CHIP ( section NAME,CODE_C )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 that like more speed than A1200 without expansion will be plac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2 BIT fastram (if exists, via section name,CODE ). If you need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on fixed addresses try to place much parts on FAST. I think the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y to code is to make relocatable code, with sections in FAST, and crun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Powerpacker instead of absolute addresses crunchers.If you code a trackm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ry to detect where is the fast ram, and move the right code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the A4000 have the 32 bit fast ram from $07c00000 to $07ffff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use the CACHE memory: on 68020+ there is a 256byte Instruction Cach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speeds up the operations because the instructions on loop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ACHE instead of from RAM. The only problem is that if you use 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ng code in some cases the change will be not done..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 #0,d6</w:t>
        <w:tab/>
        <w:t>; if cache is not cleared before will bw load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X: EQU *-2</w:t>
        <w:tab/>
        <w:t>; instruction stored in CACHE before changing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and you will cause no change of values or crash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ab/>
        <w:tab/>
        <w:t>; (Icache on 68020/30 is 256 bytes,on 040 is 4096 b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I.W #$50,CHANGEX</w:t>
        <w:tab/>
        <w:t>;Change the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 Here you have to clear the CACHE! (flus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ar the cache before execute changed instructions, or th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 will be read from the cache and will be the same MOVE.W #0,D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From howToCode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good performance, it is critical that you code your importan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xecute entirely from the on-chip 256-byte Icache. A straight lin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8 bytes long will execute slower than a 254 byt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op of 258 bytes will only cause a cache miss (a word at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ginning or the end of the loop). Only a loop of 512 byt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the entire cache to miss. Of course a loop of 254 byt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aster than one of 258 bytes, but only margi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68030 and 68040 there is also a DataCache, that loads the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fter reads from cache instead of from RAM. If you change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happen the same of Instruction Cache: the modified data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from cache. (256 byte on 68030, 4096 bye on 680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ON AMIGA THE DATA CACHE WORKS ONLY ON FAST RA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OLL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; will be loaded in Data Cache only if in FAST 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W</w:t>
        <w:tab/>
        <w:t>#1,SCROLLVALUE</w:t>
        <w:tab/>
        <w:t>;change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>; now clear the DCACHE if SCROLLVALUE is in fastram or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  <w:tab/>
        <w:t>; be the same value in cach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course remember: to make your code faster on 030+ use tabs 254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nd load them in FAST RAM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remove IntructionCache or DataCache if is possible, enjoy it!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o remove it, do not assume that the CACR bits are the same o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ors! much demos like DESERT DREAMS/KEFRENS crash on 040 becaus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REMOVE CACHE routine that sets the bits of 68020/30 CACR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changing CACR you MUST detect the processor, then after enable/dis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CACHE2030:</w:t>
        <w:tab/>
        <w:t>;if a 020 or 030 is det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W</w:t>
        <w:tab/>
        <w:t>CACHECLR</w:t>
        <w:tab/>
        <w:t>; clear the cache before enable/dis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a0002</w:t>
        <w:tab/>
        <w:t>;movec</w:t>
        <w:tab/>
        <w:t>cacr,d0 (68020+ instru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LR.L</w:t>
        <w:tab/>
        <w:t>#8,d0</w:t>
        <w:tab/>
        <w:tab/>
        <w:t>;Data Cache 68030 (BCLR = disab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LR.L</w:t>
        <w:tab/>
        <w:t>#0,d0</w:t>
        <w:tab/>
        <w:tab/>
        <w:t>;Instruction Cache 68020-30 (BCLR = disab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0002</w:t>
        <w:tab/>
        <w:t>;movec</w:t>
        <w:tab/>
        <w:t>d0,CACR (68020+ instru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CACHE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W</w:t>
        <w:tab/>
        <w:t>CACHECLR</w:t>
        <w:tab/>
        <w:t>; clear the cache before enable/dis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a0002</w:t>
        <w:tab/>
        <w:t>;movec</w:t>
        <w:tab/>
        <w:t>cacr,d0 (68020+ instru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LR.L</w:t>
        <w:tab/>
        <w:t>#31,d0</w:t>
        <w:tab/>
        <w:tab/>
        <w:t>;Data Cache 68040 (BCLR = disab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LR.L</w:t>
        <w:tab/>
        <w:t>#15,d0</w:t>
        <w:tab/>
        <w:tab/>
        <w:t>;Instruction Cache 68040 (BCLR = disab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0002</w:t>
        <w:tab/>
        <w:t>;movec</w:t>
        <w:tab/>
        <w:t>d0,CACR (68020+ instruc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(from C= autodocs V4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 all current Amiga models, Chip memory is set with I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ching enabled, data caching disabled.  This prevents coher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flicts with the blitter or other custom chip DMA.  Custom c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gisters are marked as non-cacheable by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PS: (From HOWTOCODE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-accesses to chip-ram incur wait-states. However, other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can execute while results are being written to mem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.l  d0,(a0)+        ; store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.l  d1,(a0)+        ; store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.l   d2,d0           ; x+=del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.l   d3,d1           ; y+=delt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    will be slower th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.l  d0,(a0)+        ; store x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.l   d2,d0           ; x+=delt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.l  d1,(a0)+        ; store y coord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.l   d3,d1           ; y+=delt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From HowToCode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68020 adds a number of enhancements to the 68000 archite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new addressing modes and instructions. Some of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onditional speedups, while others only sometimes hel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assemble 68020+ instructions use TFA ASMONE or DEVPAC 3.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Scaled Indexing. The 68000 addressing mode (disp,An,Dn)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scale factor of 2,4,or 8 applied to the data register on the 680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totally free in terms of instruction length and executio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exampl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68000                   680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-----                  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.w   d0,d0           move.w  (0,a1,d0.w*2)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.w  (0,a1,d0.w)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16 bit offsets on An+Rn modes. The 68000 only supported 8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cements when using the sum of an address register and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ster as a memory address. The 68020 supports 16 bit displac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costs one extra cycle when the instruction is not in cache, b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ee if the instruction is in cache. 32 bit displacements can als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d, but they cost 4 additional clock cy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Data registers can be used as addresses. (d0) is 3 cycles s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0), and it only takes 2 cycles to move a data register to an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ster, but this can help in situations where there is not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dress regi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Memory indirect addressing. These instructions can help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ircumstances when there are not any free register to load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o. Otherwise, they l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 instru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Extended precision divide an multiply instructions. The 68020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form 32x32-&gt;32, 32x32-&gt;64 multiplication and 32/32 and 64/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vision. These are significantly faster than the multi-pr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erations which are required on the 68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EXTB. Sign extend byte to longword. Faster than the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T.W EXT.L sequence on the 68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Compare immediate and TST work in program-counter relativ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 the 6802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Bit field instructions. BFINS inserts a bitfield, and is fa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an 2 MOVEs plus and AND and an OR. This instruction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icely in fill routines or text plotting. BFEXTU/BFEXTS can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optionally sign-extend a bitfield on an arbitrary bound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FFFO can find the highest order bit set in a field. BFSET, BFCH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d BFCLR can set, complement, or clear up to 32 bits at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und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On the 020, all shift instructions execute in the same amount of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ardless of how many bits are shifted. Note that ASL and ASR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lower than LSL and LSR. The break-even point on ADD Dn,Dn versus LS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s at two shif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Many tradeoffs on the 020 are different than the 68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 The 020 has PACK an UNPACK which can be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the 68040 CopyBac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son the 68040 is different is that it has a "copyback" mode.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(which WILL be used by people because it increases speed dramatical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s get cached and aren't guaranteed to be written out to ma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. Thus 4 subsequent byte writes will require only one long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memory write access. Now you might have heard that the 68040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-snooping. The odd thing is that it doesn't snoop the internal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if you stuff some code into memory and try to execute it, chan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it will still be in the data cache. The code cache won't know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and won't be notified when it caches from main memory those lo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do not yet contain code still to be written out from the data ca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blem is amplified by the absolutely huge size of the ca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programs that move code, like the explosion algorithms, need to d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he flush after being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a4000 the copyback and the MMU are off at the boot (after a power o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you can be sure that there are no problems if you run a trackmo or a dem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disk, but from WB 3.0 the mmu and the CopyBack are activated (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40.library) and you have to consider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tter thing is to detect if we are runnning on A4000 and disable the MM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at rout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4.W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tst.b</w:t>
        <w:tab/>
        <w:t>#3,$129(a6)</w:t>
        <w:tab/>
        <w:t>; Tests for a 68040 or higher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P68040</w:t>
        <w:tab/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680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4.w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NO040MMU(PC),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</w:t>
        <w:tab/>
        <w:t>-$1e(a6)</w:t>
        <w:tab/>
        <w:t>;execute NO040MMU as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040MMU:</w:t>
        <w:tab/>
        <w:tab/>
        <w:tab/>
        <w:t>;(Thanx to Rhino/team HOI and Remote Contro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FFC00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8004</w:t>
        <w:tab/>
        <w:t>; movec a0,IT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8005</w:t>
        <w:tab/>
        <w:t>; movec a0,IT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8007</w:t>
        <w:tab/>
        <w:t>; movec a0,DT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c04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8006</w:t>
        <w:tab/>
        <w:t>; movec a0,DTT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3000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8806</w:t>
        <w:tab/>
        <w:t>; movec a0,URP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8807</w:t>
        <w:tab/>
        <w:t>; movec a0,SRP ;Supervisor Root pointer re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a.l</w:t>
        <w:tab/>
        <w:t>a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8003</w:t>
        <w:tab/>
        <w:t>; movec a0,TC ;translation code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MMU disable routines have only a MOVEC A0,TC without othe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... that works on 030 mmu, but cause a GREAT RESET+GURU on A4000/0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not remove 68030 MMU, because some A3000's that loads kickstart in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ashs if you try to disable cac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itter cl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use the blitter to clear large areas, you can gen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speed on higher processors (68020+) by replacing i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ache-loop that clears with movem.l inst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q 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q  #0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q  #0,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q  #0,d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q  #0,d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q  #0,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q  #0,d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.l  a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.l  a1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.l  a2,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.l  a3,a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.l  a4,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.l  a5,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ea    EndofBitplane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.w #(bytes in plane/156)-1,d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m.l d0-d6/a0-a5,-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m.l d0-d6/a0-a5,-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vem.l d0-d6/a0-a5,-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bf d7,.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nal couple of movems may be needed to clear last few bytes of scree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oop was (on my 1200) almost three times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li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68000-68010 you can gain some time by NOT using blit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sty and the movem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      NOW READ HOW TO CODE DEMOS/GAMES THAT WORKS ON ALL MACHINES!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after an explanation of the NEW AGA features, I must also explain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ind compatibility bugs. Having a powerful Amiga means also have to 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t of old stuff! I fixed myself a lot of old and NEW! demos/games to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machines better than A500... is BORING! so I think is better to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mos that dont need a fix to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I made a report of the bugs that cause an incompatibility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hes are disabled, VBR is to ZERO, and AGA is reset add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fc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6,$c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10c,$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Copperlis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Demos crunched with an old absolute address CRUNCHER... most old decru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s cause a crash before execute the demo... I just decrunched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A500 and I repacked them with STONECRUNCH 4 if absolute addr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werpacker if was relocatable code (bet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NO BLITTER WORK END WAIT BEFORE A NEW BLIT... especially i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lder than 1990. That coders said: it works, so why add a waitb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?? but faster processors make the CRASH poss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dff000,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Blit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TST.B</w:t>
        <w:tab/>
        <w:t>#6,2(a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Blit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TST.B</w:t>
        <w:tab/>
        <w:t>#6,2(a5)</w:t>
        <w:tab/>
        <w:t>; 2 times for a bug in very old ch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WaitBli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Crap copperlist pointing that works only on 1.x kickst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 4.w,a6</w:t>
        <w:tab/>
        <w:tab/>
        <w:t>; exec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 (a6),a6</w:t>
        <w:tab/>
        <w:tab/>
        <w:t>; 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 (a6),a6</w:t>
        <w:tab/>
        <w:tab/>
        <w:t>; HAHAHA! GFXBASE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$26(a6),OLDCOP</w:t>
        <w:tab/>
        <w:t>; HAHAHA! SAVE OLD COPLIST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#MYCOP,$32(a6)</w:t>
        <w:tab/>
        <w:t>; DOUBLE HAHAHAHA! POINT COPLIST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great piece of crap code was on an ORACLE intro and on other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mos.. remember to OPEN gfxbase to save old coplist and to po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plist with a MOVE.L #MYCOP,$dff080... is b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self modyfing code: that will cause problems if Instruction cach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abled. Some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vu.w</w:t>
        <w:tab/>
        <w:t>#0,d0</w:t>
        <w:tab/>
        <w:t>; the value will be changed before execut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LABEL:</w:t>
        <w:tab/>
        <w:tab/>
        <w:t>; with ICACHE enabled the instruction probably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</w:t>
        <w:tab/>
        <w:t>*-2</w:t>
        <w:tab/>
        <w:t>; be read from CACHE unchanged.. and a DIVISIO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; ZERO will stop the f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MP</w:t>
        <w:tab/>
        <w:t>0</w:t>
        <w:tab/>
        <w:t>; the address will be moved here.. but if cache i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LABEL:</w:t>
        <w:tab/>
        <w:tab/>
        <w:t>; we will have a GREAT JUMP TO 0!! with awesome GU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QU</w:t>
        <w:tab/>
        <w:t>*-6</w:t>
        <w:tab/>
        <w:t>; (or EQU *-5, EQU *-4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olution!! you need to CLEAR the cache before execut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, or remove the self mod. tricks that are not useful...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t remove caches, enjoy it! the CLEAR CACHE routine i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CHECL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M.L</w:t>
        <w:tab/>
        <w:t>D0/A5-A6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4.W,A6</w:t>
        <w:tab/>
        <w:tab/>
        <w:t>;EXECBASE IN 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TST.B</w:t>
        <w:tab/>
        <w:t>#1,$129(A6)</w:t>
        <w:tab/>
        <w:t>;TESTS FOR A 68020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</w:t>
        <w:tab/>
        <w:t>NO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S</w:t>
        <w:tab/>
        <w:t>DO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CACH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M.L</w:t>
        <w:tab/>
        <w:t>(SP)+,D0/A5-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OP</w:t>
        <w:tab/>
        <w:t>0,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LE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4.W,A6</w:t>
        <w:tab/>
        <w:tab/>
        <w:t>;EXECBASE IN 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CCLEAR(PC),A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</w:t>
        <w:tab/>
        <w:t>-$1E(A6)</w:t>
        <w:tab/>
        <w:t>;Execute CCLEAR as supervi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OP</w:t>
        <w:tab/>
        <w:t>0,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CLEA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TST.B</w:t>
        <w:tab/>
        <w:t>#3,$129(A6)</w:t>
        <w:tab/>
        <w:t>;TESTS FOR A 68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CLR0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CLEAR 68020/30 ICACHE AND 030 D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I.W</w:t>
        <w:tab/>
        <w:t>#$700,SR</w:t>
        <w:tab/>
        <w:t>;DISABL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A0002</w:t>
        <w:tab/>
        <w:t>;MOVEC</w:t>
        <w:tab/>
        <w:t>CACR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ET.L</w:t>
        <w:tab/>
        <w:t>#3,D0</w:t>
        <w:tab/>
        <w:tab/>
        <w:t>;CLEAR INSTRUCTION CACHE 020/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ET.L</w:t>
        <w:tab/>
        <w:t>#11,D0</w:t>
        <w:tab/>
        <w:tab/>
        <w:t>;CLEAR DATA CACHE 0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l</w:t>
        <w:tab/>
        <w:t>$4E7B0002</w:t>
        <w:tab/>
        <w:t>;MOVEC</w:t>
        <w:tab/>
        <w:t>D0,CA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OP</w:t>
        <w:tab/>
        <w:t>0,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R040:</w:t>
        <w:tab/>
        <w:tab/>
        <w:tab/>
        <w:tab/>
        <w:t>;CLEAR 68040 ICACHE AND D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.W</w:t>
        <w:tab/>
        <w:t>$F4F8</w:t>
        <w:tab/>
        <w:tab/>
        <w:t>;CPUSHA</w:t>
        <w:tab/>
        <w:t>BC (OR</w:t>
        <w:tab/>
        <w:t>DC.W $F478 CPUSHA DC FOR DCA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outine work also on kickstart 1.x and must be called also aft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from disk or after memory (illegal) modification that could cause in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tal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68030/68040 processors is available also the DATA CACHE, that 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job for DATAS, if are on FAST 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CAPSLOCK FLASH ROUTINES: some demos have a routine that cause a flas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apsLock key in the keyboard, like ODISSEY demo by Alcatraz...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outine works well on a500,a1000,a2000,a3000,a4000 but cause a RESE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1200!! so DO NOT USE THAT KIND OF ROUTINES or your demo will cr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SLO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$BFE000,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Q</w:t>
        <w:tab/>
        <w:t>#6,D1</w:t>
        <w:tab/>
        <w:tab/>
        <w:t>; because the bit 6 of $bfee01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input-output bit of $bfec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.B</w:t>
        <w:tab/>
        <w:t>$801(A2)</w:t>
        <w:tab/>
        <w:t>; TODLO - bit 7-0 del timer a 50-60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 reset t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R.B</w:t>
        <w:tab/>
        <w:t>$C01(A2)</w:t>
        <w:tab/>
        <w:t>;CLear the SDR (synchrous serial shit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;connected to the keyboard) - 8 bit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FLAS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ET</w:t>
        <w:tab/>
        <w:t>D1,$E01(A2)</w:t>
        <w:tab/>
        <w:t>;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LR</w:t>
        <w:tab/>
        <w:t>D1,$E01(A2)</w:t>
        <w:tab/>
        <w:t>;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I.B</w:t>
        <w:tab/>
        <w:t>#50,$801(A2)</w:t>
        <w:tab/>
        <w:t xml:space="preserve">; Wait 50 blanks (CIA ti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GE.S</w:t>
        <w:tab/>
        <w:t>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ET</w:t>
        <w:tab/>
        <w:t>D1,$E01(A2)</w:t>
        <w:tab/>
        <w:t>;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CLR</w:t>
        <w:tab/>
        <w:t>D1,$E01(A2)</w:t>
        <w:tab/>
        <w:t>;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$DFF01E,D0</w:t>
        <w:tab/>
        <w:t>; Intreqr in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I.W</w:t>
        <w:tab/>
        <w:t>#%00000010,D0</w:t>
        <w:tab/>
        <w:t xml:space="preserve">; checks for I/O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EQ.S</w:t>
        <w:tab/>
        <w:t>DOFLA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; NOW ON A1200 the CRASH is DONE! (who knows what kind of keyboard has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CRAP REPLAYROUT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finded the bug in the PARADOX intro and other demos: the problem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ayrout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MUS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M.L</w:t>
        <w:tab/>
        <w:t>D0-D4/D7/A0-A6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0,A4</w:t>
        <w:tab/>
        <w:t>; WHY USE $0 for OFFSETS??? changing the first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  <w:tab/>
        <w:tab/>
        <w:t>; of mem you will cause a crash (on kick 3.0 for su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$0 with a buffer!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T_MUSIC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M.L</w:t>
        <w:tab/>
        <w:t>D0-D4/D7/A0-A6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</w:t>
        <w:tab/>
        <w:t>LABEL,A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t the end of routine place the buff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BE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cb.b</w:t>
        <w:tab/>
        <w:t>50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) ADDRESS 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of $C00000 absolute address... some old stuff that require 1MB 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high 512k of code to $C00000, where is placed the A500 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mory.. but with 1MB CHIP machines (a500+,a600...) this mem is 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rom $80000 to $100000... and $C00000 not exists! if you want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 in FAST RAM use the "SECTION name,CODE" option in assembl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dressing modes: (From HowToCode 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pad out 24-bit addresses (eg $123456) with ZEROs in the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($00123456). Do not use the upper byte for data,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IQ, for scrolly messages or for anything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 bit CPUs like the 020 use also high byt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.b #$ff,$00000004 will change 8 bits of the ExecBase pointer CRASH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ly, on non ECS machines the bottom 512k of memory was pa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 times on the address bus, e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 #$12345678,$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$80000,d0</w:t>
        <w:tab/>
        <w:t>; d0 = $12345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$100000,d1</w:t>
        <w:tab/>
        <w:t>; d1 = $12345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$180000,d2</w:t>
        <w:tab/>
        <w:t>; d2 = $123456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es not work on ECS and upwards!!!! You will get meaning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ults if you try this, so PLEASE do not do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) 68040 Problems: I finded that the demos/games that dont works on 04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orks on 020/030 have the only bug in the DISABLE CACHE ROUTINE: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ders added an instruction to disable caches that works on 020/03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rash on 040... so the stuff without NOCACHE intructions works on A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moving caches at the boot, instead who added a crap nocach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de his production a4000 not compatible! (hi kefrens, digital.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) bad loaders: some demos/trackmo use a bad delay routine for the lo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feature a DBRA loop, that if is loaded on cache is too fas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ause errors... use CIA timers to wait!! and remember to clear the CAC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data loa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) Timing: do not use DBRA loops or many NOP's to syncronize your code,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ertical beam or CIA. And remember also that in faster processor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ave to wait the beam more times to prevent flicks (if the routi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pdating the bitplanes when the beam is painting them!)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$dff004,D0</w:t>
        <w:tab/>
        <w:t>; VPO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R.L</w:t>
        <w:tab/>
        <w:t>#8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I.W</w:t>
        <w:tab/>
        <w:t>#%111111111,D0</w:t>
        <w:tab/>
        <w:t>; Select only the VPOS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I.W</w:t>
        <w:tab/>
        <w:t>#255,D0</w:t>
        <w:tab/>
        <w:tab/>
        <w:t>; wait line 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WAI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</w:t>
        <w:tab/>
        <w:t>DOTFLAG</w:t>
        <w:tab/>
        <w:tab/>
        <w:t>; execute a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IT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L</w:t>
        <w:tab/>
        <w:t>$dff004,D0</w:t>
        <w:tab/>
        <w:t>; VPO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R.L</w:t>
        <w:tab/>
        <w:t>#8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NDI.W</w:t>
        <w:tab/>
        <w:t>#%111111111,D0</w:t>
        <w:tab/>
        <w:t>; Select only the VPOS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I.W</w:t>
        <w:tab/>
        <w:t>#300,D0</w:t>
        <w:tab/>
        <w:tab/>
        <w:t>; wait line 3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</w:t>
        <w:tab/>
        <w:t>WAI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JSR</w:t>
        <w:tab/>
        <w:t>VECTOR1</w:t>
        <w:tab/>
        <w:tab/>
        <w:t>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 multiwait you will be sure that routines will be execu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ame beam-time of a 68000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 think is better to use VPOSR to synchronize the code, becaus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$6c interrupt you have to reset the VBR and I noticed tha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mos that use interrupts works bad many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) Do not use the CLR instruction on $dffXXX registers, because with stro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gisters (like $dff088) you will strobe it twice, and I noticed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lr with other registers, like $dff064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0,$DFF088</w:t>
        <w:tab/>
        <w:t>; no more CLR.W $dff088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.W</w:t>
        <w:tab/>
        <w:t>#0,$DFF064</w:t>
        <w:tab/>
        <w:t>; no more CLR.W $dff0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) Remember to align the code and data to 32 bit addresses ad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mmand CNOP 0,4 before the labels. That will speed up the cod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ll be loaded in 32bit fast ram. But remember to align data to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most to speed up 68020+ also if the code is in CHIP 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) Do not set reserved bits in $dffXXX! use only the know bits of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uture your code will cause strange effects on more enhanced chip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) Remember to call a disable() ; JSR -$78(a6) ; before modify INTENA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t the start of your code! I fixed many intros adding this only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able() ; JSR -$7e(a6) ; at the end. Probably on kick 3.x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ystem interrupt routines that cause problems if are not 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MIGA RULES!   AMIGA RULES!   AMIGA RULES!   AMIGA RULES!   AMIGA RUL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ig Hello from me (RANDY!) to all the trainemakers and my friends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verse. Try to live in peace and code something to keep amiga al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o add COMAX in the GREETINGSLIST of your 680x0 compatible dem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learned reading this doc! I like to read greetings on scrolltex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ontact COMAX call one of our boar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BENDERS  #1   +39-10-6766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BENDERS  #2   +39-10-6259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LE OF BLOOD   +39-30-8901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ON          +39-81-76625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 ECLIPSE     +46-31-5725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ZART'S MANSION  +1-904-76503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RS,AGA GRAPHICIANS writ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.O. BOX 1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5100 LUC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TA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ffcourse no lamers... but who knows if a guy is really lame?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